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-File on QDPMI.SYS, core image, single segment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 core layout: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2-0110 - Some kind of big data structure, possibly the parameter block for the engine. Initialized to all 00s by the routine at 08C7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DE-12DE - Initialization stack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: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E1 - (FAR) DOS device driver strategy rout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EC - (FAR) DOS device driver interrupt routine. Makes the horrifying assumption that the INIT function is always called. Saves all registers and calls 08C7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4FA - INT 2F handle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58C - Routine to determine the CPU type. Returns CX=0001 for pre-286, CX=0002 for 286, CX=0003 for 386, and CX=0004 for 486+. All other registers are preserved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5EC - Routine to actually handle INT 2F/AX=1687. It's called after all DOS extender checks, easter eggs, and other garbage is all done. It's called C-style with one WO argument on the stack. This argument is a near ptr (in the stack seg) to a buffer 2C bytes long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6A7 - DPMI real to protected mode switch entry point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747 - The actual gem: engine initialization!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C7 - (FAR) DOS device driver INIT rout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ADB - Init routine of some kind. Inits 0012, 0093, and 00FB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C6D - Check whether the segment pointed to by ES is a EMM by looking for an EMMXXXX0 signature at offset 000A. The last instruction is REPE CMPSB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C7A - Checks for a EMM. First checks if the INT 67 segment has a EMMXXXX0 or EMMQXXX0 signature at offset 000A. If not, returns with NZ. Otherwise checks if INT 67/AH=40 returns successful status. If yes, returns with ZR. If not, returns with NZ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C9E - Detect presence of Quarterdeck RPCI. If 08C2 is 00 on entry, tries all possible multiplex #s, otherwise 08C2 contains the only multiplex # to try. If RPCI is present, its multiplex # is stored in 08C2 and returned in AH, and ZF is cleared. Otherwise, 00 is stored in 08C2 and returned in AH, and ZF is set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D04 - Detect QEMM presence. If presents, sets 08C3 and returns with NC and ZF from 0C7A. If not, returns with CY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D3F - Detect XDI presence. Returns AL=01 if present and AL=00 if not. AH contains the multiplex # to use or 00 if all busy. ES:BX contains the INT 2F vector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: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2 - An array of 10 structures 8 bytes each. Apparently each entry consists of a WO, 2 BYs, and 2 WOs. 0ADB sets each to FFFF, 00, FF, 0000, 0000. Apparently each structure corresponds to a separate DESQview session. Byte at offset 2 contains the flags. Bit 0 is DPMI enable. Bit 1 is VM enable. Bit 2 is KILLSWAP. Bit 3 is DOS extender detection enable. Bit 7 is engine already loaded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93 - WO. Unknown purpose. Init to 0000 by the routine at 0ADB. Apparently contains the offset into the array at 0012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95 - BY XDI multiplex #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97 - Pathname for the eng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FB - 21 BYs. SWAPFILE setting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08 - WO MINMEM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0A - WO MAXMEM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0C - WO MAXLOW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0E - WO SWAPSIZ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DD - DW DOS device driver request packet addres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4F6 - DW original INT 2F vecto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42 - WO our own segment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46 - "QDPMI.SWP" string (default SWAPFILE setting)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52 - WO SS saved by the routine at 08C7 (before SP!)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54 - WO SP saved by the routine at 08C7 (after SS!)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BA - "EMMXXXX0" strin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C2 - BY Quarterdeck RPCI multiplex #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8C3 - DW QEMM entry point add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l vars in the routine at 05EC: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 - Flags passed in AX to the mode switch rout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2 - Flags returned from the call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4 - # of paras required for the eng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6 - BY CPU type from 058C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7 - DPMI version # returned from the call (005A)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9 - INT 21/AX=4B03 structure for loading the eng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D - WO FFFF if no file open, otherwise the handle of the open fil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F - 1C BYs engine EXE heade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gine init params: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 - WO Engine load seg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2 - WO Engine size in paras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4 - DW FAR PTR to termination notification routin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8 - BY Stupid swap file name adjust char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9 - BY Flags. Bit 0 is VM enable. Bit 1 is KILLSWAP.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A - DW FAR PTR to engine pathnam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E - DW FaR PTR to swap file pathnam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2 - WO SWAPSIZE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4 - WO MINMEM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6 - WO MAXMEM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18 - WO MAXLOW</w:t>
      </w:r>
    </w:p>
    <w:sectPr>
      <w:type w:val="nextPage"/>
      <w:pgSz w:w="10800" w:h="14832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