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ly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UPDAT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specific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distributed version : 3.5.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released version : 3.6.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 3.7.0 (July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agreed at SMG#11 (Düsseldorf) as listed in section 2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Title</w:t>
        <w:tab/>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031</w:t>
        <w:tab/>
        <w:t>SIM simulator requirement -</w:t>
        <w:tab/>
        <w:tab/>
        <w:tab/>
        <w:t>3.7.1.1</w:t>
        <w:tab/>
        <w:t>376/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dification to specification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rent spike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ly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specificat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1 R1</w:t>
        <w:tab/>
        <w:tab/>
        <w:t>GSM28</w:t>
        <w:tab/>
        <w:t>233/90</w:t>
        <w:tab/>
        <w:tab/>
        <w:tab/>
        <w:t>p1-6,6a,7-4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33/90bis</w:t>
        <w:tab/>
        <w:tab/>
        <w:tab/>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2</w:t>
        <w:tab/>
        <w:tab/>
        <w:t>GSM28</w:t>
        <w:tab/>
        <w:t>233/90</w:t>
        <w:tab/>
        <w:tab/>
        <w:tab/>
        <w:t>2.8 /new p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7 /new p28-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11 /prev. p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ccommodate CR02 a renumbering of previous sections 2.8, 2.9 and 2.10, as well as of previous sections 3.7, 3.8, 3.9, and 3.10 had to be carried out in the complete printout of version 3.01.0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3 R2</w:t>
        <w:tab/>
        <w:tab/>
        <w:t>GSM29</w:t>
        <w:tab/>
        <w:t xml:space="preserve"> 86/91</w:t>
        <w:tab/>
        <w:tab/>
        <w:tab/>
        <w:t>3.3.1.1 /19,19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ppendi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4 R1</w:t>
        <w:tab/>
        <w:tab/>
        <w:t>GSM29</w:t>
        <w:tab/>
        <w:t xml:space="preserve"> 86/91</w:t>
        <w:tab/>
        <w:tab/>
        <w:tab/>
        <w:t>3.1 /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5</w:t>
        <w:tab/>
        <w:tab/>
        <w:t>GSM29</w:t>
        <w:tab/>
        <w:t xml:space="preserve"> 86/91</w:t>
        <w:tab/>
        <w:tab/>
        <w:tab/>
        <w:t>2.1 /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6</w:t>
        <w:tab/>
        <w:tab/>
        <w:t>GSM29</w:t>
        <w:tab/>
        <w:t xml:space="preserve"> 86/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7</w:t>
        <w:tab/>
        <w:tab/>
        <w:t>GSM29</w:t>
        <w:tab/>
        <w:t xml:space="preserve"> 86/91</w:t>
        <w:tab/>
        <w:tab/>
        <w:tab/>
        <w:t>3.4.1-3.4.5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8</w:t>
        <w:tab/>
        <w:tab/>
        <w:t>GSM29</w:t>
        <w:tab/>
        <w:t xml:space="preserve"> 86/91</w:t>
        <w:tab/>
        <w:tab/>
        <w:tab/>
        <w:t>3.3.1.2 / 19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9</w:t>
        <w:tab/>
        <w:tab/>
        <w:t>GSM29</w:t>
        <w:tab/>
        <w:t xml:space="preserve"> 86/91</w:t>
        <w:tab/>
        <w:tab/>
        <w:tab/>
        <w:t>3.1 /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0 R1</w:t>
        <w:tab/>
        <w:tab/>
        <w:t>GSM29</w:t>
        <w:tab/>
        <w:t xml:space="preserve"> 86/91</w:t>
        <w:tab/>
        <w:tab/>
        <w:tab/>
        <w:t>3.3.2 /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1</w:t>
        <w:tab/>
        <w:tab/>
        <w:t>GSM29</w:t>
        <w:tab/>
        <w:t xml:space="preserve"> 86/91</w:t>
        <w:tab/>
        <w:tab/>
        <w:tab/>
        <w:t>3.7.1.1 / 2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2 R2</w:t>
        <w:tab/>
        <w:tab/>
        <w:t>GSM29</w:t>
        <w:tab/>
        <w:t xml:space="preserve"> 86/91</w:t>
        <w:tab/>
        <w:tab/>
        <w:tab/>
        <w:t>3.4.1 /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3 R2</w:t>
        <w:tab/>
        <w:tab/>
        <w:t>GSM29</w:t>
        <w:tab/>
        <w:t xml:space="preserve"> 86/91</w:t>
        <w:tab/>
        <w:tab/>
        <w:tab/>
        <w:t>3.4.2 /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4 R1</w:t>
        <w:tab/>
        <w:tab/>
        <w:t>GSM29</w:t>
        <w:tab/>
        <w:t xml:space="preserve"> 86/91</w:t>
        <w:tab/>
        <w:tab/>
        <w:tab/>
        <w:t>3.4.3 /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5 R1</w:t>
        <w:tab/>
        <w:tab/>
        <w:t>GSM29</w:t>
        <w:tab/>
        <w:t xml:space="preserve"> 86/91</w:t>
        <w:tab/>
        <w:tab/>
        <w:tab/>
        <w:t>3.4.7 / 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6</w:t>
        <w:tab/>
        <w:tab/>
        <w:t>GSM29</w:t>
        <w:tab/>
        <w:t xml:space="preserve"> 86/91</w:t>
        <w:tab/>
        <w:tab/>
        <w:tab/>
        <w:t>3.5.3 /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7</w:t>
        <w:tab/>
        <w:tab/>
        <w:t>GSM29</w:t>
        <w:tab/>
        <w:t xml:space="preserve"> 86/91</w:t>
        <w:tab/>
        <w:tab/>
        <w:tab/>
        <w:t>3.6.2.1-3 / 2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8</w:t>
        <w:tab/>
        <w:tab/>
        <w:t>GSM29</w:t>
        <w:tab/>
        <w:t xml:space="preserve"> 86/91</w:t>
        <w:tab/>
        <w:tab/>
        <w:tab/>
        <w:t>2.10.3, 2.10.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15,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19</w:t>
        <w:tab/>
        <w:tab/>
        <w:t>GSM29</w:t>
        <w:tab/>
        <w:t xml:space="preserve"> 86/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0</w:t>
        <w:tab/>
        <w:tab/>
        <w:t>GSM29</w:t>
        <w:tab/>
        <w:t xml:space="preserve"> 86/91</w:t>
        <w:tab/>
        <w:tab/>
        <w:tab/>
        <w:t>3.4.5 / 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1 R1</w:t>
        <w:tab/>
        <w:tab/>
        <w:t>GSM30</w:t>
        <w:tab/>
        <w:t xml:space="preserve"> 174/91</w:t>
        <w:tab/>
        <w:tab/>
        <w:tab/>
        <w:t xml:space="preserve">2.7, 2.8. /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tab/>
        <w:tab/>
        <w:tab/>
        <w:t>12, 12a,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2 R2</w:t>
        <w:tab/>
        <w:tab/>
        <w:t>GSM31</w:t>
        <w:tab/>
        <w:t xml:space="preserve"> 278/91</w:t>
        <w:tab/>
        <w:t>June 91</w:t>
        <w:tab/>
        <w:t xml:space="preserve">3.3.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Annex 3 /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2,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3</w:t>
        <w:tab/>
        <w:tab/>
        <w:t>GSM31</w:t>
        <w:tab/>
        <w:t xml:space="preserve"> 245/91</w:t>
        <w:tab/>
        <w:t>June 91</w:t>
        <w:tab/>
        <w:t xml:space="preserve">3.3.1.3 /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olor w:val="000000"/>
          <w:sz w:val="24"/>
          <w:szCs w:val="24"/>
          <w:lang w:val="en-US"/>
        </w:rPr>
        <w:t xml:space="preserve">DOCUMENT CHANGE CONTROL RECORD  -  PAGE </w:t>
      </w:r>
      <w:r>
        <w:rPr>
          <w:rFonts w:eastAsia="modern a" w:cs="modern a" w:ascii="modern a" w:hAnsi="modern a"/>
          <w:color w:val="000000"/>
          <w:sz w:val="24"/>
          <w:szCs w:val="24"/>
          <w:lang w:val="en-US"/>
        </w:rPr>
        <w:t>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4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February 1992 : 3.5.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4</w:t>
        <w:tab/>
        <w:tab/>
        <w:t>SMG 1</w:t>
        <w:tab/>
        <w:t xml:space="preserve">  34/92</w:t>
        <w:tab/>
        <w:tab/>
        <w:tab/>
        <w:t>2.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26</w:t>
        <w:tab/>
        <w:tab/>
        <w:t>SMG 1</w:t>
        <w:tab/>
        <w:t xml:space="preserve"> 107/92</w:t>
        <w:tab/>
        <w:tab/>
        <w:tab/>
        <w:t>3.7.2</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April 1992 : 3.6.0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 xml:space="preserve"> TDoc.</w:t>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 xml:space="preserve"> 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27</w:t>
        <w:tab/>
        <w:tab/>
        <w:t>SMG 2</w:t>
        <w:tab/>
        <w:t xml:space="preserve"> 140/92</w:t>
        <w:tab/>
        <w:tab/>
        <w:tab/>
        <w:t>3.3.1.2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40-028</w:t>
        <w:tab/>
        <w:tab/>
        <w:t>SMG 2</w:t>
        <w:tab/>
        <w:t xml:space="preserve"> 140/92</w:t>
        <w:tab/>
        <w:tab/>
        <w:tab/>
        <w:t>3.4.5 /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document change control recor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sectPr>
      <w:type w:val="nextPage"/>
      <w:pgSz w:w="11909" w:h="16834"/>
      <w:pgMar w:left="1008" w:right="1008" w:gutter="0" w:header="0" w:top="461"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8/94 05/31/90E</dc:description>
  <dc:language>en-US</dc:language>
  <cp:lastModifiedBy/>
  <cp:revision>0</cp:revision>
  <dc:subject/>
  <dc:title/>
</cp:coreProperties>
</file>