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Source</w:t>
      </w:r>
      <w:r>
        <w:rPr>
          <w:rFonts w:eastAsia="modern a" w:cs="modern a" w:ascii="modern a" w:hAnsi="modern a"/>
          <w:color w:val="000000"/>
          <w:sz w:val="24"/>
          <w:szCs w:val="24"/>
          <w:lang w:val="en-US"/>
        </w:rPr>
        <w:t>:</w:t>
        <w:tab/>
        <w:t>GSM/PT12</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Report GSM 11.31</w:t>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HOME LOCATION REGISTER SPECIFICATION</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Version</w:t>
      </w:r>
      <w:r>
        <w:rPr>
          <w:rFonts w:eastAsia="modern a" w:cs="modern a" w:ascii="modern a" w:hAnsi="modern a"/>
          <w:color w:val="000000"/>
          <w:sz w:val="24"/>
          <w:szCs w:val="24"/>
          <w:lang w:val="en-US"/>
        </w:rPr>
        <w:tab/>
        <w:t>3.2.1</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tab/>
        <w:t>page:</w:t>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Support of Mobile Application Part (MAP)</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ganization of subscriber dat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all handling functions of the HLR</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Incoming</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Outgoing</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Handling of supplementary services</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Short Message Service Handling</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Authentic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Location registr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Support of encryp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Charging</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t>7</w:t>
      </w:r>
    </w:p>
    <w:p>
      <w:pPr>
        <w:pStyle w:val="Normal"/>
        <w:keepLines/>
        <w:tabs>
          <w:tab w:val="clear" w:pos="720"/>
          <w:tab w:val="left" w:pos="2880" w:leader="none"/>
        </w:tabs>
        <w:bidi w:val="0"/>
        <w:spacing w:lineRule="auto" w:line="240" w:before="0" w:after="0"/>
        <w:ind w:left="0" w:right="0" w:hanging="2304"/>
        <w:jc w:val="left"/>
        <w:rPr>
          <w:rFonts w:ascii="modern a" w:hAnsi="modern a" w:eastAsia="modern a" w:cs="modern a"/>
          <w:color w:val="000000"/>
          <w:sz w:val="24"/>
          <w:szCs w:val="24"/>
          <w:lang w:val="en-US"/>
        </w:rPr>
      </w:pPr>
      <w:r>
        <w:rPr/>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NEX A HLR structure, cross reference </w:t>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dication of responsibility</w:t>
        <w:tab/>
        <w:t>A-1</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keepLine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ab/>
        <w:t>9</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1907" w:h="16840"/>
          <w:pgMar w:left="1134" w:right="1134" w:gutter="0" w:header="0" w:top="2268" w:footer="0" w:bottom="1134"/>
          <w:pgNumType w:start="1" w:fmt="decimal"/>
          <w:formProt w:val="false"/>
          <w:textDirection w:val="lrTb"/>
          <w:docGrid w:type="default" w:linePitch="600" w:charSpace="32768"/>
        </w:sect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0. </w:t>
      </w:r>
      <w:r>
        <w:rPr>
          <w:rFonts w:eastAsia="modern a" w:cs="modern a" w:ascii="modern a" w:hAnsi="modern a"/>
          <w:color w:val="000000"/>
          <w:sz w:val="24"/>
          <w:szCs w:val="24"/>
          <w:u w:val="single"/>
          <w:lang w:val="en-US"/>
        </w:rPr>
        <w:t>SCOP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port is to give guidelines concerning the specification of the Home Location Register (HLR).    In the case of discrepancy between this report and the approved core GSM recommendations the later shall prevail.    Each function is specified as either mandatory or optional.</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functions provided by the HLR are identified with an indication of the relevant recommendations where the definitive specifications can be foun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is report is to give an overview of the HLR functions needed to implement the GSM system, in order to help both the Administrations/Operators in the procurement of their equipments and the manufacturers tendering the HLR. </w:t>
      </w:r>
    </w:p>
    <w:p>
      <w:pPr>
        <w:pStyle w:val="Normal"/>
        <w:keepLine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the contents which may be found in a national specification for such equipment is given as an appendix to this report.     Note that some items in this list are not specified by GSM, but are left to the discretion of the operato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w:t>
      </w:r>
      <w:r>
        <w:rPr>
          <w:rFonts w:eastAsia="modern a" w:cs="modern a" w:ascii="modern a" w:hAnsi="modern a"/>
          <w:color w:val="000000"/>
          <w:sz w:val="24"/>
          <w:szCs w:val="24"/>
          <w:u w:val="single"/>
          <w:lang w:val="en-US"/>
        </w:rPr>
        <w:t>INTRODUC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as described in this and all other GSM recommendations, is not a physical entity and need not be implemented as such, it is, rather, a set of functions which are required to manage the mobile nature of subscribers belonging to the H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provides a known, fixed location to provide the variable routing information, subscription state, supplementary service activation state and other information about an inherently mobile subscribe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lly the HLR will always point to a VLR and the VLR will point to the MS location area, though in actual implementation it would be possible to implement some VLR functions in a physical entity looking more like a HLR e.g. storing TMSI, location area identification and other VLR functions relating to home subscribe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functions may be incorporated into a single physical entity or distributed or combined with other PLMN entities such as a MSC.</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w:t>
      </w:r>
      <w:r>
        <w:rPr>
          <w:rFonts w:eastAsia="modern a" w:cs="modern a" w:ascii="modern a" w:hAnsi="modern a"/>
          <w:color w:val="000000"/>
          <w:sz w:val="24"/>
          <w:szCs w:val="24"/>
          <w:u w:val="single"/>
          <w:lang w:val="en-US"/>
        </w:rPr>
        <w:t>DEFINITIO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Home Location Register (HLR) is defined in Recommendation GSM 01.04 and a more full description can be found in Recommendations GSM 03.02 and 09.02.</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w:t>
      </w:r>
      <w:r>
        <w:rPr>
          <w:rFonts w:eastAsia="modern a" w:cs="modern a" w:ascii="modern a" w:hAnsi="modern a"/>
          <w:color w:val="000000"/>
          <w:sz w:val="24"/>
          <w:szCs w:val="24"/>
          <w:u w:val="single"/>
          <w:lang w:val="en-US"/>
        </w:rPr>
        <w:t>ARCHITECTUR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architecture is defined in Recommendation GSM 03.02 where it is shown how the HLR is related to other functional entities of the PLMN.    Several configurations are presented in order to meet various national needs and allow flexibility for future development of PLMNs.    In particular the HLR is shown both as a stand-alone entity with interfaces in the PLMN, and as incorporated into a MSC.</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respective of national solutions the requirements specified below as mandatory are required in order to allow full connectivity of PLMNs nationally and internationally.</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w:t>
      </w:r>
      <w:r>
        <w:rPr>
          <w:rFonts w:eastAsia="modern a" w:cs="modern a" w:ascii="modern a" w:hAnsi="modern a"/>
          <w:color w:val="000000"/>
          <w:sz w:val="24"/>
          <w:szCs w:val="24"/>
          <w:u w:val="single"/>
          <w:lang w:val="en-US"/>
        </w:rPr>
        <w:t>INTERFAC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ust support signalling to and from MSCs, and VLRs (both of the home and other PLM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capabilities of exchanges in public switched networks, the HLR may support signalling to these networks in order to accommodate the interrogation procedure of Recommendation GSM 03.04. Normally, these interfaces will require Signalling System no 7 MAP.</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used to provide information transfer between a HLR and OMC is a national matter. However, international standards are emerging which will facilitate the transfer of such information between HLRs and different OMC implementations, using standard protocols. These standards will be embodied in the Telecommunication Management Network (TMN) concept ─ this is described in Recommendation GSM 12.00. Also, Recommendations GSM 12.01 and 12.14 define information transfer principles with other O&amp;M entiti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 </w:t>
      </w:r>
      <w:r>
        <w:rPr>
          <w:rFonts w:eastAsia="modern a" w:cs="modern a" w:ascii="modern a" w:hAnsi="modern a"/>
          <w:color w:val="000000"/>
          <w:sz w:val="24"/>
          <w:szCs w:val="24"/>
          <w:u w:val="single"/>
          <w:lang w:val="en-US"/>
        </w:rPr>
        <w:t>Support of Mobile Application Part (MAP)</w:t>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s within a PLMN are a national matter and would preferably use MAP(GSM 09.02).</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s between PLMNs are mandatory and must use MAP.</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may also be required for the transfer of charging information to the HLR after call termina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 </w:t>
      </w:r>
      <w:r>
        <w:rPr>
          <w:rFonts w:eastAsia="modern a" w:cs="modern a" w:ascii="modern a" w:hAnsi="modern a"/>
          <w:color w:val="000000"/>
          <w:sz w:val="24"/>
          <w:szCs w:val="24"/>
          <w:u w:val="single"/>
          <w:lang w:val="en-US"/>
        </w:rPr>
        <w:t>FUNCTIONS OF THE H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1. </w:t>
      </w:r>
      <w:r>
        <w:rPr>
          <w:rFonts w:eastAsia="modern a" w:cs="modern a" w:ascii="modern a" w:hAnsi="modern a"/>
          <w:color w:val="000000"/>
          <w:sz w:val="24"/>
          <w:szCs w:val="24"/>
          <w:u w:val="single"/>
          <w:lang w:val="en-US"/>
        </w:rPr>
        <w:t>Organization of subscriber data</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ust store subscriber data for home MS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08 gives the full descrip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should also be able to store data corresponding to operator selected denial of service to the subscriber and indicate to the VLR that calls to and/or from that subscriber are not allowe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2. </w:t>
      </w:r>
      <w:r>
        <w:rPr>
          <w:rFonts w:eastAsia="modern a" w:cs="modern a" w:ascii="modern a" w:hAnsi="modern a"/>
          <w:color w:val="000000"/>
          <w:sz w:val="24"/>
          <w:szCs w:val="24"/>
          <w:u w:val="single"/>
          <w:lang w:val="en-US"/>
        </w:rPr>
        <w:t>Call handling functions of the H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s GSM 03.01, 03.02 and 03.04.</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g function of the HLR is described in Recommendation GSM 03.04. See also Recommendation GSM 09.02 for detailed procedur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paragraph 5.3 for handling of supplementary servic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2.1. </w:t>
      </w:r>
      <w:r>
        <w:rPr>
          <w:rFonts w:eastAsia="modern a" w:cs="modern a" w:ascii="modern a" w:hAnsi="modern a"/>
          <w:color w:val="000000"/>
          <w:sz w:val="24"/>
          <w:szCs w:val="24"/>
          <w:u w:val="single"/>
          <w:lang w:val="en-US"/>
        </w:rPr>
        <w:t>Incom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S is called the relevant HLR is interrogated to find the MSRN allocated to that MS.    The HLR may or may not have the MSRN stored.    If there is no stored MSRN the HLR obtains a MSRN from the VLR for the purpose of this call setup.    The MSRN is sent to the interrogating node.    The call is then routed according to this MSR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2.2. </w:t>
      </w:r>
      <w:r>
        <w:rPr>
          <w:rFonts w:eastAsia="modern a" w:cs="modern a" w:ascii="modern a" w:hAnsi="modern a"/>
          <w:color w:val="000000"/>
          <w:sz w:val="24"/>
          <w:szCs w:val="24"/>
          <w:u w:val="single"/>
          <w:lang w:val="en-US"/>
        </w:rPr>
        <w:t>Outgo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is not normally involved with outgoing calls however the VLR may request more information from the HLR, such as more Rand,SRES,Kc vecto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3. </w:t>
      </w:r>
      <w:r>
        <w:rPr>
          <w:rFonts w:eastAsia="modern a" w:cs="modern a" w:ascii="modern a" w:hAnsi="modern a"/>
          <w:color w:val="000000"/>
          <w:sz w:val="24"/>
          <w:szCs w:val="24"/>
          <w:u w:val="single"/>
          <w:lang w:val="en-US"/>
        </w:rPr>
        <w:t>Handling of supplementary servic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follows a brief overview of the main functions required in the HLR for supporting the services described in Recommendations GSM 02.04 and GSM 03.11 that are to be included in Phase 1 implementation. For implementation details refer to Recommendations GSM 03.11, 03.82 and 03.88.</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se supplementary services the HLR is required to be able to receive a MAP IA5 string sent from one of its MSs when the MS cannot interpret the supplementary service number dialled into it by the user.    The action to take on receiving this string is a national matter.</w:t>
      </w:r>
      <w:r>
        <w:br w:type="page"/>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ary service</w:t>
        <w:tab/>
        <w:t>HLR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Call forwarding uncondition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07.</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forwarding on mobil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subscriber bus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Call forwarding on no repl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forwarding on mobil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subscriber not reachab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10.</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Barring of all outgoing cal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outgoing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international cal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outgoing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PLMN countr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Barring of all incoming cal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22</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incoming calls when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PLMN countr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23</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the parameters which must be stored in the HLR to handle supplementary services is included in recommendation GSM 03.11.</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4. </w:t>
      </w:r>
      <w:r>
        <w:rPr>
          <w:rFonts w:eastAsia="modern a" w:cs="modern a" w:ascii="modern a" w:hAnsi="modern a"/>
          <w:color w:val="000000"/>
          <w:sz w:val="24"/>
          <w:szCs w:val="24"/>
          <w:u w:val="single"/>
          <w:lang w:val="en-US"/>
        </w:rPr>
        <w:t>Short Message Service Handl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MT) Short Messages will be stored in the Service Centre (SC) and forwarded at the earliest opportunity to the MS concerned.    If it is not possible to contact the MS (e.g. MS out of coverage) the HLR may store the SC address(es) and the MSC indicates to the VLR concerned, if appropriate, that there are messages waiting.    Once the MS is located, this could be a page response, call origination or location updating, the HLR is informed which in turn informs the relevant SCs.    At this point all message waiting indications are erased and the SCs attempt to send their Short Messages to the M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related to the point─to─point Short Message Service (SMS) are given in recommendation GSM 03.40.</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5. </w:t>
      </w:r>
      <w:r>
        <w:rPr>
          <w:rFonts w:eastAsia="modern a" w:cs="modern a" w:ascii="modern a" w:hAnsi="modern a"/>
          <w:color w:val="000000"/>
          <w:sz w:val="24"/>
          <w:szCs w:val="24"/>
          <w:u w:val="single"/>
          <w:lang w:val="en-US"/>
        </w:rPr>
        <w:t>Authentica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will provide authentication parameters to the Visitor Location Register (VLR) by the procedures defined in Recommendation GSM 09.02 and GSM 03.20. If the VLR and the HLR are in different PLMNs, these parameters consist of a set of RAND/SRES vectors (Random Number/Signed Response Vectors). If the VLR and the HLR are in the same PLMN, it is a national choice whether to provide the authentication key to the VLR or a set of RAND/SRES vecto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6. </w:t>
      </w:r>
      <w:r>
        <w:rPr>
          <w:rFonts w:eastAsia="modern a" w:cs="modern a" w:ascii="modern a" w:hAnsi="modern a"/>
          <w:color w:val="000000"/>
          <w:sz w:val="24"/>
          <w:szCs w:val="24"/>
          <w:u w:val="single"/>
          <w:lang w:val="en-US"/>
        </w:rPr>
        <w:t>Location registra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location registration is contained in Recommendation GSM 03.01.</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described in detail in Recommendation GSM 03.12. The procedures for location registration are defined in Recommendation GSM 09.02.</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7. </w:t>
      </w:r>
      <w:r>
        <w:rPr>
          <w:rFonts w:eastAsia="modern a" w:cs="modern a" w:ascii="modern a" w:hAnsi="modern a"/>
          <w:color w:val="000000"/>
          <w:sz w:val="24"/>
          <w:szCs w:val="24"/>
          <w:u w:val="single"/>
          <w:lang w:val="en-US"/>
        </w:rPr>
        <w:t>Support of encryp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ay store the keys required in Recommendation GSM 03.20. If the keys are stored in other functional entities (e.g. authentication centre) the HLR must retrieve the key from that entity whenever it is require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ing key Kc is transferred to the VLR together with the RAND/SRES vectors, see Recommendation GSM 03.20. The management of the key is described in Recommendation GSM 03.20.    As an option the subscriber key Ki can be sent to the VLR but this is less secure and should be avoided, particularly between PLM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8. </w:t>
      </w:r>
      <w:r>
        <w:rPr>
          <w:rFonts w:eastAsia="modern a" w:cs="modern a" w:ascii="modern a" w:hAnsi="modern a"/>
          <w:color w:val="000000"/>
          <w:sz w:val="24"/>
          <w:szCs w:val="24"/>
          <w:u w:val="single"/>
          <w:lang w:val="en-US"/>
        </w:rPr>
        <w:t>Charg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ust be able to receive charging information messages coming from other PLMNs for its home MSs; see Recommendation GSM 09.02.</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w:t>
      </w:r>
      <w:r>
        <w:rPr>
          <w:rFonts w:eastAsia="modern a" w:cs="modern a" w:ascii="modern a" w:hAnsi="modern a"/>
          <w:color w:val="000000"/>
          <w:sz w:val="24"/>
          <w:szCs w:val="24"/>
          <w:u w:val="single"/>
          <w:lang w:val="en-US"/>
        </w:rPr>
        <w:t>RESTORATION OF HL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s GSM 03.07 and 09.02 contain restoration procedures to be used after outage of the HLR itself or after outage of a V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 </w:t>
      </w:r>
      <w:r>
        <w:rPr>
          <w:rFonts w:eastAsia="modern a" w:cs="modern a" w:ascii="modern a" w:hAnsi="modern a"/>
          <w:color w:val="000000"/>
          <w:sz w:val="24"/>
          <w:szCs w:val="24"/>
          <w:u w:val="single"/>
          <w:lang w:val="en-US"/>
        </w:rPr>
        <w:t>OPERATION AND MAINTENANC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aspects of O&amp;M matters are dealt with in the 12 series of the GSM recommendations; Recommendation GSM 12.14 presents the general principle of HLR maintenanc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8. </w:t>
      </w:r>
      <w:r>
        <w:rPr>
          <w:rFonts w:eastAsia="modern a" w:cs="modern a" w:ascii="modern a" w:hAnsi="modern a"/>
          <w:color w:val="000000"/>
          <w:sz w:val="24"/>
          <w:szCs w:val="24"/>
          <w:u w:val="single"/>
          <w:lang w:val="en-US"/>
        </w:rPr>
        <w:t>PERFORMANCE OBJECTIV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objectives for HLRs are given in Recommendation GSM 03.05.</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9. </w:t>
      </w:r>
      <w:r>
        <w:rPr>
          <w:rFonts w:eastAsia="modern a" w:cs="modern a" w:ascii="modern a" w:hAnsi="modern a"/>
          <w:color w:val="000000"/>
          <w:sz w:val="24"/>
          <w:szCs w:val="24"/>
          <w:u w:val="single"/>
          <w:lang w:val="en-US"/>
        </w:rPr>
        <w:t>QUALITY CONTROL</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 </w:t>
      </w:r>
      <w:r>
        <w:rPr>
          <w:rFonts w:eastAsia="modern a" w:cs="modern a" w:ascii="modern a" w:hAnsi="modern a"/>
          <w:color w:val="000000"/>
          <w:sz w:val="24"/>
          <w:szCs w:val="24"/>
          <w:u w:val="single"/>
          <w:lang w:val="en-US"/>
        </w:rPr>
        <w:t>ACCEPTANCE TEST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1. </w:t>
      </w:r>
      <w:r>
        <w:rPr>
          <w:rFonts w:eastAsia="modern a" w:cs="modern a" w:ascii="modern a" w:hAnsi="modern a"/>
          <w:color w:val="000000"/>
          <w:sz w:val="24"/>
          <w:szCs w:val="24"/>
          <w:u w:val="single"/>
          <w:lang w:val="en-US"/>
        </w:rPr>
        <w:t>ENVIRONMENTAL CONDITIO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Item</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Responsibility</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GSM.ref</w:t>
      </w:r>
    </w:p>
    <w:p>
      <w:pPr>
        <w:pStyle w:val="Normal"/>
        <w:tabs>
          <w:tab w:val="left" w:pos="720" w:leader="none"/>
          <w:tab w:val="left" w:pos="1440" w:leader="none"/>
          <w:tab w:val="left" w:pos="2160" w:leader="none"/>
          <w:tab w:val="right" w:pos="8064" w:leader="none"/>
          <w:tab w:val="left" w:pos="8208"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ab/>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ab/>
        <w:t>GSM</w:t>
        <w:tab/>
        <w:t>01.0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GSM</w:t>
        <w:tab/>
        <w:t>03.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Within PLMN</w:t>
        <w:tab/>
        <w:t>National</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PLMNs</w:t>
        <w:tab/>
        <w:t>GSM</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4.1 Support of Mobile Application Part </w:t>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GSM</w:t>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 Organization of subscriber data</w:t>
        <w:tab/>
        <w:t>GSM</w:t>
        <w:tab/>
        <w:t>03.08</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 Call handling functions of the HLR</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 Handling of supplementary services</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unconditional</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bus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11</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on no repl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2</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not reachable</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outgo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GSM</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calls</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tab/>
        <w:t>)</w:t>
        <w:tab/>
        <w:tab/>
        <w:t>)</w:t>
        <w:tab/>
        <w:t>03.11</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8</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incom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incoming calls when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 Short Message Service Handling</w:t>
        <w:tab/>
        <w:t>GSM</w:t>
        <w:tab/>
        <w:t>03.4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 Authentication</w:t>
        <w:tab/>
        <w:t>GSM</w:t>
        <w:tab/>
        <w:t>03.20</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 Location registration</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1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 Support of encryption</w:t>
        <w:tab/>
        <w:t>GSM</w:t>
        <w:tab/>
        <w:t>03.2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 Charging</w:t>
        <w:tab/>
        <w:t>National</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GSM</w:t>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National</w:t>
        <w:tab/>
        <w:t>12.00</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12.1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National</w:t>
        <w:tab/>
        <w:t>03.05</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7" w:h="16840"/>
          <w:pgMar w:left="1134" w:right="1134" w:gutter="0" w:header="2268" w:top="2595" w:footer="0" w:bottom="1134"/>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Support of Mobile Application Part (MAP)</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ganization of subscriber dat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all handling functions of the HLR</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Incoming</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Outgoing</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Handling of supplementary services</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Short Message Service Handling</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Authentic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Location registr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Support of encryp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Charging</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t>7</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D.</w:t>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Item</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Responsibility</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GSM.ref</w:t>
      </w:r>
    </w:p>
    <w:p>
      <w:pPr>
        <w:pStyle w:val="Normal"/>
        <w:tabs>
          <w:tab w:val="left" w:pos="720" w:leader="none"/>
          <w:tab w:val="left" w:pos="1440" w:leader="none"/>
          <w:tab w:val="left" w:pos="2160" w:leader="none"/>
          <w:tab w:val="right" w:pos="8064" w:leader="none"/>
          <w:tab w:val="left" w:pos="8208"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ab/>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ab/>
        <w:t>GSM</w:t>
        <w:tab/>
        <w:t>01.0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GSM</w:t>
        <w:tab/>
        <w:t>03.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Within PLMN</w:t>
        <w:tab/>
        <w:t>National</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XX</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PLMNs</w:t>
        <w:tab/>
        <w:t>GSM</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4.1 Support of Mobile Application Part </w:t>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GSM</w:t>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 Organization of subscriber data</w:t>
        <w:tab/>
        <w:t>GSM</w:t>
        <w:tab/>
        <w:t>03.08</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 Call handling functions of the HLR</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 Handling of supplementary services</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unconditional</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bus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11</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on no repl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2</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not reachable</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outgo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GSM</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calls</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tab/>
        <w:t>)</w:t>
        <w:tab/>
        <w:tab/>
        <w:t>)</w:t>
        <w:tab/>
        <w:t>03.11</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8</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incom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incoming calls when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 Short Message Service Handling</w:t>
        <w:tab/>
        <w:t>GSM</w:t>
        <w:tab/>
        <w:t>03.4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 Authentication</w:t>
        <w:tab/>
        <w:t>GSM</w:t>
        <w:tab/>
        <w:t>03.20</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 Location registration</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1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 Support of encryption</w:t>
        <w:tab/>
        <w:t>GSM</w:t>
        <w:tab/>
        <w:t>03.2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 Charging</w:t>
        <w:tab/>
        <w:t>National</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GSM</w:t>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National</w:t>
        <w:tab/>
        <w:t>12.00</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12.1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National</w:t>
        <w:tab/>
        <w:t>03.05</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r>
    </w:p>
    <w:p>
      <w:pPr>
        <w:sectPr>
          <w:headerReference w:type="default" r:id="rId3"/>
          <w:type w:val="nextPage"/>
          <w:pgSz w:w="11907" w:h="16840"/>
          <w:pgMar w:left="1134" w:right="1134" w:gutter="0" w:header="2268" w:top="2922" w:footer="0" w:bottom="113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4"/>
      <w:type w:val="nextPage"/>
      <w:pgSz w:w="11907" w:h="16840"/>
      <w:pgMar w:left="1134" w:right="1134" w:gutter="0" w:header="2268" w:top="2922"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k">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31 - version 3.2.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1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structure cross reference and indication of respon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1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structure cross reference and indication of responsibil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04/09/9012/01/89╕8</vt:lpwstr>
  </property>
</Properties>
</file>