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w:t>
        <w:tab/>
        <w:t>GSM/PT12</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Report GSM 11.30</w:t>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lang w:val="en-US"/>
        </w:rPr>
      </w:pPr>
      <w:r>
        <w:rPr/>
      </w:r>
    </w:p>
    <w:p>
      <w:pPr>
        <w:pStyle w:val="Normal"/>
        <w:keepLines/>
        <w:tabs>
          <w:tab w:val="clear" w:pos="720"/>
          <w:tab w:val="left" w:pos="5760" w:leader="none"/>
        </w:tabs>
        <w:bidi w:val="0"/>
        <w:spacing w:lineRule="auto" w:line="240" w:before="0" w:after="0"/>
        <w:ind w:left="2880" w:right="0" w:hanging="5184"/>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MOBILE SERVICES SWITCHING CENTRE</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ab/>
        <w:t>3.2.1</w:t>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tab/>
      </w:r>
    </w:p>
    <w:p>
      <w:pPr>
        <w:pStyle w:val="Normal"/>
        <w:keepLines/>
        <w:tabs>
          <w:tab w:val="clear" w:pos="720"/>
          <w:tab w:val="right" w:pos="864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L ESTABLISHMENT</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UMBERING SCHEME</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OF CALL ROUTING</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MOBILE SUBSCRIBER SERVICES</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COLLECTION</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PERATION AND MAINTENANCE</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IGNALLING SYSTEM</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RANSMISSION REQUIREMENTS WITHIN THE MSC</w:t>
        <w:tab/>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ERFORMANCE OF THE MSC</w:t>
        <w:tab/>
      </w:r>
    </w:p>
    <w:p>
      <w:pPr>
        <w:pStyle w:val="Normal"/>
        <w:keepLines/>
        <w:tabs>
          <w:tab w:val="clear" w:pos="720"/>
          <w:tab w:val="left" w:pos="2880" w:leader="none"/>
        </w:tabs>
        <w:bidi w:val="0"/>
        <w:spacing w:lineRule="auto" w:line="240" w:before="0" w:after="0"/>
        <w:ind w:left="0" w:right="0" w:hanging="2304"/>
        <w:jc w:val="left"/>
        <w:rPr>
          <w:rFonts w:ascii="modern a" w:hAnsi="modern a" w:eastAsia="modern a" w:cs="modern a"/>
          <w:color w:val="000000"/>
          <w:sz w:val="24"/>
          <w:szCs w:val="24"/>
          <w:lang w:val="en-US"/>
        </w:rPr>
      </w:pPr>
      <w:r>
        <w:rPr/>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MSC structure, cross reference and indication of responsibility</w:t>
        <w:tab/>
      </w:r>
    </w:p>
    <w:p>
      <w:pPr>
        <w:pStyle w:val="Normal"/>
        <w:keepLines/>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288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Original language</w:t>
      </w:r>
      <w:r>
        <w:rPr>
          <w:rFonts w:eastAsia="modern a" w:cs="modern a" w:ascii="modern a" w:hAnsi="modern a"/>
          <w:color w:val="000000"/>
          <w:sz w:val="24"/>
          <w:szCs w:val="24"/>
          <w:lang w:val="en-US"/>
        </w:rPr>
        <w:t>:</w:t>
        <w:tab/>
        <w:t>English</w:t>
      </w:r>
    </w:p>
    <w:p>
      <w:pPr>
        <w:pStyle w:val="Normal"/>
        <w:keepLines/>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keepLines/>
        <w:bidi w:val="0"/>
        <w:spacing w:lineRule="auto" w:line="240" w:before="0" w:after="0"/>
        <w:ind w:left="0" w:right="0" w:hanging="0"/>
        <w:jc w:val="left"/>
        <w:rPr/>
      </w:pPr>
      <w:r>
        <w:rPr>
          <w:rFonts w:eastAsia="modern a" w:cs="modern a" w:ascii="modern a" w:hAnsi="modern a"/>
          <w:color w:val="000000"/>
          <w:sz w:val="24"/>
          <w:szCs w:val="24"/>
          <w:u w:val="single"/>
          <w:lang w:val="en-US"/>
        </w:rPr>
        <w:t>Number of pages</w:t>
      </w:r>
      <w:r>
        <w:rPr>
          <w:rFonts w:eastAsia="modern a" w:cs="modern a" w:ascii="modern a" w:hAnsi="modern a"/>
          <w:color w:val="000000"/>
          <w:sz w:val="24"/>
          <w:szCs w:val="24"/>
          <w:lang w:val="en-US"/>
        </w:rPr>
        <w:tab/>
        <w:t>55</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Page</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tab/>
        <w:t>5</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L ESTABLISHMENT</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S originating call</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Call to PLMN</w:t>
        <w:tab/>
        <w:t>8</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Call to an MS of the same PLMN</w:t>
        <w:tab/>
        <w:t>8</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Call to a MS of another PLMN</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e country</w:t>
        <w:tab/>
        <w:t>9</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Call to a MS of another PLMN</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other country</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Call to PSTN</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Call to ISDN</w:t>
        <w:tab/>
        <w:t>12</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 Call to PDN</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S terminating call</w:t>
        <w:tab/>
        <w:t>12</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Call from PLMN</w:t>
        <w:tab/>
        <w:t>12</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Call from a MS of the same PLMN</w:t>
        <w:tab/>
        <w:t>12</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 Call from a MS of another PLMN</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e country</w:t>
        <w:tab/>
        <w:t>13</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 Call from a MS of another PLMN</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other country</w:t>
        <w:tab/>
        <w:t>1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Call from PSTN</w:t>
        <w:tab/>
        <w:t>1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Call from ISDN</w:t>
        <w:tab/>
        <w:t>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Call from PDN</w:t>
        <w:tab/>
        <w:t>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hort Message Transfer</w:t>
        <w:tab/>
        <w:t>1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MS terminated short messages</w:t>
        <w:tab/>
        <w:t>1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MS originated short messages</w:t>
        <w:tab/>
        <w:t>1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UMBERING SCHEME</w:t>
        <w:tab/>
        <w:t>1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1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ddressing and Identification</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S</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BSS</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3. Location area</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4. MSC</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5. HLR</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6. VLR</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7. Emergency Centre</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8. Short Message Service Centre</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9. Equipment identity register</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0. Interworking units</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11. Terminals connected to exchanges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PSTN, ISDN, PDN or PLMN</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2. Exchanges in the fixed network(s)</w:t>
        <w:tab/>
        <w:t>2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OF CALL ROUTING</w:t>
        <w:tab/>
        <w:t>2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eneral</w:t>
        <w:tab/>
        <w:t>2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ypes of Call</w:t>
        <w:tab/>
        <w:t>2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all Routing</w:t>
        <w:tab/>
        <w:t>23</w:t>
      </w:r>
    </w:p>
    <w:p>
      <w:pPr>
        <w:sectPr>
          <w:type w:val="nextPage"/>
          <w:pgSz w:w="12474" w:h="16840"/>
          <w:pgMar w:left="1134" w:right="1134" w:gutter="0" w:header="0" w:top="2268" w:footer="0" w:bottom="1701"/>
          <w:pgNumType w:start="2" w:fmt="decimal"/>
          <w:formProt w:val="false"/>
          <w:textDirection w:val="lrTb"/>
          <w:docGrid w:type="default" w:linePitch="600" w:charSpace="32768"/>
        </w:sect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Call Routing due to Handover</w:t>
        <w:tab/>
        <w:t>24</w:t>
      </w:r>
      <w:r>
        <w:br w:type="page"/>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MOBILE SUBSCRIBER SERVICES</w:t>
        <w:tab/>
        <w:t>2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tab/>
        <w:t>2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all handling</w:t>
        <w:tab/>
        <w:t>2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ubscriber authentication</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Emergency calls</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Supplementary services</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Queuing</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Off─air─call─set─up</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Security related services</w:t>
        <w:tab/>
        <w:t>2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 Subscriber identity confidentiality</w:t>
        <w:tab/>
        <w:t>2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 User data confidentiality</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Discontinuous reception</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 Dual tone multi frequency signalling</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Location registration</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Handover</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 Short Message Handling</w:t>
        <w:tab/>
        <w:t>3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w:t>
        <w:tab/>
        <w:t>3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General</w:t>
        <w:tab/>
        <w:t>3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 MSC Interface to the Signalling System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7 Network</w:t>
        <w:tab/>
        <w:t>3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1. Upper Levels of the interface between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and other PLMN entities</w:t>
        <w:tab/>
        <w:t>3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SC interface with Other Networks</w:t>
        <w:tab/>
        <w:t>3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1. MSC to PSTN/ISDN</w:t>
        <w:tab/>
        <w:t>3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 MSC to PDNs</w:t>
        <w:tab/>
        <w:t>3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1. MSC to PSPDN</w:t>
        <w:tab/>
        <w:t>3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2. MSC to CSPDN</w:t>
        <w:tab/>
        <w:t>3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MSC to Radio Subsystem (BSS) Interface</w:t>
        <w:tab/>
        <w:t>3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1. Bearer Circuit</w:t>
        <w:tab/>
        <w:t>3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2. Bearer Circuit for Non─voice Services</w:t>
        <w:tab/>
        <w:t>3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3. Non─Transparent Data Services</w:t>
        <w:tab/>
        <w:t>3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4.4. Dimensioning of Signalling </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raffic Channels</w:t>
        <w:tab/>
        <w:t>3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MSC Interface to OMC</w:t>
        <w:tab/>
        <w:t>3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MSC Interface to Emergency Centres</w:t>
        <w:tab/>
        <w:t>4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7. MSC Interface to Short Message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s (SMS SCs)</w:t>
        <w:tab/>
        <w:t>4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 Synchronization</w:t>
        <w:tab/>
        <w:t>4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COLLECTION</w:t>
        <w:tab/>
        <w:t>41</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PERATION AND MAINTENANCE</w:t>
        <w:tab/>
        <w:t>4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IGNALLING SYSTEM</w:t>
        <w:tab/>
        <w:t>4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General</w:t>
        <w:tab/>
        <w:t>4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SS7 Signalling Network Structure</w:t>
        <w:tab/>
        <w:t>4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SS7 related functions between MSC and...... :</w:t>
        <w:tab/>
        <w:t>4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 Another MSC in the same PLMN</w:t>
        <w:tab/>
        <w:t>4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 BSS</w:t>
        <w:tab/>
        <w:t>4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 Public Switched (PS) Networks</w:t>
        <w:tab/>
        <w:t>4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4. HLR</w:t>
        <w:tab/>
        <w:t>4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5. VLR</w:t>
        <w:tab/>
        <w:t>4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6. EIR</w:t>
        <w:tab/>
        <w:t>4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7. OMC</w:t>
        <w:tab/>
        <w:t>4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Other signalling systems</w:t>
        <w:tab/>
        <w:t>5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RANSMISSION REQUIREMENTS WITHIN THE MSC</w:t>
        <w:tab/>
        <w:t>5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ERFORMANCE OF THE MSC</w:t>
        <w:tab/>
        <w:t>50</w:t>
      </w:r>
    </w:p>
    <w:p>
      <w:pPr>
        <w:pStyle w:val="Normal"/>
        <w:keepLines/>
        <w:tabs>
          <w:tab w:val="clear" w:pos="720"/>
          <w:tab w:val="left" w:pos="2880" w:leader="none"/>
          <w:tab w:val="right" w:pos="10080" w:leader="none"/>
        </w:tabs>
        <w:bidi w:val="0"/>
        <w:spacing w:lineRule="auto" w:line="240" w:before="0" w:after="0"/>
        <w:ind w:left="1440" w:right="0" w:hanging="100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MSC structure, cross reference and indication of responsibility</w:t>
        <w:tab/>
        <w:t>A-1</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0. </w:t>
      </w:r>
      <w:r>
        <w:rPr>
          <w:rFonts w:eastAsia="modern e" w:cs="modern e" w:ascii="modern e" w:hAnsi="modern e"/>
          <w:caps/>
          <w:color w:val="000000"/>
          <w:sz w:val="24"/>
          <w:szCs w:val="24"/>
          <w:u w:val="single"/>
          <w:lang w:val="en-US"/>
        </w:rPr>
        <w:t>SCOPE</w:t>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report is to give guidelines concerning the specifications of a Mobile Services Switching Centre (MSC). In the case of discrepancy between this report and the approved core GSM recommendations the latter shall prevail.</w:t>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functions provided by the MSC are identified with an indication of the relevant recommendations where the definitive specifications can be found. It should be noted that this report gives example PLMN configurations for the purposes of indicating the most general routing and interworking scenarios. These example PLMN configurations shall not be interpreted in such a way as to constrain network topology, since the internal routing within a country remains a national matter. For each function, an indication is given as to whether it is mandatory or optional.</w:t>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report is to give an overview of the MSC functions needed to implement the GSM system, in order to help both the administrations/operators in the procurement of their equipments and the manufacturers tendering the MSC.</w:t>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 of the contents which may be found in a national specification for such equipment is given as an appendix to this report.     Note that some items in this list are not specified by GSM, but are left to the discretion of the operators.</w:t>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w:t>
      </w:r>
      <w:r>
        <w:rPr>
          <w:rFonts w:eastAsia="modern e" w:cs="modern e" w:ascii="modern e" w:hAnsi="modern e"/>
          <w:caps/>
          <w:color w:val="000000"/>
          <w:sz w:val="24"/>
          <w:szCs w:val="24"/>
          <w:u w:val="single"/>
          <w:lang w:val="en-US"/>
        </w:rPr>
        <w:t>INTRODUCTION</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onstitutes the interface between the Base Station System (BSS) and the fixed networks. It is a digital exchange able to perform all necessary functions needed to handle the calls to and from mobile subscribers located in the MSC area. The architecture of the GSM system is described in Recommendation GSM 03.02.</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difference between a fixed exchange and an MSC is that the MSC has additional functions to cope with the mobile nature of the subscribers. The MSC complies with the Q.500 series CCITT Recommendation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ensures the correct interworking between the signalling used in the fixed network (normally CCITT No.7), the signalling used at the base station interface and the CCITT No.7 Mobile Application Part (MAP) used between the GSM PLMN functional entitie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w:t>
      </w:r>
      <w:r>
        <w:rPr>
          <w:rFonts w:eastAsia="modern e" w:cs="modern e" w:ascii="modern e" w:hAnsi="modern e"/>
          <w:caps/>
          <w:color w:val="000000"/>
          <w:sz w:val="24"/>
          <w:szCs w:val="24"/>
          <w:u w:val="single"/>
          <w:lang w:val="en-US"/>
        </w:rPr>
        <w:t>MSC FUNCTION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division between the BSS and the MSC is specified in Recommendation GSM 08.02.</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normal functions provided by a local exchange in the fixed network, the MSC must perform the following function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pecific call handling function necessary to cope with the mobile nature of the subscribers, e.g. paging</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anagement of the radio resource during a call : indication to the BSS about the type of radio channel needed to support the different phases of a communication (e.g. DCCH, TCH).</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anagement of the signalling protocol with the BSS: the protocol used is specified in the 08 series Recommendation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location registration: this procedure needs to be handled by the MSC to ensure interworking between the MS and the Visitor Location Register (VLR) (see Recommendation GSM 03.12)</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hand─over procedure: when a MS moves to a location area controlled by another BSS during a call, the MSC must perform the transfer of the connection to a new BSS located in its own area or controlled by another MSC (see Recommendation GSM 03.09);</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o ensure the routing of an incoming call to the called mobile, an interrogation of the Home Location Register (HLR) must be performed to obtain the roaming number allocated to that MS. If the fixed exchanges are unable to perform this interrogation, the call is routed to an MSC which then acts as a gateway MSC (see Recommendation GSM 03.04) : this qateway MSC function may be implemented in all the MSCs or in some of them. </w:t>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HLR interrogation function will also need to be performed by an MSC when a MS calls another MS in the same or in some cases another PLMN.</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o perform the exchange of signalling information with the other mobile functional entities (e.g. VLR, HLR, other MSC), via the Mobile Application Part (see Recommendation GSM 09.02);</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o handle the interworking functions for data and Dual Tone Multi─Frequency signalling (DTMF) required since the speech encoder is not transparent.</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o support the transfer of encryption parameters between VLR and BS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o control the operation of echo cancellors (see Recommendation GSM 09.03 and 03.50).</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152" w:leader="none"/>
          <w:tab w:val="left" w:pos="1296"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o support the Short Message Service (SMS); the requirements of the MSC to support this service are specified in GSM Recommendation 03.4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r>
      <w:r>
        <w:rPr>
          <w:rFonts w:eastAsia="modern a" w:cs="modern a" w:ascii="modern a" w:hAnsi="modern a"/>
          <w:b/>
          <w:bCs/>
          <w:color w:val="000000"/>
          <w:sz w:val="24"/>
          <w:szCs w:val="24"/>
          <w:lang w:val="en-US"/>
        </w:rPr>
        <w:t xml:space="preserve"> </w:t>
      </w:r>
      <w:r>
        <w:rPr>
          <w:rFonts w:eastAsia="modern e" w:cs="modern e" w:ascii="modern e" w:hAnsi="modern e"/>
          <w:caps/>
          <w:color w:val="000000"/>
          <w:sz w:val="24"/>
          <w:szCs w:val="24"/>
          <w:u w:val="single"/>
          <w:lang w:val="en-US"/>
        </w:rPr>
        <w:t>CALL ESTABLISHMENT</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chapter is to give an overview of the functions of the MSC in establishing calls from the GSM Mobile Station (MS) or to the MS.</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chapter is based on requirements of the GSM recommendations shown in table 3.1. </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1 Associated GSM recommendations</w:t>
      </w:r>
    </w:p>
    <w:p>
      <w:pPr>
        <w:pStyle w:val="Normal"/>
        <w:pBdr>
          <w:top w:val="single" w:sz="8" w:space="0" w:color="000000"/>
          <w:left w:val="single" w:sz="8" w:space="0" w:color="000000"/>
          <w:bottom w:val="single" w:sz="8" w:space="0" w:color="000000"/>
          <w:right w:val="single" w:sz="8" w:space="0" w:color="000000"/>
        </w:pBdr>
        <w:tabs>
          <w:tab w:val="clear" w:pos="720"/>
          <w:tab w:val="left" w:pos="711" w:leader="none"/>
          <w:tab w:val="decimal" w:pos="1719" w:leader="none"/>
          <w:tab w:val="left" w:pos="2583" w:leader="none"/>
          <w:tab w:val="left" w:pos="474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w:t>
        <w:tab/>
        <w:t>Title</w:t>
      </w:r>
    </w:p>
    <w:p>
      <w:pPr>
        <w:pStyle w:val="Normal"/>
        <w:pBdr>
          <w:top w:val="single" w:sz="8" w:space="0" w:color="000000"/>
          <w:left w:val="single" w:sz="8" w:space="0" w:color="000000"/>
          <w:bottom w:val="single" w:sz="8" w:space="0" w:color="000000"/>
          <w:right w:val="single" w:sz="8" w:space="0" w:color="000000"/>
        </w:pBdr>
        <w:tabs>
          <w:tab w:val="clear" w:pos="720"/>
          <w:tab w:val="left" w:pos="711" w:leader="none"/>
          <w:tab w:val="decimal" w:pos="1719" w:leader="none"/>
          <w:tab w:val="left" w:pos="2583" w:leader="none"/>
          <w:tab w:val="left" w:pos="474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tab/>
        <w:t>Network Architecture</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3</w:t>
        <w:tab/>
        <w:t>Numbering, Addressing and Identification</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tab/>
        <w:t xml:space="preserve">Signalling Requirements Relating to Routing of </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s to Mobile Subscribers</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1</w:t>
        <w:tab/>
        <w:t>General Aspects of PLMN Interworking</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3</w:t>
        <w:tab/>
        <w:t>Signalling Requirements on Interworking between</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ISDN or PSTN and a PLMN</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7</w:t>
        <w:tab/>
        <w:t xml:space="preserve">General requirements on Interworking between the </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and the ISDN or PSTN</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9</w:t>
        <w:tab/>
        <w:t>Detailed Signalling Interworking within the PLMN</w:t>
      </w:r>
    </w:p>
    <w:p>
      <w:pPr>
        <w:pStyle w:val="Normal"/>
        <w:pBdr>
          <w:top w:val="single" w:sz="8" w:space="0" w:color="000000"/>
          <w:left w:val="single" w:sz="8" w:space="0" w:color="000000"/>
          <w:bottom w:val="single" w:sz="8" w:space="0" w:color="000000"/>
          <w:right w:val="single" w:sz="8" w:space="0" w:color="000000"/>
        </w:pBdr>
        <w:tabs>
          <w:tab w:val="clear" w:pos="720"/>
          <w:tab w:val="decimal" w:pos="1143" w:leader="none"/>
          <w:tab w:val="decimal" w:pos="1719" w:leader="none"/>
          <w:tab w:val="left" w:pos="2583" w:leader="none"/>
          <w:tab w:val="left" w:pos="2871"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with the PSTN/ISDN</w:t>
      </w:r>
    </w:p>
    <w:p>
      <w:pPr>
        <w:pStyle w:val="Normal"/>
        <w:tabs>
          <w:tab w:val="clear" w:pos="720"/>
          <w:tab w:val="decimal" w:pos="576" w:leader="none"/>
          <w:tab w:val="left" w:pos="1872" w:leader="none"/>
          <w:tab w:val="left" w:pos="126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576" w:leader="none"/>
          <w:tab w:val="left" w:pos="1872" w:leader="none"/>
          <w:tab w:val="left" w:pos="126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performs call handling functions to and from the MSs. Call establishment is described here only from the MSC point of view. Different routing methods in the fixed ISDN/PSTN are represented in GSM Recommendation 03.04.</w:t>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576"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assumption of this chapter is that the fixed network (PSTN or ISDN) is not able to do the routing of calls to the MS by interrogating the HLR, i.e. the optimum routing scenario is not described here. The interrogation to obtain the actual location of the MS is performed by the Gateway MSC, which forwards the call to the MSC where the MS is located (Recommendation GSM 03.04). This assumption exposes all functions ever needed at the originating MSC, terminating MSC and Gateway MSC (GMSC). However, there are more sophisticated routing principles described in recommendation GSM 03.04. In these methods the interrogation of the HLR is done by the fixed network as early as possible during the call establishment. Re-routing can also be used. As a consequence the functions of the GMSC are reduced and better utilization of circuits is achieved, which makes these methods more attractive in the long ru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ee evolutionary steps of routing methods employed might be such that in the first phase call forwarding via GMSC is employed. In the next phase re-routing of calls at GMSC can be used, which requires some new functions in the GMSC and preceding fixed network exchanges. Finally in the third phase the interrogation of the HLR by the ISDN/PSTN represents the most sophisticated method. In this chapter the description of call establishment is based on the call forwarding method.</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016" w:leader="none"/>
          <w:tab w:val="left" w:pos="2304"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2 Call establishment cases</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to</w:t>
        <w:tab/>
        <w:t>PLMN</w:t>
        <w:tab/>
        <w:t>PSTN</w:t>
        <w:tab/>
        <w:t>PDN</w:t>
        <w:tab/>
        <w:t>ISDN</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3.1.1</w:t>
        <w:tab/>
        <w:t>3.1.2</w:t>
        <w:tab/>
        <w:t>3.1.3</w:t>
        <w:tab/>
        <w:t>3.1.4</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1</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3.2.2</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N</w:t>
        <w:tab/>
        <w:tab/>
        <w:t>3.2.3</w:t>
      </w:r>
    </w:p>
    <w:p>
      <w:pPr>
        <w:pStyle w:val="Normal"/>
        <w:pBdr>
          <w:top w:val="single" w:sz="8" w:space="0" w:color="000000"/>
          <w:left w:val="single" w:sz="8" w:space="0" w:color="000000"/>
          <w:bottom w:val="single" w:sz="8" w:space="0" w:color="000000"/>
          <w:right w:val="single" w:sz="8" w:space="0" w:color="000000"/>
        </w:pBdr>
        <w:tabs>
          <w:tab w:val="clear" w:pos="720"/>
          <w:tab w:val="right" w:pos="2727" w:leader="none"/>
          <w:tab w:val="left" w:pos="3015" w:leader="none"/>
          <w:tab w:val="left" w:pos="3447" w:leader="none"/>
          <w:tab w:val="left" w:pos="4455" w:leader="none"/>
          <w:tab w:val="left" w:pos="4887" w:leader="none"/>
          <w:tab w:val="left" w:pos="5895" w:leader="none"/>
          <w:tab w:val="left" w:pos="6327" w:leader="none"/>
          <w:tab w:val="left" w:pos="7335" w:leader="none"/>
          <w:tab w:val="left" w:pos="7767" w:leader="none"/>
        </w:tabs>
        <w:bidi w:val="0"/>
        <w:spacing w:lineRule="auto" w:line="240" w:before="0" w:after="0"/>
        <w:ind w:left="567" w:right="124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w:t>
        <w:tab/>
        <w:tab/>
        <w:t>3.2.4</w:t>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network interworking solution with the GSM PLMN and the ISDN or the PSTN has been taken into account here. The GSM PLMN can be interconnected directly to the ISDN and the PSTN, or it can be connected to the PSTN via the ISDN (recommendation GSM 09.01).</w:t>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typical call establishment cases, are described in the sections given in table 3.2.</w:t>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decimal" w:pos="3312" w:leader="none"/>
          <w:tab w:val="decimal" w:pos="4464" w:leader="none"/>
          <w:tab w:val="decimal" w:pos="5472" w:leader="none"/>
          <w:tab w:val="decimal"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 </w:t>
      </w:r>
      <w:r>
        <w:rPr>
          <w:rFonts w:eastAsia="modern e" w:cs="modern e" w:ascii="modern e" w:hAnsi="modern e"/>
          <w:caps/>
          <w:color w:val="000000"/>
          <w:sz w:val="24"/>
          <w:szCs w:val="24"/>
          <w:u w:val="single"/>
          <w:lang w:val="en-US"/>
        </w:rPr>
        <w:t>MS originating call</w:t>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1. </w:t>
      </w:r>
      <w:r>
        <w:rPr>
          <w:rFonts w:eastAsia="modern e" w:cs="modern e" w:ascii="modern e" w:hAnsi="modern e"/>
          <w:color w:val="000000"/>
          <w:sz w:val="24"/>
          <w:szCs w:val="24"/>
          <w:u w:val="single"/>
          <w:lang w:val="en-US"/>
        </w:rPr>
        <w:t>Call to PLMN</w:t>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3.1.1.1. </w:t>
      </w:r>
      <w:r>
        <w:rPr>
          <w:rFonts w:eastAsia="modern e" w:cs="modern e" w:ascii="modern e" w:hAnsi="modern e"/>
          <w:color w:val="000000"/>
          <w:sz w:val="24"/>
          <w:szCs w:val="24"/>
          <w:u w:val="single"/>
          <w:lang w:val="en-US"/>
        </w:rPr>
        <w:t>Call to an MS of the same PLMN</w:t>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 shows a call from an MS to an MS of the same GSM PLMN.</w:t>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 w:val="left" w:pos="11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call establishment the originating exchange MSC-A analyzes part of the called subscriber ISDN number. It detects from the National Destination Code (NDC) that the number is a Mobile Subscriber ISDN number belonging to an MS of the same PLMN. MSC-A then interrogates the HLR to obtain the Mobile Station Roaming number. According to the roaming number the call is routed to MSC-B as described in section 3.2.1.1.</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31.TIF;18 cm;14.416 cm;TIFF</w:t>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 Call from an MS to an MS of the same GSM PLMN</w:t>
      </w:r>
      <w:r>
        <w:br w:type="page"/>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C internal call is a special case of figure 3.1 where a call from MS-A to MS-B is shown. In this case the called MS is located in the same MSC area as the calling MS. During call establishment MSC-A identifies that the dialled Mobile Subscriber ISDN number refers to a MS of the same PLMN. MSC-A interrogates the HLR of the called MS. It receives a Mobile Station Roaming Number leading to itself. An internal connection from MS-A to MS-B within the MSC is established. No ISDN/PSTN connection is thus needed. The MSC acts both as an originating and terminating exchange.</w:t>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3.1.1.2. </w:t>
      </w:r>
      <w:r>
        <w:rPr>
          <w:rFonts w:eastAsia="modern e" w:cs="modern e" w:ascii="modern e" w:hAnsi="modern e"/>
          <w:color w:val="000000"/>
          <w:sz w:val="24"/>
          <w:szCs w:val="24"/>
          <w:u w:val="single"/>
          <w:lang w:val="en-US"/>
        </w:rPr>
        <w:t>Call to a MS of another PLMN in the same country</w:t>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2 shows a call from a MS terminating in a MS of another GSM PLMN in the same country.</w:t>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296" w:leader="none"/>
          <w:tab w:val="left" w:pos="1872" w:leader="none"/>
          <w:tab w:val="left" w:pos="2304" w:leader="none"/>
          <w:tab w:val="left" w:pos="3456" w:leader="none"/>
          <w:tab w:val="left" w:pos="5904"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nalyzing part of the called subscriber ISDN number the originating exchange , MSC-A detects from the National Destination Code (NDC) that the call is headed for another GSM PLMN of the same country. MSC-A interrogates the HLR of the other PLMN and routes the call, according to the MSRN, to MSC-B as described in section 3.2.1.2.</w:t>
      </w:r>
    </w:p>
    <w:p>
      <w:pPr>
        <w:pStyle w:val="Normal"/>
        <w:tabs>
          <w:tab w:val="clear" w:pos="720"/>
          <w:tab w:val="decimal" w:pos="4464"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475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475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475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4752" w:leader="none"/>
          <w:tab w:val="left" w:pos="7920"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32.TIF;18 cm;11.416 cm;TIFF</w:t>
      </w:r>
    </w:p>
    <w:p>
      <w:pPr>
        <w:pStyle w:val="Normal"/>
        <w:tabs>
          <w:tab w:val="clear" w:pos="720"/>
          <w:tab w:val="left" w:pos="360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1584" w:leader="none"/>
          <w:tab w:val="left" w:pos="3168" w:leader="none"/>
          <w:tab w:val="left" w:pos="7344"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1584" w:leader="none"/>
          <w:tab w:val="left" w:pos="3168" w:leader="none"/>
          <w:tab w:val="left" w:pos="7344"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2. Call from a MS to a MS of another GSM PLMN in the same country.</w:t>
      </w:r>
    </w:p>
    <w:p>
      <w:pPr>
        <w:pStyle w:val="Normal"/>
        <w:tabs>
          <w:tab w:val="clear" w:pos="720"/>
          <w:tab w:val="left" w:pos="576" w:leader="none"/>
          <w:tab w:val="left" w:pos="1296" w:leader="none"/>
          <w:tab w:val="left" w:pos="1584" w:leader="none"/>
          <w:tab w:val="left" w:pos="3168" w:leader="none"/>
          <w:tab w:val="left" w:pos="7344"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1.3. </w:t>
      </w:r>
      <w:r>
        <w:rPr>
          <w:rFonts w:eastAsia="modern a" w:cs="modern a" w:ascii="modern a" w:hAnsi="modern a"/>
          <w:color w:val="000000"/>
          <w:sz w:val="24"/>
          <w:szCs w:val="24"/>
          <w:u w:val="single"/>
          <w:lang w:val="en-US"/>
        </w:rPr>
        <w:t>Call to a MS of another PLMN in another country</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3 shows a call from a MS terminating in a MS of another GSM PLMN in another country.</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89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 w:val="left" w:pos="5328"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33.TIF;18 cm;13.011 cm;TIFF</w:t>
      </w:r>
    </w:p>
    <w:p>
      <w:pPr>
        <w:pStyle w:val="Normal"/>
        <w:tabs>
          <w:tab w:val="clear" w:pos="720"/>
          <w:tab w:val="left" w:pos="3600"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67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3. Call from a MS to a MS of another GSM PLMN in another country</w:t>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nalyzing part of the called subscriber ISDN number the originating exchange MSC-A detects from the international prefix that the call is headed for another country. MSC-A routes the call directly to the international switching centre of the ISDN/PSTN, which sets up the connection to MS-B as described in section 3.2.1.3.</w:t>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2. </w:t>
      </w:r>
      <w:r>
        <w:rPr>
          <w:rFonts w:eastAsia="modern a" w:cs="modern a" w:ascii="modern a" w:hAnsi="modern a"/>
          <w:color w:val="000000"/>
          <w:sz w:val="24"/>
          <w:szCs w:val="24"/>
          <w:u w:val="single"/>
          <w:lang w:val="en-US"/>
        </w:rPr>
        <w:t>Call to PSTN</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4 shows a call from a MS to a PSTN subscriber.</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pPr>
      <w:r>
        <w:rPr>
          <w:rFonts w:eastAsia="modern a" w:cs="modern a" w:ascii="modern a" w:hAnsi="modern a"/>
          <w:color w:val="000000"/>
          <w:sz w:val="24"/>
          <w:szCs w:val="24"/>
          <w:lang w:val="en-US"/>
        </w:rPr>
        <w:t>MSC-A acts as an outgoing exchange. It analyses part of the called subscriber PSTN number. If the international prefix has been dialled MSC-A routes the call to an ISC (International Switching Centre). Otherwise, if MSC-A detects from the Trunk Code (CCITT E. 16</w:t>
      </w:r>
      <w:r>
        <w:rPr>
          <w:rFonts w:eastAsia="modern a" w:cs="modern a" w:ascii="modern a" w:hAnsi="modern a"/>
          <w:color w:val="000000"/>
          <w:sz w:val="24"/>
          <w:szCs w:val="24"/>
          <w:u w:val="double"/>
          <w:lang w:val="en-US"/>
        </w:rPr>
        <w:t>3</w:t>
      </w:r>
      <w:r>
        <w:rPr>
          <w:rFonts w:eastAsia="modern a" w:cs="modern a" w:ascii="modern a" w:hAnsi="modern a"/>
          <w:color w:val="000000"/>
          <w:sz w:val="24"/>
          <w:szCs w:val="24"/>
          <w:lang w:val="en-US"/>
        </w:rPr>
        <w:t>) that the number is a fixed network national PSTN number and not a GSM PLMN number, it routes the call to the PSTN, which sets up the connection to MS B.</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34.TIF;18 cm;13.589 cm;TIFF</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 w:val="left" w:pos="2880" w:leader="none"/>
          <w:tab w:val="left" w:pos="3024" w:leader="none"/>
          <w:tab w:val="left" w:pos="3744" w:leader="none"/>
          <w:tab w:val="left" w:pos="4464" w:leader="none"/>
          <w:tab w:val="left" w:pos="4896" w:leader="none"/>
          <w:tab w:val="left" w:pos="8208" w:leader="none"/>
        </w:tabs>
        <w:bidi w:val="0"/>
        <w:spacing w:lineRule="auto" w:line="240" w:before="0" w:after="0"/>
        <w:ind w:left="187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4. Call to ISDN/PSTN.</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3. </w:t>
      </w:r>
      <w:r>
        <w:rPr>
          <w:rFonts w:eastAsia="modern a" w:cs="modern a" w:ascii="modern a" w:hAnsi="modern a"/>
          <w:color w:val="000000"/>
          <w:sz w:val="24"/>
          <w:szCs w:val="24"/>
          <w:u w:val="single"/>
          <w:lang w:val="en-US"/>
        </w:rPr>
        <w:t>Call to ISDN</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4 shows a call from a MS to an ISDN subscriber.</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A acts an outgoing exchange. It analyses part of the called subscriber ISDN number. If the international prefix has been dialled MSC-A routes the call to an ISC. Otherwise, if MSC-A detects from the National Destination Code (CCITT E.164) that the number is a fixed network national ISDN number and not a GSM PLMN number, it routes the call to the ISDN, which sets up the connection to MS B.</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1.4. </w:t>
      </w:r>
      <w:r>
        <w:rPr>
          <w:rFonts w:eastAsia="modern a" w:cs="modern a" w:ascii="modern a" w:hAnsi="modern a"/>
          <w:color w:val="000000"/>
          <w:sz w:val="24"/>
          <w:szCs w:val="24"/>
          <w:u w:val="single"/>
          <w:lang w:val="en-US"/>
        </w:rPr>
        <w:t>Call to PDN</w:t>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008" w:leader="none"/>
          <w:tab w:val="left" w:pos="1152" w:leader="none"/>
          <w:tab w:val="left" w:pos="1872" w:leader="none"/>
          <w:tab w:val="left" w:pos="2592" w:leader="none"/>
          <w:tab w:val="left" w:pos="3024"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 between the GSM PLMN and the PSPDN will be defined in GSM Recommendations 09.05 and 09.06. Interworking between the GSM PLMN and the CSPDN will be defined in GSM Recommendation 09.04.   The routing of calls to PDNs is described in 03.70.</w:t>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 </w:t>
      </w:r>
      <w:r>
        <w:rPr>
          <w:rFonts w:eastAsia="modern e" w:cs="modern e" w:ascii="modern e" w:hAnsi="modern e"/>
          <w:caps/>
          <w:color w:val="000000"/>
          <w:sz w:val="24"/>
          <w:szCs w:val="24"/>
          <w:u w:val="single"/>
          <w:lang w:val="en-US"/>
        </w:rPr>
        <w:t>MS terminating call</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1. </w:t>
      </w:r>
      <w:r>
        <w:rPr>
          <w:rFonts w:eastAsia="modern e" w:cs="modern e" w:ascii="modern e" w:hAnsi="modern e"/>
          <w:color w:val="000000"/>
          <w:sz w:val="24"/>
          <w:szCs w:val="24"/>
          <w:u w:val="single"/>
          <w:lang w:val="en-US"/>
        </w:rPr>
        <w:t>Call from PLM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3.2.1.1. </w:t>
      </w:r>
      <w:r>
        <w:rPr>
          <w:rFonts w:eastAsia="modern e" w:cs="modern e" w:ascii="modern e" w:hAnsi="modern e"/>
          <w:color w:val="000000"/>
          <w:sz w:val="24"/>
          <w:szCs w:val="24"/>
          <w:u w:val="single"/>
          <w:lang w:val="en-US"/>
        </w:rPr>
        <w:t>Call from a MS of the same PLM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1 shows a call terminating in a MS from a MS of the same GSM PLM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all establishment phase the location of the called MS has been previously determined. The call is routed to MSC-B according to the Mobile Station Roaming Number. MSC-B acts as an incoming exchange. It pages MS-B and sets up the connection to it. For ISDN/PSTN exchanges the call is a normal transit call. The connection between MSC-A and MSC-B may go through several national transit exchanges of the ISDN/PST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ed MS may have roamed to another PLMN. However, the operation of MSC-A and MSC-B is the same, only the connection between the MSCs via the ISDN/PSTN becomes a connection between GSM PLMNs. The connection may go through several national or international transit exchanges of the ISDN/PST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d MS is located in the same MSC area as the calling MS, the call is an internal MSC call, which is described in section 3.1.1.1.</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1.2. </w:t>
      </w:r>
      <w:r>
        <w:rPr>
          <w:rFonts w:eastAsia="modern a" w:cs="modern a" w:ascii="modern a" w:hAnsi="modern a"/>
          <w:color w:val="000000"/>
          <w:sz w:val="24"/>
          <w:szCs w:val="24"/>
          <w:u w:val="single"/>
          <w:lang w:val="en-US"/>
        </w:rPr>
        <w:t>Call from a MS of another PLMN in the same country</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2 shows a call terminating in a MS from a MS of another GSM PLMN in the same country.</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iginating MSC has interrogated the location of the called MS and routes the call to MSC-B. MSC-B then acts as an incoming exchange. It pages the called MS and sets up the call to MS-B.</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1.3. </w:t>
      </w:r>
      <w:r>
        <w:rPr>
          <w:rFonts w:eastAsia="modern a" w:cs="modern a" w:ascii="modern a" w:hAnsi="modern a"/>
          <w:color w:val="000000"/>
          <w:sz w:val="24"/>
          <w:szCs w:val="24"/>
          <w:u w:val="single"/>
          <w:lang w:val="en-US"/>
        </w:rPr>
        <w:t>Call from a MS of another PLMN in another country</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3 shows a call terminating in a MS from a MS of another GSM PLMN in another country.</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iginating MSC has not been able to determine the location of the called MS. For this reason the call is first routed from MSC-A to the Gateway MSC (GMSC) of the terminating PLMN. The connection between MSC-A and the GMSC may go through several national and international transit exchanges of the ISDN(PSTN). The GMSC performs the interrogation of the Home Location Register (HLR) to know the MSC area where the called MS is located. The HLR sends back to the GMSC the Mobile Station Roaming Number, which is used to set up the call to MSC-B. MSC-B acts as an incoming exchange. It pages the called MS and sets up the call to MS-B.</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between the GMSC and MSC-B may be in the national ISDN/PSTN. If MS-B has roamed to a third PLMN the connection may be made in the ISDN/PSTN nationally or internationally. The connection between the GMSC and MSC-B may go through several national or international transit exchanges of the ISDN/PST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2. </w:t>
      </w:r>
      <w:r>
        <w:rPr>
          <w:rFonts w:eastAsia="modern a" w:cs="modern a" w:ascii="modern a" w:hAnsi="modern a"/>
          <w:color w:val="000000"/>
          <w:sz w:val="24"/>
          <w:szCs w:val="24"/>
          <w:u w:val="single"/>
          <w:lang w:val="en-US"/>
        </w:rPr>
        <w:t>Call from PSTN</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5 shows a call terminating in a MS from a PSTN subscriber.</w:t>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assumed that the PSTN does not have the ability to interrogate the HLR. As a consequence call set-up has to be made first to the GMSC in the terminating PLMN. The GMSC asks the HLR to return the Mobile Station Roaming Number, which is then used for routing the call to MSC-B. MSC-B pages MS-B and sets up the call to it. The connection between the GMSC and MSC-B may be in the national ISDN/PSTN or in the international ISDN/PSTN if MS-B has roamed to a third PLMN. The connection between the GMSC and MSC-B may go through several national or international transit exchanges of the ISDN/PST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200"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35.TIF;18 cm;16.333 cm;TIFF</w:t>
      </w:r>
    </w:p>
    <w:p>
      <w:pPr>
        <w:pStyle w:val="Normal"/>
        <w:tabs>
          <w:tab w:val="clear" w:pos="720"/>
          <w:tab w:val="left" w:pos="3456"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3"/>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left" w:pos="2304" w:leader="none"/>
          <w:tab w:val="left" w:pos="3456" w:leader="none"/>
          <w:tab w:val="left" w:pos="8064" w:leader="none"/>
        </w:tabs>
        <w:bidi w:val="0"/>
        <w:spacing w:lineRule="auto" w:line="240" w:before="0" w:after="0"/>
        <w:ind w:left="1728"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5. Call from ISDN/PSTN</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3. </w:t>
      </w:r>
      <w:r>
        <w:rPr>
          <w:rFonts w:eastAsia="modern e" w:cs="modern e" w:ascii="modern e" w:hAnsi="modern e"/>
          <w:color w:val="000000"/>
          <w:sz w:val="24"/>
          <w:szCs w:val="24"/>
          <w:u w:val="single"/>
          <w:lang w:val="en-US"/>
        </w:rPr>
        <w:t>Call from ISDN</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296" w:leader="none"/>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5 shows a call terminating in a MS from an ISDN subscriber.</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assumed that the ISDN does not have the ability to interrogate the HLR. As a consequence call set-up has to be made first to the GMSC in the terminating PLMN. The GMSC asks the HLR to return the Mobile Station Roaming Number, which is then used for routing the call to MSC-B. MSC-B pages MS-B and sets up the call to it. The connection between the GMSC and MSC-B may be in the national ISDN/PSTN or in the international ISDN/PSTN if MS-B has roamed to a third PLMN. The connection between the GMSC and MSC-B may go through several national or international transit exchanges of the ISDN/PSTN.</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2.4. </w:t>
      </w:r>
      <w:r>
        <w:rPr>
          <w:rFonts w:eastAsia="modern a" w:cs="modern a" w:ascii="modern a" w:hAnsi="modern a"/>
          <w:color w:val="000000"/>
          <w:sz w:val="24"/>
          <w:szCs w:val="24"/>
          <w:u w:val="single"/>
          <w:lang w:val="en-US"/>
        </w:rPr>
        <w:t>Call from PDN</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outing of calls from PDNs is described in </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70.</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3. </w:t>
      </w:r>
      <w:r>
        <w:rPr>
          <w:rFonts w:eastAsia="modern e" w:cs="modern e" w:ascii="modern e" w:hAnsi="modern e"/>
          <w:color w:val="000000"/>
          <w:sz w:val="24"/>
          <w:szCs w:val="24"/>
          <w:u w:val="single"/>
          <w:lang w:val="en-US"/>
        </w:rPr>
        <w:t>Short Message Transfer</w:t>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functions to support Short Message transfer are indicated in recommendation GSM 03.40.</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MSC and MSC in 3.3.1 may be the same equipment.</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MSC and the MSC in 3.3.2 may be the same equipment.</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3.1. </w:t>
      </w:r>
      <w:r>
        <w:rPr>
          <w:rFonts w:eastAsia="modern e" w:cs="modern e" w:ascii="modern e" w:hAnsi="modern e"/>
          <w:color w:val="000000"/>
          <w:sz w:val="24"/>
          <w:szCs w:val="24"/>
          <w:u w:val="single"/>
          <w:lang w:val="en-US"/>
        </w:rPr>
        <w:t>MS terminated short message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MSC function is required to derive the routing for the Short Message and manage the response to the outcome.    The GMSC concerned must receive the short message from the Service Centre (SC), inspect the parameters received and check for errors, interrogate the HLR to find the location of the MS, transfer the short message to the MSC involved, receive the reported outcome from the MSC, and report the outcome to the SC whether successful or not.    If the short message fails the GMSC must also request the HLR to store the SC address among its Messages Waiting Data for that MSISD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LR determines that the subscriber is now available again it will indicate to an IWMSC which will indicate to the SC that the SMS can be attempted agai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oncerned must receive the short message from the GMSC, retrieve the call setup parameters from the VLR, setup the call to the MS, transfer the message to the MS, receive an indication of outcome from the MS and send a report to the GMSC about the outcome.</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not involved with Cell Broadcast SMS which is a matter only for the OMC and the B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3.2. </w:t>
      </w:r>
      <w:r>
        <w:rPr>
          <w:rFonts w:eastAsia="modern e" w:cs="modern e" w:ascii="modern e" w:hAnsi="modern e"/>
          <w:color w:val="000000"/>
          <w:sz w:val="24"/>
          <w:szCs w:val="24"/>
          <w:u w:val="single"/>
          <w:lang w:val="en-US"/>
        </w:rPr>
        <w:t>MS originated short message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oncerned must receive the short message from the MS, inspect the parameters received and check for errors, examine the destination address of the short message, transfer the short message to the interworking MSC (IWMSC), receive the reported outcome from the IWMSC, report the outcome to the M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MSC must receive the short message, examine the destination address of the short message, transfer the short message to the destination SC, receive the reported outcome from the SC, report the outcome to the MSC.</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aps/>
          <w:color w:val="000000"/>
          <w:sz w:val="24"/>
          <w:szCs w:val="24"/>
          <w:lang w:val="en-US"/>
        </w:rPr>
        <w:t xml:space="preserve">4. </w:t>
      </w:r>
      <w:r>
        <w:rPr>
          <w:rFonts w:eastAsia="modern e" w:cs="modern e" w:ascii="modern e" w:hAnsi="modern e"/>
          <w:caps/>
          <w:color w:val="000000"/>
          <w:sz w:val="24"/>
          <w:szCs w:val="24"/>
          <w:u w:val="single"/>
          <w:lang w:val="en-US"/>
        </w:rPr>
        <w:t>NUMBERING SCHEME</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4.1. </w:t>
      </w:r>
      <w:r>
        <w:rPr>
          <w:rFonts w:eastAsia="modern e" w:cs="modern e" w:ascii="modern e" w:hAnsi="modern e"/>
          <w:color w:val="000000"/>
          <w:sz w:val="24"/>
          <w:szCs w:val="24"/>
          <w:u w:val="single"/>
          <w:lang w:val="en-US"/>
        </w:rPr>
        <w:t>General</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the different types of calls and signalling messages the Mobile Services Switching Centre must know the different identification numbers and addresses of the associated networks or PLMN entities.</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describe in detail the numbering scheme for the MSC in the PLMN:</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REC</w:t>
        <w:tab/>
        <w:t>Titl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tab/>
        <w:t>Network Architectur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3</w:t>
        <w:tab/>
        <w:t>Numbering, Addressing and Identificatio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9</w:t>
        <w:tab/>
        <w:t>Handover Procedur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40</w:t>
        <w:tab/>
        <w:t xml:space="preserve">Technical Realisation of the Short Messag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rvice. Point─to─poi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70</w:t>
        <w:tab/>
        <w:t>Routing of Calls to/from PDN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8</w:t>
        <w:tab/>
        <w:t>BSS─MSC Interface Layer 3 Specificatio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tab/>
        <w:t>Mobile Application Par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3</w:t>
        <w:tab/>
        <w:t xml:space="preserve">Signalling Requirements on Interworking between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ISDN or PSTN and the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4</w:t>
        <w:tab/>
        <w:t>Interworking between the PLMN and the CSPD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5</w:t>
        <w:tab/>
        <w:t xml:space="preserve">Interworking between the PLMN and the PSPDN for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D acces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6</w:t>
        <w:tab/>
        <w:t>Interworking with PSPDN ─ Synchronou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7</w:t>
        <w:tab/>
        <w:t xml:space="preserve">General requirements on Interworking between th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and the ISDN or PSTN</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4.2. </w:t>
      </w:r>
      <w:r>
        <w:rPr>
          <w:rFonts w:eastAsia="modern e" w:cs="modern e" w:ascii="modern e" w:hAnsi="modern e"/>
          <w:color w:val="000000"/>
          <w:sz w:val="24"/>
          <w:szCs w:val="24"/>
          <w:u w:val="single"/>
          <w:lang w:val="en-US"/>
        </w:rPr>
        <w:t>Addressing and Identification</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1. </w:t>
      </w:r>
      <w:r>
        <w:rPr>
          <w:rFonts w:eastAsia="modern e" w:cs="modern e" w:ascii="modern e" w:hAnsi="modern e"/>
          <w:color w:val="000000"/>
          <w:sz w:val="24"/>
          <w:szCs w:val="24"/>
          <w:u w:val="single"/>
          <w:lang w:val="en-US"/>
        </w:rPr>
        <w:t>MS</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ddressing and identification of a MS the MSC uses the following numbers:</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2160"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RN :</w:t>
        <w:tab/>
        <w:t>Mobile Station Roaming Number</w:t>
        <w:tab/>
      </w:r>
    </w:p>
    <w:p>
      <w:pPr>
        <w:pStyle w:val="Normal"/>
        <w:tabs>
          <w:tab w:val="left" w:pos="720" w:leader="none"/>
          <w:tab w:val="left" w:pos="2160"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and use - mandatory)</w:t>
      </w:r>
    </w:p>
    <w:p>
      <w:pPr>
        <w:pStyle w:val="Normal"/>
        <w:tabs>
          <w:tab w:val="left" w:pos="720" w:leader="none"/>
          <w:tab w:val="left" w:pos="2160" w:leader="none"/>
          <w:tab w:val="right" w:pos="9360" w:leader="none"/>
        </w:tabs>
        <w:bidi w:val="0"/>
        <w:spacing w:lineRule="auto" w:line="240" w:before="0" w:after="0"/>
        <w:ind w:left="0" w:right="0" w:hanging="7920"/>
        <w:jc w:val="left"/>
        <w:rPr>
          <w:rFonts w:ascii="modern a" w:hAnsi="modern a" w:eastAsia="modern a" w:cs="modern a"/>
          <w:color w:val="000000"/>
          <w:sz w:val="24"/>
          <w:szCs w:val="24"/>
          <w:lang w:val="en-US"/>
        </w:rPr>
      </w:pPr>
      <w:r>
        <w:rPr/>
      </w:r>
    </w:p>
    <w:p>
      <w:pPr>
        <w:pStyle w:val="Normal"/>
        <w:tabs>
          <w:tab w:val="left" w:pos="720" w:leader="none"/>
          <w:tab w:val="left" w:pos="2160" w:leader="none"/>
          <w:tab w:val="right" w:pos="9360" w:leader="none"/>
        </w:tabs>
        <w:bidi w:val="0"/>
        <w:spacing w:lineRule="auto" w:line="240" w:before="0" w:after="0"/>
        <w:ind w:left="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SI :</w:t>
        <w:tab/>
        <w:t>International Mobile Subscriber Identity</w:t>
        <w:tab/>
      </w:r>
    </w:p>
    <w:p>
      <w:pPr>
        <w:pStyle w:val="Normal"/>
        <w:tabs>
          <w:tab w:val="left" w:pos="720" w:leader="none"/>
          <w:tab w:val="left" w:pos="2160" w:leader="none"/>
          <w:tab w:val="right" w:pos="9360" w:leader="none"/>
        </w:tabs>
        <w:bidi w:val="0"/>
        <w:spacing w:lineRule="auto" w:line="240" w:before="0" w:after="0"/>
        <w:ind w:left="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and use - mandatory)</w:t>
      </w:r>
    </w:p>
    <w:p>
      <w:pPr>
        <w:pStyle w:val="Normal"/>
        <w:tabs>
          <w:tab w:val="left" w:pos="720" w:leader="none"/>
          <w:tab w:val="left" w:pos="2160" w:leader="none"/>
          <w:tab w:val="right" w:pos="9360" w:leader="none"/>
        </w:tabs>
        <w:bidi w:val="0"/>
        <w:spacing w:lineRule="auto" w:line="240" w:before="0" w:after="0"/>
        <w:ind w:left="0" w:right="0" w:hanging="15696"/>
        <w:jc w:val="left"/>
        <w:rPr>
          <w:rFonts w:ascii="modern a" w:hAnsi="modern a" w:eastAsia="modern a" w:cs="modern a"/>
          <w:color w:val="000000"/>
          <w:sz w:val="24"/>
          <w:szCs w:val="24"/>
          <w:lang w:val="en-US"/>
        </w:rPr>
      </w:pPr>
      <w:r>
        <w:rPr/>
      </w:r>
    </w:p>
    <w:p>
      <w:pPr>
        <w:pStyle w:val="Normal"/>
        <w:tabs>
          <w:tab w:val="left" w:pos="720" w:leader="none"/>
          <w:tab w:val="left" w:pos="2160" w:leader="none"/>
          <w:tab w:val="right" w:pos="9360" w:leader="none"/>
        </w:tabs>
        <w:bidi w:val="0"/>
        <w:spacing w:lineRule="auto" w:line="240" w:before="0" w:after="0"/>
        <w:ind w:left="0" w:right="0" w:hanging="156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MSI :</w:t>
        <w:tab/>
        <w:t>Temporary Mobile Subscriber Identity</w:t>
        <w:tab/>
      </w:r>
    </w:p>
    <w:p>
      <w:pPr>
        <w:pStyle w:val="Normal"/>
        <w:tabs>
          <w:tab w:val="left" w:pos="720" w:leader="none"/>
          <w:tab w:val="left" w:pos="2160" w:leader="none"/>
          <w:tab w:val="right" w:pos="9360" w:leader="none"/>
        </w:tabs>
        <w:bidi w:val="0"/>
        <w:spacing w:lineRule="auto" w:line="240" w:before="0" w:after="0"/>
        <w:ind w:left="0" w:right="0" w:hanging="156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 mandatory)</w:t>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SDN :</w:t>
        <w:tab/>
        <w:t>Mobile Station International ISDN number</w:t>
        <w:tab/>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and use ─ mandatory)</w:t>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SIDN:</w:t>
        <w:tab/>
        <w:t>Mobile Station International Data Number</w:t>
        <w:tab/>
      </w:r>
    </w:p>
    <w:p>
      <w:pPr>
        <w:pStyle w:val="Normal"/>
        <w:tabs>
          <w:tab w:val="left" w:pos="720" w:leader="none"/>
          <w:tab w:val="left" w:pos="2160" w:leader="none"/>
          <w:tab w:val="right" w:pos="9360" w:leader="none"/>
        </w:tabs>
        <w:bidi w:val="0"/>
        <w:spacing w:lineRule="auto" w:line="240" w:before="0" w:after="0"/>
        <w:ind w:left="0" w:right="0" w:hanging="86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 optional)</w:t>
      </w:r>
    </w:p>
    <w:p>
      <w:pPr>
        <w:pStyle w:val="Normal"/>
        <w:tabs>
          <w:tab w:val="clear" w:pos="720"/>
          <w:tab w:val="left" w:pos="1728" w:leader="none"/>
          <w:tab w:val="left" w:pos="2880" w:leader="none"/>
          <w:tab w:val="left" w:pos="9360" w:leader="none"/>
          <w:tab w:val="right" w:pos="11520" w:leader="none"/>
        </w:tabs>
        <w:bidi w:val="0"/>
        <w:spacing w:lineRule="auto" w:line="240" w:before="0" w:after="0"/>
        <w:ind w:left="1440" w:right="0" w:hanging="8640"/>
        <w:jc w:val="left"/>
        <w:rPr>
          <w:rFonts w:ascii="modern a" w:hAnsi="modern a" w:eastAsia="modern a" w:cs="modern a"/>
          <w:color w:val="000000"/>
          <w:sz w:val="24"/>
          <w:szCs w:val="24"/>
          <w:lang w:val="en-US"/>
        </w:rPr>
      </w:pPr>
      <w:r>
        <w:rPr/>
      </w:r>
    </w:p>
    <w:p>
      <w:pPr>
        <w:pStyle w:val="Normal"/>
        <w:tabs>
          <w:tab w:val="clear" w:pos="720"/>
          <w:tab w:val="left" w:pos="1728" w:leader="none"/>
          <w:tab w:val="left" w:pos="2880" w:leader="none"/>
          <w:tab w:val="left" w:pos="9360" w:leader="none"/>
          <w:tab w:val="right" w:pos="11520" w:leader="none"/>
        </w:tabs>
        <w:bidi w:val="0"/>
        <w:spacing w:lineRule="auto" w:line="240" w:before="0" w:after="0"/>
        <w:ind w:left="1440" w:right="0" w:hanging="864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8208" w:leader="none"/>
          <w:tab w:val="right" w:pos="10368" w:leader="none"/>
        </w:tabs>
        <w:bidi w:val="0"/>
        <w:spacing w:lineRule="auto" w:line="240" w:before="0" w:after="0"/>
        <w:ind w:left="288" w:right="0" w:hanging="86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3.</w:t>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2. </w:t>
      </w:r>
      <w:r>
        <w:rPr>
          <w:rFonts w:eastAsia="modern e" w:cs="modern e" w:ascii="modern e" w:hAnsi="modern e"/>
          <w:color w:val="000000"/>
          <w:sz w:val="24"/>
          <w:szCs w:val="24"/>
          <w:u w:val="single"/>
          <w:lang w:val="en-US"/>
        </w:rPr>
        <w:t>BSS</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C identifies and addresses the Base Station System (BSS) using the Cell Identity (CI) </w:t>
        <w:tab/>
        <w:t>(support and use - mandatory)</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s GSM 03.03 and 08.08.</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3. </w:t>
      </w:r>
      <w:r>
        <w:rPr>
          <w:rFonts w:eastAsia="modern e" w:cs="modern e" w:ascii="modern e" w:hAnsi="modern e"/>
          <w:color w:val="000000"/>
          <w:sz w:val="24"/>
          <w:szCs w:val="24"/>
          <w:u w:val="single"/>
          <w:lang w:val="en-US"/>
        </w:rPr>
        <w:t>Location area</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C identifies its paging areas by using the location area identification (LAI) This is stored into the VLR at location updating and received from the VLR to identify the area where the MS shall be paged. </w:t>
        <w:tab/>
        <w:t>(support and use - mandatory)</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3.</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4. </w:t>
      </w:r>
      <w:r>
        <w:rPr>
          <w:rFonts w:eastAsia="modern e" w:cs="modern e" w:ascii="modern e" w:hAnsi="modern e"/>
          <w:color w:val="000000"/>
          <w:sz w:val="24"/>
          <w:szCs w:val="24"/>
          <w:u w:val="single"/>
          <w:lang w:val="en-US"/>
        </w:rPr>
        <w:t>MSC</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ing and identification of other MSCs is a national matter.</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09.02.</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5. </w:t>
      </w:r>
      <w:r>
        <w:rPr>
          <w:rFonts w:eastAsia="modern e" w:cs="modern e" w:ascii="modern e" w:hAnsi="modern e"/>
          <w:color w:val="000000"/>
          <w:sz w:val="24"/>
          <w:szCs w:val="24"/>
          <w:u w:val="single"/>
          <w:lang w:val="en-US"/>
        </w:rPr>
        <w:t>HLR</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interrogating the HLR, the GMSC uses the Signalling Connection Control Part (SCCP) address derived from the mobile subscriber international ISDN number. </w:t>
        <w:tab/>
        <w:t>(support and use - mandatory)</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ransmit the charging information the MSC uses the SCCP address given by the VLR.</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9.02.</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6. </w:t>
      </w:r>
      <w:r>
        <w:rPr>
          <w:rFonts w:eastAsia="modern e" w:cs="modern e" w:ascii="modern e" w:hAnsi="modern e"/>
          <w:color w:val="000000"/>
          <w:sz w:val="24"/>
          <w:szCs w:val="24"/>
          <w:u w:val="single"/>
          <w:lang w:val="en-US"/>
        </w:rPr>
        <w:t>VLR</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ing and identification of the VLR is a national matter.</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9.02.</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7. </w:t>
      </w:r>
      <w:r>
        <w:rPr>
          <w:rFonts w:eastAsia="modern e" w:cs="modern e" w:ascii="modern e" w:hAnsi="modern e"/>
          <w:color w:val="000000"/>
          <w:sz w:val="24"/>
          <w:szCs w:val="24"/>
          <w:u w:val="single"/>
          <w:lang w:val="en-US"/>
        </w:rPr>
        <w:t>Emergency Centre</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ay know the national addresses of the associated emergency centres to route emergency calls to these entities.</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936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8. </w:t>
      </w:r>
      <w:r>
        <w:rPr>
          <w:rFonts w:eastAsia="modern e" w:cs="modern e" w:ascii="modern e" w:hAnsi="modern e"/>
          <w:color w:val="000000"/>
          <w:sz w:val="24"/>
          <w:szCs w:val="24"/>
          <w:u w:val="single"/>
          <w:lang w:val="en-US"/>
        </w:rPr>
        <w:t>Short Message Service Centre</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472"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the MSC receives the address of the SC in the short message or if it is omitted the MSC itself would decide the recipient SC.</w:t>
      </w:r>
    </w:p>
    <w:p>
      <w:pPr>
        <w:pStyle w:val="Normal"/>
        <w:tabs>
          <w:tab w:val="clear" w:pos="720"/>
          <w:tab w:val="left" w:pos="144" w:leader="none"/>
          <w:tab w:val="left" w:pos="5472"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upport - optional)</w:t>
      </w:r>
    </w:p>
    <w:p>
      <w:pPr>
        <w:pStyle w:val="Normal"/>
        <w:tabs>
          <w:tab w:val="clear" w:pos="720"/>
          <w:tab w:val="left" w:pos="144" w:leader="none"/>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40.</w:t>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9. </w:t>
      </w:r>
      <w:r>
        <w:rPr>
          <w:rFonts w:eastAsia="modern e" w:cs="modern e" w:ascii="modern e" w:hAnsi="modern e"/>
          <w:color w:val="000000"/>
          <w:sz w:val="24"/>
          <w:szCs w:val="24"/>
          <w:u w:val="single"/>
          <w:lang w:val="en-US"/>
        </w:rPr>
        <w:t>Equipment identity register</w:t>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dentification of the mobile equipment the MSC must know the national address of the equipment identity register.</w:t>
      </w:r>
    </w:p>
    <w:p>
      <w:pPr>
        <w:pStyle w:val="Normal"/>
        <w:tabs>
          <w:tab w:val="clear" w:pos="720"/>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pport - optional)</w:t>
      </w:r>
    </w:p>
    <w:p>
      <w:pPr>
        <w:pStyle w:val="Normal"/>
        <w:tabs>
          <w:tab w:val="clear" w:pos="720"/>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9.02.</w:t>
      </w:r>
    </w:p>
    <w:p>
      <w:pPr>
        <w:pStyle w:val="Normal"/>
        <w:tabs>
          <w:tab w:val="clear" w:pos="720"/>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472"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10. </w:t>
      </w:r>
      <w:r>
        <w:rPr>
          <w:rFonts w:eastAsia="modern e" w:cs="modern e" w:ascii="modern e" w:hAnsi="modern e"/>
          <w:color w:val="000000"/>
          <w:sz w:val="24"/>
          <w:szCs w:val="24"/>
          <w:u w:val="single"/>
          <w:lang w:val="en-US"/>
        </w:rPr>
        <w:t>Interworking units</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ing and identification of interworking units is a national matter.</w:t>
        <w:tab/>
        <w:t>(support - optional)</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2.</w:t>
      </w:r>
    </w:p>
    <w:p>
      <w:pPr>
        <w:pStyle w:val="Normal"/>
        <w:tabs>
          <w:tab w:val="clear" w:pos="720"/>
          <w:tab w:val="left" w:pos="576"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11. </w:t>
      </w:r>
      <w:r>
        <w:rPr>
          <w:rFonts w:eastAsia="modern e" w:cs="modern e" w:ascii="modern e" w:hAnsi="modern e"/>
          <w:color w:val="000000"/>
          <w:sz w:val="24"/>
          <w:szCs w:val="24"/>
          <w:u w:val="single"/>
          <w:lang w:val="en-US"/>
        </w:rPr>
        <w:t>Terminals connected to exchanges of the PSTN, ISDN, PDN or PLMN</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4320" w:leader="none"/>
          <w:tab w:val="right" w:pos="9360" w:leader="none"/>
        </w:tabs>
        <w:bidi w:val="0"/>
        <w:spacing w:lineRule="auto" w:line="240" w:before="0" w:after="0"/>
        <w:ind w:left="0" w:right="0" w:hanging="79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 information received from a MS is used for establishment of this connection</w:t>
        <w:tab/>
        <w:t>(support and use - mandatory)</w:t>
      </w:r>
    </w:p>
    <w:p>
      <w:pPr>
        <w:pStyle w:val="Normal"/>
        <w:tabs>
          <w:tab w:val="clear" w:pos="720"/>
          <w:tab w:val="left" w:pos="576" w:leader="none"/>
          <w:tab w:val="left" w:pos="7920" w:leader="none"/>
          <w:tab w:val="right"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CCITT Recommendations E.163, E.164 and X.121 and Recommendation GSM 03.03.</w:t>
      </w:r>
    </w:p>
    <w:p>
      <w:pPr>
        <w:pStyle w:val="Normal"/>
        <w:tabs>
          <w:tab w:val="clear" w:pos="720"/>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2.12. </w:t>
      </w:r>
      <w:r>
        <w:rPr>
          <w:rFonts w:eastAsia="modern e" w:cs="modern e" w:ascii="modern e" w:hAnsi="modern e"/>
          <w:color w:val="000000"/>
          <w:sz w:val="24"/>
          <w:szCs w:val="24"/>
          <w:u w:val="single"/>
          <w:lang w:val="en-US"/>
        </w:rPr>
        <w:t>Exchanges in the fixed network(s)</w:t>
      </w:r>
    </w:p>
    <w:p>
      <w:pPr>
        <w:pStyle w:val="Normal"/>
        <w:tabs>
          <w:tab w:val="clear" w:pos="720"/>
          <w:tab w:val="left" w:pos="576"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addresses the fixed network exchanges according to the normal national rule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4"/>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aps/>
          <w:color w:val="000000"/>
          <w:sz w:val="24"/>
          <w:szCs w:val="24"/>
          <w:lang w:val="en-US"/>
        </w:rPr>
        <w:t xml:space="preserve">5. </w:t>
      </w:r>
      <w:r>
        <w:rPr>
          <w:rFonts w:eastAsia="modern e" w:cs="modern e" w:ascii="modern e" w:hAnsi="modern e"/>
          <w:caps/>
          <w:color w:val="000000"/>
          <w:sz w:val="24"/>
          <w:szCs w:val="24"/>
          <w:u w:val="single"/>
          <w:lang w:val="en-US"/>
        </w:rPr>
        <w:t>TYPES OF CALL ROUTING</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1. </w:t>
      </w:r>
      <w:r>
        <w:rPr>
          <w:rFonts w:eastAsia="modern e" w:cs="modern e" w:ascii="modern e" w:hAnsi="modern e"/>
          <w:color w:val="000000"/>
          <w:sz w:val="24"/>
          <w:szCs w:val="24"/>
          <w:u w:val="single"/>
          <w:lang w:val="en-US"/>
        </w:rPr>
        <w:t>General</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ervices Switching Centre (MSC) provides all necessary functions for routing different types of calls.</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ust analyze received information from other networks or PLMN entities in order to route the call. The routing of signalling messages to control calls is covered in section 10.</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describe in detail the types of call in the PLMN:</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w:t>
        <w:tab/>
        <w:t>Title</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Bearer Services Supported by a GSM PLMN</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Teleservices Supported by a GSM PLMN</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GSM PLMN Connection Types</w:t>
      </w:r>
    </w:p>
    <w:p>
      <w:pPr>
        <w:pStyle w:val="Normal"/>
        <w:pBdr>
          <w:top w:val="single" w:sz="8" w:space="0" w:color="000000"/>
          <w:left w:val="single" w:sz="8" w:space="0" w:color="000000"/>
          <w:bottom w:val="single" w:sz="8" w:space="0" w:color="000000"/>
          <w:right w:val="single" w:sz="8" w:space="0" w:color="000000"/>
        </w:pBdr>
        <w:tabs>
          <w:tab w:val="clear" w:pos="720"/>
          <w:tab w:val="left" w:pos="1872" w:leader="none"/>
          <w:tab w:val="left" w:pos="21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Mobile Radio Interface Layer 3 Specification</w:t>
      </w:r>
    </w:p>
    <w:p>
      <w:pPr>
        <w:pStyle w:val="Normal"/>
        <w:tabs>
          <w:tab w:val="clear" w:pos="720"/>
          <w:tab w:val="left" w:pos="288"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 w:leader="none"/>
          <w:tab w:val="left" w:pos="1296" w:leader="none"/>
          <w:tab w:val="left" w:pos="1584" w:leader="none"/>
          <w:tab w:val="left" w:pos="17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describe in detail the routing functions of the MSC in the PLMN:</w:t>
      </w:r>
    </w:p>
    <w:p>
      <w:pPr>
        <w:pStyle w:val="Normal"/>
        <w:tabs>
          <w:tab w:val="clear" w:pos="720"/>
          <w:tab w:val="left" w:pos="288" w:leader="none"/>
          <w:tab w:val="left" w:pos="1296" w:leader="none"/>
          <w:tab w:val="left" w:pos="1584" w:leader="none"/>
          <w:tab w:val="left" w:pos="17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296" w:leader="none"/>
          <w:tab w:val="left" w:pos="1584" w:leader="none"/>
          <w:tab w:val="left" w:pos="17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w:t>
        <w:tab/>
        <w:t>Titl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tab/>
        <w:t>Network Architectur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tab/>
        <w:t xml:space="preserve">Signalling Requirements Relating to Routing of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s to Mobile Subscriber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9</w:t>
        <w:tab/>
        <w:t>Handover Procedur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1</w:t>
        <w:tab/>
        <w:t xml:space="preserve">Technical Realization of Supplementary Services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General Aspect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40</w:t>
        <w:tab/>
        <w:t xml:space="preserve">Technical Realization of the Short Message Servic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int to Poi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70</w:t>
        <w:tab/>
        <w:t>Routing of Calls to/from PDN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8</w:t>
        <w:tab/>
        <w:t>BSS─MSC Interface Layer 3 Specificatio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3</w:t>
        <w:tab/>
        <w:t xml:space="preserve">Signalling Requirements on Interworking between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ISDN or PSTN and the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4</w:t>
        <w:tab/>
        <w:t>Interworking between the PLMN and the CSPD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5</w:t>
        <w:tab/>
        <w:t xml:space="preserve">Interworking between the PLMN and the PSPDN for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D acces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6</w:t>
        <w:tab/>
        <w:t>Interworking with PSPDN ─ Synchronou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7</w:t>
        <w:tab/>
        <w:t xml:space="preserve">General Requirements on Interworking between th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and the ISDN or PST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5.2. </w:t>
      </w:r>
      <w:r>
        <w:rPr>
          <w:rFonts w:eastAsia="modern e" w:cs="modern e" w:ascii="modern e" w:hAnsi="modern e"/>
          <w:color w:val="000000"/>
          <w:sz w:val="24"/>
          <w:szCs w:val="24"/>
          <w:u w:val="single"/>
          <w:lang w:val="en-US"/>
        </w:rPr>
        <w:t>Types of Call</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provides a set of bearer capabilities for transmission of information between user and network. Detailed descriptions of these capabilities are given in recommendations GSM 03.10 and 04.08. These capabilities support the bearer services and the teleservices described in recommendations GSM 02.02 and 02.03.</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t services enable the subscriber to set up the following types of call:</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ech</w:t>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hort Message</w:t>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w:t>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0"/>
        <w:ind w:left="0" w:right="0" w:hanging="57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5.3. </w:t>
      </w:r>
      <w:r>
        <w:rPr>
          <w:rFonts w:eastAsia="modern e" w:cs="modern e" w:ascii="modern e" w:hAnsi="modern e"/>
          <w:color w:val="000000"/>
          <w:sz w:val="24"/>
          <w:szCs w:val="24"/>
          <w:u w:val="single"/>
          <w:lang w:val="en-US"/>
        </w:rPr>
        <w:t>Call Routing</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received information the MSC has to choose the relevant routing function in order to establish the call.</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it allocation between MSC and the BSS for mobile terminating calls and mobile originating calls is performed by the MSC.</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rcuit allocation to the fixed network is performed by the normal national routing functions.</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C receives one of the following numbers at call setup, the appropriate routing rules apply, viz:</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mergency Service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routes emergency calls to the appropriate emergency centres.</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Service Centre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routes the short message call to the required Service Centre.</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40.</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Mobile Station Roaming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nterrogation of the HLR the MSC routes the call using the received MSRN to the MSC where the mobile station is actually located.</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4.</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r>
        <w:br w:type="page"/>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Mobile Station International ISDN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ational calls the MSC should be able to interrogate the HLR of the called subscriber in order to obtain the MSRN for routing. For international calls the MSC detects from the international prefix of the mobile station international ISDN number, that the call is destined for another country. The MSC routes the call directly to the corresponding International Switching Centre.</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4.</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SDN/PSTN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ational calls the MSC routes the call directly to an ISDN/PSTN exchange. If the international prefix has been dialled, the MSC routes the call to the corresponding International Switching Centre.</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s GSM 03.04 and 09.07.</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Mobile Station International Data Number</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ructure of this number is defined in recommendation GSM 03.03. </w:t>
      </w:r>
    </w:p>
    <w:p>
      <w:pPr>
        <w:pStyle w:val="Normal"/>
        <w:tabs>
          <w:tab w:val="clear" w:pos="720"/>
          <w:tab w:val="left" w:pos="2880" w:leader="none"/>
        </w:tabs>
        <w:bidi w:val="0"/>
        <w:spacing w:lineRule="auto" w:line="240" w:before="0" w:after="0"/>
        <w:ind w:left="144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70.</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5.4. </w:t>
      </w:r>
      <w:r>
        <w:rPr>
          <w:rFonts w:eastAsia="modern e" w:cs="modern e" w:ascii="modern e" w:hAnsi="modern e"/>
          <w:color w:val="000000"/>
          <w:sz w:val="24"/>
          <w:szCs w:val="24"/>
          <w:u w:val="single"/>
          <w:lang w:val="en-US"/>
        </w:rPr>
        <w:t>Call Routing due to Handover</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routed to the adjacent MSC responsible for the target cell.</w:t>
      </w:r>
    </w:p>
    <w:p>
      <w:pPr>
        <w:pStyle w:val="Normal"/>
        <w:tabs>
          <w:tab w:val="clear" w:pos="720"/>
          <w:tab w:val="left" w:pos="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ed information see recommendation GSM 03.09.</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728" w:leader="none"/>
          <w:tab w:val="left" w:pos="2304" w:leader="none"/>
          <w:tab w:val="left" w:pos="2448" w:leader="none"/>
          <w:tab w:val="left" w:pos="6768" w:leader="none"/>
          <w:tab w:val="left" w:pos="8496"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aps/>
          <w:color w:val="000000"/>
          <w:sz w:val="24"/>
          <w:szCs w:val="24"/>
          <w:lang w:val="en-US"/>
        </w:rPr>
        <w:t xml:space="preserve">6. </w:t>
      </w:r>
      <w:r>
        <w:rPr>
          <w:rFonts w:eastAsia="modern e" w:cs="modern e" w:ascii="modern e" w:hAnsi="modern e"/>
          <w:caps/>
          <w:color w:val="000000"/>
          <w:sz w:val="24"/>
          <w:szCs w:val="24"/>
          <w:u w:val="single"/>
          <w:lang w:val="en-US"/>
        </w:rPr>
        <w:t>SUPPORT OF MOBILE SUBSCRIBER SERVICES</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6.1. </w:t>
      </w:r>
      <w:r>
        <w:rPr>
          <w:rFonts w:eastAsia="modern e" w:cs="modern e" w:ascii="modern e" w:hAnsi="modern e"/>
          <w:color w:val="000000"/>
          <w:sz w:val="24"/>
          <w:szCs w:val="24"/>
          <w:u w:val="single"/>
          <w:lang w:val="en-US"/>
        </w:rPr>
        <w:t>General</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ubscriber services are classified in recommendation GSM 02.01. All the services, which are available to the subscriber, are covered by Telecommunication Services defined in Recommendations GSM 02.02, 02.03 and 02.04 (Table 6.1).</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1 Telecommunication Service Definitions</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Rec.</w:t>
        <w:tab/>
        <w:t>Titl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01</w:t>
        <w:tab/>
        <w:t xml:space="preserve">Principles of Telecommunication Services Supported </w:t>
        <w:tab/>
        <w:tab/>
        <w:tab/>
        <w:t>by a GSM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02</w:t>
        <w:tab/>
        <w:t>Bearer Services Supported by GSM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03</w:t>
        <w:tab/>
        <w:t>Teleservices Supported by a GSM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04</w:t>
        <w:tab/>
        <w:t>General on Supplementary Services</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Telecommunication Services possible there must be terminal and network capabilities (Fig. 6.1). Network capabilities are dependent on the capabilities of the GSM PLMN and the capabilities of other networks to which the GSM PLMN is connected. GSM PLMN (and other networks too) must provide the connection that supports the attributes of the Telecommunication Service requested.</w:t>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GSM-F61.TIF;18 cm;6 cm;TIFF</w:t>
      </w:r>
    </w:p>
    <w:p>
      <w:pPr>
        <w:pStyle w:val="Normal"/>
        <w:tabs>
          <w:tab w:val="clear" w:pos="720"/>
          <w:tab w:val="left" w:pos="1152" w:leader="none"/>
          <w:tab w:val="left" w:pos="1728" w:leader="none"/>
          <w:tab w:val="left" w:pos="2304" w:leader="none"/>
          <w:tab w:val="left" w:pos="2448" w:leader="none"/>
          <w:tab w:val="left" w:pos="6768" w:leader="none"/>
          <w:tab w:val="left" w:pos="849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728" w:leader="none"/>
          <w:tab w:val="left" w:pos="2304" w:leader="none"/>
          <w:tab w:val="left" w:pos="2448" w:leader="none"/>
          <w:tab w:val="left" w:pos="6768" w:leader="none"/>
          <w:tab w:val="left" w:pos="849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1728" w:leader="none"/>
          <w:tab w:val="left" w:pos="2304" w:leader="none"/>
          <w:tab w:val="left" w:pos="2448" w:leader="none"/>
          <w:tab w:val="left" w:pos="6768" w:leader="none"/>
          <w:tab w:val="left" w:pos="8496" w:leader="none"/>
        </w:tabs>
        <w:bidi w:val="0"/>
        <w:spacing w:lineRule="auto" w:line="240" w:before="0" w:after="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1. The derivation of MSC functions</w:t>
      </w:r>
      <w:r>
        <w:br w:type="page"/>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1728" w:leader="none"/>
          <w:tab w:val="left" w:pos="1872" w:leader="none"/>
          <w:tab w:val="left" w:pos="619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bile telecommunication systems, Telecommunication Services have additions which can be seen to be a kind of supplementary service. The most important addition is that the service is available at international level. GSM defines a GSM System Area, which is accessible by GSM mobile stations. Further, when a communication has been established, a subscriber will normally not suffer any interruptions in service when he is moving etc. The overall definitions of these matters, which are typical for cellular operation, are given in Recommendation GSM 02.11, Service Accessibility.</w:t>
      </w:r>
    </w:p>
    <w:p>
      <w:pPr>
        <w:pStyle w:val="Normal"/>
        <w:tabs>
          <w:tab w:val="clear" w:pos="720"/>
          <w:tab w:val="decimal" w:pos="4896" w:leader="none"/>
          <w:tab w:val="left" w:pos="662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ervice, which cannot be offered as a stand alone service, but which upgrades basic telecommunication services, is security. The use of radio-communications makes the system vulnerable to the misuse of its resources by unauthorized persons and to eavesdropping on the information transferred on the radio path. Therefore GSM has defined security features for the GSM PLMN, which are defined in Recommendation GSM 02.09, Security Aspect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2" w:leader="none"/>
          <w:tab w:val="left" w:pos="592" w:leader="none"/>
        </w:tabs>
        <w:bidi w:val="0"/>
        <w:spacing w:lineRule="auto" w:line="240" w:before="0" w:after="0"/>
        <w:ind w:left="16"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service accessibility and security aspects there are some functions that the network might perform because of the use of radio resources such as queuing and OACSU (Off-Air</w:t>
        <w:softHyphen/>
        <w:t>Call-Set-Up).</w:t>
      </w:r>
    </w:p>
    <w:p>
      <w:pPr>
        <w:pStyle w:val="Normal"/>
        <w:tabs>
          <w:tab w:val="clear" w:pos="720"/>
          <w:tab w:val="left" w:pos="32" w:leader="none"/>
          <w:tab w:val="left" w:pos="592" w:leader="none"/>
        </w:tabs>
        <w:bidi w:val="0"/>
        <w:spacing w:lineRule="auto" w:line="240" w:before="0" w:after="0"/>
        <w:ind w:left="16" w:right="0" w:hanging="72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upport the Telecommunication Services , Service Accessibility, Security Aspects and Radio Requirements, the GSM PLMN must perform the network functions listed in Recommendation GSM 03.01, Network functions (See fig. 6.1).</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sections all the network functions are considered from the MSC point of view. The role of the MSC in each function is identified.</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5"/>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6.2. </w:t>
      </w:r>
      <w:r>
        <w:rPr>
          <w:rFonts w:eastAsia="modern e" w:cs="modern e" w:ascii="modern e" w:hAnsi="modern e"/>
          <w:color w:val="000000"/>
          <w:sz w:val="24"/>
          <w:szCs w:val="24"/>
          <w:u w:val="single"/>
          <w:lang w:val="en-US"/>
        </w:rPr>
        <w:t>Call handling</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handling functions enable the connection establishment between the PLMN and other networks. The general description of the functions of the MSC in call establishment is given in section 3. The detailed specification is given in the recommendations shown in table 6.2.</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2 Call handling definition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48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w:t>
        <w:tab/>
        <w:t>Title</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48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40</w:t>
        <w:tab/>
        <w:t xml:space="preserve">Technical Realization of the Short Message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 point─to─point</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70</w:t>
        <w:tab/>
        <w:t>Routing of Calls to/from PDNs</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w:t>
        <w:tab/>
        <w:t xml:space="preserve">Mobile Radio Interface layer 3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ification</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8.08</w:t>
        <w:tab/>
        <w:t>BSS to MSC Interface layer 3 Specification</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2</w:t>
        <w:tab/>
        <w:t>Mobile Application Part</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Q.721</w:t>
        <w:tab/>
        <w:t>Telephone User Part</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Q.725</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7</w:t>
        <w:tab/>
        <w:t xml:space="preserve">General Requirements on Interworking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tween the PLMN and the ISDN or PSTN</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9</w:t>
        <w:tab/>
        <w:t xml:space="preserve">Detailed signalling Interworking within the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MN and with the PSTN/ISDN</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10</w:t>
        <w:tab/>
        <w:t>Information Element Mapping between MS-</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SS/BSS-MSC Signalling Procedures and the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11</w:t>
        <w:tab/>
        <w:t xml:space="preserve">Signalling Interworking for Supplementary </w:t>
      </w:r>
    </w:p>
    <w:p>
      <w:pPr>
        <w:pStyle w:val="Normal"/>
        <w:pBdr>
          <w:top w:val="single" w:sz="8" w:space="0" w:color="000000"/>
          <w:left w:val="single" w:sz="8" w:space="0" w:color="000000"/>
          <w:bottom w:val="single" w:sz="8" w:space="0" w:color="000000"/>
          <w:right w:val="single" w:sz="8" w:space="0" w:color="000000"/>
        </w:pBdr>
        <w:tabs>
          <w:tab w:val="clear" w:pos="720"/>
          <w:tab w:val="left" w:pos="3447" w:leader="none"/>
          <w:tab w:val="left" w:pos="373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rvices</w:t>
      </w:r>
    </w:p>
    <w:p>
      <w:pPr>
        <w:pStyle w:val="Normal"/>
        <w:tabs>
          <w:tab w:val="clear" w:pos="720"/>
          <w:tab w:val="decimal" w:pos="864" w:leader="none"/>
          <w:tab w:val="left" w:pos="15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left" w:pos="15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ommendations listed in table 6.2 define the signalling at the highest level. The signalling as a whole from the MSC point of view is defined in chapter 10. Instead of Telephone User Part (TUP) there can be other user parts when communicating with other MSCs and the fixed network.</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3. </w:t>
      </w:r>
      <w:r>
        <w:rPr>
          <w:rFonts w:eastAsia="modern e" w:cs="modern e" w:ascii="modern e" w:hAnsi="modern e"/>
          <w:color w:val="000000"/>
          <w:sz w:val="24"/>
          <w:szCs w:val="24"/>
          <w:u w:val="single"/>
          <w:lang w:val="en-US"/>
        </w:rPr>
        <w:t>Subscriber authenticatio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authentication is a mandatory function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is transparent for the subscriber authentication procedure, see Recommendation GSM 09.02 and 09.10. The MSC must, however, perform an interworking function as described in Recommendation GSM 08.08 and 09.10 in order to pass the ciphering key (Kc) to the BS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Recommendation GSM 03.20 for the use and definition of the key Kc</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4. </w:t>
      </w:r>
      <w:r>
        <w:rPr>
          <w:rFonts w:eastAsia="modern a" w:cs="modern a" w:ascii="modern a" w:hAnsi="modern a"/>
          <w:color w:val="000000"/>
          <w:sz w:val="24"/>
          <w:szCs w:val="24"/>
          <w:u w:val="single"/>
          <w:lang w:val="en-US"/>
        </w:rPr>
        <w:t>Emergency call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emergency calls is a mandatory function for the MSC.</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having received an emergency call setup message, the MSC must route the call to an appropriate emergency centre.</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4.08 defines the emergency call establishment procedure with the M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5. </w:t>
      </w:r>
      <w:r>
        <w:rPr>
          <w:rFonts w:eastAsia="modern a" w:cs="modern a" w:ascii="modern a" w:hAnsi="modern a"/>
          <w:color w:val="000000"/>
          <w:sz w:val="24"/>
          <w:szCs w:val="24"/>
          <w:u w:val="single"/>
          <w:lang w:val="en-US"/>
        </w:rPr>
        <w:t>Supplementary service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sion of supplementary services within a PLMN is a national matter.</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required in the MSC for supporting each supplementary services are given in Recommendation GSM 03.11.</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6. </w:t>
      </w:r>
      <w:r>
        <w:rPr>
          <w:rFonts w:eastAsia="modern a" w:cs="modern a" w:ascii="modern a" w:hAnsi="modern a"/>
          <w:color w:val="000000"/>
          <w:sz w:val="24"/>
          <w:szCs w:val="24"/>
          <w:u w:val="single"/>
          <w:lang w:val="en-US"/>
        </w:rPr>
        <w:t>Queuing</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uing is an optional function in the GSM PLMN. Queuing of MS originating calls and queuing of MS terminating calls can be realized separately.</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tion of queuing functions is not defined in GSM Recommendations. They can be either in the MSC or in the BSS. The function to be performed is defined in Recommendations GSM 03.01 and 04.08.</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7. </w:t>
      </w:r>
      <w:r>
        <w:rPr>
          <w:rFonts w:eastAsia="modern a" w:cs="modern a" w:ascii="modern a" w:hAnsi="modern a"/>
          <w:color w:val="000000"/>
          <w:sz w:val="24"/>
          <w:szCs w:val="24"/>
          <w:u w:val="single"/>
          <w:lang w:val="en-US"/>
        </w:rPr>
        <w:t>Off─air─call─set─up</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air─call─set─up (0ACSU) is an optional function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ACSU is realized with the procedures defined in Recommendation GSM 04.08. There are restrictions in use of OACSU, which are listed in Recommendation GSM 03.01; these impose requirements on the MSC.</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 </w:t>
      </w:r>
      <w:r>
        <w:rPr>
          <w:rFonts w:eastAsia="modern a" w:cs="modern a" w:ascii="modern a" w:hAnsi="modern a"/>
          <w:color w:val="000000"/>
          <w:sz w:val="24"/>
          <w:szCs w:val="24"/>
          <w:u w:val="single"/>
          <w:lang w:val="en-US"/>
        </w:rPr>
        <w:t>Security related services</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related services are mandatory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urity related mobile subscriber services are user identity and user data confidentiality.</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1. </w:t>
      </w:r>
      <w:r>
        <w:rPr>
          <w:rFonts w:eastAsia="modern a" w:cs="modern a" w:ascii="modern a" w:hAnsi="modern a"/>
          <w:color w:val="000000"/>
          <w:sz w:val="24"/>
          <w:szCs w:val="24"/>
          <w:u w:val="single"/>
          <w:lang w:val="en-US"/>
        </w:rPr>
        <w:t>Subscriber identity confidentiality</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identity confidentiality is a mandatory function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identity confidentiality is based on the use of Temporary Mobile Subscriber Identity (TMSI). The TMSI is allocated by the VLR. It is normally used in all signalling with the MS. The MSC must store the TMSI in the call setup procedure, because it is the only means to identify a call</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8.2. </w:t>
      </w:r>
      <w:r>
        <w:rPr>
          <w:rFonts w:eastAsia="modern a" w:cs="modern a" w:ascii="modern a" w:hAnsi="modern a"/>
          <w:color w:val="000000"/>
          <w:sz w:val="24"/>
          <w:szCs w:val="24"/>
          <w:u w:val="single"/>
          <w:lang w:val="en-US"/>
        </w:rPr>
        <w:t>User data confidentiality</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confidentiality is a mandatory function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provides the confidentiality of the user data transmitted on a traffic channel. Encryption/decryption of the user data is done in the MS and in the BSS. The MSC transfers the ciphering key to be used from the VLR to the BSS. (The same ciphering key is used for this and signalling information element confidentiality.)</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9. </w:t>
      </w:r>
      <w:r>
        <w:rPr>
          <w:rFonts w:eastAsia="modern a" w:cs="modern a" w:ascii="modern a" w:hAnsi="modern a"/>
          <w:color w:val="000000"/>
          <w:sz w:val="24"/>
          <w:szCs w:val="24"/>
          <w:u w:val="single"/>
          <w:lang w:val="en-US"/>
        </w:rPr>
        <w:t>Discontinuous receptio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ontinuous reception (DRX) is a mandatory function in the network and an optional function in the MS. </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may power down its RF and control circuitry to reduce current consumption. Further details are found in Recommendation GSM 03 13</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0. </w:t>
      </w:r>
      <w:r>
        <w:rPr>
          <w:rFonts w:eastAsia="modern a" w:cs="modern a" w:ascii="modern a" w:hAnsi="modern a"/>
          <w:color w:val="000000"/>
          <w:sz w:val="24"/>
          <w:szCs w:val="24"/>
          <w:u w:val="single"/>
          <w:lang w:val="en-US"/>
        </w:rPr>
        <w:t>Dual tone multi frequency signalling</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signalling is a mandatory function in the GSM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ption and acknowledgement of dual tone multi frequency signalling (DTMF) messages from the MS and the generation of DTMF tones towards the network is defined in Recommendation GSM 03.14.</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1. </w:t>
      </w:r>
      <w:r>
        <w:rPr>
          <w:rFonts w:eastAsia="modern a" w:cs="modern a" w:ascii="modern a" w:hAnsi="modern a"/>
          <w:color w:val="000000"/>
          <w:sz w:val="24"/>
          <w:szCs w:val="24"/>
          <w:u w:val="single"/>
          <w:lang w:val="en-US"/>
        </w:rPr>
        <w:t>Location registratio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 is a mandatory function (support and use) in the PLMN.</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nd functions related to location registration are defined in Recommendation GSM 03.12. The MSC is transparent for location registration except that the identity of the new location area must be inserted in the MAP message sent to the VLR, see Recommendation GSM 09.10.</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2. </w:t>
      </w:r>
      <w:r>
        <w:rPr>
          <w:rFonts w:eastAsia="modern a" w:cs="modern a" w:ascii="modern a" w:hAnsi="modern a"/>
          <w:color w:val="000000"/>
          <w:sz w:val="24"/>
          <w:szCs w:val="24"/>
          <w:u w:val="single"/>
          <w:lang w:val="en-US"/>
        </w:rPr>
        <w:t>Handover</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09 describes the functions of MSCs for performing handover. A MSC must be capable of controlling handover (MSC-A) and of being handed over to (MSC-B). The MSC to BSS procedures for handover are defined in Recommendation GSM 08.08. The MAP procedures for handover between MSCs are defined in Recommendation GSM 09.02. The interworking between the various procedures on the BSS-MSC interface and the MSC-fixed network interface is described in Recommendation GSM 09.09. Mapping of information elements between messages in Recommendation GSM 08.08 and GSM 09.02 is defined in Recommendation GSM 09.10.</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13 </w:t>
      </w:r>
      <w:r>
        <w:rPr>
          <w:rFonts w:eastAsia="modern a" w:cs="modern a" w:ascii="modern a" w:hAnsi="modern a"/>
          <w:color w:val="000000"/>
          <w:sz w:val="24"/>
          <w:szCs w:val="24"/>
          <w:u w:val="single"/>
          <w:lang w:val="en-US"/>
        </w:rPr>
        <w:t>Short Message Handling</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g and intermediate buffering of messages for the point-to-point short message service is a mandatory function of the MSC and specified in Recommendation GSM 03.40.</w:t>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fer of the short messages between the different network elements and the MSC, see Recommendation GSM 09.02.</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7. </w:t>
      </w:r>
      <w:r>
        <w:rPr>
          <w:rFonts w:eastAsia="modern a" w:cs="modern a" w:ascii="modern a" w:hAnsi="modern a"/>
          <w:caps/>
          <w:color w:val="000000"/>
          <w:sz w:val="24"/>
          <w:szCs w:val="24"/>
          <w:u w:val="single"/>
          <w:lang w:val="en-US"/>
        </w:rPr>
        <w:t>INTERFACES</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1. </w:t>
      </w:r>
      <w:r>
        <w:rPr>
          <w:rFonts w:eastAsia="modern a" w:cs="modern a" w:ascii="modern a" w:hAnsi="modern a"/>
          <w:color w:val="000000"/>
          <w:sz w:val="24"/>
          <w:szCs w:val="24"/>
          <w:u w:val="single"/>
          <w:lang w:val="en-US"/>
        </w:rPr>
        <w:t>General</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ervices Switching Centre has interfaces to the following:</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Other networks ─ including</w:t>
        <w:tab/>
        <w:t>─ PSTN/ISDN</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DN</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other PLMNs</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ther MSCs within the PLMN</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ase Station Systems (BSS)</w:t>
      </w:r>
    </w:p>
    <w:p>
      <w:pPr>
        <w:pStyle w:val="Normal"/>
        <w:tabs>
          <w:tab w:val="clear" w:pos="720"/>
          <w:tab w:val="left" w:pos="1440" w:leader="none"/>
          <w:tab w:val="left" w:pos="360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egisters</w:t>
        <w:tab/>
        <w:t>─ Home Location Register (HLR)</w:t>
      </w:r>
    </w:p>
    <w:p>
      <w:pPr>
        <w:pStyle w:val="Normal"/>
        <w:tabs>
          <w:tab w:val="clear" w:pos="720"/>
          <w:tab w:val="left" w:pos="1440" w:leader="none"/>
          <w:tab w:val="left" w:pos="360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Visitor Location Register (VLR)</w:t>
      </w:r>
    </w:p>
    <w:p>
      <w:pPr>
        <w:pStyle w:val="Normal"/>
        <w:tabs>
          <w:tab w:val="clear" w:pos="720"/>
          <w:tab w:val="left" w:pos="1440" w:leader="none"/>
          <w:tab w:val="left" w:pos="360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Equipment Identification Register (EIR)</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Operations and Maintenance Centres (OMCs)</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Emergency Service Centre</w:t>
      </w:r>
    </w:p>
    <w:p>
      <w:pPr>
        <w:pStyle w:val="Normal"/>
        <w:tabs>
          <w:tab w:val="clear" w:pos="720"/>
          <w:tab w:val="left" w:pos="14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hort Message Service Centre (SC)</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will also provide the necessary functions for maintaining PLMN network synchronization, the MSC will provide synchronization to its associated Base Stations.</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tailed description of the signalling procedures for use on these interfaces is given in section 10 ─ Signalling System Specification.</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describe in detail the interface requirements for the MSC in the PLMN:</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w:t>
        <w:tab/>
        <w:t>Titl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2</w:t>
        <w:tab/>
        <w:t>Network Architectur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5</w:t>
        <w:tab/>
        <w:t>Technical Performance Objectiv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11</w:t>
        <w:tab/>
        <w:t xml:space="preserve">Technical Realization of Supplementary Services.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eneral aspect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40</w:t>
        <w:tab/>
        <w:t xml:space="preserve">Technical Realization of the Short Message Servic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int-to-poi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22</w:t>
        <w:tab/>
        <w:t xml:space="preserve">Radio Link Protocol for Data and Telematic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Services on the MS-BSS Interface and the BSS-MSC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1</w:t>
        <w:tab/>
        <w:t>BSS-MSC Interface - General Aspect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2</w:t>
        <w:tab/>
        <w:t>BSS - MSC Interface - Interface Principl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4</w:t>
        <w:tab/>
        <w:t>BSS - MSC Interface Layer 1</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tab/>
        <w:t>Mobile Application Par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3</w:t>
        <w:tab/>
        <w:t xml:space="preserve">Signalling Requirements on interworking between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ISDN or PSTN and the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4</w:t>
        <w:tab/>
        <w:t>Interworking between the PLMN and the CSPD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5</w:t>
        <w:tab/>
        <w:t xml:space="preserve">Interworking between the PLMN and the PSPDN for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D acces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6</w:t>
        <w:tab/>
        <w:t>Interworking with PSPDN ─ Synchronou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7</w:t>
        <w:tab/>
        <w:t xml:space="preserve">General Requirements on Interworking between the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MN and the ISDN or PST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1</w:t>
        <w:tab/>
        <w:t>Common Aspects of GSM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7</w:t>
        <w:tab/>
        <w:t>Operations and Performance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20</w:t>
        <w:tab/>
        <w:t>Network Management Procedures and Messages</w:t>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576" w:leader="none"/>
          <w:tab w:val="left" w:pos="1584" w:leader="none"/>
          <w:tab w:val="left" w:pos="1728" w:leader="none"/>
          <w:tab w:val="left" w:pos="1872"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sub-sections of this interface specification make reference to the relevant areas of the above documents for detailed descriptions of the interfaces.</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6"/>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2. </w:t>
      </w:r>
      <w:r>
        <w:rPr>
          <w:rFonts w:eastAsia="modern a" w:cs="modern a" w:ascii="modern a" w:hAnsi="modern a"/>
          <w:color w:val="000000"/>
          <w:sz w:val="24"/>
          <w:szCs w:val="24"/>
          <w:u w:val="single"/>
          <w:lang w:val="en-US"/>
        </w:rPr>
        <w:t>MSC Interface to the Signalling System No.7 Network</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ignalling Interfaces are required:</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Between MSC and HLR</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in a PLMN this interface is a national matter and would normally use the Signalling Network. Between PLMNs this interface is mandatory and must use the Signalling Network.</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Between MSC and VLR</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face is a national matter but if implemented separately it would normally use the Signalling Network.</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Between MSC and EIR</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face is a national matter but if implemented separately it would normally use the Signalling Network.</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Between MSC and MSC</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in the same PLMN this interface is a national matter. Between PLMNs the interface must use the Signalling Network.</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Between MSC and OMC</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face is a national matter.</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Between the MSC and the Fixed Network Exchange</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 to 7.3</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to the Signalling Network is implemented using the interface described in Recommendation GSM 09.03. The interface is based on a 2.048 Mbs digital transmission, using a 32 x 64 Kbs frame structure. The transmission aspects are specified in CCITT recommendation G.704 and G.706. The signalling requirements for this interface are described in Section 10.</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2.1. </w:t>
      </w:r>
      <w:r>
        <w:rPr>
          <w:rFonts w:eastAsia="modern a" w:cs="modern a" w:ascii="modern a" w:hAnsi="modern a"/>
          <w:color w:val="000000"/>
          <w:sz w:val="24"/>
          <w:szCs w:val="24"/>
          <w:u w:val="single"/>
          <w:lang w:val="en-US"/>
        </w:rPr>
        <w:t>Upper Levels of the interface between MSC and other PLMN entities</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Connections are defined within the CCITT No.7 Signalling Connection Control Part (SCCP) defined in CEPT T/S 43.03. The SCCP together with Transaction Capabilities supports the Mobile Application Part (MAP), see section 10.</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3. </w:t>
      </w:r>
      <w:r>
        <w:rPr>
          <w:rFonts w:eastAsia="modern a" w:cs="modern a" w:ascii="modern a" w:hAnsi="modern a"/>
          <w:color w:val="000000"/>
          <w:sz w:val="24"/>
          <w:szCs w:val="24"/>
          <w:u w:val="single"/>
          <w:lang w:val="en-US"/>
        </w:rPr>
        <w:t>MSC interface with Other Networks</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aspects of interworking common to all MSC interfaces with other networks are covered in GSM recommendations as follows:</w:t>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left"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Rec</w:t>
        <w:tab/>
        <w:t>Item Described</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Bearer Services</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Teleservices</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Connection Types</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1</w:t>
        <w:tab/>
        <w:t>Supplementary Service Interworking</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3</w:t>
        <w:tab/>
        <w:t>Signalling Interworking</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4</w:t>
        <w:tab/>
        <w:t>Interworking between the PLMN and the CSPDN</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5</w:t>
        <w:tab/>
        <w:t>Interworking between the PLMN and the PSPDN for PAD access</w:t>
      </w:r>
    </w:p>
    <w:p>
      <w:pPr>
        <w:pStyle w:val="Normal"/>
        <w:pBdr>
          <w:top w:val="single" w:sz="8" w:space="0" w:color="000000"/>
          <w:left w:val="single" w:sz="8" w:space="0" w:color="000000"/>
          <w:bottom w:val="single" w:sz="8" w:space="0" w:color="000000"/>
          <w:right w:val="single" w:sz="8" w:space="0" w:color="000000"/>
        </w:pBdr>
        <w:tabs>
          <w:tab w:val="clear" w:pos="720"/>
          <w:tab w:val="left" w:pos="2640" w:leader="none"/>
          <w:tab w:val="left" w:pos="2736" w:leader="none"/>
        </w:tabs>
        <w:bidi w:val="0"/>
        <w:spacing w:lineRule="auto" w:line="240" w:before="0" w:after="0"/>
        <w:ind w:left="1296" w:right="0" w:hanging="633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7</w:t>
        <w:tab/>
        <w:t>General requirement on Interworking between the PLMN and ISDN or PSTN</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decimal" w:pos="432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Bearer Services</w:t>
      </w:r>
      <w:r>
        <w:rPr>
          <w:rFonts w:eastAsia="modern a" w:cs="modern a" w:ascii="modern a" w:hAnsi="modern a"/>
          <w:color w:val="000000"/>
          <w:sz w:val="24"/>
          <w:szCs w:val="24"/>
          <w:lang w:val="en-US"/>
        </w:rPr>
        <w:t xml:space="preserve"> (02.02) are described using a series of non-related attributes e.g. Information transfer attributes, Access attributes, Interworking attributes, General attributes. A number of bearer service categories are then defined, e.g.</w:t>
      </w:r>
    </w:p>
    <w:p>
      <w:pPr>
        <w:pStyle w:val="Normal"/>
        <w:bidi w:val="0"/>
        <w:spacing w:lineRule="auto" w:line="240" w:before="0" w:after="0"/>
        <w:ind w:left="1440" w:right="0" w:hanging="662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ircuit Mode Unstructured "16 Kbs" Unrestricted digital capability transpar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cket Mode Service transpar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cket Mode Service non transpar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lternate Speech/Unrestricted Digital transpar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c...</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Teleservices</w:t>
      </w:r>
      <w:r>
        <w:rPr>
          <w:rFonts w:eastAsia="modern a" w:cs="modern a" w:ascii="modern a" w:hAnsi="modern a"/>
          <w:color w:val="000000"/>
          <w:sz w:val="24"/>
          <w:szCs w:val="24"/>
          <w:lang w:val="en-US"/>
        </w:rPr>
        <w:t xml:space="preserve"> (02.03) are described listing the attributes constituting a teleservice. The recommendation lists the various teleservices according to dominant attribute and category of teleservice with the recommended provision. The individual teleservices are then defined. Examples of Teleservices are ─ Telephony; Emergency Calls; Short Message types; MHS access; Videotex types; Teletex types; Alternate Speech and Facsimile (group 3).</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Connection Types</w:t>
      </w:r>
      <w:r>
        <w:rPr>
          <w:rFonts w:eastAsia="modern a" w:cs="modern a" w:ascii="modern a" w:hAnsi="modern a"/>
          <w:color w:val="000000"/>
          <w:sz w:val="24"/>
          <w:szCs w:val="24"/>
          <w:lang w:val="en-US"/>
        </w:rPr>
        <w:t xml:space="preserve"> (03.10) (i.e. descriptions of sets of GSM PLMN connections categorised by characteristics). The connection types are specified as a series of attributes e.g. ─ Information transfer mode, Information transfer rate, Establishment of connection, Structure etc.</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ignalling Interworking</w:t>
      </w:r>
      <w:r>
        <w:rPr>
          <w:rFonts w:eastAsia="modern a" w:cs="modern a" w:ascii="modern a" w:hAnsi="modern a"/>
          <w:color w:val="000000"/>
          <w:sz w:val="24"/>
          <w:szCs w:val="24"/>
          <w:lang w:val="en-US"/>
        </w:rPr>
        <w:t xml:space="preserve"> (09.03) see section 10 ─ Signalling System.</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pPr>
      <w:r>
        <w:rPr>
          <w:rFonts w:eastAsia="modern a" w:cs="modern a" w:ascii="modern a" w:hAnsi="modern a"/>
          <w:color w:val="000000"/>
          <w:sz w:val="24"/>
          <w:szCs w:val="24"/>
          <w:u w:val="single"/>
          <w:lang w:val="en-US"/>
        </w:rPr>
        <w:t>Supplementary Service Interworking</w:t>
      </w:r>
      <w:r>
        <w:rPr>
          <w:rFonts w:eastAsia="modern a" w:cs="modern a" w:ascii="modern a" w:hAnsi="modern a"/>
          <w:color w:val="000000"/>
          <w:sz w:val="24"/>
          <w:szCs w:val="24"/>
          <w:lang w:val="en-US"/>
        </w:rPr>
        <w:t xml:space="preserve"> (03.11) Technical Realization of Supplementary Services are described in recommendation GSM 03.11. The implementation of Supplementary Services are also described in section 6.</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3.1. </w:t>
      </w:r>
      <w:r>
        <w:rPr>
          <w:rFonts w:eastAsia="modern a" w:cs="modern a" w:ascii="modern a" w:hAnsi="modern a"/>
          <w:color w:val="000000"/>
          <w:sz w:val="24"/>
          <w:szCs w:val="24"/>
          <w:u w:val="single"/>
          <w:lang w:val="en-US"/>
        </w:rPr>
        <w:t>MSC to PSTN/ISDN</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to interwork between these two networks is a national matter.</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tailed description of interworking between the PLMN and PSTN/ISDN is given in recommendation GSM 09.07 where the following subjects and the base attributes of the interface are identified.</w:t>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2592"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ab/>
        <w:t>Subject Attribute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w:t>
        <w:tab/>
        <w:t>User - Network Signalling</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istics</w:t>
        <w:tab/>
        <w:t>User - Terminal Equipment Supported</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Exchange Signalling</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ssion Facilitie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hange Type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Transfer Mode</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formation Transfer Capability</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w:t>
        <w:tab/>
        <w:t xml:space="preserve">Service Interworking, nothing specific </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ification</w:t>
        <w:tab/>
        <w:t>identified for GSM</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etwork Interworking </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Bearer Service Interworking</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ling interworking</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fer rec. GSM 09.03</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pplementary Service Interworking </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refer - rec.GSM 03.11</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w:t>
        <w:tab/>
        <w:t>Low Layer Compatibility</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ing</w:t>
        <w:tab/>
        <w:t>High Layer Compatibility</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w:t>
        <w:tab/>
        <w:t>Speech Call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STN</w:t>
        <w:tab/>
        <w:t>Data Call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working Alternate Speech/Data Call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working</w:t>
        <w:tab/>
        <w:t>Speech Calls</w:t>
      </w:r>
    </w:p>
    <w:p>
      <w:pPr>
        <w:pStyle w:val="Normal"/>
        <w:pBdr>
          <w:top w:val="single" w:sz="8" w:space="0" w:color="000000"/>
          <w:left w:val="single" w:sz="8" w:space="0" w:color="000000"/>
          <w:bottom w:val="single" w:sz="8" w:space="0" w:color="000000"/>
          <w:right w:val="single" w:sz="8" w:space="0" w:color="000000"/>
        </w:pBdr>
        <w:tabs>
          <w:tab w:val="clear" w:pos="720"/>
          <w:tab w:val="left" w:pos="2592" w:leader="none"/>
          <w:tab w:val="left" w:pos="2880" w:leader="none"/>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SDN</w:t>
        <w:tab/>
        <w:t>Data Calls</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3.2. </w:t>
      </w:r>
      <w:r>
        <w:rPr>
          <w:rFonts w:eastAsia="modern a" w:cs="modern a" w:ascii="modern a" w:hAnsi="modern a"/>
          <w:color w:val="000000"/>
          <w:sz w:val="24"/>
          <w:szCs w:val="24"/>
          <w:u w:val="single"/>
          <w:lang w:val="en-US"/>
        </w:rPr>
        <w:t>MSC to PDN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PSPDN and CSPDN interworking are a national matter.</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3.2.1. </w:t>
      </w:r>
      <w:r>
        <w:rPr>
          <w:rFonts w:eastAsia="modern a" w:cs="modern a" w:ascii="modern a" w:hAnsi="modern a"/>
          <w:color w:val="000000"/>
          <w:sz w:val="24"/>
          <w:szCs w:val="24"/>
          <w:u w:val="single"/>
          <w:lang w:val="en-US"/>
        </w:rPr>
        <w:t>MSC to PSPDN</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tailed description of interworking between PLMN and PSPDNs is given in recommendation GSM 09.05, and 09.06.</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3.2.2. </w:t>
      </w:r>
      <w:r>
        <w:rPr>
          <w:rFonts w:eastAsia="modern a" w:cs="modern a" w:ascii="modern a" w:hAnsi="modern a"/>
          <w:color w:val="000000"/>
          <w:sz w:val="24"/>
          <w:szCs w:val="24"/>
          <w:u w:val="single"/>
          <w:lang w:val="en-US"/>
        </w:rPr>
        <w:t>MSC to CSPDN</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tailed description of this interface is given in recommendation GSM 09.04.</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4. </w:t>
      </w:r>
      <w:r>
        <w:rPr>
          <w:rFonts w:eastAsia="modern a" w:cs="modern a" w:ascii="modern a" w:hAnsi="modern a"/>
          <w:color w:val="000000"/>
          <w:sz w:val="24"/>
          <w:szCs w:val="24"/>
          <w:u w:val="single"/>
          <w:lang w:val="en-US"/>
        </w:rPr>
        <w:t>MSC to Radio Subsystem (BSS) Interface</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ignated as the 'A' interface and is a mandatory interface as described within the GSM 08 series recommendation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decimal" w:pos="720" w:leader="none"/>
          <w:tab w:val="left" w:pos="1296"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1</w:t>
        <w:tab/>
        <w:t>General Aspects</w:t>
      </w:r>
    </w:p>
    <w:p>
      <w:pPr>
        <w:pStyle w:val="Normal"/>
        <w:pBdr>
          <w:top w:val="single" w:sz="8" w:space="0" w:color="000000"/>
          <w:left w:val="single" w:sz="8" w:space="0" w:color="000000"/>
          <w:bottom w:val="single" w:sz="8" w:space="0" w:color="000000"/>
          <w:right w:val="single" w:sz="8" w:space="0" w:color="000000"/>
        </w:pBdr>
        <w:tabs>
          <w:tab w:val="decimal" w:pos="720" w:leader="none"/>
          <w:tab w:val="left" w:pos="1296"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2</w:t>
        <w:tab/>
        <w:t>Interface Principles</w:t>
        <w:tab/>
      </w:r>
    </w:p>
    <w:p>
      <w:pPr>
        <w:pStyle w:val="Normal"/>
        <w:pBdr>
          <w:top w:val="single" w:sz="8" w:space="0" w:color="000000"/>
          <w:left w:val="single" w:sz="8" w:space="0" w:color="000000"/>
          <w:bottom w:val="single" w:sz="8" w:space="0" w:color="000000"/>
          <w:right w:val="single" w:sz="8" w:space="0" w:color="000000"/>
        </w:pBdr>
        <w:tabs>
          <w:tab w:val="decimal" w:pos="720" w:leader="none"/>
          <w:tab w:val="left" w:pos="1296"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4</w:t>
        <w:tab/>
        <w:t>Layer 1 ─ Structure of Physical Circuits</w:t>
      </w:r>
    </w:p>
    <w:p>
      <w:pPr>
        <w:pStyle w:val="Normal"/>
        <w:tabs>
          <w:tab w:val="decimal" w:pos="720"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720"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aspects of signalling interchange over this interface are specified in section 10 "Signalling System" and are described in detail in the 08 series of the GSM recommendations.</w:t>
      </w:r>
    </w:p>
    <w:p>
      <w:pPr>
        <w:pStyle w:val="Normal"/>
        <w:tabs>
          <w:tab w:val="decimal" w:pos="720"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720"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720"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4.1. </w:t>
      </w:r>
      <w:r>
        <w:rPr>
          <w:rFonts w:eastAsia="modern a" w:cs="modern a" w:ascii="modern a" w:hAnsi="modern a"/>
          <w:color w:val="000000"/>
          <w:sz w:val="24"/>
          <w:szCs w:val="24"/>
          <w:u w:val="single"/>
          <w:lang w:val="en-US"/>
        </w:rPr>
        <w:t>Bearer Circuit</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attributes and status of the bearer Circuit are:</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w:t>
        <w:tab/>
        <w:t>GSM rec</w:t>
        <w:tab/>
        <w:t>Status</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1 Specification</w:t>
        <w:tab/>
        <w:t xml:space="preserve">08.04 </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ogue Layer 1; data</w:t>
        <w:tab/>
        <w:t xml:space="preserve">08.01 </w:t>
        <w:tab/>
        <w:t>Optional</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yed via modem</w:t>
        <w:tab/>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Principles</w:t>
        <w:tab/>
        <w:t>08.02</w:t>
        <w:tab/>
        <w:t xml:space="preserve">Mandatory with </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option as given </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elow</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ity check</w:t>
        <w:tab/>
        <w:t xml:space="preserve">08.02 </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alogue links</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mp;M functions as</w:t>
        <w:tab/>
        <w:t xml:space="preserve">08.01 </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ed for all BSSs</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mp;M functions as</w:t>
        <w:tab/>
        <w:t xml:space="preserve">08.02 </w:t>
        <w:tab/>
        <w:t>Optional</w:t>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ed by network</w:t>
        <w:tab/>
      </w:r>
    </w:p>
    <w:p>
      <w:pPr>
        <w:pStyle w:val="Normal"/>
        <w:pBdr>
          <w:top w:val="single" w:sz="8" w:space="0" w:color="000000"/>
          <w:left w:val="single" w:sz="8" w:space="0" w:color="000000"/>
          <w:bottom w:val="single" w:sz="8" w:space="0" w:color="000000"/>
          <w:right w:val="single" w:sz="8" w:space="0" w:color="000000"/>
        </w:pBdr>
        <w:tabs>
          <w:tab w:val="clear" w:pos="720"/>
          <w:tab w:val="left" w:pos="432" w:leader="none"/>
          <w:tab w:val="left" w:pos="3600" w:leader="none"/>
          <w:tab w:val="left" w:pos="3888" w:leader="none"/>
          <w:tab w:val="left" w:pos="6192"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4.2. </w:t>
      </w:r>
      <w:r>
        <w:rPr>
          <w:rFonts w:eastAsia="modern a" w:cs="modern a" w:ascii="modern a" w:hAnsi="modern a"/>
          <w:color w:val="000000"/>
          <w:sz w:val="24"/>
          <w:szCs w:val="24"/>
          <w:u w:val="single"/>
          <w:lang w:val="en-US"/>
        </w:rPr>
        <w:t>Bearer Circuit for Non─voice Service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specification for the Bearer Circuit as given in 7.4.1 the conveyance of data services (both transparent and non─transparent) requires the procedures described in GSM Recommendation 08.02.</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arer services to support data services are listed in recommendation GSM 02.02 with their status (refer to recommendation GSM 01.06 for definitions of 'E' phases). Where data services are supported, they should conform to the requirements in recommendation GSM 08.02.</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4.3. </w:t>
      </w:r>
      <w:r>
        <w:rPr>
          <w:rFonts w:eastAsia="modern a" w:cs="modern a" w:ascii="modern a" w:hAnsi="modern a"/>
          <w:color w:val="000000"/>
          <w:sz w:val="24"/>
          <w:szCs w:val="24"/>
          <w:u w:val="single"/>
          <w:lang w:val="en-US"/>
        </w:rPr>
        <w:t>Non─Transparent Data Service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specification for the bearer circuit as given in 7.4.2, the conveyance of non-transparent data services requires the following additional attribute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Link Protocol (RLP) has been specified for the GSM system which has been optimised for the characteristics of the Radio Link to provide a satisfactory grade of service between the MS and the MSC. This is defined in recommendation GSM 04.22. The RLP is applied at layer 2 and performs error control and retransmission functions enabling more efficient usage of the digital radio transmission link.</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working functions to convert between the RLP and the user's data link protocols are located in both the MS and the MSC and (for reasons of better presentation) are defined in those recommendations concerning terminal adaptors i.e. GSM 07.02 for asynchronous protocols and GSM 07.03 for synchronous protocols. </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7"/>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4.4. </w:t>
      </w:r>
      <w:r>
        <w:rPr>
          <w:rFonts w:eastAsia="modern a" w:cs="modern a" w:ascii="modern a" w:hAnsi="modern a"/>
          <w:color w:val="000000"/>
          <w:sz w:val="24"/>
          <w:szCs w:val="24"/>
          <w:u w:val="single"/>
          <w:lang w:val="en-US"/>
        </w:rPr>
        <w:t>Dimensioning of Signalling and Traffic Channel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o be specified by GSM)</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5. </w:t>
      </w:r>
      <w:r>
        <w:rPr>
          <w:rFonts w:eastAsia="modern a" w:cs="modern a" w:ascii="modern a" w:hAnsi="modern a"/>
          <w:color w:val="000000"/>
          <w:sz w:val="24"/>
          <w:szCs w:val="24"/>
          <w:u w:val="single"/>
          <w:lang w:val="en-US"/>
        </w:rPr>
        <w:t>MSC Interface to OMC</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ignalling System section 10</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terface is a national matter. The following recommendations describe various aspects of this interface.</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2295"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75" w:leader="none"/>
          <w:tab w:val="left" w:pos="2967" w:leader="none"/>
          <w:tab w:val="left" w:pos="48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w:t>
        <w:tab/>
        <w:t>Title</w:t>
      </w:r>
    </w:p>
    <w:p>
      <w:pPr>
        <w:pStyle w:val="Normal"/>
        <w:pBdr>
          <w:top w:val="single" w:sz="8" w:space="0" w:color="000000"/>
          <w:left w:val="single" w:sz="8" w:space="0" w:color="000000"/>
          <w:bottom w:val="single" w:sz="8" w:space="0" w:color="000000"/>
          <w:right w:val="single" w:sz="8" w:space="0" w:color="000000"/>
        </w:pBdr>
        <w:tabs>
          <w:tab w:val="clear" w:pos="720"/>
          <w:tab w:val="left" w:pos="1575" w:leader="none"/>
          <w:tab w:val="left" w:pos="2967" w:leader="none"/>
          <w:tab w:val="left" w:pos="48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0</w:t>
        <w:tab/>
        <w:t>Objectives and structure of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1</w:t>
        <w:tab/>
        <w:t>Common Aspects of GSM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3</w:t>
        <w:tab/>
        <w:t>Security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4</w:t>
        <w:tab/>
        <w:t>Performance Data Measurements</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5</w:t>
        <w:tab/>
        <w:t>Subscriber related event and call data</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6</w:t>
        <w:tab/>
        <w:t>GSM Network Change Control</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303"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07</w:t>
        <w:tab/>
        <w:t>Operations and Performance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25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13</w:t>
        <w:tab/>
        <w:t xml:space="preserve">Maintenance of the Mobile Services Switching </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25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ntre</w:t>
      </w:r>
    </w:p>
    <w:p>
      <w:pPr>
        <w:pStyle w:val="Normal"/>
        <w:pBdr>
          <w:top w:val="single" w:sz="8" w:space="0" w:color="000000"/>
          <w:left w:val="single" w:sz="8" w:space="0" w:color="000000"/>
          <w:bottom w:val="single" w:sz="8" w:space="0" w:color="000000"/>
          <w:right w:val="single" w:sz="8" w:space="0" w:color="000000"/>
        </w:pBdr>
        <w:tabs>
          <w:tab w:val="clear" w:pos="720"/>
          <w:tab w:val="decimal" w:pos="2295" w:leader="none"/>
          <w:tab w:val="left" w:pos="2967" w:leader="none"/>
          <w:tab w:val="left" w:pos="3255"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2.20</w:t>
        <w:tab/>
        <w:t>Network Management Procedures and Messages</w:t>
      </w:r>
    </w:p>
    <w:p>
      <w:pPr>
        <w:pStyle w:val="Normal"/>
        <w:tabs>
          <w:tab w:val="clear" w:pos="720"/>
          <w:tab w:val="decimal" w:pos="864" w:leader="none"/>
          <w:tab w:val="left" w:pos="230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6. </w:t>
      </w:r>
      <w:r>
        <w:rPr>
          <w:rFonts w:eastAsia="modern a" w:cs="modern a" w:ascii="modern a" w:hAnsi="modern a"/>
          <w:color w:val="000000"/>
          <w:sz w:val="24"/>
          <w:szCs w:val="24"/>
          <w:u w:val="single"/>
          <w:lang w:val="en-US"/>
        </w:rPr>
        <w:t>MSC Interface to Emergency Centres</w:t>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440" w:leader="none"/>
          <w:tab w:val="left" w:pos="4896" w:leader="none"/>
          <w:tab w:val="left" w:pos="633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s between the MSC and these service centres are a national matter.</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7. </w:t>
      </w:r>
      <w:r>
        <w:rPr>
          <w:rFonts w:eastAsia="modern a" w:cs="modern a" w:ascii="modern a" w:hAnsi="modern a"/>
          <w:color w:val="000000"/>
          <w:sz w:val="24"/>
          <w:szCs w:val="24"/>
          <w:u w:val="single"/>
          <w:lang w:val="en-US"/>
        </w:rPr>
        <w:t>MSC Interface to Short Message Service Centres (SMS SCs)</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Centres (SCs) for the store and forward of Short Messages in the Short Message Service are defined in recommendation GSM 03.40. A Service Centre may be appended to either the home or visited PLMN, or another network. The access to any particular SC will thus use the interface to the required resident network (see interfaces to other networks in this section).</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8. </w:t>
      </w:r>
      <w:r>
        <w:rPr>
          <w:rFonts w:eastAsia="modern a" w:cs="modern a" w:ascii="modern a" w:hAnsi="modern a"/>
          <w:color w:val="000000"/>
          <w:sz w:val="24"/>
          <w:szCs w:val="24"/>
          <w:u w:val="single"/>
          <w:lang w:val="en-US"/>
        </w:rPr>
        <w:t>Synchronization</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SC must be synchronized with the fixed network to which it is connected. The requirements of CCITT recommendation Q.541 should be observed.</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between the BSS and the MS is described in recommendation GSM 05.10.</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within the PLMN is a national matter.</w:t>
      </w:r>
    </w:p>
    <w:p>
      <w:pPr>
        <w:pStyle w:val="Normal"/>
        <w:tabs>
          <w:tab w:val="clear" w:pos="720"/>
          <w:tab w:val="left" w:pos="1152" w:leader="none"/>
          <w:tab w:val="left" w:pos="1440"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s>
        <w:bidi w:val="0"/>
        <w:spacing w:lineRule="auto" w:line="240" w:before="0" w:after="0"/>
        <w:ind w:left="576" w:right="0" w:hanging="576"/>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8. </w:t>
      </w:r>
      <w:r>
        <w:rPr>
          <w:rFonts w:eastAsia="modern a" w:cs="modern a" w:ascii="modern a" w:hAnsi="modern a"/>
          <w:caps/>
          <w:color w:val="000000"/>
          <w:sz w:val="24"/>
          <w:szCs w:val="24"/>
          <w:u w:val="single"/>
          <w:lang w:val="en-US"/>
        </w:rPr>
        <w:t>DATA COLLECTION</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data collection process a digital exchange has to support in a fixed network, the MSC has additional requirements to cope with the mobile nature of the subscribers and the GSM system concept.</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describe in detail the data collection requirements for an MSC in a GSM PLMN.</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w:t>
        <w:tab/>
        <w:t>Item Described</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20</w:t>
        <w:tab/>
        <w:t>Charging mechanisms for collection charg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4</w:t>
        <w:tab/>
        <w:t xml:space="preserve">Traffic, signalling and performance data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lectio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5</w:t>
        <w:tab/>
        <w:t>Generation of Call Record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6</w:t>
        <w:tab/>
        <w:t>Data required for change control</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7</w:t>
        <w:tab/>
        <w:t xml:space="preserve">Performance management data and network status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formation</w:t>
      </w:r>
    </w:p>
    <w:p>
      <w:pPr>
        <w:pStyle w:val="Normal"/>
        <w:tabs>
          <w:tab w:val="clear" w:pos="720"/>
          <w:tab w:val="decimal"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9. </w:t>
      </w:r>
      <w:r>
        <w:rPr>
          <w:rFonts w:eastAsia="modern a" w:cs="modern a" w:ascii="modern a" w:hAnsi="modern a"/>
          <w:caps/>
          <w:color w:val="000000"/>
          <w:sz w:val="24"/>
          <w:szCs w:val="24"/>
          <w:u w:val="single"/>
          <w:lang w:val="en-US"/>
        </w:rPr>
        <w:t>OPERATION AND MAINTENANCE</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management requirements (functions and physical implementation) in general and the O&amp;M aspects for the MSC in particular are a national matter and therefore do not need to be specified by GSM.</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n addition to recommendation CCITT Q.542, GSM has agreed to standardize a number of operations and maintenance principles (laid down in the 12 series of GSM recommendations) which network operators are invited to follow. For the O&amp;M aspects of the MSC addressed in the 12 series of recommendations. see table 9.1.</w:t>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decimal" w:pos="144" w:leader="none"/>
          <w:tab w:val="left" w:pos="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w:t>
        <w:tab/>
        <w:t>Item Addressed</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 xml:space="preserve">Objectives, structure and principles of network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1</w:t>
        <w:tab/>
        <w:t>Signalling system for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6</w:t>
        <w:tab/>
        <w:t>System configuration and system change control</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7</w:t>
        <w:tab/>
        <w:t>Operation and performance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3</w:t>
        <w:tab/>
        <w:t xml:space="preserve">Maintenance of the MSC and the different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s</w:t>
      </w:r>
    </w:p>
    <w:p>
      <w:pPr>
        <w:pStyle w:val="Normal"/>
        <w:tabs>
          <w:tab w:val="clear" w:pos="720"/>
          <w:tab w:val="left" w:pos="16" w:leader="none"/>
          <w:tab w:val="decimal"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5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1   GSM RECOMMENDATIONS ADDRESSING O&amp;M ASPECTS OF THE MSC.</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10. </w:t>
      </w:r>
      <w:r>
        <w:rPr>
          <w:rFonts w:eastAsia="modern a" w:cs="modern a" w:ascii="modern a" w:hAnsi="modern a"/>
          <w:caps/>
          <w:color w:val="000000"/>
          <w:sz w:val="24"/>
          <w:szCs w:val="24"/>
          <w:u w:val="single"/>
          <w:lang w:val="en-US"/>
        </w:rPr>
        <w:t>SIGNALLING SYSTEM</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1. </w:t>
      </w:r>
      <w:r>
        <w:rPr>
          <w:rFonts w:eastAsia="modern a" w:cs="modern a" w:ascii="modern a" w:hAnsi="modern a"/>
          <w:color w:val="000000"/>
          <w:sz w:val="24"/>
          <w:szCs w:val="24"/>
          <w:u w:val="single"/>
          <w:lang w:val="en-US"/>
        </w:rPr>
        <w:t>General</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has to provide the following signalling functions, to support its operation:</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ransport of signall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ignalling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dministration and maintenance.</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Signalling System No 7 is essential to support the Mobility Management functions within and between PLMNs and for signalling between the MSC and its BSSs. Other functions such as call control may be supported by any suitable signalling system, however, to maximise performance of the PLMN and to promote standardization, SS No 7 should be used in preference to other signalling systems.</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identify which of the above functions impact on each signalling relation, referencing the relevant GSM recommendations.</w:t>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76" w:leader="none"/>
          <w:tab w:val="left"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GSM recommendations describe in detail the signalling requirements for the Mobile System.</w:t>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608"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Rec.</w:t>
        <w:tab/>
        <w:t>Title</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416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1</w:t>
        <w:tab/>
        <w:t>Network Function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4</w:t>
        <w:tab/>
        <w:t xml:space="preserve">Signalling Requirements Relating to routing of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s to Mobile Subscriber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09</w:t>
        <w:tab/>
        <w:t>Handover Procedure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3.20</w:t>
        <w:tab/>
        <w:t>Security Related Network Functions</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6</w:t>
        <w:tab/>
        <w:t xml:space="preserve">Signalling Transport Mechanism between the BSS and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C</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8</w:t>
        <w:tab/>
        <w:t>BSS-MSC Interface Layer 3 Specificatio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1</w:t>
        <w:tab/>
        <w:t>General Aspects of PLMN Interworking</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2</w:t>
        <w:tab/>
        <w:t>CCITT SS No. 7. Mobile Application Par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03</w:t>
        <w:tab/>
        <w:t xml:space="preserve">Signalling Requirements on interworking between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ISDN or PSTN and the PLMN</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Objectives and Structure of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1</w:t>
        <w:tab/>
        <w:t>Common Aspects of Network Management</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13</w:t>
        <w:tab/>
        <w:t xml:space="preserve">Maintenance of the Mobile Services Switching </w:t>
      </w:r>
    </w:p>
    <w:p>
      <w:pPr>
        <w:pStyle w:val="Normal"/>
        <w:pBdr>
          <w:top w:val="single" w:sz="8" w:space="0" w:color="000000"/>
          <w:left w:val="single" w:sz="8" w:space="0" w:color="000000"/>
          <w:bottom w:val="single" w:sz="8" w:space="0" w:color="000000"/>
          <w:right w:val="single" w:sz="8" w:space="0" w:color="000000"/>
        </w:pBdr>
        <w:tabs>
          <w:tab w:val="clear" w:pos="720"/>
          <w:tab w:val="decimal" w:pos="1719" w:leader="none"/>
          <w:tab w:val="left" w:pos="2439" w:leader="none"/>
          <w:tab w:val="left" w:pos="272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entre</w:t>
      </w:r>
    </w:p>
    <w:p>
      <w:pPr>
        <w:pStyle w:val="Normal"/>
        <w:tabs>
          <w:tab w:val="clear" w:pos="720"/>
          <w:tab w:val="decimal" w:pos="432" w:leader="none"/>
          <w:tab w:val="left" w:pos="2016"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 w:leader="none"/>
          <w:tab w:val="left" w:pos="2016"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8"/>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decimal" w:pos="432" w:leader="none"/>
          <w:tab w:val="left" w:pos="2016"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2. </w:t>
      </w:r>
      <w:r>
        <w:rPr>
          <w:rFonts w:eastAsia="modern a" w:cs="modern a" w:ascii="modern a" w:hAnsi="modern a"/>
          <w:color w:val="000000"/>
          <w:sz w:val="24"/>
          <w:szCs w:val="24"/>
          <w:u w:val="single"/>
          <w:lang w:val="en-US"/>
        </w:rPr>
        <w:t>SS7 Signalling Network Structure</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02 describes the Network Architecture of the mobile system. The following table summarises which signalling functions are to be provided for each type of MSC signalling interface identified in that recommendation, with references to the appropriate GSM recommendations.</w:t>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728" w:leader="none"/>
          <w:tab w:val="left" w:pos="345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4176" w:leader="none"/>
          <w:tab w:val="left" w:pos="5328" w:leader="none"/>
          <w:tab w:val="left" w:pos="6480" w:leader="none"/>
          <w:tab w:val="left" w:pos="806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ling</w:t>
        <w:tab/>
        <w:tab/>
        <w:t>Signalling Interface MSC to:</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4176" w:leader="none"/>
          <w:tab w:val="left" w:pos="5328" w:leader="none"/>
          <w:tab w:val="left" w:pos="6480" w:leader="none"/>
          <w:tab w:val="left" w:pos="806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nction</w:t>
        <w:tab/>
        <w:t>Other MSCs</w:t>
        <w:tab/>
        <w:t>VLR</w:t>
        <w:tab/>
        <w:t>HLR</w:t>
        <w:tab/>
        <w:t>BSS</w:t>
        <w:tab/>
        <w:t>PSN</w:t>
        <w:tab/>
        <w:t>OMC</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ling</w:t>
        <w:tab/>
        <w:t>09.02</w:t>
        <w:tab/>
        <w:t>09.02</w:t>
        <w:tab/>
        <w:t>09.02</w:t>
        <w:tab/>
        <w:t>08.06</w:t>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port</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trol</w:t>
        <w:tab/>
        <w:t>(1)</w:t>
        <w:tab/>
        <w:tab/>
        <w:tab/>
        <w:t>08.08</w:t>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ity</w:t>
        <w:tab/>
        <w:t>09.02</w:t>
        <w:tab/>
        <w:t>09.02</w:t>
        <w:tab/>
        <w:tab/>
        <w:t>08.08</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nagement</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alling</w:t>
        <w:tab/>
        <w:tab/>
        <w:t>09.02</w:t>
        <w:tab/>
        <w:tab/>
        <w:t>02.09</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urity</w:t>
        <w:tab/>
        <w:tab/>
        <w:tab/>
        <w:tab/>
        <w:t>03.20</w:t>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8" w:leader="none"/>
          <w:tab w:val="left" w:pos="2160" w:leader="none"/>
          <w:tab w:val="left" w:pos="2448" w:leader="none"/>
          <w:tab w:val="left" w:pos="3888" w:leader="none"/>
          <w:tab w:val="left" w:pos="4176" w:leader="none"/>
          <w:tab w:val="left" w:pos="5040" w:leader="none"/>
          <w:tab w:val="left" w:pos="5328" w:leader="none"/>
          <w:tab w:val="left" w:pos="6192" w:leader="none"/>
          <w:tab w:val="left" w:pos="6480" w:leader="none"/>
          <w:tab w:val="left" w:pos="7920" w:leader="none"/>
          <w:tab w:val="left" w:pos="8064"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ging</w:t>
        <w:tab/>
        <w:tab/>
        <w:tab/>
        <w:t>09.02</w:t>
        <w:tab/>
        <w:tab/>
        <w:tab/>
        <w:t>(2)</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3168" w:leader="none"/>
          <w:tab w:val="left" w:pos="4032" w:leader="none"/>
          <w:tab w:val="left" w:pos="9792" w:leader="none"/>
        </w:tabs>
        <w:bidi w:val="0"/>
        <w:spacing w:lineRule="auto" w:line="240" w:before="0" w:after="0"/>
        <w:ind w:left="2016" w:right="0" w:hanging="155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 National matter, but preferably SS7 based (GSM Recs. 09.01, 09.03)</w:t>
      </w:r>
    </w:p>
    <w:p>
      <w:pPr>
        <w:pStyle w:val="Normal"/>
        <w:tabs>
          <w:tab w:val="clear" w:pos="720"/>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National matter.</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a PLMN only MAP signalling is a GSM matter. To support the MAP the following SS7 services are mandatory:</w:t>
      </w:r>
    </w:p>
    <w:p>
      <w:pPr>
        <w:pStyle w:val="Normal"/>
        <w:tabs>
          <w:tab w:val="clear" w:pos="720"/>
          <w:tab w:val="decimal" w:pos="100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240" w:before="0" w:after="0"/>
        <w:ind w:left="720"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CAP - Based upon CCITT Recommendations Q.771-5, and summarised in GSM Rec. 09.02.</w:t>
      </w:r>
    </w:p>
    <w:p>
      <w:pPr>
        <w:pStyle w:val="Normal"/>
        <w:tabs>
          <w:tab w:val="left" w:pos="1440" w:leader="none"/>
        </w:tabs>
        <w:bidi w:val="0"/>
        <w:spacing w:lineRule="auto" w:line="240" w:before="0" w:after="0"/>
        <w:ind w:left="720" w:right="0" w:hanging="1296"/>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240" w:before="0" w:after="0"/>
        <w:ind w:left="720"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CCP - Based upon CEPT T/S 43.03, and qualified in GSM Rec.09.02.</w:t>
      </w:r>
    </w:p>
    <w:p>
      <w:pPr>
        <w:pStyle w:val="Normal"/>
        <w:tabs>
          <w:tab w:val="left" w:pos="1440" w:leader="none"/>
        </w:tabs>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tabs>
          <w:tab w:val="left" w:pos="144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TP - Based upon CCITT Recommendations Q.701-4, Q.706-7 and defined in CEPT Rec. T/S 43-01, 1988.</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versions of the SCCP and MTP are used in the BSS; these are discussed in section 10.3.2 of this report.</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 </w:t>
      </w:r>
      <w:r>
        <w:rPr>
          <w:rFonts w:eastAsia="modern a" w:cs="modern a" w:ascii="modern a" w:hAnsi="modern a"/>
          <w:color w:val="000000"/>
          <w:sz w:val="24"/>
          <w:szCs w:val="24"/>
          <w:u w:val="single"/>
          <w:lang w:val="en-US"/>
        </w:rPr>
        <w:t>SS7 related functions between MSC and...... :</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1. </w:t>
      </w:r>
      <w:r>
        <w:rPr>
          <w:rFonts w:eastAsia="modern a" w:cs="modern a" w:ascii="modern a" w:hAnsi="modern a"/>
          <w:color w:val="000000"/>
          <w:sz w:val="24"/>
          <w:szCs w:val="24"/>
          <w:u w:val="single"/>
          <w:lang w:val="en-US"/>
        </w:rPr>
        <w:t>Another MSC in the same PLMN</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cedures identified in this section necessitate inter-MSC </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LMN to be integrated into the GSM network the MAP procedures identified in the following recommendations are mandatory:</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tab/>
        <w:t>GSM Recommendation(s)</w:t>
        <w:tab/>
        <w:t>Status</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03.01, 03.09, 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w:t>
        <w:tab/>
        <w:t xml:space="preserve">09.02 </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2736" w:leader="none"/>
          <w:tab w:val="left" w:pos="2880" w:leader="none"/>
          <w:tab w:val="left" w:pos="792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handover)</w:t>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for call control and maintenance of circuits within a given PLMN is a national matter. However, SS7 (ISUP/TUP + /TUP) is preferred to other signalling systems, in order to support the widest possible change of GSM subscriber services, and to maximise performance.</w:t>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2. </w:t>
      </w:r>
      <w:r>
        <w:rPr>
          <w:rFonts w:eastAsia="modern a" w:cs="modern a" w:ascii="modern a" w:hAnsi="modern a"/>
          <w:color w:val="000000"/>
          <w:sz w:val="24"/>
          <w:szCs w:val="24"/>
          <w:u w:val="single"/>
          <w:lang w:val="en-US"/>
        </w:rPr>
        <w:t>BSS</w:t>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identified in this section necessitate MSC:BSS signalling. Special versions of SS7 MTP and SCCP have been defined for BSSs - see recommendation GSM 08.06. The versions of the MTP and SCCP implemented in the MSC must interwork with the different versions implemented in the BSS, including the maintenance functions of the MTP.</w:t>
      </w:r>
    </w:p>
    <w:p>
      <w:pPr>
        <w:pStyle w:val="Normal"/>
        <w:tabs>
          <w:tab w:val="clear" w:pos="720"/>
          <w:tab w:val="decimal" w:pos="864"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ust "police" messages received from the MS/BSS to prevent fraudulent use of the PLMN signalling network (Recommendation GSM 08.08).</w:t>
      </w:r>
    </w:p>
    <w:p>
      <w:pPr>
        <w:pStyle w:val="Normal"/>
        <w:tabs>
          <w:tab w:val="clear" w:pos="720"/>
          <w:tab w:val="decimal" w:pos="864"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 w:val="left" w:pos="158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Mobility Management, and BSS Management are defined as separate SS7 entities which use the SCCP connection and connectionless services ─ see recommendation GSM 08.08 for details. They contain the following procedures:</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tab/>
        <w:t>GSM Recommendation(s)</w:t>
        <w:tab/>
        <w:t>Status</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call control</w:t>
        <w:tab/>
        <w:t>08.08</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08.08, 02.09</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ryption (1)</w:t>
        <w:tab/>
        <w:t>02.09; Signalling</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3.20, 08.08,08.02 </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2; User Data</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w:t>
        <w:tab/>
        <w:t>08.08</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ource Control</w:t>
        <w:tab/>
        <w:t>08.08</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08.08</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uing (2)</w:t>
        <w:tab/>
        <w:t>08.08</w:t>
        <w:tab/>
        <w:t>Optional</w:t>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599" w:leader="none"/>
          <w:tab w:val="left" w:pos="4887" w:leader="none"/>
          <w:tab w:val="left" w:pos="8199" w:leader="none"/>
          <w:tab w:val="left" w:pos="8487" w:leader="none"/>
        </w:tabs>
        <w:bidi w:val="0"/>
        <w:spacing w:lineRule="auto" w:line="240" w:before="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mp;M (3)</w:t>
        <w:tab/>
        <w:t>08.02, 08.09</w:t>
        <w:tab/>
        <w:t>Optional</w:t>
      </w:r>
    </w:p>
    <w:p>
      <w:pPr>
        <w:pStyle w:val="Normal"/>
        <w:tabs>
          <w:tab w:val="clear" w:pos="720"/>
          <w:tab w:val="left" w:pos="144" w:leader="none"/>
          <w:tab w:val="left" w:pos="4032"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7632"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720"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ee section 10.3.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SS may optionally include a switch in which case calls may be queued at the MSC pending a free circuit on the radio interface and the call queuing signals defined in recommendation GSM 08.08 must also be implemented in the MSC. See recommendations GSM 03.01, and 08.08 for detail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129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SS Management must transfer commands and data between BSS and OMC.</w:t>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1152"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3. </w:t>
      </w:r>
      <w:r>
        <w:rPr>
          <w:rFonts w:eastAsia="modern a" w:cs="modern a" w:ascii="modern a" w:hAnsi="modern a"/>
          <w:color w:val="000000"/>
          <w:sz w:val="24"/>
          <w:szCs w:val="24"/>
          <w:u w:val="single"/>
          <w:lang w:val="en-US"/>
        </w:rPr>
        <w:t>Public Switched (PS) Networks</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PLMN functions require signalling between an MSC and a PS network.</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for the control and maintenance of bearers is a national matter. However, considering that such a network can be used to interconnect calls originating/terminating in different PLMNs and that universal support of PLMN subscriber services is an objective, Signalling System No 7 is preferred (ISUP/TUP + /TUP) (See recommendations GSM 09.01 and 09.03).</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inimum, a fixed network must be able to transport SS7 MAP messages between different PLMNs interconnected via that fixed network, see recommendation GSM 09.03.</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connections may also exist between a MSC and PSPDN to support such functions as credit/debit card validation for handling MS originating calls. Such signalling is currently a national matter, but to facilitate international working, preference should be given to SS7 based protocols (using TCAP).</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4. </w:t>
      </w:r>
      <w:r>
        <w:rPr>
          <w:rFonts w:eastAsia="modern a" w:cs="modern a" w:ascii="modern a" w:hAnsi="modern a"/>
          <w:color w:val="000000"/>
          <w:sz w:val="24"/>
          <w:szCs w:val="24"/>
          <w:u w:val="single"/>
          <w:lang w:val="en-US"/>
        </w:rPr>
        <w:t>HLR</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signalling is required between MSC and HLR to support the following procedures, to enable a PLMN to be integrated into the GSM network:</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46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tab/>
        <w:t>GSM Recommendation</w:t>
        <w:tab/>
        <w:t>Status</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teway) MSC interrogation</w:t>
        <w:tab/>
        <w:t>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HLR for routing</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 to a MS</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charging ─</w:t>
        <w:tab/>
        <w:t>09.02</w:t>
        <w:tab/>
        <w:t>Optional (1)</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 the HLR</w:t>
      </w:r>
    </w:p>
    <w:p>
      <w:pPr>
        <w:pStyle w:val="Normal"/>
        <w:pBdr>
          <w:top w:val="single" w:sz="8" w:space="0" w:color="000000"/>
          <w:left w:val="single" w:sz="8" w:space="0" w:color="000000"/>
          <w:bottom w:val="single" w:sz="8" w:space="0" w:color="000000"/>
          <w:right w:val="single" w:sz="8" w:space="0" w:color="000000"/>
        </w:pBdr>
        <w:tabs>
          <w:tab w:val="clear" w:pos="720"/>
          <w:tab w:val="left" w:pos="4176" w:leader="none"/>
          <w:tab w:val="left" w:pos="4464" w:leader="none"/>
          <w:tab w:val="left" w:pos="7344" w:leader="none"/>
          <w:tab w:val="left" w:pos="76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all termination</w:t>
      </w:r>
    </w:p>
    <w:p>
      <w:pPr>
        <w:pStyle w:val="Normal"/>
        <w:tabs>
          <w:tab w:val="clear" w:pos="720"/>
          <w:tab w:val="left" w:pos="144" w:leader="none"/>
          <w:tab w:val="left" w:pos="4320"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6336" w:leader="none"/>
          <w:tab w:val="decimal"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6336" w:leader="none"/>
          <w:tab w:val="decimal"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tabs>
          <w:tab w:val="clear" w:pos="720"/>
          <w:tab w:val="left" w:pos="28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ether or not such information is transported across PLMN boundaries is a national matter, bilateral agreements may apply.</w:t>
      </w:r>
    </w:p>
    <w:p>
      <w:pPr>
        <w:pStyle w:val="Normal"/>
        <w:tabs>
          <w:tab w:val="clear" w:pos="720"/>
          <w:tab w:val="left" w:pos="2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5. </w:t>
      </w:r>
      <w:r>
        <w:rPr>
          <w:rFonts w:eastAsia="modern a" w:cs="modern a" w:ascii="modern a" w:hAnsi="modern a"/>
          <w:color w:val="000000"/>
          <w:sz w:val="24"/>
          <w:szCs w:val="24"/>
          <w:u w:val="single"/>
          <w:lang w:val="en-US"/>
        </w:rPr>
        <w:t>VLR</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functions require signalling between a MSC and its VLR. The VLR may be integrated with a MSC (this is a national matter) but if the VLR is separate then the following MAP procedures must be provided:</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tab/>
        <w:t>GSM Recommendation(s)</w:t>
        <w:tab/>
        <w:t>Status</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w:t>
        <w:tab/>
        <w:t>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09.02</w:t>
        <w:tab/>
        <w:t>Optional</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w:t>
        <w:tab/>
        <w:t>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al of subscriber</w:t>
        <w:tab/>
        <w:t>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for call set─up</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arch for MS</w:t>
        <w:tab/>
        <w:t>09.02</w:t>
        <w:tab/>
        <w:t>Mandatory</w:t>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4" w:leader="none"/>
          <w:tab w:val="left" w:pos="4032" w:leader="none"/>
          <w:tab w:val="left" w:pos="4320" w:leader="none"/>
          <w:tab w:val="left" w:pos="7632"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09.02</w:t>
        <w:tab/>
        <w:t>Mandatory</w:t>
      </w:r>
    </w:p>
    <w:p>
      <w:pPr>
        <w:pStyle w:val="Normal"/>
        <w:tabs>
          <w:tab w:val="clear" w:pos="720"/>
          <w:tab w:val="left" w:pos="144" w:leader="none"/>
          <w:tab w:val="decimal" w:pos="5472" w:leader="none"/>
          <w:tab w:val="decimal"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 w:leader="none"/>
          <w:tab w:val="decimal" w:pos="5472" w:leader="none"/>
          <w:tab w:val="decimal" w:pos="7488"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6. </w:t>
      </w:r>
      <w:r>
        <w:rPr>
          <w:rFonts w:eastAsia="modern a" w:cs="modern a" w:ascii="modern a" w:hAnsi="modern a"/>
          <w:color w:val="000000"/>
          <w:sz w:val="24"/>
          <w:szCs w:val="24"/>
          <w:u w:val="single"/>
          <w:lang w:val="en-US"/>
        </w:rPr>
        <w:t>EIR</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need for a MSC to check an IMEI received from a MS; this may be done by interrogating an EIR (see recommendation GSM 09.02)</w:t>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6" w:leader="none"/>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a PLMN the signalling between the MSC and EIR is a national matter, but to facilitate standardization and integration of PLMNs into the GSM network, MAP signalling is preferred.</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3.7. </w:t>
      </w:r>
      <w:r>
        <w:rPr>
          <w:rFonts w:eastAsia="modern a" w:cs="modern a" w:ascii="modern a" w:hAnsi="modern a"/>
          <w:color w:val="000000"/>
          <w:sz w:val="24"/>
          <w:szCs w:val="24"/>
          <w:u w:val="single"/>
          <w:lang w:val="en-US"/>
        </w:rPr>
        <w:t>OMC</w:t>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used to provide information transfer between an MSC and OMC is a national matter. However, international standards are emerging which will facilitate the transfer of such information between MSCs and different OMC implementations, using standard protocols. These standards will be embodied in the Telecommunications Management Network (TMN) concept, this is described in recommendation GSM 12.00. Recommendations GSM 12.01 and 12.13 define information transfer principles with other O&amp;M entities.</w:t>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these standards be adopted by MSCs when they are available, in order to further the aims of standardization.</w:t>
      </w:r>
    </w:p>
    <w:p>
      <w:pPr>
        <w:pStyle w:val="Normal"/>
        <w:tabs>
          <w:tab w:val="clear" w:pos="720"/>
          <w:tab w:val="decimal" w:pos="86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4. </w:t>
      </w:r>
      <w:r>
        <w:rPr>
          <w:rFonts w:eastAsia="modern a" w:cs="modern a" w:ascii="modern a" w:hAnsi="modern a"/>
          <w:color w:val="000000"/>
          <w:sz w:val="24"/>
          <w:szCs w:val="24"/>
          <w:u w:val="single"/>
          <w:lang w:val="en-US"/>
        </w:rPr>
        <w:t>Other signalling systems</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for Call Control between MSCs of the same PLMN or between a MSC and PS Network nodes is not a GSM matter.</w:t>
      </w:r>
    </w:p>
    <w:p>
      <w:pPr>
        <w:pStyle w:val="Normal"/>
        <w:tabs>
          <w:tab w:val="clear" w:pos="720"/>
          <w:tab w:val="left" w:pos="1152"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152"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o meet the quality of service and performance objectives defined by GSM, SS7 signalling is preferred. This will necessitate the use of the MTP to transport the signalling information and the ISUP or TUP for national Call Control, or TUP+ for pan-European Call Control.</w:t>
      </w:r>
    </w:p>
    <w:p>
      <w:pPr>
        <w:pStyle w:val="Normal"/>
        <w:tabs>
          <w:tab w:val="clear" w:pos="720"/>
          <w:tab w:val="left" w:pos="1152" w:leader="none"/>
          <w:tab w:val="left" w:pos="1440" w:leader="none"/>
          <w:tab w:val="left" w:pos="3744" w:leader="none"/>
        </w:tabs>
        <w:bidi w:val="0"/>
        <w:spacing w:lineRule="auto" w:line="240" w:before="0" w:after="0"/>
        <w:ind w:left="576"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commendations contain more information:</w:t>
      </w:r>
    </w:p>
    <w:p>
      <w:pPr>
        <w:pStyle w:val="Normal"/>
        <w:tabs>
          <w:tab w:val="clear" w:pos="720"/>
          <w:tab w:val="left" w:pos="1440" w:leader="none"/>
          <w:tab w:val="left" w:pos="1728" w:leader="none"/>
          <w:tab w:val="left" w:pos="4032" w:leader="none"/>
        </w:tabs>
        <w:bidi w:val="0"/>
        <w:spacing w:lineRule="auto" w:line="240" w:before="0" w:after="0"/>
        <w:ind w:left="864" w:right="0" w:hanging="2304"/>
        <w:jc w:val="left"/>
        <w:rPr>
          <w:rFonts w:ascii="modern a" w:hAnsi="modern a" w:eastAsia="modern a" w:cs="modern a"/>
          <w:color w:val="000000"/>
          <w:sz w:val="24"/>
          <w:szCs w:val="24"/>
          <w:lang w:val="en-US"/>
        </w:rPr>
      </w:pPr>
      <w:r>
        <w:rPr/>
      </w:r>
    </w:p>
    <w:p>
      <w:pPr>
        <w:pStyle w:val="Normal"/>
        <w:tabs>
          <w:tab w:val="clear" w:pos="720"/>
          <w:tab w:val="left" w:pos="1440" w:leader="none"/>
          <w:tab w:val="left" w:pos="1728" w:leader="none"/>
          <w:tab w:val="left" w:pos="4032" w:leader="none"/>
        </w:tabs>
        <w:bidi w:val="0"/>
        <w:spacing w:lineRule="auto" w:line="240" w:before="0" w:after="0"/>
        <w:ind w:left="864" w:right="0" w:hanging="2304"/>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type</w:t>
        <w:tab/>
        <w:t>Recommendation(s)</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TP</w:t>
        <w:tab/>
        <w:t>CEPT T/S 43-01 1988</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UP</w:t>
        <w:tab/>
        <w:t>CCITT Q.761-4 Blue Book 1988</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P+</w:t>
        <w:tab/>
        <w:t>CEPT T/S 43-02 1988</w:t>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76" w:leader="none"/>
          <w:tab w:val="left" w:pos="864" w:leader="none"/>
          <w:tab w:val="left" w:pos="2880"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P</w:t>
        <w:tab/>
        <w:t>CCITT Q.721-5 Blue Book 1988</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must provide interworking between the various signalling systems used, the definition of the signalling interworking functions is a national matter.</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11. </w:t>
      </w:r>
      <w:r>
        <w:rPr>
          <w:rFonts w:eastAsia="modern a" w:cs="modern a" w:ascii="modern a" w:hAnsi="modern a"/>
          <w:caps/>
          <w:color w:val="000000"/>
          <w:sz w:val="24"/>
          <w:szCs w:val="24"/>
          <w:u w:val="single"/>
          <w:lang w:val="en-US"/>
        </w:rPr>
        <w:t>TRANSMISSION REQUIREMENTS WITHIN THE MSC</w:t>
      </w:r>
    </w:p>
    <w:p>
      <w:pPr>
        <w:pStyle w:val="Normal"/>
        <w:tabs>
          <w:tab w:val="clear" w:pos="720"/>
          <w:tab w:val="left" w:pos="1152" w:leader="none"/>
          <w:tab w:val="left" w:pos="1440" w:leader="none"/>
          <w:tab w:val="left" w:pos="3744"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s>
        <w:bidi w:val="0"/>
        <w:spacing w:lineRule="auto" w:line="240" w:before="0" w:after="0"/>
        <w:ind w:left="576" w:right="0" w:hanging="576"/>
        <w:jc w:val="left"/>
        <w:rPr>
          <w:rFonts w:ascii="modern a" w:hAnsi="modern a" w:eastAsia="modern a" w:cs="modern a"/>
          <w:color w:val="000000"/>
          <w:sz w:val="24"/>
          <w:szCs w:val="24"/>
          <w:lang w:val="en-US"/>
        </w:rPr>
      </w:pPr>
      <w:r>
        <w:rPr/>
      </w:r>
    </w:p>
    <w:p>
      <w:pPr>
        <w:pStyle w:val="Normal"/>
        <w:tabs>
          <w:tab w:val="clear" w:pos="720"/>
          <w:tab w:val="left" w:pos="1152" w:leader="none"/>
          <w:tab w:val="left" w:pos="1440" w:leader="none"/>
          <w:tab w:val="left" w:pos="3744" w:leader="none"/>
        </w:tabs>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o be specified by GSM)</w:t>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decimal" w:pos="432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12. </w:t>
      </w:r>
      <w:r>
        <w:rPr>
          <w:rFonts w:eastAsia="modern a" w:cs="modern a" w:ascii="modern a" w:hAnsi="modern a"/>
          <w:caps/>
          <w:color w:val="000000"/>
          <w:sz w:val="24"/>
          <w:szCs w:val="24"/>
          <w:u w:val="single"/>
          <w:lang w:val="en-US"/>
        </w:rPr>
        <w:t>PERFORMANCE OF THE MSC</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design objectives of the MSC under two reference loads</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 load for incoming inter-exchange circu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 load for MS originating calls (including all Dm channel activities)</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part of recommendation GSM 03.05 which contains technical performance objectives that should be met by the fixed infrastructure of GSM PLMNs.</w:t>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 w:leader="none"/>
          <w:tab w:val="left" w:pos="864" w:leader="none"/>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recommendation GSM 12.07 describes additional performance requirements for O&amp;M the MSC should meet, which are specific to a GSM PLMN and normally not included in an exchange operating in a fixed network.</w:t>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tem</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esponsibility</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SM.ref</w:t>
      </w:r>
    </w:p>
    <w:p>
      <w:pPr>
        <w:pStyle w:val="Normal"/>
        <w:tabs>
          <w:tab w:val="clear" w:pos="720"/>
          <w:tab w:val="left" w:pos="288" w:leader="none"/>
          <w:tab w:val="left" w:pos="1008" w:leader="none"/>
          <w:tab w:val="left" w:pos="1584" w:leader="none"/>
          <w:tab w:val="left" w:pos="3024" w:leader="none"/>
          <w:tab w:val="left" w:pos="6912" w:leader="none"/>
          <w:tab w:val="right" w:pos="8064" w:leader="none"/>
          <w:tab w:val="left" w:pos="8352" w:leader="none"/>
          <w:tab w:val="decimal"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tab/>
        <w:tab/>
        <w:tab/>
        <w:t>GSM</w:t>
        <w:tab/>
        <w:tab/>
        <w:t>03.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3.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3.1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3.5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8.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l Establishment</w:t>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MS originating cal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1. Call to PLM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1.1.1. Call to an MS of </w:t>
        <w:tab/>
        <w:t>)</w:t>
        <w:tab/>
        <w:tab/>
        <w:tab/>
        <w:t>03.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ame PLMN</w:t>
        <w:tab/>
        <w:t>)</w:t>
        <w:tab/>
        <w:tab/>
        <w:tab/>
        <w:t>03.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1.1.2. Call to a MS of another </w:t>
        <w:tab/>
        <w:t>)</w:t>
        <w:tab/>
        <w:t>GSM</w:t>
        <w:tab/>
        <w:tab/>
        <w:t>09.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LMN in the same country</w:t>
        <w:tab/>
        <w:t>)</w:t>
        <w:tab/>
        <w:tab/>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1.1.3. Call to a MS of another </w:t>
        <w:tab/>
        <w:t>)</w:t>
        <w:tab/>
        <w:tab/>
        <w:tab/>
        <w:t>09.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LMN in another country</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2. Call to PST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3. Call to ISD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4. Call to PDN</w:t>
        <w:tab/>
        <w:tab/>
        <w:t>GSM</w:t>
        <w:tab/>
        <w:tab/>
        <w:t>03.7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MS terminating cal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1. Call from PLM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2.1.1. Call from a MS of </w:t>
        <w:tab/>
        <w:t>)</w:t>
        <w:tab/>
        <w:tab/>
        <w:tab/>
        <w:t>03.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ame PLMN</w:t>
        <w:tab/>
        <w:t>)</w:t>
        <w:tab/>
        <w:tab/>
        <w:tab/>
        <w:t>03.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2.1.2. Call from a MS of another </w:t>
        <w:tab/>
        <w:t>)</w:t>
        <w:tab/>
        <w:t>GSM</w:t>
        <w:tab/>
        <w:tab/>
        <w:t>09.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LMN in the same country</w:t>
        <w:tab/>
        <w:t>)</w:t>
        <w:tab/>
        <w:tab/>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3.2.1.3. Call from a MS of another </w:t>
        <w:tab/>
        <w:t>)</w:t>
        <w:tab/>
        <w:tab/>
        <w:tab/>
        <w:t>09.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LMN in another country</w:t>
        <w:tab/>
        <w:t>)</w:t>
      </w:r>
    </w:p>
    <w:p>
      <w:pPr>
        <w:sectPr>
          <w:headerReference w:type="default" r:id="rId9"/>
          <w:type w:val="nextPage"/>
          <w:pgSz w:w="12474" w:h="16840"/>
          <w:pgMar w:left="1134" w:right="1134" w:gutter="0" w:header="2268" w:top="2922" w:footer="0" w:bottom="1701"/>
          <w:pgNumType w:start="1" w:fmt="decimal"/>
          <w:formProt w:val="false"/>
          <w:textDirection w:val="lrTb"/>
          <w:docGrid w:type="default" w:linePitch="600" w:charSpace="32768"/>
        </w:sect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r>
        <w:br w:type="page"/>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2. Call from PST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3. Call from ISD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4. Call from PDN</w:t>
        <w:tab/>
        <w:tab/>
        <w:t>GSM</w:t>
        <w:tab/>
        <w:tab/>
        <w:t>03.7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Short Message Transf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3.1. MS terminated short messages</w:t>
        <w:tab/>
        <w:t>)</w:t>
        <w:tab/>
        <w:t>GSM</w:t>
        <w:tab/>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3.2. MS originated short messages</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umbering Scheme</w:t>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 General</w:t>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 Addressing and Identification</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1. MS</w:t>
        <w:tab/>
        <w:tab/>
        <w:tab/>
        <w:t>GSM</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2. BSS</w:t>
        <w:tab/>
        <w:tab/>
        <w:tab/>
        <w:t>GSM</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3. Location area</w:t>
        <w:tab/>
        <w:tab/>
        <w:t>GSM</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4. MSC</w:t>
        <w:tab/>
        <w:tab/>
        <w:tab/>
        <w:t>National</w:t>
        <w:tab/>
        <w:t>)</w:t>
        <w:tab/>
        <w:t>03.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tab/>
        <w:t>03.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3.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5. HLR</w:t>
        <w:tab/>
        <w:tab/>
        <w:tab/>
        <w:t>GSM</w:t>
        <w:tab/>
        <w:t>)</w:t>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3.7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6. VLR</w:t>
        <w:tab/>
        <w:tab/>
        <w:tab/>
        <w:t>National</w:t>
        <w:tab/>
        <w:t>)</w:t>
        <w:tab/>
        <w:t>08.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tab/>
        <w:t>09.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7. Emergency Centre</w:t>
        <w:tab/>
        <w:tab/>
        <w:t>National</w:t>
        <w:tab/>
        <w:t>)</w:t>
        <w:tab/>
        <w:t>09.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tab/>
        <w:t>09.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9.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8. Short Message Service Centre</w:t>
        <w:tab/>
        <w:tab/>
        <w:t>National</w:t>
        <w:tab/>
        <w:t>)</w:t>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9. Equipment identity register</w:t>
        <w:tab/>
        <w:tab/>
        <w:t>Nationa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10. Interworking units</w:t>
        <w:tab/>
        <w:tab/>
        <w:t>Nationa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11. Terminals connected to exchanges</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 the PSTN, ISDN, PDN or PLMN</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4.2.12. Exchanges in the </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xed network(s)</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of Call Routing</w:t>
        <w:tab/>
        <w:t>)</w:t>
        <w:tab/>
        <w:tab/>
        <w:tab/>
        <w:t>02.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2.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 General</w:t>
        <w:tab/>
        <w:tab/>
        <w:tab/>
        <w:t>)</w:t>
        <w:tab/>
        <w:tab/>
        <w:tab/>
        <w:t>03.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 Types of Call</w:t>
        <w:tab/>
        <w:t>)</w:t>
        <w:tab/>
        <w:t>GSM</w:t>
        <w:tab/>
        <w:tab/>
        <w:t>03.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1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 Call Routing</w:t>
        <w:tab/>
        <w:tab/>
        <w:t>)</w:t>
        <w:tab/>
        <w:tab/>
        <w:tab/>
        <w:t>03.1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 Call Routing due to Handover</w:t>
        <w:tab/>
        <w:t>)</w:t>
        <w:tab/>
        <w:tab/>
        <w:tab/>
        <w:t>03.7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4.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8.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mobile subscriber services</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 General</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 Call handling</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 Subscriber authentication</w:t>
        <w:tab/>
        <w:t>)</w:t>
        <w:tab/>
        <w:tab/>
        <w:tab/>
        <w:t>02.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2.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Emergency calls</w:t>
        <w:tab/>
        <w:t>)</w:t>
        <w:tab/>
        <w:tab/>
        <w:tab/>
        <w:t>02.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2.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5. Supplementary services</w:t>
        <w:tab/>
        <w:t>)</w:t>
        <w:tab/>
        <w:tab/>
        <w:tab/>
        <w:t>02.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2.1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6. Queuing</w:t>
        <w:tab/>
        <w:tab/>
        <w:tab/>
        <w:t>)</w:t>
        <w:tab/>
        <w:tab/>
        <w:tab/>
        <w:t>03.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7. Off─air─call─set─up</w:t>
        <w:tab/>
        <w:t>)</w:t>
        <w:tab/>
        <w:tab/>
        <w:tab/>
        <w:t>03.1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GSM</w:t>
        <w:tab/>
        <w:tab/>
        <w:t>03.1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8. Security related services</w:t>
        <w:tab/>
        <w:t>)</w:t>
        <w:tab/>
        <w:tab/>
        <w:tab/>
        <w:t>03.1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1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6.8.1. Subscriber identity </w:t>
        <w:tab/>
        <w:t>)</w:t>
        <w:tab/>
        <w:tab/>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fidentiality</w:t>
        <w:tab/>
        <w:t>)</w:t>
        <w:tab/>
        <w:tab/>
        <w:tab/>
        <w:t>03.7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4.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8.2. User data confidentiality</w:t>
        <w:tab/>
        <w:t>)</w:t>
        <w:tab/>
        <w:tab/>
        <w:tab/>
        <w:t>08.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9.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9. Discontinuous reception</w:t>
        <w:tab/>
        <w:t>)</w:t>
        <w:tab/>
        <w:tab/>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9.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0. Dual tone multi frequency signalling</w:t>
        <w:tab/>
        <w:t>)</w:t>
        <w:tab/>
        <w:tab/>
        <w:tab/>
        <w:t>09.1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1. Location registratio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2. Handover</w:t>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3 Short Message Handling</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1. General</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7.2. MSC Interface to the Signalling System </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7 Network</w:t>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7.2.1. Upper Levels of the interface </w:t>
        <w:tab/>
        <w:t>)</w:t>
        <w:tab/>
        <w:tab/>
        <w:tab/>
        <w:t>02.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between MSC and other </w:t>
        <w:tab/>
        <w:t>)</w:t>
        <w:tab/>
        <w:tab/>
        <w:tab/>
        <w:t>02.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LMN entities</w:t>
        <w:tab/>
        <w:t>)</w:t>
        <w:tab/>
        <w:tab/>
        <w:tab/>
        <w:t>03.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3. MSC interface with Other Networks</w:t>
        <w:tab/>
        <w:t>)</w:t>
        <w:tab/>
        <w:tab/>
        <w:tab/>
        <w:t>03.1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3.1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3.1. MSC to PSTN/ISDN</w:t>
        <w:tab/>
        <w:t>)</w:t>
        <w:tab/>
        <w:tab/>
        <w:tab/>
        <w:t>03.4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4.2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3.2. MSC to PDNs</w:t>
        <w:tab/>
        <w:t>)</w:t>
        <w:tab/>
        <w:tab/>
        <w:tab/>
        <w:t>07.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GSM for</w:t>
        <w:tab/>
        <w:tab/>
        <w:t>07.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3.2.1. MSC to PSPDN</w:t>
        <w:tab/>
        <w:t>)</w:t>
        <w:tab/>
        <w:t>Inter-</w:t>
        <w:tab/>
        <w:tab/>
        <w:t>08.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network</w:t>
        <w:tab/>
        <w:tab/>
        <w:t>08.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3.2.2. MSC to CSPDN</w:t>
        <w:tab/>
        <w:t>)</w:t>
        <w:tab/>
        <w:t>and</w:t>
        <w:tab/>
        <w:tab/>
        <w:t>08.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national</w:t>
        <w:tab/>
        <w:tab/>
        <w:t>08.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4. MSC to Radio Subsystem (BSS) Interface</w:t>
        <w:tab/>
        <w:t>)</w:t>
        <w:tab/>
        <w:t>matter</w:t>
        <w:tab/>
        <w:tab/>
        <w:t>09.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within</w:t>
        <w:tab/>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4.1. Bearer Circuit</w:t>
        <w:tab/>
        <w:t>)</w:t>
        <w:tab/>
        <w:t>PLMN</w:t>
        <w:tab/>
        <w:tab/>
        <w:t>09.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09.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7.4.2. Bearer Circuit for </w:t>
        <w:tab/>
        <w:t>)</w:t>
        <w:tab/>
        <w:tab/>
        <w:tab/>
        <w:t>09.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n─voice Services</w:t>
        <w:tab/>
        <w:t>)</w:t>
        <w:tab/>
        <w:tab/>
        <w:tab/>
        <w:t>09.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12.0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4.3. Non─Transparent Data Services</w:t>
        <w:tab/>
        <w:t>)</w:t>
        <w:tab/>
        <w:tab/>
        <w:tab/>
        <w:t>12.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12.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7.4.4. Dimensioning of Signalling </w:t>
        <w:tab/>
        <w:t>)</w:t>
        <w:tab/>
        <w:tab/>
        <w:tab/>
        <w:t>12.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d Traffic Channels</w:t>
        <w:tab/>
        <w:t>)</w:t>
        <w:tab/>
        <w:tab/>
        <w:tab/>
        <w:t>12.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12.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 MSC Interface to OMC</w:t>
        <w:tab/>
        <w:t>)</w:t>
        <w:tab/>
        <w:tab/>
        <w:tab/>
        <w:t>12.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tab/>
        <w:tab/>
        <w:tab/>
        <w:t>12.1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 MSC Interface to Emergency Centres</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7.7. MSC Interface to Short Message </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rvice Centres (SMS SCs)</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8. Synchronization</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Collection</w:t>
        <w:tab/>
        <w:tab/>
        <w:tab/>
        <w:t>National</w:t>
        <w:tab/>
        <w:tab/>
        <w:t>02.2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ab/>
        <w:t>12.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peration and Maintenance</w:t>
        <w:tab/>
        <w:tab/>
        <w:t>National</w:t>
        <w:tab/>
        <w:tab/>
        <w:t>12.0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ab/>
        <w:t>12.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07</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12.13</w:t>
      </w:r>
      <w:r>
        <w:br w:type="page"/>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ignalling System</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 General</w:t>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 SS7 Signalling Network Structure</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0.3. SS7 related functions </w:t>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tween MSC and...... :</w:t>
        <w:tab/>
        <w:tab/>
        <w:tab/>
        <w:t>)</w:t>
        <w:tab/>
        <w:t>02.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3.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1. Another MSC in the same PLMN</w:t>
        <w:tab/>
        <w:tab/>
        <w:t>National</w:t>
        <w:tab/>
        <w:t>)</w:t>
        <w:tab/>
        <w:t>03.04</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tab/>
        <w:t>03.09</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3.2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2. BSS</w:t>
        <w:tab/>
        <w:tab/>
        <w:tab/>
        <w:t>GSM</w:t>
        <w:tab/>
        <w:t>)</w:t>
        <w:tab/>
        <w:t>08.06</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8.08</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3. Public Switched (PS) Networks</w:t>
        <w:tab/>
        <w:tab/>
        <w:t>GSM</w:t>
        <w:tab/>
        <w:t>)</w:t>
        <w:tab/>
        <w:t>09.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09.02</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4. HLR</w:t>
        <w:tab/>
        <w:tab/>
        <w:tab/>
        <w:t>GSM</w:t>
        <w:tab/>
        <w:t>)</w:t>
        <w:tab/>
        <w:t>09.0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12.00</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5. VLR</w:t>
        <w:tab/>
        <w:tab/>
        <w:tab/>
        <w:t>GSM</w:t>
        <w:tab/>
        <w:t>)</w:t>
        <w:tab/>
        <w:t>12.01</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tab/>
        <w:t>12.13</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6. EIR</w:t>
        <w:tab/>
        <w:tab/>
        <w:tab/>
        <w:t>Nationa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7. OMC</w:t>
        <w:tab/>
        <w:tab/>
        <w:tab/>
        <w:t>Nationa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4. Other signalling systems</w:t>
        <w:tab/>
        <w:tab/>
        <w:t>National</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ransmission Requirements within the MSC</w:t>
        <w:tab/>
        <w:tab/>
        <w:t>National</w:t>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erformance of the MSC</w:t>
        <w:tab/>
        <w:tab/>
        <w:t>National</w:t>
        <w:tab/>
        <w:tab/>
        <w:t>03.05</w:t>
      </w:r>
    </w:p>
    <w:p>
      <w:pPr>
        <w:pStyle w:val="Normal"/>
        <w:tabs>
          <w:tab w:val="clear" w:pos="720"/>
          <w:tab w:val="left" w:pos="288" w:leader="none"/>
          <w:tab w:val="left" w:pos="1008" w:leader="none"/>
          <w:tab w:val="left" w:pos="1584" w:leader="none"/>
          <w:tab w:val="left" w:pos="2160" w:leader="none"/>
          <w:tab w:val="left" w:pos="2880" w:leader="none"/>
          <w:tab w:val="left" w:pos="6768" w:leader="none"/>
          <w:tab w:val="left" w:pos="6912" w:leader="none"/>
          <w:tab w:val="right" w:pos="8064" w:leader="none"/>
          <w:tab w:val="left" w:pos="8208" w:leader="none"/>
          <w:tab w:val="left" w:pos="8352" w:leader="none"/>
          <w:tab w:val="decimal" w:pos="8784"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tter</w:t>
        <w:tab/>
        <w:tab/>
        <w:t>12.07</w:t>
      </w:r>
    </w:p>
    <w:p>
      <w:pPr>
        <w:pStyle w:val="Normal"/>
        <w:tabs>
          <w:tab w:val="clear" w:pos="720"/>
          <w:tab w:val="left" w:pos="288" w:leader="none"/>
          <w:tab w:val="left" w:pos="1008" w:leader="none"/>
          <w:tab w:val="left" w:pos="1584" w:leader="none"/>
          <w:tab w:val="left" w:pos="3024" w:leader="none"/>
          <w:tab w:val="left" w:pos="6768" w:leader="none"/>
          <w:tab w:val="left" w:pos="6912" w:leader="none"/>
          <w:tab w:val="right" w:pos="8064" w:leader="none"/>
          <w:tab w:val="left" w:pos="8208" w:leader="none"/>
          <w:tab w:val="left" w:pos="8352" w:leader="none"/>
          <w:tab w:val="decimal" w:pos="8784"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SC FUNCTIONS</w:t>
        <w:tab/>
        <w:t>5</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L ESTABLISHMENT</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S originating call</w:t>
        <w:tab/>
        <w:t>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Call to PLMN</w:t>
        <w:tab/>
        <w:t>8</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 Call to an MS of the same PLMN</w:t>
        <w:tab/>
        <w:t>8</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 Call to a MS of another PLMN in the same country</w:t>
        <w:tab/>
        <w:t>9</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3. Call to a MS of another PLMN in another country</w:t>
        <w:tab/>
        <w:t>1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Call to PSTN</w:t>
        <w:tab/>
        <w:t>11</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Call to ISDN</w:t>
        <w:tab/>
        <w:t>12</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 Call to PDN</w:t>
        <w:tab/>
        <w:t>1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S terminating call</w:t>
        <w:tab/>
        <w:t>12</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Call from PLMN</w:t>
        <w:tab/>
        <w:t>12</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 Call from a MS of the same PLMN</w:t>
        <w:tab/>
        <w:t>12</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 Call from a MS of another PLMN in the same country</w:t>
        <w:tab/>
        <w:t>13</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 Call from a MS of another PLMN in another country</w:t>
        <w:tab/>
        <w:t>1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Call from PSTN</w:t>
        <w:tab/>
        <w:t>1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Call from ISDN</w:t>
        <w:tab/>
        <w:t>1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Call from PDN</w:t>
        <w:tab/>
        <w:t>1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hort Message Transfer</w:t>
        <w:tab/>
        <w:t>1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MS terminated short messages</w:t>
        <w:tab/>
        <w:t>1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MS originated short messages</w:t>
        <w:tab/>
        <w:t>16</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UMBERING SCHEME</w:t>
        <w:tab/>
        <w:t>1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t>1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ddressing and Identification</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S</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BSS</w:t>
        <w:tab/>
        <w:t>1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3. Location area</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4. MSC</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5. HLR</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6. VLR</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7. Emergency Centre</w:t>
        <w:tab/>
        <w:t>1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8. Short Message Service Centre</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9. Equipment identity register</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0. Interworking units</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1. Terminals connected to exchanges of the PSTN, ISDN, PDN or PLMN</w:t>
        <w:tab/>
        <w:t>20</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2. Exchanges in the fixed network(s)</w:t>
        <w:tab/>
        <w:t>2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OF CALL ROUTING</w:t>
        <w:tab/>
        <w:t>2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eneral</w:t>
        <w:tab/>
        <w:t>2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ypes of Call</w:t>
        <w:tab/>
        <w:t>2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Call Routing</w:t>
        <w:tab/>
        <w:t>2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Call Routing due to Handover</w:t>
        <w:tab/>
        <w:t>2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UPPORT OF MOBILE SUBSCRIBER SERVICES</w:t>
        <w:tab/>
        <w:t>2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General</w:t>
        <w:tab/>
        <w:t>2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all handling</w:t>
        <w:tab/>
        <w:t>2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ubscriber authentication</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Emergency calls</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Supplementary services</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 Queuing</w:t>
        <w:tab/>
        <w:t>2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7. Off─air─call─set─up</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 Security related services</w:t>
        <w:tab/>
        <w:t>2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1. Subscriber identity confidentiality</w:t>
        <w:tab/>
        <w:t>2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8.2. User data confidentiality</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 Discontinuous reception</w:t>
        <w:tab/>
        <w:t>2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 Dual tone multi frequency signalling</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Location registration</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Handover</w:t>
        <w:tab/>
        <w:t>3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 Short Message Handling</w:t>
        <w:tab/>
        <w:t>3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TERFACES</w:t>
        <w:tab/>
        <w:t>3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General</w:t>
        <w:tab/>
        <w:t>31</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SC Interface to the Signalling System No.7 Network</w:t>
        <w:tab/>
        <w:t>33</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Upper Levels of the interface between MSC and other PLMN entities</w:t>
        <w:tab/>
        <w:t>3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SC interface with Other Networks</w:t>
        <w:tab/>
        <w:t>3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1. MSC to PSTN/ISDN</w:t>
        <w:tab/>
        <w:t>35</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 MSC to PDNs</w:t>
        <w:tab/>
        <w:t>3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1. MSC to PSPDN</w:t>
        <w:tab/>
        <w:t>36</w:t>
      </w:r>
    </w:p>
    <w:p>
      <w:pPr>
        <w:pStyle w:val="Normal"/>
        <w:tabs>
          <w:tab w:val="clear" w:pos="720"/>
          <w:tab w:val="right" w:pos="11505" w:leader="none"/>
        </w:tabs>
        <w:bidi w:val="0"/>
        <w:spacing w:lineRule="auto" w:line="240" w:before="0" w:after="0"/>
        <w:ind w:left="2865"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2.2. MSC to CSPDN</w:t>
        <w:tab/>
        <w:t>3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MSC to Radio Subsystem (BSS) Interface</w:t>
        <w:tab/>
        <w:t>3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1. Bearer Circuit</w:t>
        <w:tab/>
        <w:t>3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2. Bearer Circuit for Non─voice Services</w:t>
        <w:tab/>
        <w:t>3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3. Non─Transparent Data Services</w:t>
        <w:tab/>
        <w:t>3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4. Dimensioning of Signalling and Traffic Channels</w:t>
        <w:tab/>
        <w:t>3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MSC Interface to OMC</w:t>
        <w:tab/>
        <w:t>3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MSC Interface to Emergency Centres</w:t>
        <w:tab/>
        <w:t>4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MSC Interface to Short Message Service Centres (SMS SCs)</w:t>
        <w:tab/>
        <w:t>40</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 Synchronization</w:t>
        <w:tab/>
        <w:t>4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COLLECTION</w:t>
        <w:tab/>
        <w:t>41</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PERATION AND MAINTENANCE</w:t>
        <w:tab/>
        <w:t>4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IGNALLING SYSTEM</w:t>
        <w:tab/>
        <w:t>4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General</w:t>
        <w:tab/>
        <w:t>4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SS7 Signalling Network Structure</w:t>
        <w:tab/>
        <w:t>4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SS7 related functions between MSC and...... :</w:t>
        <w:tab/>
        <w:t>4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 Another MSC in the same PLMN</w:t>
        <w:tab/>
        <w:t>46</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 BSS</w:t>
        <w:tab/>
        <w:t>47</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3. Public Switched (PS) Networks</w:t>
        <w:tab/>
        <w:t>4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4. HLR</w:t>
        <w:tab/>
        <w:t>48</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5. VLR</w:t>
        <w:tab/>
        <w:t>4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6. EIR</w:t>
        <w:tab/>
        <w:t>49</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7. OMC</w:t>
        <w:tab/>
        <w:t>49</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Other signalling systems</w:t>
        <w:tab/>
        <w:t>5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TRANSMISSION REQUIREMENTS WITHIN THE MSC</w:t>
        <w:tab/>
        <w:t>5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ERFORMANCE OF THE MSC</w:t>
        <w:tab/>
        <w:t>5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10"/>
      <w:type w:val="nextPage"/>
      <w:pgSz w:w="12474" w:h="16840"/>
      <w:pgMar w:left="1134" w:right="1134" w:gutter="0" w:header="2268" w:top="2922" w:footer="0" w:bottom="170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e">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0 Annex - version 3.2.1 - page A-</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p>
  <w:p>
    <w:pPr>
      <w:pStyle w:val="Normal"/>
      <w:tabs>
        <w:tab w:val="clear" w:pos="720"/>
        <w:tab w:val="center" w:pos="3600" w:leader="none"/>
        <w:tab w:val="right" w:pos="8208" w:leader="none"/>
        <w:tab w:val="right" w:pos="9360" w:leader="none"/>
      </w:tabs>
      <w:bidi w:val="0"/>
      <w:spacing w:lineRule="auto" w:line="240" w:before="0" w:after="0"/>
      <w:ind w:left="0" w:right="0" w:hanging="1146"/>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structure cross reference and indication of responsibilit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GSM/PT12</cp:lastModifiedBy>
  <cp:revision>0</cp:revision>
  <dc:subject/>
  <dc:title>M 11.30, MSC, V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1.1</vt:lpwstr>
  </property>
</Properties>
</file>