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oductory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lementary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ATORY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has constituted stable and consistent documents which give specifications for the implementation of the European Cellular Telecommunications System. Historically, these documents have been identified as "GSM recommend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f these recommendations may subsequently become Interim European Telecommunications Standards (I-ETSs) or European Telecommunications Standards (ETSs), whilst some continue with the status of ETSI-GSM Technical Specifications. These ETSI-GSM Technical Specifications are for editorial reasons still referred to as GSM recommendations in some current GSM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and version control system is the same for ETSI-GSM Technical Specifications as for "GSM recommendations".</w:t>
      </w:r>
    </w:p>
    <w:sectPr>
      <w:headerReference w:type="default" r:id="rId2"/>
      <w:footerReference w:type="default" r:id="rId3"/>
      <w:type w:val="nextPage"/>
      <w:pgSz w:w="12240" w:h="15840"/>
      <w:pgMar w:left="1800" w:right="1800" w:gutter="0" w:header="1440" w:top="4332" w:footer="1440" w:bottom="5582"/>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 B.P.152 . F - 06561 Valbonne Cedex . F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P. + 33 92 94 42 00  TF. + 33 93 65 47 16  Tx. 47 00 40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or used except as authorised by contract or other written permission. The copyright and the foregoing restriction on reproduction and use extend to all media in which the information may be embodi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GSM</w:t>
      <w:tab/>
      <w:t xml:space="preserve">GS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chnical</w:t>
      <w:tab/>
      <w:t xml:space="preserve">Ver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ETSI-GSM</cp:keywords>
  <dc:language>en-US</dc:language>
  <cp:lastModifiedBy>RD</cp:lastModifiedBy>
  <cp:revision>0</cp:revision>
  <dc:subject/>
  <dc:title>SI-GSM title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2.0000</vt:lpwstr>
  </property>
</Properties>
</file>