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w:t>
        <w:tab/>
        <w:t>Testing of the ME/SIM (Subscriber Identification Modul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ME interface is specified in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the SIM itself is not part of this specif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CS 1800 system shall use SIMs which support a  DCS1800 application with an associated DCS1800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ests concentrate upon procedures which have an impact upon the performance of the ME on the network; i.e. following the usual criteria that type approval protects the network and other users, but does not validate the performance of the equipment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quence of tests for the SIM/ME interface confi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ccess to the correct application directory and data</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a</w:t>
      </w:r>
      <w:r>
        <w:rPr>
          <w:rFonts w:eastAsia="modern a" w:cs="modern a" w:ascii="modern a" w:hAnsi="modern a"/>
          <w:color w:val="000000"/>
          <w:sz w:val="24"/>
          <w:szCs w:val="24"/>
          <w:lang w:val="en-US"/>
        </w:rPr>
        <w:t>b)</w:t>
        <w:tab/>
        <w:t>the correct interpretation of data read by the ME from the SIM;</w:t>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b</w:t>
      </w:r>
      <w:r>
        <w:rPr>
          <w:rFonts w:eastAsia="modern a" w:cs="modern a" w:ascii="modern a" w:hAnsi="modern a"/>
          <w:color w:val="000000"/>
          <w:sz w:val="24"/>
          <w:szCs w:val="24"/>
          <w:lang w:val="en-US"/>
        </w:rPr>
        <w:t>c)</w:t>
        <w:tab/>
        <w:t>the correct writing of data by the ME to the SI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r>
      <w:r>
        <w:rPr>
          <w:rFonts w:eastAsia="modern p" w:cs="modern p" w:ascii="modern p" w:hAnsi="modern p"/>
          <w:strike/>
          <w:color w:val="000000"/>
          <w:sz w:val="20"/>
          <w:szCs w:val="20"/>
          <w:lang w:val="en-US"/>
        </w:rPr>
        <w:t>c</w:t>
      </w:r>
      <w:r>
        <w:rPr>
          <w:rFonts w:eastAsia="modern a" w:cs="modern a" w:ascii="modern a" w:hAnsi="modern a"/>
          <w:color w:val="000000"/>
          <w:sz w:val="24"/>
          <w:szCs w:val="24"/>
          <w:lang w:val="en-US"/>
        </w:rPr>
        <w:t>)</w:t>
        <w:tab/>
        <w:t>the initiation of appropriate procedures by the ME involving transfer of information between ME and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must be considered as a continuous sequence requiring that information written to or deleted from the SIM or ME memories is carried forward into the succeeding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SIM Simulator will be required as part of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 SIM Programmer/Reader is required as part of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s of High Level Procedures (Test Sequences 1 to 8) have been designed using the substitution method of testing. It is probable that instead of a number of SIMs programmed to values defined in Tables II.8-1 and II.8-2 the SIM Simulator will be used. However, as these tests require use also of the U</w:t>
      </w:r>
      <w:r>
        <w:rPr>
          <w:rFonts w:eastAsia="modern p" w:cs="modern p" w:ascii="modern p" w:hAnsi="modern p"/>
          <w:color w:val="000000"/>
          <w:sz w:val="20"/>
          <w:szCs w:val="20"/>
          <w:vertAlign w:val="subscript"/>
          <w:lang w:val="en-US"/>
        </w:rPr>
        <w:t>m</w:t>
      </w:r>
      <w:r>
        <w:rPr>
          <w:rFonts w:eastAsia="modern a" w:cs="modern a" w:ascii="modern a" w:hAnsi="modern a"/>
          <w:color w:val="000000"/>
          <w:sz w:val="24"/>
          <w:szCs w:val="24"/>
          <w:lang w:val="en-US"/>
        </w:rPr>
        <w:t xml:space="preserve"> interface, there is concern that RF may disturb the SIM Simulator. For the present, therefore, the tests are still described for the substitution method. If the SIM Simulator is found reliable for all tests then the requirement for a Programmer/Reader as part of the SS can be dro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Sequences 1 to 8 Initial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erform these test sequences SIMs will be required programmed with specific data field values in the DCS 1800 directory  as defined in Tables II.8-1 and II.8-2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tests the SIM will be programmed with both a GSM and a DCS1800 directory.In that case the GSM directory will be preprogrammed as in 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ables also give the expected values of the data fields at the completion of each tes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full explanation of each data field see GSM 11.11-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ABLE II.8-1: SIM DATA FIELD VALUES for the SIM/ME Interface Test Sequences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start of test seq. </w:t>
        <w:tab/>
        <w:t xml:space="preserve">1 </w:t>
        <w:tab/>
        <w:t xml:space="preserve">2 </w:t>
        <w:tab/>
        <w:t xml:space="preserve">3 </w:t>
        <w:tab/>
        <w:t xml:space="preserve">4 </w:t>
        <w:tab/>
        <w:t xml:space="preserve">5 </w:t>
        <w:tab/>
        <w:tab/>
        <w:t xml:space="preserve">6 </w:t>
        <w:tab/>
        <w:tab/>
        <w:t xml:space="preserve">8 </w:t>
        <w:tab/>
        <w:t xml:space="preserve">13 </w:t>
        <w:tab/>
        <w:t xml:space="preserve">14 </w:t>
        <w:tab/>
        <w:t>15</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end of test seq. </w:t>
        <w:tab/>
        <w:t xml:space="preserve">1 </w:t>
        <w:tab/>
        <w:t xml:space="preserve">2 </w:t>
        <w:tab/>
        <w:t>3</w:t>
        <w:tab/>
        <w:tab/>
        <w:t>4</w:t>
        <w:tab/>
        <w:t>5</w:t>
        <w:tab/>
        <w:tab/>
        <w:t>6</w:t>
        <w:tab/>
        <w:t>8</w:t>
        <w:tab/>
        <w:t>13</w:t>
        <w:tab/>
        <w:t>14</w:t>
        <w:tab/>
        <w:t>15</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a Field \ Value </w:t>
        <w:tab/>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w:t>
        <w:tab/>
        <w:t xml:space="preserve">A </w:t>
        <w:tab/>
        <w:t xml:space="preserve">A </w:t>
        <w:tab/>
        <w:t>B</w:t>
        <w:tab/>
        <w:t>B</w:t>
        <w:tab/>
        <w:t>B</w:t>
        <w:tab/>
        <w:t>B</w:t>
        <w:tab/>
        <w:t>A</w:t>
        <w:tab/>
        <w:t>A</w:t>
        <w:tab/>
        <w:t>See</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INFORMATION </w:t>
        <w:tab/>
        <w:tab/>
        <w:tab/>
        <w:tab/>
        <w:tab/>
        <w:tab/>
        <w:tab/>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LAI &amp; TMSI)   </w:t>
        <w:tab/>
        <w:t xml:space="preserve">A </w:t>
        <w:tab/>
        <w:t xml:space="preserve">B </w:t>
        <w:tab/>
        <w:t>C</w:t>
        <w:tab/>
        <w:t>A</w:t>
        <w:tab/>
        <w:t>D</w:t>
        <w:tab/>
        <w:t>E</w:t>
        <w:tab/>
        <w:t>B</w:t>
        <w:tab/>
        <w:t>B</w:t>
        <w:tab/>
        <w:t>B</w:t>
        <w:tab/>
      </w:r>
      <w:r>
        <w:rPr>
          <w:rFonts w:eastAsia="modern p" w:cs="modern p" w:ascii="modern p" w:hAnsi="modern p"/>
          <w:strike/>
          <w:color w:val="000000"/>
          <w:sz w:val="20"/>
          <w:szCs w:val="20"/>
          <w:lang w:val="en-US"/>
        </w:rPr>
        <w:t>x</w:t>
      </w:r>
      <w:r>
        <w:rPr>
          <w:rFonts w:eastAsia="modern a" w:cs="modern a" w:ascii="modern a" w:hAnsi="modern a"/>
          <w:color w:val="000000"/>
          <w:sz w:val="24"/>
          <w:szCs w:val="24"/>
          <w:lang w:val="en-US"/>
        </w:rPr>
        <w:t>A</w:t>
        <w:tab/>
        <w:t>B</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Kc and Cipher Key  </w:t>
        <w:tab/>
        <w:t xml:space="preserve">A </w:t>
        <w:tab/>
        <w:t xml:space="preserve">A </w:t>
        <w:tab/>
        <w:t>A</w:t>
        <w:tab/>
        <w:t>A</w:t>
        <w:tab/>
        <w:t>B</w:t>
        <w:tab/>
        <w:t>B</w:t>
        <w:tab/>
        <w:t>A</w:t>
        <w:tab/>
        <w:t>A</w:t>
        <w:tab/>
        <w:t>A</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 No. (n)  </w:t>
        <w:tab/>
        <w:t xml:space="preserve"> </w:t>
        <w:tab/>
        <w:t xml:space="preserve">          </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w:t>
        <w:tab/>
        <w:t xml:space="preserve">A </w:t>
        <w:tab/>
        <w:t>A</w:t>
        <w:tab/>
        <w:t>A</w:t>
        <w:tab/>
        <w:t>A</w:t>
        <w:tab/>
        <w:t>A</w:t>
        <w:tab/>
        <w:t>A</w:t>
        <w:tab/>
        <w:t>A</w:t>
        <w:tab/>
        <w:t>A</w:t>
        <w:tab/>
        <w:t>see</w:t>
        <w:tab/>
        <w:t>x</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ab/>
        <w:tab/>
        <w:tab/>
        <w:tab/>
        <w:t>Test 8</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BIDDEN PLMNs  </w:t>
        <w:tab/>
        <w:t>A</w:t>
        <w:tab/>
        <w:t>A</w:t>
        <w:tab/>
        <w:t>A</w:t>
        <w:tab/>
        <w:t>A</w:t>
        <w:tab/>
        <w:t>A</w:t>
        <w:tab/>
        <w:t>B</w:t>
        <w:tab/>
        <w:t>A</w:t>
        <w:tab/>
        <w:t>A</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M SERVICE TABLE  </w:t>
        <w:tab/>
        <w:t xml:space="preserve">A </w:t>
        <w:tab/>
        <w:t xml:space="preserve">A </w:t>
        <w:tab/>
        <w:t>A</w:t>
        <w:tab/>
        <w:t>A</w:t>
        <w:tab/>
        <w:t>A</w:t>
        <w:tab/>
        <w:t>A</w:t>
        <w:tab/>
        <w:t>A</w:t>
        <w:tab/>
        <w:t>A</w:t>
        <w:tab/>
        <w:t>A</w:t>
        <w:tab/>
        <w:t>A</w:t>
        <w:tab/>
        <w:t>A</w:t>
        <w:tab/>
        <w:t>A</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IN     </w:t>
        <w:tab/>
        <w:t xml:space="preserve">x </w:t>
        <w:tab/>
        <w:t xml:space="preserve">x </w:t>
        <w:tab/>
        <w:t>x</w:t>
        <w:tab/>
        <w:t>x</w:t>
        <w:tab/>
        <w:t>x</w:t>
        <w:tab/>
        <w:t>x</w:t>
        <w:tab/>
        <w:t>x</w:t>
        <w:tab/>
        <w:t>x</w:t>
        <w:tab/>
        <w:t>x</w:t>
        <w:tab/>
        <w:t>A</w:t>
        <w:tab/>
        <w:t>x</w:t>
        <w:tab/>
        <w:t>x</w:t>
        <w:tab/>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NBLOCKING KEY   </w:t>
        <w:tab/>
        <w:t>x</w:t>
        <w:tab/>
        <w:t>x</w:t>
        <w:tab/>
        <w:t>x</w:t>
        <w:tab/>
        <w:t>x</w:t>
        <w:tab/>
        <w:t>x</w:t>
        <w:tab/>
        <w:t>x</w:t>
        <w:tab/>
        <w:t>A</w:t>
        <w:tab/>
        <w:t>A</w:t>
        <w:tab/>
        <w:t>x</w:t>
        <w:tab/>
        <w:t>A</w:t>
        <w:tab/>
        <w:t>x</w:t>
        <w:tab/>
        <w:t>x</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SELECTOR   </w:t>
        <w:tab/>
        <w:t>A</w:t>
        <w:tab/>
        <w:t>A</w:t>
        <w:tab/>
        <w:t>A</w:t>
        <w:tab/>
        <w:t>A</w:t>
        <w:tab/>
        <w:t>A</w:t>
        <w:tab/>
        <w:t>A</w:t>
        <w:tab/>
        <w:t>A</w:t>
        <w:tab/>
        <w:t>B</w:t>
        <w:tab/>
        <w:t>A</w:t>
        <w:tab/>
        <w:t>x</w:t>
        <w:tab/>
        <w:t>A</w:t>
        <w:tab/>
        <w:t>A</w:t>
      </w:r>
    </w:p>
    <w:p>
      <w:pPr>
        <w:pStyle w:val="Normal"/>
        <w:pBdr>
          <w:top w:val="single" w:sz="8" w:space="0" w:color="000000"/>
          <w:bottom w:val="single" w:sz="8" w:space="0" w:color="000000"/>
        </w:pBdr>
        <w:tabs>
          <w:tab w:val="clear" w:pos="720"/>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RECTORY</w:t>
        <w:tab/>
        <w:t xml:space="preserve">G/D </w:t>
        <w:tab/>
        <w:t xml:space="preserve">D </w:t>
        <w:tab/>
        <w:t xml:space="preserve">D </w:t>
        <w:tab/>
        <w:t xml:space="preserve">D </w:t>
        <w:tab/>
        <w:t xml:space="preserve">D </w:t>
        <w:tab/>
        <w:t xml:space="preserve">D </w:t>
        <w:tab/>
        <w:t xml:space="preserve">D </w:t>
        <w:tab/>
        <w:t xml:space="preserve">D </w:t>
        <w:tab/>
        <w:t xml:space="preserve">D </w:t>
        <w:tab/>
        <w:t xml:space="preserve">D </w:t>
        <w:tab/>
        <w:t xml:space="preserve">D </w:t>
        <w:tab/>
        <w: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x'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 indicates GSM directory value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 indicates DCS directory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2 :  DEFINITION OF VALUES OF TABLE II.8-1</w:t>
      </w:r>
    </w:p>
    <w:p>
      <w:pPr>
        <w:pStyle w:val="Normal"/>
        <w:tabs>
          <w:tab w:val="clear" w:pos="720"/>
          <w:tab w:val="left" w:pos="851" w:leader="none"/>
          <w:tab w:val="left" w:pos="2835" w:leader="none"/>
          <w:tab w:val="left" w:pos="4820"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07  :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Value A </w:t>
        <w:tab/>
        <w:t>Value B</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246813579 </w:t>
        <w:tab/>
        <w:t>246811111111111</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1 </w:t>
        <w:tab/>
        <w:t xml:space="preserve">05 H </w:t>
        <w:tab/>
        <w:t>08H length of IMSI</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2 </w:t>
        <w:tab/>
        <w:t xml:space="preserve">29 H </w:t>
        <w:tab/>
        <w:t>29H first digit, parity coding</w:t>
        <w:tab/>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3 </w:t>
        <w:tab/>
        <w:t xml:space="preserve">64 H </w:t>
        <w:tab/>
        <w:t>64H digits</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4 </w:t>
        <w:tab/>
        <w:t xml:space="preserve">18 H </w:t>
        <w:tab/>
        <w:t>18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5 </w:t>
        <w:tab/>
        <w:t xml:space="preserve">53 H </w:t>
        <w:tab/>
        <w:t>11H</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6 </w:t>
        <w:tab/>
        <w:t xml:space="preserve">97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7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8 </w:t>
        <w:tab/>
        <w:t xml:space="preserve">FF H </w:t>
        <w:tab/>
        <w:t xml:space="preserve"> "</w:t>
      </w:r>
    </w:p>
    <w:p>
      <w:pPr>
        <w:pStyle w:val="Normal"/>
        <w:tabs>
          <w:tab w:val="clear" w:pos="720"/>
          <w:tab w:val="left" w:pos="851" w:leader="none"/>
          <w:tab w:val="left" w:pos="2835" w:leader="none"/>
          <w:tab w:val="left" w:pos="48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yte 9 </w:t>
        <w:tab/>
        <w:t xml:space="preserve">FF H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6F-7E  :  Location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 Value A</w:t>
        <w:tab/>
        <w:t>Value B</w:t>
        <w:tab/>
        <w:t>Value C</w:t>
        <w:tab/>
        <w:t>Value D</w:t>
        <w:tab/>
        <w:t xml:space="preserve"> Value 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LAI - MCC  234</w:t>
        <w:tab/>
        <w:t>234</w:t>
        <w:tab/>
        <w:t>234</w:t>
        <w:tab/>
        <w:t xml:space="preserve">  234</w:t>
        <w:tab/>
        <w:t xml:space="preserve">  234</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MNC  01</w:t>
        <w:tab/>
        <w:t xml:space="preserve"> 01</w:t>
        <w:tab/>
        <w:t xml:space="preserve"> 01</w:t>
        <w:tab/>
        <w:t>01</w:t>
        <w:tab/>
        <w:t>0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MSI</w:t>
        <w:tab/>
        <w:t xml:space="preserve"> Null</w:t>
        <w:tab/>
        <w:t xml:space="preserve">  1234</w:t>
        <w:tab/>
        <w:t xml:space="preserve">  12345678</w:t>
        <w:tab/>
        <w:t>23456789</w:t>
        <w:tab/>
        <w:t>3456789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TMSI Time- </w:t>
        <w:tab/>
        <w:t>Null</w:t>
        <w:tab/>
        <w:t xml:space="preserve">  Null</w:t>
        <w:tab/>
        <w:t xml:space="preserve">  Null</w:t>
        <w:tab/>
        <w:t xml:space="preserve"> Null</w:t>
        <w:tab/>
        <w:t xml:space="preserve"> Nul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ab/>
        <w:t>FF H</w:t>
        <w:tab/>
        <w:t xml:space="preserve">  00 H</w:t>
        <w:tab/>
        <w:t xml:space="preserve">  21H</w:t>
        <w:tab/>
        <w:t xml:space="preserve">  32H</w:t>
        <w:tab/>
        <w:t xml:space="preserve">  43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yte 2</w:t>
        <w:tab/>
        <w:tab/>
        <w:t>FF H</w:t>
        <w:tab/>
        <w:t xml:space="preserve">  00 H</w:t>
        <w:tab/>
        <w:t xml:space="preserve">  43H</w:t>
        <w:tab/>
        <w:t xml:space="preserve">  54H</w:t>
        <w:tab/>
        <w:t xml:space="preserve">  65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ab/>
        <w:t>FF H</w:t>
        <w:tab/>
        <w:t xml:space="preserve">  21 H</w:t>
        <w:tab/>
        <w:t xml:space="preserve">  65H</w:t>
        <w:tab/>
        <w:t xml:space="preserve">  76H</w:t>
        <w:tab/>
        <w:t xml:space="preserve">  87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ab/>
        <w:t>FF H</w:t>
        <w:tab/>
        <w:t xml:space="preserve">  43 H</w:t>
        <w:tab/>
        <w:t xml:space="preserve">  87H</w:t>
        <w:tab/>
        <w:t xml:space="preserve">  98H</w:t>
        <w:tab/>
        <w:t xml:space="preserve">  09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ab/>
        <w:t>32 H</w:t>
        <w:tab/>
        <w:t xml:space="preserve">  32 H</w:t>
        <w:tab/>
        <w:t xml:space="preserve">  32H</w:t>
        <w:tab/>
        <w:t xml:space="preserve">  32H</w:t>
        <w:tab/>
        <w:t xml:space="preserve">  32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ab/>
        <w:t>F4 H</w:t>
        <w:tab/>
        <w:t xml:space="preserve">  F4 H</w:t>
        <w:tab/>
        <w:t xml:space="preserve">  F4H</w:t>
        <w:tab/>
        <w:t xml:space="preserve">  F4H</w:t>
        <w:tab/>
        <w:t xml:space="preserve">  F4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ab/>
        <w:t>10 H</w:t>
        <w:tab/>
        <w:t xml:space="preserve">  10 H</w:t>
        <w:tab/>
        <w:t xml:space="preserve">  10H</w:t>
        <w:tab/>
        <w:t xml:space="preserve">  10H</w:t>
        <w:tab/>
        <w:t xml:space="preserve">  6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ab/>
        <w:t>00 H</w:t>
        <w:tab/>
        <w:t xml:space="preserve">  00 H</w:t>
        <w:tab/>
        <w:t xml:space="preserve">  00H</w:t>
        <w:tab/>
        <w:t xml:space="preserve">  00H</w:t>
        <w:tab/>
        <w:t xml:space="preserve">  00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3</w:t>
        <w:tab/>
        <w:t xml:space="preserve">  </w:t>
        <w:tab/>
        <w:t>FF H</w:t>
        <w:tab/>
        <w:t xml:space="preserve">  FF H</w:t>
        <w:tab/>
        <w:t xml:space="preserve">  FFH</w:t>
        <w:tab/>
        <w:t xml:space="preserve">  FFH</w:t>
        <w:tab/>
        <w:t xml:space="preserve">  FFH</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20  : Cipher Key (Kc) and Cipher Key Sequence No. (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xx</w:t>
        <w:tab/>
        <w:t>}</w:t>
        <w:tab/>
        <w:t xml:space="preserve">bytes 1-8 a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xx</w:t>
        <w:tab/>
        <w:t>}</w:t>
        <w:tab/>
        <w:t xml:space="preserve">determined by Authentication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xx</w:t>
        <w:tab/>
        <w:t>}</w:t>
        <w:tab/>
        <w:t>Algorithm</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xx</w:t>
        <w:tab/>
        <w:t>}  Kc</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xx</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01 H  n=001</w:t>
        <w:tab/>
        <w:t xml:space="preserve"> 02 H n=010</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8  : Access Control</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FF H all classes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F H allocated</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ABLE II.8-2 con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7B  : Forbidden PLMNs</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Value A</w:t>
        <w:tab/>
        <w:tab/>
        <w:t>Value B</w:t>
        <w:tab/>
        <w:t xml:space="preserve">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 F4 H</w:t>
        <w:tab/>
        <w:tab/>
        <w:t>F4 H</w:t>
        <w:tab/>
        <w:t xml:space="preserve">  </w:t>
        <w:tab/>
        <w:tab/>
        <w:t>}  First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 20 H  MNC = 02</w:t>
        <w:tab/>
        <w:t xml:space="preserve">30 H  </w:t>
        <w:tab/>
        <w:t>MNC = 03</w:t>
        <w:tab/>
        <w:t>}  PLMN (old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 F4 H</w:t>
        <w:tab/>
        <w:tab/>
        <w:t>F4 H</w:t>
        <w:tab/>
        <w:t xml:space="preserve">  </w:t>
        <w:tab/>
        <w:tab/>
        <w:t>}  2n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 30 H  MNC = 03</w:t>
        <w:tab/>
        <w:t xml:space="preserve">40 H  </w:t>
        <w:tab/>
        <w:t>MNC = 04</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 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 F4 H</w:t>
        <w:tab/>
        <w:tab/>
        <w:t>F4 H</w:t>
        <w:tab/>
        <w:t xml:space="preserve">  </w:t>
        <w:tab/>
        <w:tab/>
        <w:t>}  3rd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 40 H  MNC = 04</w:t>
        <w:tab/>
        <w:t xml:space="preserve">50 H  </w:t>
        <w:tab/>
        <w:t>MNC = 05</w:t>
        <w:tab/>
        <w:t>}  PLM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32 H  MCC = 234</w:t>
        <w:tab/>
        <w:t xml:space="preserve">32 H  </w:t>
        <w:tab/>
        <w:t>MCC = 234</w:t>
        <w:tab/>
        <w: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1</w:t>
        <w:tab/>
        <w:t>F4 H</w:t>
        <w:tab/>
        <w:tab/>
        <w:t>F4 H</w:t>
        <w:tab/>
        <w:t xml:space="preserve">  </w:t>
        <w:tab/>
        <w:tab/>
        <w:t>}  4th forbidde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2</w:t>
        <w:tab/>
        <w:t>50 H  MNC = 05</w:t>
        <w:tab/>
        <w:t xml:space="preserve">60 H  </w:t>
        <w:tab/>
        <w:t>MNC = 01</w:t>
        <w:tab/>
        <w:t>}  PLMN (newes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8  :  SIM Service Table</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alue A :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xxxxxx11 - PIN Disable function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B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w:t>
        <w:tab/>
        <w:t xml:space="preserve">xxxxxx01 - </w:t>
      </w:r>
      <w:r>
        <w:rPr>
          <w:rFonts w:eastAsia="modern p" w:cs="modern p" w:ascii="modern p" w:hAnsi="modern p"/>
          <w:color w:val="000000"/>
          <w:sz w:val="20"/>
          <w:szCs w:val="20"/>
          <w:lang w:val="en-US"/>
        </w:rPr>
        <w:t>PIN</w:t>
      </w:r>
      <w:r>
        <w:rPr>
          <w:rFonts w:eastAsia="modern a" w:cs="modern a" w:ascii="modern a" w:hAnsi="modern a"/>
          <w:color w:val="000000"/>
          <w:sz w:val="24"/>
          <w:szCs w:val="24"/>
          <w:lang w:val="en-US"/>
        </w:rPr>
        <w:t>Disable function allocated but</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xxxxxx11 - Charging Counter allocated and activated</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ata-Field 6F-30 : PLMN Selector</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A</w:t>
        <w:tab/>
        <w:tab/>
        <w:t xml:space="preserve"> </w:t>
        <w:tab/>
        <w:t>Value B</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F4H</w:t>
        <w:tab/>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10H  </w:t>
        <w:tab/>
        <w:t>MNC = 01</w:t>
        <w:tab/>
        <w:t xml:space="preserve">10H  </w:t>
        <w:tab/>
        <w:t>MNC =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4</w:t>
        <w:tab/>
        <w:t xml:space="preserve">32H  </w:t>
        <w:tab/>
        <w:t>MCC = 234</w:t>
        <w:tab/>
      </w:r>
      <w:r>
        <w:rPr>
          <w:rFonts w:eastAsia="modern p" w:cs="modern p" w:ascii="modern p" w:hAnsi="modern p"/>
          <w:strike/>
          <w:color w:val="000000"/>
          <w:sz w:val="20"/>
          <w:szCs w:val="20"/>
          <w:lang w:val="en-US"/>
        </w:rPr>
        <w:t>65H</w:t>
      </w:r>
      <w:r>
        <w:rPr>
          <w:rFonts w:eastAsia="modern a" w:cs="modern a" w:ascii="modern a" w:hAnsi="modern a"/>
          <w:color w:val="000000"/>
          <w:sz w:val="24"/>
          <w:szCs w:val="24"/>
          <w:lang w:val="en-US"/>
        </w:rPr>
        <w:t xml:space="preserve">32H  </w:t>
        <w:tab/>
        <w:t xml:space="preserve">MCC = </w:t>
      </w:r>
      <w:r>
        <w:rPr>
          <w:rFonts w:eastAsia="modern p" w:cs="modern p" w:ascii="modern p" w:hAnsi="modern p"/>
          <w:strike/>
          <w:color w:val="000000"/>
          <w:sz w:val="20"/>
          <w:szCs w:val="20"/>
          <w:lang w:val="en-US"/>
        </w:rPr>
        <w:t>567</w:t>
      </w:r>
      <w:r>
        <w:rPr>
          <w:rFonts w:eastAsia="modern a" w:cs="modern a" w:ascii="modern a" w:hAnsi="modern a"/>
          <w:color w:val="000000"/>
          <w:sz w:val="24"/>
          <w:szCs w:val="24"/>
          <w:lang w:val="en-US"/>
        </w:rPr>
        <w:t xml:space="preserve">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5</w:t>
        <w:tab/>
        <w:t>F4H</w:t>
        <w:tab/>
        <w:t>"</w:t>
        <w:tab/>
        <w:t xml:space="preserve">  </w:t>
        <w:tab/>
      </w:r>
      <w:r>
        <w:rPr>
          <w:rFonts w:eastAsia="modern p" w:cs="modern p" w:ascii="modern p" w:hAnsi="modern p"/>
          <w:strike/>
          <w:color w:val="000000"/>
          <w:sz w:val="20"/>
          <w:szCs w:val="20"/>
          <w:lang w:val="en-US"/>
        </w:rPr>
        <w:t>F7H</w:t>
      </w:r>
      <w:r>
        <w:rPr>
          <w:rFonts w:eastAsia="modern a" w:cs="modern a" w:ascii="modern a" w:hAnsi="modern a"/>
          <w:color w:val="000000"/>
          <w:sz w:val="24"/>
          <w:szCs w:val="24"/>
          <w:lang w:val="en-US"/>
        </w:rPr>
        <w:t xml:space="preserve">F4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6</w:t>
        <w:tab/>
      </w:r>
      <w:r>
        <w:rPr>
          <w:rFonts w:eastAsia="modern p" w:cs="modern p" w:ascii="modern p" w:hAnsi="modern p"/>
          <w:strike/>
          <w:color w:val="000000"/>
          <w:sz w:val="20"/>
          <w:szCs w:val="20"/>
          <w:lang w:val="en-US"/>
        </w:rPr>
        <w:t>FFH</w:t>
      </w:r>
      <w:r>
        <w:rPr>
          <w:rFonts w:eastAsia="modern a" w:cs="modern a" w:ascii="modern a" w:hAnsi="modern a"/>
          <w:color w:val="000000"/>
          <w:sz w:val="24"/>
          <w:szCs w:val="24"/>
          <w:lang w:val="en-US"/>
        </w:rPr>
        <w:t>60H</w:t>
        <w:tab/>
        <w:t>"MNC = 06</w:t>
        <w:tab/>
      </w:r>
      <w:r>
        <w:rPr>
          <w:rFonts w:eastAsia="modern p" w:cs="modern p" w:ascii="modern p" w:hAnsi="modern p"/>
          <w:strike/>
          <w:color w:val="000000"/>
          <w:sz w:val="20"/>
          <w:szCs w:val="20"/>
          <w:lang w:val="en-US"/>
        </w:rPr>
        <w:t>10H</w:t>
      </w:r>
      <w:r>
        <w:rPr>
          <w:rFonts w:eastAsia="modern a" w:cs="modern a" w:ascii="modern a" w:hAnsi="modern a"/>
          <w:color w:val="000000"/>
          <w:sz w:val="24"/>
          <w:szCs w:val="24"/>
          <w:lang w:val="en-US"/>
        </w:rPr>
        <w:t xml:space="preserve">60H  </w:t>
        <w:tab/>
        <w:t xml:space="preserve">MNC = </w:t>
      </w:r>
      <w:r>
        <w:rPr>
          <w:rFonts w:eastAsia="modern p" w:cs="modern p" w:ascii="modern p" w:hAnsi="modern p"/>
          <w:strike/>
          <w:color w:val="000000"/>
          <w:sz w:val="20"/>
          <w:szCs w:val="20"/>
          <w:lang w:val="en-US"/>
        </w:rPr>
        <w:t>01</w:t>
      </w:r>
      <w:r>
        <w:rPr>
          <w:rFonts w:eastAsia="modern a" w:cs="modern a" w:ascii="modern a" w:hAnsi="modern a"/>
          <w:color w:val="000000"/>
          <w:sz w:val="24"/>
          <w:szCs w:val="24"/>
          <w:lang w:val="en-US"/>
        </w:rPr>
        <w:t xml:space="preserve">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7</w:t>
        <w:tab/>
        <w:t>FFH</w:t>
        <w:tab/>
        <w:t>"Null</w:t>
        <w:tab/>
        <w:t xml:space="preserve"> </w:t>
        <w:tab/>
      </w:r>
      <w:r>
        <w:rPr>
          <w:rFonts w:eastAsia="modern p" w:cs="modern p" w:ascii="modern p" w:hAnsi="modern p"/>
          <w:strike/>
          <w:color w:val="000000"/>
          <w:sz w:val="20"/>
          <w:szCs w:val="20"/>
          <w:lang w:val="en-US"/>
        </w:rPr>
        <w:t>32H</w:t>
      </w:r>
      <w:r>
        <w:rPr>
          <w:rFonts w:eastAsia="modern a" w:cs="modern a" w:ascii="modern a" w:hAnsi="modern a"/>
          <w:color w:val="000000"/>
          <w:sz w:val="24"/>
          <w:szCs w:val="24"/>
          <w:lang w:val="en-US"/>
        </w:rPr>
        <w:t xml:space="preserve">65H  </w:t>
        <w:tab/>
        <w:t xml:space="preserve">MCC = </w:t>
      </w:r>
      <w:r>
        <w:rPr>
          <w:rFonts w:eastAsia="modern p" w:cs="modern p" w:ascii="modern p" w:hAnsi="modern p"/>
          <w:strike/>
          <w:color w:val="000000"/>
          <w:sz w:val="20"/>
          <w:szCs w:val="20"/>
          <w:lang w:val="en-US"/>
        </w:rPr>
        <w:t>234</w:t>
      </w:r>
      <w:r>
        <w:rPr>
          <w:rFonts w:eastAsia="modern a" w:cs="modern a" w:ascii="modern a" w:hAnsi="modern a"/>
          <w:color w:val="000000"/>
          <w:sz w:val="24"/>
          <w:szCs w:val="24"/>
          <w:lang w:val="en-US"/>
        </w:rPr>
        <w:t xml:space="preserve"> 567</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8</w:t>
        <w:tab/>
        <w:t>FFH</w:t>
        <w:tab/>
        <w:t>"</w:t>
        <w:tab/>
        <w:t xml:space="preserve">  </w:t>
        <w:tab/>
      </w:r>
      <w:r>
        <w:rPr>
          <w:rFonts w:eastAsia="modern p" w:cs="modern p" w:ascii="modern p" w:hAnsi="modern p"/>
          <w:strike/>
          <w:color w:val="000000"/>
          <w:sz w:val="20"/>
          <w:szCs w:val="20"/>
          <w:lang w:val="en-US"/>
        </w:rPr>
        <w:t>F4H</w:t>
      </w:r>
      <w:r>
        <w:rPr>
          <w:rFonts w:eastAsia="modern a" w:cs="modern a" w:ascii="modern a" w:hAnsi="modern a"/>
          <w:color w:val="000000"/>
          <w:sz w:val="24"/>
          <w:szCs w:val="24"/>
          <w:lang w:val="en-US"/>
        </w:rPr>
        <w:t xml:space="preserve">F7H </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9</w:t>
        <w:tab/>
        <w:t>FFH</w:t>
        <w:tab/>
        <w:t>"</w:t>
        <w:tab/>
        <w:t xml:space="preserve">  </w:t>
        <w:tab/>
      </w:r>
      <w:r>
        <w:rPr>
          <w:rFonts w:eastAsia="modern p" w:cs="modern p" w:ascii="modern p" w:hAnsi="modern p"/>
          <w:strike/>
          <w:color w:val="000000"/>
          <w:sz w:val="20"/>
          <w:szCs w:val="20"/>
          <w:lang w:val="en-US"/>
        </w:rPr>
        <w:t>60H</w:t>
      </w:r>
      <w:r>
        <w:rPr>
          <w:rFonts w:eastAsia="modern a" w:cs="modern a" w:ascii="modern a" w:hAnsi="modern a"/>
          <w:color w:val="000000"/>
          <w:sz w:val="24"/>
          <w:szCs w:val="24"/>
          <w:lang w:val="en-US"/>
        </w:rPr>
        <w:t xml:space="preserve">10H  </w:t>
        <w:tab/>
        <w:t xml:space="preserve">MNC = </w:t>
      </w:r>
      <w:r>
        <w:rPr>
          <w:rFonts w:eastAsia="modern p" w:cs="modern p" w:ascii="modern p" w:hAnsi="modern p"/>
          <w:strike/>
          <w:color w:val="000000"/>
          <w:sz w:val="20"/>
          <w:szCs w:val="20"/>
          <w:lang w:val="en-US"/>
        </w:rPr>
        <w:t>06</w:t>
      </w:r>
      <w:r>
        <w:rPr>
          <w:rFonts w:eastAsia="modern a" w:cs="modern a" w:ascii="modern a" w:hAnsi="modern a"/>
          <w:color w:val="000000"/>
          <w:sz w:val="24"/>
          <w:szCs w:val="24"/>
          <w:lang w:val="en-US"/>
        </w:rPr>
        <w:t xml:space="preserve"> 0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0</w:t>
        <w:tab/>
        <w:t xml:space="preserve">32H   </w:t>
        <w:tab/>
        <w:t>MCC = 234</w:t>
        <w:tab/>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a" w:cs="modern a" w:ascii="modern a" w:hAnsi="modern a"/>
          <w:color w:val="000000"/>
          <w:sz w:val="24"/>
          <w:szCs w:val="24"/>
          <w:lang w:val="en-US"/>
        </w:rPr>
        <w:tab/>
        <w:t>byte 11</w:t>
        <w:tab/>
      </w:r>
      <w:r>
        <w:rPr>
          <w:rFonts w:eastAsia="modern p" w:cs="modern p" w:ascii="modern p" w:hAnsi="modern p"/>
          <w:color w:val="000000"/>
          <w:sz w:val="20"/>
          <w:szCs w:val="20"/>
          <w:lang w:val="en-US"/>
        </w:rPr>
        <w:t>F4H</w:t>
      </w:r>
      <w:r>
        <w:rPr>
          <w:rFonts w:eastAsia="modern a" w:cs="modern a" w:ascii="modern a" w:hAnsi="modern a"/>
          <w:color w:val="000000"/>
          <w:sz w:val="24"/>
          <w:szCs w:val="24"/>
          <w:lang w:val="en-US"/>
        </w:rPr>
        <w:t xml:space="preserve">            </w:t>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 xml:space="preserve">MNC = 0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H  </w:t>
        <w:tab/>
        <w:t>MNC = 0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tab/>
        <w:tab/>
      </w:r>
      <w:r>
        <w:rPr>
          <w:rFonts w:eastAsia="modern p" w:cs="modern p" w:ascii="modern p" w:hAnsi="modern p"/>
          <w:color w:val="000000"/>
          <w:sz w:val="20"/>
          <w:szCs w:val="20"/>
          <w:lang w:val="en-US"/>
        </w:rPr>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 xml:space="preserve">MNC = 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50H  </w:t>
        <w:tab/>
        <w:t>MNC = 05</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2H  </w:t>
        <w:tab/>
        <w:t>MCC = 234</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7</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4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ab/>
        <w:tab/>
        <w:t>F4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8</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 xml:space="preserve">MNC = 0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H  </w:t>
        <w:tab/>
        <w:t>MNC = 0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1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 xml:space="preserve">MNC = 81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18H  </w:t>
        <w:tab/>
        <w:t>MNC = 81</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2</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2H  </w:t>
        <w:tab/>
        <w:t>MCC = 246</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F6H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F6H</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byte 24</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 xml:space="preserve">MNC = 82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8H  </w:t>
        <w:tab/>
        <w:t>MNC = 82</w:t>
      </w:r>
    </w:p>
    <w:p>
      <w:pPr>
        <w:pStyle w:val="Normal"/>
        <w:tabs>
          <w:tab w:val="center" w:pos="720" w:leader="none"/>
          <w:tab w:val="left" w:pos="1440" w:leader="none"/>
          <w:tab w:val="left" w:pos="2880" w:leader="none"/>
          <w:tab w:val="left" w:pos="3600" w:leader="none"/>
          <w:tab w:val="left" w:pos="5040" w:leader="none"/>
          <w:tab w:val="left" w:pos="648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IN</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alue A</w:t>
        <w:tab/>
        <w:t xml:space="preserve">  </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2468</w:t>
        <w:tab/>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UNBLOCKING KEY </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 : 13243546</w:t>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tabs>
          <w:tab w:val="clear" w:pos="720"/>
          <w:tab w:val="left" w:pos="567" w:leader="none"/>
          <w:tab w:val="left" w:pos="1418" w:leader="none"/>
          <w:tab w:val="left" w:pos="2835" w:leader="none"/>
          <w:tab w:val="left" w:pos="3686" w:leader="none"/>
          <w:tab w:val="left" w:pos="4536" w:leader="none"/>
          <w:tab w:val="left" w:pos="5387" w:leader="none"/>
          <w:tab w:val="left" w:pos="6237" w:leader="none"/>
          <w:tab w:val="left" w:pos="7088" w:leader="none"/>
          <w:tab w:val="left" w:pos="793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Field Values of other data fields are of no significance for the tests which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w:t>
        <w:tab/>
        <w:t>Test Sequenc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IMSI from SIM as part of the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IMSIs of less than the maximum allow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is set up to transmit on the BCCH with the following network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ttached/detach dis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ss Control: Unrestri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IM defined in Tables II.8-1 and II.8-2 above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PAG RES to the SS containing IMSI (value 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The SS shall send RELEASE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2</w:t>
        <w:tab/>
        <w:t>Test Sequenc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ME reads TMSI from SIM as part of SIM/ME initialis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TMSIs of less than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shall send PAG RES to the SS contain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3</w:t>
        <w:tab/>
        <w:t>Test Sequenc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TMSI value is introduced into the ME, causing a new SIM/ME initialisation procedure to take place, that the values previously used by the ME have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TMSI values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T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shall not respond to the PAGe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S sends PAGe REQuest to the MS using TMSI (valu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shall send PAG RES to the SS containing TMSI (valu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4</w:t>
        <w:tab/>
        <w:t xml:space="preserve">Test Sequenc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when a SIM with a different IMSI value is introduced into the ME, causing a new SIM/ME initialisation procedure to take place, that the value previously used by the ME has been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ME can handle a IMSI value of maximum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after Ciphering Mode Setting the ME updates the SIM with the new value of Cipher Key Sequence Number (n),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onfirm that the TMSI data field in the SIM is correctly updated by the ME at call termi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PAGe REQuest to the MS using I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respond to the PAG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PAGe REQuest to the MS us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CHANnel REQuest to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d)</w:t>
        <w:tab/>
        <w:t>The SS shall send IMM</w:t>
      </w:r>
      <w:r>
        <w:rPr>
          <w:rFonts w:eastAsia="modern p" w:cs="modern p" w:ascii="modern p" w:hAnsi="modern p"/>
          <w:strike/>
          <w:color w:val="000000"/>
          <w:sz w:val="20"/>
          <w:szCs w:val="20"/>
          <w:lang w:val="en-US"/>
        </w:rPr>
        <w:t>I</w:t>
      </w:r>
      <w:r>
        <w:rPr>
          <w:rFonts w:eastAsia="modern a" w:cs="modern a" w:ascii="modern a" w:hAnsi="modern a"/>
          <w:color w:val="000000"/>
          <w:sz w:val="24"/>
          <w:szCs w:val="24"/>
          <w:lang w:val="en-US"/>
        </w:rPr>
        <w:t xml:space="preserve">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PAG RES to the SS containing IMSI (valu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SS shall send AUThentication REQuest to the MS containing Cipher Key Sequence Number set to binary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UThentication RESpons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Cipher Key Sequence Number in the SIM shall be the value '010' when read in procedure j)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IM shall send TMSI REALlocation to the MS containing the TMSI (value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TMSI REALlocation Comple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TMSI data field in the SIM shall contain the value D when read in procedure h)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Within 5 seconds 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MS is hard powered down, e.g battery removed. (This is to confirm that the call termination procedure causes SIM updating and no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IM shall be removed from the MS, and installed in a SIM reader. 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5</w:t>
        <w:tab/>
        <w:t>Test Sequenc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value of the Forbidden PLMN field as part of the SIM/ME Initialisation procedure and does not attempt to access these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the Forbidden PLMN data field in the SIM is correctly updated by the ME at soft power-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onfirm that the Location Information data field in the SIM is correctly updated by the ME at soft power-dow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BCCH with default value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not attempt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resumes RF output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MS shall send Location UPDate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send LOC UPD REJ to the MS with the reason "PLMN Not Allowed", followed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Forbidden PLMN data field in the SIM shall contain the Value B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SS stops all RF output on the BCCH for a long enough period of time to cause a reselection in the MS. The BCCH is changed to cont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send CHANnel REQuest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The SS shall send IMM ASSIGN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MS shall send LOC UPD REQ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 xml:space="preserve">The SS shall send LOC UPD ACC wi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AI : MCC = 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NC = 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 TMSI: 345678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MS shall respond with TMSI REAL C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e Location Area Identification data field in the SIM shall contain the value E when read in procedure 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SS shall send RELEAS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MS is soft powered-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The SIM shall be removed from the MS, and installed in a SIM r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contain the values listed in Tables II.8-1 and II.8-2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6</w:t>
        <w:tab/>
        <w:t>Test Sequenc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check PLMN Selector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w:t>
        <w:tab/>
        <w:t>The SIM defined in Tables II.8-1 and II.8-2 above is installed into the ME</w:t>
      </w:r>
      <w:r>
        <w:rPr>
          <w:rFonts w:eastAsia="modern p" w:cs="modern p" w:ascii="modern p" w:hAnsi="modern p"/>
          <w:strike/>
          <w:color w:val="000000"/>
          <w:sz w:val="20"/>
          <w:szCs w:val="20"/>
          <w:lang w:val="en-US"/>
        </w:rPr>
        <w:t>, and the MS powered-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owered-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w:t>
        <w:tab/>
        <w:t xml:space="preserve">The </w:t>
      </w:r>
      <w:r>
        <w:rPr>
          <w:rFonts w:eastAsia="modern p" w:cs="modern p" w:ascii="modern p" w:hAnsi="modern p"/>
          <w:strike/>
          <w:color w:val="000000"/>
          <w:sz w:val="20"/>
          <w:szCs w:val="20"/>
          <w:lang w:val="en-US"/>
        </w:rPr>
        <w:t>second</w:t>
      </w:r>
      <w:r>
        <w:rPr>
          <w:rFonts w:eastAsia="modern a" w:cs="modern a" w:ascii="modern a" w:hAnsi="modern a"/>
          <w:color w:val="000000"/>
          <w:sz w:val="24"/>
          <w:szCs w:val="24"/>
          <w:lang w:val="en-US"/>
        </w:rPr>
        <w:t xml:space="preserve">third PLMN in the PLMN selector list shall be entered a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 567  MNC = 01. (MMI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 xml:space="preserve">The SIM shall be removed from the MS, and installed in a SIM r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IM shall contain the values listed in Tables II.8-1 and II.8-2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w:t>
        <w:tab/>
        <w:t>Test Sequence 7 - ELECTR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lectrical characteristics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non-conformance in this area would be unlikely to cause difficulties to other users or the network (type approval criteria) significant deviations from the specifications (GSM 11.11 and ISO 7816) may damage the SIM. If an attempt is then made to use the SIM in a different ME, then its failure may reflect badly on both that ME and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the electrical tests to be run and w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part describes the tests to be run during each phase of a transaction with th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art deals with tests run on each contact, and with static and dynamic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t>
        <w:tab/>
        <w:t>All Power on/off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t>
        <w:tab/>
        <w:t>All voltages, currents and signals characteristics on each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due to the likely difficulty of accessing the terminals of the SIM/ME interface for the purposes of measurements, the ME manufacturer shall provide a test interface in accordance with section III.1.5 for the purpose of conformance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tests are mandatory for all SIM or Plug-in SIM/ME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Measurement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conventions are specified in ISO 7816-3 section 4.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  Electrical test ph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ectrical voltage, given in table here after, must be adhered to under normal and extreme test conditions. This applies in particular to temperature conditions and terminal (or coupler) power supply voltages, which are both described in standard ISO 7816/3 section 4.2.1 and in the individual ME specific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conditions correspond to the current and voltage which must be applied during a functional assembly test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ontacts   </w:t>
        <w:tab/>
        <w:t xml:space="preserve"> Low level   </w:t>
        <w:tab/>
        <w:t xml:space="preserve"> High level   </w:t>
        <w:tab/>
        <w:t xml:space="preserve">Max capacitive load from  </w:t>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b/>
        <w:t xml:space="preserve">   </w:t>
        <w:tab/>
        <w:t xml:space="preserve">   </w:t>
        <w:tab/>
        <w:t xml:space="preserve">test equipment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1   </w:t>
        <w:tab/>
        <w:t xml:space="preserve">   </w:t>
        <w:tab/>
        <w:t xml:space="preserve">V = 5V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cc)   </w:t>
        <w:tab/>
        <w:t xml:space="preserve">   </w:t>
        <w:tab/>
        <w:t xml:space="preserve">I = 10 m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2   </w:t>
        <w:tab/>
        <w:t xml:space="preserve">0V&lt;= V &lt;=0.6V   </w:t>
        <w:tab/>
        <w:t xml:space="preserve">4V&lt;= V &lt;=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ST)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3   </w:t>
        <w:tab/>
        <w:t xml:space="preserve">0V&lt;= V &lt;=0.6V   </w:t>
        <w:tab/>
        <w:t xml:space="preserve">4V&lt;= V &lt;= Vcc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LK)   </w:t>
        <w:tab/>
        <w:t xml:space="preserve">I = + 200 µ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5   </w:t>
        <w:tab/>
        <w:t xml:space="preserve">0V   </w:t>
        <w:tab/>
        <w:t xml:space="preserve">0V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ND)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6   </w:t>
        <w:tab/>
        <w:t xml:space="preserve">   </w:t>
        <w:tab/>
        <w:t xml:space="preserve">5 V +/- 10%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Vpp)   </w:t>
        <w:tab/>
        <w:t xml:space="preserve">   </w:t>
        <w:tab/>
        <w:t xml:space="preserve">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I   </w:t>
        <w:tab/>
        <w:t xml:space="preserve">0V&lt;= V &lt;=0.8V   </w:t>
        <w:tab/>
        <w:t xml:space="preserve">0.7*Vcc&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7   </w:t>
        <w:tab/>
        <w:t xml:space="preserve">   </w:t>
        <w:tab/>
        <w:t xml:space="preserve">   </w:t>
        <w:tab/>
        <w:t xml:space="preserve"> 30 pF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O) O   </w:t>
        <w:tab/>
        <w:t xml:space="preserve">0V&lt;= V &lt;=0.4V   </w:t>
        <w:tab/>
        <w:t xml:space="preserve">3.8V&lt;= V &lt;=Vcc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I = 1 mA   </w:t>
        <w:tab/>
        <w:t xml:space="preserve">I = - 20 µA   </w:t>
        <w:tab/>
        <w:t xml:space="preserve">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284" w:leader="none"/>
          <w:tab w:val="left" w:pos="1559" w:leader="none"/>
          <w:tab w:val="left" w:pos="1701" w:leader="none"/>
          <w:tab w:val="left" w:pos="3544" w:leader="none"/>
          <w:tab w:val="left" w:pos="3686" w:leader="none"/>
          <w:tab w:val="left" w:pos="5557" w:leader="none"/>
          <w:tab w:val="left" w:pos="5670" w:leader="none"/>
          <w:tab w:val="left" w:pos="7655"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8.7.1.1</w:t>
        <w:tab/>
        <w:t>PHASE PRECEDING ME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C1,C2,C3,C6,C7)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2</w:t>
        <w:tab/>
        <w:t>PHASE DURING ME POWER 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n.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s across the contacts shall correspond to inactive levels, i.e. between 0 and 0.4V.</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3</w:t>
        <w:tab/>
        <w:t>PHASE DURING SIM POWER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 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shall 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ST in State 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pow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in reception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power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ignal provided with a suitable and stable c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4</w:t>
        <w:tab/>
        <w:t>SIM POWER OFF PH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Verification of contacts deactivation sequen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o observe the interface till the SIM is fully deactivated (See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Contacts are deactivated in the following 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RST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Clock stopped at low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O at status 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tab/>
        <w:t xml:space="preserve">VPP cut off (if VPP was provided,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VCC cut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5</w:t>
        <w:tab/>
        <w:t>ME POWER OFF PHAS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interference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switched off. To observe the interface ME/SIM during the action.</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1.6</w:t>
        <w:tab/>
        <w:t>PHASE AFTER ME power off</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Measurement of residual voltages.</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power of the ME is off; To observe the the SIM/ME interfac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tab/>
        <w:t>The voltages on the contacts shall correspond to inactive levels, i.e. between 0 and 0.4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w:t>
        <w:tab/>
        <w:t>ELECTRICAL TESTS ON EACH ME CONT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easurements of contacts voltage levels can be done at any time since the beginning of activation of the SIM and the end of deactivation of the SIM (ISO 7816-3 section 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ference point of all measurements is the contact C5 (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1</w:t>
        <w:tab/>
        <w:t>Electrical tests on contac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 Card power supply (Vc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Vcc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5V +/-10% for Icc up to 10 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w:t>
        <w:tab/>
        <w:t>Electrical tests on contact C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on contact C2</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2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1</w:t>
        <w:tab/>
        <w:t>Tests on contact C2 = low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2.2</w:t>
        <w:tab/>
        <w:t>Tests on contact C2 = high level R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Make sure that the voltage is between 4V and Vcc +0.3V for a current of 2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w:t>
        <w:tab/>
        <w:t>Electrical tests on contact 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 Clock (CLK)</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the rise/fall time of the signal and the clock cycle ratio on contact C3</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3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1</w:t>
        <w:tab/>
        <w:t>Tests on contact C3 = CLK at low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0.3V and 0.6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2</w:t>
        <w:tab/>
        <w:t>Tests on contact C3 = CLK for switch from low level to high level. Verification of rise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ise time shall not exceed 9% of the total time period and shall not exceed 0.5 u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3</w:t>
        <w:tab/>
        <w:t>Tests on contact C3 = CLK at high level</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voltage shall be between 2.4 V and Vcc +0.3V for a current of 200 µ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4</w:t>
        <w:tab/>
        <w:t>Tests on contact C3 = CLK for switch from high level to low level. Verification of fall time.</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all time shall not exceed 9% of the period and it shall not exceed 0.5 µ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3.5</w:t>
        <w:tab/>
        <w:t>Clock cycle ratio tes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ycle ratio of the clock signal shall be between 40% and 60% of the period, in steady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4</w:t>
        <w:tab/>
        <w:t>Electrical tests on contact C6</w:t>
      </w:r>
    </w:p>
    <w:p>
      <w:pPr>
        <w:pStyle w:val="Normal"/>
        <w:bidi w:val="0"/>
        <w:spacing w:lineRule="auto" w:line="240" w:before="0" w:after="200"/>
        <w:ind w:left="2127" w:right="0" w:hanging="2127"/>
        <w:jc w:val="both"/>
        <w:rPr/>
      </w:pPr>
      <w:r>
        <w:rPr>
          <w:rFonts w:eastAsia="modern a" w:cs="modern a" w:ascii="modern a" w:hAnsi="modern a"/>
          <w:color w:val="000000"/>
          <w:sz w:val="24"/>
          <w:szCs w:val="24"/>
          <w:lang w:val="en-US"/>
        </w:rPr>
        <w:t>Purpose :</w:t>
        <w:tab/>
        <w:tab/>
        <w:t xml:space="preserve">To verify that the contact is in accordance with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6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IC card SIM, the ME shall provide contact C6 and an idle state equal to the condition for Vcc. Contact C6 may be connected to Vcc in the ME.</w:t>
      </w:r>
    </w:p>
    <w:p>
      <w:pPr>
        <w:pStyle w:val="Normal"/>
        <w:bidi w:val="0"/>
        <w:spacing w:lineRule="auto" w:line="240" w:before="0" w:after="200"/>
        <w:ind w:left="1440"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In the case of the Plug-in SIM, contact C6 need not to be provided by the ME. If it is present in the ME, the programming voltage may not be provided. C6 shall not be connected to ground in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7.2.5</w:t>
        <w:tab/>
        <w:t>Electrical tests on contact C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 Input - output (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e voltage levels on contact C7</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b/>
        <w:t>The voltage on C7 is measured with the remaining contacts in nomin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input:</w:t>
      </w:r>
    </w:p>
    <w:p>
      <w:pPr>
        <w:pStyle w:val="Normal"/>
        <w:bidi w:val="0"/>
        <w:spacing w:lineRule="auto" w:line="240" w:before="0" w:after="200"/>
        <w:ind w:left="2127" w:right="0" w:hanging="2127"/>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4V (low level) for I = 1 mA and between 3.8V and Vcc+0.3V  (high level) for I = -20 µA.</w:t>
      </w:r>
    </w:p>
    <w:p>
      <w:pPr>
        <w:pStyle w:val="Normal"/>
        <w:bidi w:val="0"/>
        <w:spacing w:lineRule="auto" w:line="240" w:before="0" w:after="0"/>
        <w:ind w:left="2126" w:right="0" w:hanging="212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On the ME output:</w:t>
      </w:r>
    </w:p>
    <w:p>
      <w:pPr>
        <w:pStyle w:val="Normal"/>
        <w:bidi w:val="0"/>
        <w:spacing w:lineRule="auto" w:line="240" w:before="0" w:after="200"/>
        <w:ind w:left="2127" w:right="0" w:hanging="2836"/>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The voltage shall be between 0 and 0.8V (low level) for I = 1 mA and between 0.7*Vcc and Vcc+0.3V (high level) for I = +/-20 µA.</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8</w:t>
        <w:tab/>
        <w:t>Test Sequence 8:  ACCES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figure at the end of test sequence 8 shows the various scenarii for access control, as defined in GSM 04.08 and 0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the ME reads the Access Control value as part of the SIM/ME initialisatio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verify that the MS does not attempt a network access if its Access control class is inval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No SIM in ME - Emergency Calls not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No SIM in ME - Emergency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MS with Access Class 0 to 9 - No Calls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MS with Access Class 0 to 9 - Emergency Calls only allowed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MS with Access Class 0 to 9 - All Calls allowed by net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 xml:space="preserve">MS with Access Class 11 and 15 not in H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 not in HPLMN 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xml:space="preserve">) - Emergency Call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   allow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MS with Access Class 11 and 15</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w:t>
        <w:tab/>
        <w:tab/>
        <w:t>) - All call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 with Access Class 12,13 and 14</w:t>
        <w:tab/>
        <w:t>)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HPLMN country.</w:t>
        <w:tab/>
        <w: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SIM is installed in the ME containing IMSI and Access Control value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s set up to transmit on the BCCH with a LAI and RACH control parameters as given in the following Table II.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MS i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Using the MMI or EMMI a normal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Using the MMI or EMMI an emergency call set-up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test is repeated for each set of values in Table II.8-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will access the network, or make no access attempt, to set-up the normal call and the emergency call as stated in the following Table II.8-3. For the tests 8c, 8d and 8e it is only necessary that one of the access classes is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w:t>
      </w:r>
    </w:p>
    <w:p>
      <w:pPr>
        <w:pStyle w:val="Normal"/>
        <w:pBdr>
          <w:top w:val="single" w:sz="8" w:space="0" w:color="000000"/>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pPr>
      <w:r>
        <w:rPr>
          <w:rFonts w:eastAsia="modern a" w:cs="modern a" w:ascii="modern a" w:hAnsi="modern a"/>
          <w:color w:val="000000"/>
          <w:sz w:val="24"/>
          <w:szCs w:val="24"/>
          <w:lang w:val="en-US"/>
        </w:rPr>
        <w:tab/>
        <w:t>SIM</w:t>
        <w:tab/>
        <w:t xml:space="preserve">  </w:t>
        <w:tab/>
        <w:t>NETWORK</w:t>
        <w:tab/>
        <w:tab/>
      </w:r>
      <w:r>
        <w:rPr>
          <w:rFonts w:eastAsia="modern p" w:cs="modern p" w:ascii="modern p" w:hAnsi="modern p"/>
          <w:caps/>
          <w:color w:val="000000"/>
          <w:sz w:val="20"/>
          <w:szCs w:val="20"/>
          <w:lang w:val="en-US"/>
        </w:rPr>
        <w:t>Test Result</w:t>
      </w:r>
      <w:r>
        <w:rPr>
          <w:rFonts w:eastAsia="modern a" w:cs="modern a" w:ascii="modern a" w:hAnsi="modern a"/>
          <w:color w:val="000000"/>
          <w:sz w:val="24"/>
          <w:szCs w:val="24"/>
          <w:lang w:val="en-US"/>
        </w:rPr>
        <w:t xml:space="preserve">  </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IMSI</w:t>
        <w:tab/>
        <w:t xml:space="preserve"> Access</w:t>
        <w:tab/>
        <w:t>RACH</w:t>
        <w:tab/>
        <w:t>BCCH/LAI</w:t>
        <w:tab/>
        <w:t>Normal</w:t>
        <w:tab/>
        <w:t>Emergency</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Class</w:t>
        <w:tab/>
        <w:t>octet 3</w:t>
        <w:tab/>
        <w:t>MCC</w:t>
        <w:tab/>
        <w:t>Calls</w:t>
        <w:tab/>
        <w:t>Calls</w:t>
      </w:r>
    </w:p>
    <w:p>
      <w:pPr>
        <w:pStyle w:val="Normal"/>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 xml:space="preserve"> </w:t>
        <w:tab/>
        <w:tab/>
        <w:t>octet 4</w:t>
        <w:tab/>
        <w:t>MNC</w:t>
        <w:tab/>
      </w:r>
    </w:p>
    <w:p>
      <w:pPr>
        <w:pStyle w:val="Normal"/>
        <w:pBdr>
          <w:bottom w:val="single" w:sz="8" w:space="0" w:color="000000"/>
        </w:pBdr>
        <w:tabs>
          <w:tab w:val="clear" w:pos="720"/>
          <w:tab w:val="center" w:pos="1134" w:leader="none"/>
          <w:tab w:val="center" w:pos="2268" w:leader="none"/>
          <w:tab w:val="left" w:pos="3289" w:leader="none"/>
          <w:tab w:val="left" w:pos="3402" w:leader="none"/>
          <w:tab w:val="left" w:pos="4820" w:leader="none"/>
          <w:tab w:val="left" w:pos="5613" w:leader="none"/>
          <w:tab w:val="left" w:pos="5954" w:leader="none"/>
          <w:tab w:val="left" w:pos="7088" w:leader="none"/>
          <w:tab w:val="left" w:pos="8505"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r>
    </w:p>
    <w:p>
      <w:pPr>
        <w:pStyle w:val="Normal"/>
        <w:tabs>
          <w:tab w:val="clear" w:pos="720"/>
          <w:tab w:val="center" w:pos="1134" w:leader="none"/>
          <w:tab w:val="left" w:pos="2268" w:leader="none"/>
          <w:tab w:val="left" w:pos="3402" w:leader="none"/>
          <w:tab w:val="left" w:pos="4820"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end of table for coding details of these parameters.</w:t>
        <w:tab/>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a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100</w:t>
        <w:tab/>
        <w:t xml:space="preserve">234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8b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SIM in ME</w:t>
        <w:tab/>
        <w:tab/>
        <w:t>00000000</w:t>
        <w:tab/>
        <w:t xml:space="preserve">234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01</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c</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100</w:t>
        <w:tab/>
        <w:t xml:space="preserve">246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100</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101</w:t>
        <w:tab/>
        <w:t xml:space="preserve"> "</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110</w:t>
        <w:tab/>
        <w:t xml:space="preserve"> "</w:t>
        <w:tab/>
        <w:t>No</w:t>
        <w:tab/>
        <w:t>No</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d</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00000000</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1</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1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1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1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1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1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000000</w:t>
        <w:tab/>
        <w:t xml:space="preserve">  </w:t>
        <w:tab/>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00000000</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0000000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00000010</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8-3 Contd.</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e</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0</w:t>
        <w:tab/>
        <w:t>11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0</w:t>
        <w:tab/>
        <w:t xml:space="preserve">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1</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0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2</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0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3</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0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4</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0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5</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0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6</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0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7</w:t>
        <w:tab/>
        <w:t>11111011</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8</w:t>
        <w:tab/>
        <w:t>11111010</w:t>
        <w:tab/>
        <w:t xml:space="preserve"> "</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9</w:t>
        <w:tab/>
        <w:t>11111001</w:t>
        <w:tab/>
        <w:t xml:space="preserve"> "</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tails of the parameters in the table</w:t>
      </w:r>
      <w:r>
        <w:br w:type="page"/>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f</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1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2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3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4 and x</w:t>
        <w:tab/>
        <w:t>00000111</w:t>
        <w:tab/>
        <w:t>234</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0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x9</w:t>
        <w:tab/>
        <w:t>15 and x</w:t>
        <w:tab/>
        <w:t>00000111</w:t>
        <w:tab/>
        <w:t>246</w:t>
        <w:tab/>
        <w:t>No</w:t>
        <w:tab/>
        <w:t>No</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xml:space="preserve">  "</w:t>
        <w:tab/>
        <w:t>00000000</w:t>
        <w:tab/>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00000000</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Set 'x' to a random </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value between0 &amp; 9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See end of table for coding deatils of the parameters in the table</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g</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00001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01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0001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01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3 and x</w:t>
        <w:tab/>
        <w:t>001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01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01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01000011</w:t>
        <w:tab/>
        <w:t xml:space="preserve"> "</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10000111</w:t>
        <w:tab/>
        <w:t>246</w:t>
        <w:tab/>
        <w:t>No</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4896"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 "</w:t>
        <w:tab/>
        <w:t>10000011</w:t>
        <w:tab/>
        <w:t xml:space="preserve"> "</w:t>
        <w:tab/>
        <w:t>No</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 8h</w:t>
        <w:tab/>
        <w:t xml:space="preserve">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1 and x</w:t>
        <w:tab/>
        <w:t>11110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2 and x</w:t>
        <w:tab/>
        <w:t>1110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 xml:space="preserve">13 and x </w:t>
        <w:tab/>
        <w:t>110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4 and x</w:t>
        <w:tab/>
        <w:t>10111011</w:t>
        <w:tab/>
        <w:t>246</w:t>
        <w:tab/>
        <w:t>Yes</w:t>
        <w:tab/>
        <w:t>Yes</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2  </w:t>
      </w:r>
    </w:p>
    <w:p>
      <w:pPr>
        <w:pStyle w:val="Normal"/>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6813579</w:t>
        <w:tab/>
        <w:t>15 and x</w:t>
        <w:tab/>
        <w:t>01111011</w:t>
        <w:tab/>
        <w:t>246</w:t>
        <w:tab/>
        <w:t>Yes</w:t>
        <w:tab/>
        <w:t>Yes</w:t>
      </w:r>
    </w:p>
    <w:p>
      <w:pPr>
        <w:pStyle w:val="Normal"/>
        <w:pBdr>
          <w:bottom w:val="single" w:sz="8" w:space="0" w:color="000000"/>
        </w:pBdr>
        <w:tabs>
          <w:tab w:val="clear" w:pos="720"/>
          <w:tab w:val="center" w:pos="1134" w:leader="none"/>
          <w:tab w:val="left" w:pos="2268" w:leader="none"/>
          <w:tab w:val="left" w:pos="3289" w:leader="none"/>
          <w:tab w:val="left" w:pos="3402" w:leader="none"/>
          <w:tab w:val="left" w:pos="4820" w:leader="none"/>
          <w:tab w:val="left" w:pos="5557" w:leader="none"/>
          <w:tab w:val="left" w:pos="5670" w:leader="none"/>
          <w:tab w:val="left" w:pos="7088"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11111111</w:t>
        <w:tab/>
        <w:t xml:space="preserve"> 81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ING DETAIL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 xml:space="preserve">SIM </w:t>
        <w:tab/>
        <w:t xml:space="preserve">IMSI: </w:t>
        <w:tab/>
        <w:t>Data Field 6F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alue 246813579</w:t>
        <w:tab/>
        <w:t>Value 2468135x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1</w:t>
        <w:tab/>
        <w:t xml:space="preserve">05H                    </w:t>
        <w:tab/>
        <w:t>05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2</w:t>
        <w:tab/>
        <w:t xml:space="preserve">29H                    </w:t>
        <w:tab/>
        <w:t>29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3</w:t>
        <w:tab/>
        <w:t xml:space="preserve">64H                    </w:t>
        <w:tab/>
        <w:t>64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4</w:t>
        <w:tab/>
        <w:t xml:space="preserve">18H                    </w:t>
        <w:tab/>
        <w:t>1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5</w:t>
        <w:tab/>
        <w:t xml:space="preserve">53H                    </w:t>
        <w:tab/>
        <w:t>53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6</w:t>
        <w:tab/>
        <w:t xml:space="preserve">97H                    </w:t>
        <w:tab/>
        <w:t>9x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7</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8</w:t>
        <w:tab/>
        <w:t xml:space="preserve">FFH                    </w:t>
        <w:tab/>
        <w:t>F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9</w:t>
        <w:tab/>
        <w:t xml:space="preserve">FFH                    </w:t>
        <w:tab/>
        <w:t>FFH</w:t>
      </w:r>
    </w:p>
    <w:p>
      <w:pPr>
        <w:pStyle w:val="Normal"/>
        <w:bidi w:val="0"/>
        <w:spacing w:lineRule="auto" w:line="240" w:before="0" w:after="20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SIM</w:t>
        <w:tab/>
        <w:t>Access Class: Data Field 6F 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11.11</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NETWORK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CH: As defined in GSM 04.08 section 10.5.2.1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1   </w:t>
        <w:tab/>
        <w:t>0111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octet 2   </w:t>
        <w:tab/>
        <w:t>000010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3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ctet 4   } 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w:t>
        <w:tab/>
        <w:t>Test Sequence 9:  EXCHANGE PROTOCO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sting of exchange protocol of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quence lists protocol test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f SIM exchange protocol tests is divided into three sub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subsection deals with character transmission, which constitutes the basis for ME-SIM ex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subsections correspond to the two main parts of a transaction with a microprocessor card: the reset and the card answer then command processing. Both subsections describe the protocol tests to be run during each corresponding phase of the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acteristics to be tested a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ETU var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I/O line at zero before characte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RESET AND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w:t>
        <w:tab/>
        <w:t>CHARACTER TRANSMISS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e character frame during answer the transmission (See ISO 7816-3 section 6.1.2). For this test, use a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1</w:t>
        <w:tab/>
        <w:t>Bit/Character duration during the transmission from the ME to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haracter transmitted from the transmitter to the receiver comprises ten elements plus the guard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n elements compr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start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eight data bi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he parity b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measure the bit/character duration of the request sent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it/character duration of the request sent from the ME shall be in the range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2</w:t>
        <w:tab/>
        <w:t>Bit/Character duration during the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IM Simulator shall send responses with the maximum and minimum bit/character duration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evaluate the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3</w:t>
        <w:tab/>
        <w:t>Inter-character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requested inter-character delays from the ME to the SIM (or the SIM Simulator) are modified by changing the value of N in TC1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1)</w:t>
        <w:tab/>
        <w:t>N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2)</w:t>
        <w:tab/>
        <w:t>N = 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3)</w:t>
        <w:tab/>
        <w:t>N = Other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Verification is performed in the following two w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observation using the oscilloscope or logical analyz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non-acceptance by the SIM (or the SIM Simulator) of the byte transmitted too so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inter-character delay from the SIM (or the SIM Simulator) to the ME is altered until a value is obtained at which the ME considers the SIM (or the SIM Simulator) to be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1)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2) the ME shall work with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a.3) the ME shall reject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1</w:t>
        <w:tab/>
        <w:t>Error Handling during the transmission from the ME to the SIM Sim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transmit an error signal in response to a received character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peat the character in accordance with ISO 7816-3, section 6.1.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1.4.2</w:t>
        <w:tab/>
        <w:t>Error Handling during transmission from the SIM Simulator 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hall send a response with a parity error and check that the ME performs error handling in accordance with ISO 7816-3, section 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send an error signal in accordance with ISO 7816-3, section 6.1.3, and expect a repetition of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w:t>
        <w:tab/>
        <w:t>ANSWER TO RESET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if the ME accepts the internal and the active low RESET and detect a mute SIM (See ISO 7816-3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w:t>
        <w:tab/>
        <w:t>Sorts of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sorts of RST are to be sim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must be synchronized with the successive detection of Vcc and the clock signal in order to begin the reset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1</w:t>
        <w:tab/>
        <w:t>Internal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verifies that RST is at low status and starts its answer between (400/fi) s and (40000/fi) s after the clock signal has been detected fi is the initial frequency supplied by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accepts the SIM with internal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2</w:t>
        <w:tab/>
        <w:t>Active low 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Simulator sends no internal reset and checks that the RST contact is put to state H after a minimum of (40,000/fi)s. The SIM Simulator verifies that the RST contact stays at this level for at least a further (4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accept the SIM with internal rese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1.3</w:t>
        <w:tab/>
        <w:t>Mute c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re is no answer before (80000/fi)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is considered mute and the RST signal returns to low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ime measurements are made on the RST signal, using an oscilloscope or a logical analyz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recognize that the SIM is m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2</w:t>
        <w:tab/>
        <w:t>Characters of the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ncludes tests run on the TS, T0 and all the other bytes in accordance with standard 7816-3. The answer to reset consists of at most 33 characters. The ME shall be able to receive interface characters for other transmission protocols than T=0, historical characters and a check byte, even if only T=0 is used by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and Requir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M (or the SIM Simulator) sends an Answer to reset with a set of following Characters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Character</w:t>
        <w:tab/>
        <w:t>sent by SIM</w:t>
        <w:tab/>
        <w:t xml:space="preserve"> Requirement</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yp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nitial</w:t>
        <w:tab/>
        <w:t>TS</w:t>
        <w:tab/>
        <w:t xml:space="preserve"> always</w:t>
        <w:tab/>
        <w:t>using appropriate</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 xml:space="preserve"> convention</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Format</w:t>
        <w:tab/>
        <w:t xml:space="preserve"> T0</w:t>
        <w:tab/>
        <w:t xml:space="preserve"> always</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cter</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Interface</w:t>
        <w:tab/>
        <w:t>TA1</w:t>
        <w:tab/>
        <w:t>optional</w:t>
        <w:tab/>
        <w:t>if TA1 is not '00010001'</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use PTS procedur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Interface</w:t>
        <w:tab/>
        <w:t>TB1</w:t>
        <w:tab/>
        <w:t>optional</w:t>
        <w:tab/>
        <w:t>if PI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5 then reject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Interface</w:t>
        <w:tab/>
        <w:t>TC1</w:t>
        <w:tab/>
        <w:t>optional</w:t>
        <w:tab/>
        <w:t>if TC1 is not 0 or not</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 xml:space="preserve">255 then reject the SIM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Interface</w:t>
        <w:tab/>
        <w:t>TD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subsequent characters</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Interface</w:t>
        <w:tab/>
        <w:t>TA2</w:t>
        <w:tab/>
        <w:t>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Interface</w:t>
        <w:tab/>
        <w:t>TB2</w:t>
        <w:tab/>
        <w:t>optional</w:t>
        <w:tab/>
        <w:t>if PI2 is not 50</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hen reject the SIM</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Interface</w:t>
        <w:tab/>
        <w:t>TC2</w:t>
        <w:tab/>
        <w:t>optional</w:t>
        <w:tab/>
        <w:t>using the work waiting</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w:t>
        <w:tab/>
        <w:tab/>
        <w:t>time accordingly</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 Interface</w:t>
        <w:tab/>
        <w:t xml:space="preserve"> TDi (i&gt;1)</w:t>
        <w:tab/>
        <w:t>optional</w:t>
        <w:tab/>
        <w:t>identifying the</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ab/>
        <w:tab/>
        <w:t>subsequent charaters</w:t>
        <w:tab/>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ccordingl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1. Interface</w:t>
        <w:tab/>
        <w:t xml:space="preserve"> TAi, TBi</w:t>
        <w:tab/>
        <w:t xml:space="preserve"> optional</w:t>
        <w:tab/>
        <w:t>no reaction necessary</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 xml:space="preserve"> TCi (i&gt;2)</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Historical</w:t>
        <w:tab/>
        <w:t>T1 ... TK</w:t>
        <w:tab/>
        <w:t>optional</w:t>
        <w:tab/>
        <w:t>no reaction</w:t>
        <w:tab/>
        <w:t xml:space="preserve"> </w:t>
      </w:r>
    </w:p>
    <w:p>
      <w:pPr>
        <w:pStyle w:val="Normal"/>
        <w:pBdr>
          <w:bottom w:val="single" w:sz="8" w:space="0" w:color="000000"/>
        </w:pBdr>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acter</w:t>
        <w:tab/>
        <w:t>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3. Check</w:t>
        <w:tab/>
        <w:t xml:space="preserve"> TCK</w:t>
        <w:tab/>
        <w:t>not sent if only</w:t>
        <w:tab/>
        <w:t>no reaction necessary</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character</w:t>
        <w:tab/>
        <w:tab/>
        <w:t>T=0 is indicated</w:t>
        <w:tab/>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n the ATR;</w:t>
        <w:tab/>
        <w:t>in</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other cases TCK</w:t>
        <w:tab/>
        <w:t xml:space="preserve"> </w:t>
      </w:r>
    </w:p>
    <w:p>
      <w:pPr>
        <w:pStyle w:val="Normal"/>
        <w:tabs>
          <w:tab w:val="clear" w:pos="720"/>
          <w:tab w:val="left" w:pos="2586" w:leader="none"/>
          <w:tab w:val="left" w:pos="4230" w:leader="none"/>
          <w:tab w:val="left" w:pos="4287" w:leader="none"/>
          <w:tab w:val="left" w:pos="5931" w:leader="none"/>
          <w:tab w:val="left" w:pos="5988" w:leader="none"/>
          <w:tab w:val="left" w:pos="8199" w:leader="none"/>
          <w:tab w:val="left" w:pos="8256" w:leader="none"/>
        </w:tabs>
        <w:bidi w:val="0"/>
        <w:spacing w:lineRule="auto" w:line="240" w:before="0" w:after="0"/>
        <w:ind w:left="2302" w:right="0" w:hanging="2302"/>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hall be sent</w:t>
        <w:tab/>
        <w:t xml:space="preserve"> </w:t>
      </w:r>
    </w:p>
    <w:p>
      <w:pPr>
        <w:pStyle w:val="Normal"/>
        <w:pBdr>
          <w:bottom w:val="single" w:sz="8" w:space="0" w:color="000000"/>
        </w:pBdr>
        <w:tabs>
          <w:tab w:val="clear" w:pos="720"/>
          <w:tab w:val="left" w:pos="1928" w:leader="none"/>
          <w:tab w:val="left" w:pos="3629" w:leader="none"/>
          <w:tab w:val="left" w:pos="5897"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3</w:t>
        <w:tab/>
        <w:t>PTS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Purpose :</w:t>
        <w:tab/>
        <w:tab/>
        <w:t xml:space="preserve">To verify that ME uses PTS procedure as specified in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or the SIM Simulator) gives an answer to reset with TA1 different of '11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send to the SIM (or the SIM Simulator) 'FF00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2.4</w:t>
        <w:tab/>
        <w:t>Reset repetiti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ME repeats the Reset between 2 and 5 times after receiving a wrong answer to reset.</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SIM Simulator sends a non understandable answer to reset to the ME. (e.g. a wrong TS byt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ME shall repeat the Reset between 2 and 5 times after receiving a wrong Answer to re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Note: Between 3 up to 6 reset are done before rejecting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w:t>
        <w:tab/>
        <w:t>COMMAN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9.3.1</w:t>
        <w:tab/>
        <w:t>Procedure bytes A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ab/>
        <w:t>To verify that the ME uses correctly the differents modes of data transmission defined in ISO 7816-3 section 8.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Store data in the SIM (or the Sim simulator). The SIM (or the SIM Simulator) first answers ACK=INS or (INS+1) complemented and then changes ACK to INS or INS+1 during the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mmand shall be executed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w:t>
        <w:tab/>
        <w:t>Test Sequence 10: EVALUATION OF DIRECTORY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1</w:t>
        <w:tab/>
        <w:t>Test Sequence 10.1: OPERATING SPEED IN AUTHENTICATION Procedur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w:t>
      </w:r>
      <w:r>
        <w:rPr>
          <w:rFonts w:eastAsia="modern p" w:cs="modern p" w:ascii="modern p" w:hAnsi="modern p"/>
          <w:strike/>
          <w:color w:val="000000"/>
          <w:sz w:val="20"/>
          <w:szCs w:val="20"/>
          <w:lang w:val="en-US"/>
        </w:rPr>
        <w:t>authentiction</w:t>
      </w:r>
      <w:r>
        <w:rPr>
          <w:rFonts w:eastAsia="modern a" w:cs="modern a" w:ascii="modern a" w:hAnsi="modern a"/>
          <w:color w:val="000000"/>
          <w:sz w:val="24"/>
          <w:szCs w:val="24"/>
          <w:lang w:val="en-US"/>
        </w:rPr>
        <w:t xml:space="preserve">authentication procedure is done with a frequency of at least 13/4 MHz if the bit b2 of the directory characteristics is set to 1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2.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n authentication is made with a SIM (or a SIM Simulator) with bit b2 of the directory characteristics set to 1.</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frequency of the clock shall be at least 13/4 MHz during the authenti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0.2:</w:t>
        <w:tab/>
        <w:t>Test Sequence 10.2: Clock stop</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w:t>
        <w:tab/>
        <w:t>To verify that the clock is only switched off if bit b1 of the directory characteristics is set to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A SIM (or a SIM Simulator) with b1 set to 0 is us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quirement :</w:t>
        <w:tab/>
        <w:t>The ME shall not switch</w:t>
      </w:r>
      <w:r>
        <w:rPr>
          <w:rFonts w:eastAsia="modern p" w:cs="modern p" w:ascii="modern p" w:hAnsi="modern p"/>
          <w:strike/>
          <w:color w:val="000000"/>
          <w:sz w:val="20"/>
          <w:szCs w:val="20"/>
          <w:lang w:val="en-US"/>
        </w:rPr>
        <w:t>ed</w:t>
      </w:r>
      <w:r>
        <w:rPr>
          <w:rFonts w:eastAsia="modern a" w:cs="modern a" w:ascii="modern a" w:hAnsi="modern a"/>
          <w:color w:val="000000"/>
          <w:sz w:val="24"/>
          <w:szCs w:val="24"/>
          <w:lang w:val="en-US"/>
        </w:rPr>
        <w:t xml:space="preserve"> off the cloc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w:t>
        <w:tab/>
        <w:t>Test Sequence 11: MECHANICAL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1</w:t>
        <w:tab/>
        <w:t>Test Sequence 11.1 : Contact press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contact pressure of each contacting element is not greater than 0.5 N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2.) when each of the following types of card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   Unembo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  Embossed on the contact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ii) Embossed on the opposite side to the conta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 Only type i) applies to the plug-in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pressure of each contacting element is measured.</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contact pressure of each contacting element shall be not greater than 0.5 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1.2</w:t>
        <w:tab/>
        <w:t>Test Sequence 11.2: Shape of contacts for IC card SIM card reader</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tab/>
        <w:t>The ME manufacturers shall provide a separate card reader (Mechanical components) to make the measurement possible.</w:t>
      </w:r>
    </w:p>
    <w:p>
      <w:pPr>
        <w:pStyle w:val="Normal"/>
        <w:bidi w:val="0"/>
        <w:spacing w:lineRule="auto" w:line="240" w:before="0" w:after="200"/>
        <w:ind w:left="1418" w:right="0" w:hanging="1418"/>
        <w:jc w:val="both"/>
        <w:rPr/>
      </w:pPr>
      <w:r>
        <w:rPr>
          <w:rFonts w:eastAsia="modern a" w:cs="modern a" w:ascii="modern a" w:hAnsi="modern a"/>
          <w:color w:val="000000"/>
          <w:sz w:val="24"/>
          <w:szCs w:val="24"/>
          <w:lang w:val="en-US"/>
        </w:rPr>
        <w:t>Purpose :</w:t>
        <w:tab/>
        <w:t xml:space="preserve">To verify that the radius of curvature of the contacting elements is greater than or equal to 0.8 mm in the contact area on both axes (see GSM </w:t>
      </w:r>
      <w:r>
        <w:rPr>
          <w:rFonts w:eastAsia="modern p" w:cs="modern p" w:ascii="modern p" w:hAnsi="modern p"/>
          <w:strike/>
          <w:color w:val="000000"/>
          <w:sz w:val="20"/>
          <w:szCs w:val="20"/>
          <w:lang w:val="en-US"/>
        </w:rPr>
        <w:t>11.11</w:t>
      </w:r>
      <w:r>
        <w:rPr>
          <w:rFonts w:eastAsia="modern a" w:cs="modern a" w:ascii="modern a" w:hAnsi="modern a"/>
          <w:color w:val="000000"/>
          <w:sz w:val="24"/>
          <w:szCs w:val="24"/>
          <w:lang w:val="en-US"/>
        </w:rPr>
        <w:t>11.11 section 6.1.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w:t>
        <w:tab/>
        <w:t>The radius of curvature of the contacting elements is measured on both axe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w:t>
        <w:tab/>
        <w:t>The radius of curvature of the contacting elements shall be greater than or equal to 0.8 mm in the contact area on both ax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2</w:t>
        <w:tab/>
        <w:t>Test Sequence 12: MMI reaction to SIM status en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MMI reaction on the MS when error codes occur from the SIM on the SIM/M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simulator is used to send the following error codes as reaction on an instruction from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240  </w:t>
        <w:tab/>
        <w:t>update im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04  </w:t>
        <w:tab/>
        <w:t>Access security policy not fulfilled or secret code reject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9840  </w:t>
        <w:tab/>
        <w:t>Secret code locked</w:t>
      </w:r>
    </w:p>
    <w:p>
      <w:pPr>
        <w:pStyle w:val="Normal"/>
        <w:bidi w:val="0"/>
        <w:spacing w:lineRule="auto" w:line="240" w:before="0" w:after="0"/>
        <w:ind w:left="2127" w:right="0" w:hanging="2127"/>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 xml:space="preserve">6FXX  </w:t>
        <w:tab/>
        <w:t>Technical problem with no diagnostic given as reaction on an instruction from the 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 shall give an MMI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3</w:t>
        <w:tab/>
        <w:t>Test Sequence 13: Secret code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usage of the secret code on the MMI, as specified in GSM 02.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o confirm that it is possible to change the P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o confirm that a PIN with 4 and 8 digits can be hand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o check whether it is possible to unblock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o check whether it is possible to store and recall an abbreviat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IM defined in Tables II.8-1 and II.8-2 above is installed into the ME, and the MS powered-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Enter "**04*2468*01234567*012345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ive an indication that the new PIN is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MS is switched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When the MS is in mode "PIN-check", the sequence "01234567#"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give an indication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When the MS is in Mode "PIN check" enter "246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give an indication that the entered PIN is wr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Repeat d) to e) two times with wrong PI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f), requirement 3 shall be met each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At the 2nd repetition the MS shall show that the SIM is b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Enter "**05*13243546*2468*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indicate that the unblocking was successf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Switch the MS off an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w:t>
        <w:tab/>
        <w:t>When the MS is in Mode "PIN check" enter "24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The MS shall give an indication that the entered PIN is 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w:t>
        <w:tab/>
        <w:t>The code "+123456789012345" is stored (entered) in the MS as abbreviated dialling numb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w:t>
        <w:tab/>
        <w:t>The code "00112233" is stored (entered) in the MS as abbreviated dialling numb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w:t>
        <w:tab/>
        <w:t>En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The number "+123456789012345" shall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n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The number "00112233" shall be display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4 TEST SEQUENCE 14:DCS and GSM directories access</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ads the DCS directory of a SIM which has a GSM and DCS directory.The GSM directory is preprogrammed as at the end of test 1( TMSI value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value read must be the DCS 1800 one( value B).</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The procedure is the same as in TEST SEQUENCE 2 with value B for TMSI read from SIM as part of the initialisationprocedure.</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tab/>
        <w:t>The requirements are the same as in TEST SEQUENCE 2, the MS must return the value B for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8.15 TEST SEQUENCE 15: GSM SIM in DCS 1800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verify that a DCS 1800 ME rejects a SIM  with a GSM directory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tab/>
        <w:t>a) A SIM with a GSM directory is installed into the 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The MS is powered on.</w:t>
      </w:r>
    </w:p>
    <w:p>
      <w:pPr>
        <w:pStyle w:val="Normal"/>
        <w:bidi w:val="0"/>
        <w:spacing w:lineRule="auto" w:line="240" w:before="0" w:after="200"/>
        <w:ind w:left="1418" w:right="0" w:hanging="141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tab/>
        <w:t>The MS shall send a status information indicating' current directory inconsistent'.</w:t>
      </w:r>
    </w:p>
    <w:sectPr>
      <w:headerReference w:type="even" r:id="rId2"/>
      <w:headerReference w:type="default" r:id="rId3"/>
      <w:type w:val="nextPage"/>
      <w:pgSz w:w="11907" w:h="16443"/>
      <w:pgMar w:left="1134" w:right="1701" w:gutter="0" w:header="1418" w:top="300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8,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version 3.3.0, with some of 3.4.0 included</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2/15/90:ª</dc:description>
  <dc:language>en-US</dc:language>
  <cp:lastModifiedBy/>
  <cp:revision>0</cp:revision>
  <dc:subject/>
  <dc:title/>
</cp:coreProperties>
</file>