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w:t>
        <w:tab/>
        <w:t>Testing of structure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7.3.2 through 7.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se tests is to complement the testing of elementary procedures to verify that the MS functions also in the "field" and not only on the "test be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s are combined into sequences, "structured procedures" as defined in GSM 04.08-DCS section 7, representing true sequences of events for normal MS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the main structured procedures are deemed necessary to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ing and terminating calls are tested in cases of both early and late assignment of traffic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wo of the cases the call establishment test is followed by testing of call release initiated by network and mobile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performed only for a successful outcome of each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requirements are indicated typically "(T3240-MM-MS)", showing timer identity, sublayer and (MS/NW) side where the timer is used (NW =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imer values are defined in GSM 04.08-DCS, section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w:t>
        <w:tab/>
        <w:t>MS originating call establishment, early assignment, release init. by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originate a call following the sequence of elementary signalling procedures given in GSM 04.08-DCS section 7.3.2.1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o test the MS ability to release a call, when the release is initiated by the network, following the sequence of elementary signalling procedures given in GSM 04.08-DCS section 7.3.4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o verify the MS display of the c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initiate a call and the SS accepts the CHANNEL REQUEST message and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ccepts the service request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ends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fter reception of AUTHENTICATION RESPONSE the SS sends message CIPHERING MODE COMMAND within (T3230-MM-MS) seconds after the first access burst, and starts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After reception of CIPHER MODE COMPLETE the SS starts en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CALL PROCEEDING within (T303-CC-MS) seconds after the SS has received the message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Having received message ASSIGNMENT COMPLETE, the SS sends the message ALERTING within (T310-CC-MS) seconds after the sending of CALL PROCEE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Within (T301-CC-MS) seconds after ALERTING the SS sends the CONN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SS initiates clearing of the call by sending the message DISCONN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8-CC-MS) seconds after reception of the message RELEASE the SS sends RELEASE COMPLETE followed, within a further (T3240-MM-MS) seconds, by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 xml:space="preserve"> As in CHAN REQ</w:t>
        <w:tab/>
        <w:t>111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 xml:space="preserve"> 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 xml:space="preserve"> 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PROCEEDING (GSM 04.08-DCS, 9.3.3)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 xml:space="preserve">  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ab/>
        <w:t xml:space="preserve">  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rafting note: Is the "Cause" information element mandatory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display the dialle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send a layer 2 SABM frame containing the CM SERVICE REQUEST message to the SS. (The same message is returned in a layer 2 UA frame from the SS). The SABM frame shall be sent within (T3101-RR-NW) seconds from the time of reception of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e)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f), within 1 second from CIPHERING MODE COMMAND, the MS shall activate ciphering and send the message CIPHERING MODE COMPLETE followed by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5), the time of 1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within (T3107-RR-NW) seconds from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ringing indication at the called party shall be recognizable i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In step k) the MS shall send the message CONNECT ACKNOWLEDGE within (T313-CC-NW) seconds from CONNECT and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n step l) the MS shall send the message RELEASE within (T305-CC-NW) seconds after it has received the message DISCONNECT from the SS, initiating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m) the MS shall enter the idle, updated state within (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Orig. call</w:t>
        <w:tab/>
        <w:t xml:space="preserve"> 11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M SERVICE REQUEST (GSM 04.08-DCS, 9.2.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 service type</w:t>
        <w:tab/>
        <w:t>Mob.orig.call est.</w:t>
        <w:tab/>
        <w:t xml:space="preserve">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 channel req.</w:t>
        <w:tab/>
        <w:t xml:space="preserve"> Full rate</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nsfer mode</w:t>
        <w:tab/>
        <w:t>Circuit mode</w:t>
        <w:tab/>
        <w:t xml:space="preserv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fo transfer capab.</w:t>
        <w:tab/>
        <w:t xml:space="preserve">  Speech</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nfo element may b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d party BCD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number</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umbering plan id.</w:t>
        <w:tab/>
        <w:t xml:space="preserve"> As applicable</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w:t>
        <w:tab/>
        <w:t>MS orig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originate a call following the sequence of elementary signalling procedures given in GSM 04.08-DCS section 7.3.2.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sending the CALL PROCEEDING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message ALERTING within (T310-CC-MS) seconds after the message CALL PROCEEDING was sent. The ALERTING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then sends message ASSIGNMENT COMMAND. The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within (T301-CC-MS) seconds after message ALERTING was sent. The CONNECT message contents shall be the same as in section II.5.3.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SETUP message. Thereafter, the following appli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In step b) the ringing indication at the called party shall be recognizable in the MS as in section </w:t>
      </w:r>
      <w:r>
        <w:rPr>
          <w:rFonts w:eastAsia="modern p" w:cs="modern p" w:ascii="modern p" w:hAnsi="modern p"/>
          <w:strike/>
          <w:color w:val="000000"/>
          <w:sz w:val="20"/>
          <w:szCs w:val="20"/>
          <w:lang w:val="en-US"/>
        </w:rPr>
        <w:t>II.28.2.</w:t>
      </w:r>
      <w:r>
        <w:rPr>
          <w:rFonts w:eastAsia="modern a" w:cs="modern a" w:ascii="modern a" w:hAnsi="modern a"/>
          <w:color w:val="000000"/>
          <w:sz w:val="24"/>
          <w:szCs w:val="24"/>
          <w:lang w:val="en-US"/>
        </w:rPr>
        <w:t xml:space="preserve">  II.16.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send the message ASSIGNMENT COMPLETE on the correct channel within (T3107-RR-NW) seconds from reception of ASSIGNMENT COMMAND. The ASSIGNMENT COMPLETE message contents shall be the same as in section II.5.3.9.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d) the MS shall send the message CONNECT ACKNOWLEDGE within (T313-CC-NW) seconds from CONNECT and through-connect the speech path in both directions. The CONNECT ACKNOWLEDGE message contents shall be the same as in section II.5.3.9.2.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w:t>
        <w:tab/>
        <w:t>MS terminating call establishment, early assignment, release init.by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o test the MS ability to respond correctly to a mobile terminating call following the sequence of elementary signalling procedures given in GSM 04.08-DCS section 7.3.2.1b.</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o test the MS ability to initiate and </w:t>
      </w:r>
      <w:r>
        <w:rPr>
          <w:rFonts w:eastAsia="modern p" w:cs="modern p" w:ascii="modern p" w:hAnsi="modern p"/>
          <w:strike/>
          <w:color w:val="000000"/>
          <w:sz w:val="20"/>
          <w:szCs w:val="20"/>
          <w:lang w:val="en-US"/>
        </w:rPr>
        <w:t>fulfill</w:t>
      </w:r>
      <w:r>
        <w:rPr>
          <w:rFonts w:eastAsia="modern a" w:cs="modern a" w:ascii="modern a" w:hAnsi="modern a"/>
          <w:color w:val="000000"/>
          <w:sz w:val="24"/>
          <w:szCs w:val="24"/>
          <w:lang w:val="en-US"/>
        </w:rPr>
        <w:t>fulfil the release of a call, following the sequence of elementary signalling procedures given in GSM 04.08-DCS section 7.3.4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imulates one cell using the default parameter values for "cell 1" in section II.5.3.3 "Test of MS function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to the MM state "idle, updated", with a TMSI assigned, listening to the BCCH/CCCH of the activ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by means of a PAGING REQUEST TYPE 1 message on the correct paging sub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fter reception of the CHANNEL REQUEST the SS returns the IMMEDIATE ASSIGNMENT message before the timer (T3120-RR-MS) has expired, assuming that the randomly drawn value of T3120 is the lowest poss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accepts the paging response from the MS via the data link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Immediately after the data link establishment the SS sends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Following the correct AUTHENTICATION RESPONSE from the MS the SS sends CIPHERING MODE COMMAND and then starts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ing note: Timer values for authentication/ciphering are not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the message SETUP immediately after reception of CIPHERING MODE COMPLETE. The SETUP message shall not include the "sig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then sends 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When the SS has received messages ASSIGNMENT COMPLETE and ALERT off-hook is performed on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SS sends message CONNECT ACKNOWLEDGE within (T313-C-MS) seconds after reception of message CONNECT and then enters conversation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initiated to clea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ithin (T305-CC-MS) seconds after reception of the message DISCONNECT the SS sends the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Within (T3240-MM-MS) seconds after reception of the message RELEASE COMPLETE the SS releases the RR connection by sending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 (GSM 04.08-DCS, 9.1.21)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GSM 04.08-DCS, 9.1.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 xml:space="preserve">  Normal</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 xml:space="preserve">  SDCCH/SACCH 1(4)    0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 xml:space="preserve">  Arbitrary</w:t>
        <w:tab/>
        <w: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 xml:space="preserve">  No</w:t>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ndom access info</w:t>
        <w:tab/>
        <w:t>As in CHAN REQ</w:t>
        <w:tab/>
        <w:t xml:space="preserve"> 100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N51, N32, N26</w:t>
        <w:tab/>
        <w:t xml:space="preserve">  As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Arbitrary</w:t>
        <w:tab/>
        <w:t xml:space="preserve">  x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Length=0 (due to hopping)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QUEST (GSM 04.08-DCS, 9.2.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parameter RAND</w:t>
        <w:tab/>
        <w:t xml:space="preserve">  As applicable</w:t>
        <w:tab/>
        <w:t xml:space="preserve"> (128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9.1.9)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 xml:space="preserve">  Start ciphering</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ETUP (GSM 04.08-DCS, 9.3.1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0101</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 (GSM 04.08-DCS, 9.1.2)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type ...</w:t>
        <w:tab/>
        <w:t>Bm+ACCHs</w:t>
        <w:tab/>
        <w:t>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ime slot number</w:t>
        <w:tab/>
        <w:t>Arbitrary</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aining seq.code</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w:t>
        <w:tab/>
        <w:t>No</w:t>
        <w:tab/>
        <w:t xml:space="preserve">  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FB no</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RFCN</w:t>
        <w:tab/>
        <w:t xml:space="preserv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level</w:t>
        <w:tab/>
        <w:t xml:space="preserve"> As applicabl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 xml:space="preserve">  </w:t>
        <w:tab/>
        <w:t>0110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peech full rate</w:t>
        <w:tab/>
        <w:t xml:space="preserve">  </w:t>
        <w:tab/>
        <w:t>00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ACKNOWLEDGE (GSM 04.08-DCS, 9.3.6)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GSM 04.08-DCS, 9.3.14)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 xml:space="preserve"> Normal release</w:t>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initiate immediate assignment by sending the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d) the MS shall send a layer 2 SABM frame containing the PAGING RESPONSE message to the SS. (The same message is returned in a Layer 2 UA frame from the SS). The SABM frame shall be sent within (T3101-RR-NW) seconds from the time of reception of the IMMEDIATE ASSIGNMENT message and within (T3113-RR-NW) seconds from the time of reception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f) the MS shall send the message AUTHENTICATION RESPONSE with the correct signed response. (Time requirements should be tested in the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g) the MS shall activate ciphering and send the message CIPHERING MODE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h) the MS shall send the message CALL CONFIRMED within (T303-CC-NW) seconds from the reception of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i) the MS shall send the message ASSIGNMENT COMPLETE on the correct channel within (T3107-RR-NW) seconds from the reception of ASSIGNMENT COMMAN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The MS shall send the message ALERTING within (T310-CC-NW) seconds from sending the message CALL CONFI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When off-hook has been performed the MS shall send the message CONNECT within (T301-CC-NW) seconds from sending the message ALER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In step j)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l) the MS shall send the message DISCONNECT at the initiation of cal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m) the MS shall send the message RELEASE COMPLETE within (T308-CC-NW) seconds from reception of the message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n) the MS shall enter the idle, updated state within (T3110-RR-MS) seconds after it has received the 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QUEST (GSM 04.08-DCS, 9.1.8)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ndom reference</w:t>
        <w:tab/>
        <w:t xml:space="preserve"> x 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tab/>
        <w:t xml:space="preserve"> Answer to paging</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 (GSM 04.08-DCS, 9.1.24)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number</w:t>
        <w:tab/>
        <w:t>As applic.from loc.upd</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evision level</w:t>
        <w:tab/>
        <w:t xml:space="preserve">  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cryption algorithm</w:t>
        <w:tab/>
        <w:t xml:space="preserve">  A5</w:t>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F power capability</w:t>
        <w:tab/>
        <w:t>As applicable</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hort message capability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requency band</w:t>
        <w:tab/>
        <w:t xml:space="preserve">  Band no 0</w:t>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no of digits</w:t>
        <w:tab/>
        <w:t xml:space="preserve"> As applicable</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dentity digits</w:t>
        <w:tab/>
        <w:t xml:space="preserve"> As applicable</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UTHENTICATION RESPONSE (GSM 04.08-DCS, 9.2.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MM</w:t>
        <w:tab/>
        <w:t xml:space="preserve">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 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entication parameter</w:t>
        <w:tab/>
        <w:t>SRES, as applicable (32 b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9.1.10)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 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ALL CONFIRMED (GSM 04.08-DCS, 9.3.2)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 (GSM 04.08-DCS, 9.1.3)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RR</w:t>
        <w:tab/>
        <w:t xml:space="preserve">  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Not used</w:t>
        <w:tab/>
        <w:t xml:space="preserve">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0 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b/>
        <w:t>0000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LERTING (GSM 04.08-DCS, 9.3.1)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ONNECT (GSM 04.08-DCS, 9.3.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SS orig.</w:t>
        <w:tab/>
        <w:t xml:space="preserve">  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ISCONNECT (GSM 04.08-DCS, 9.3.7)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ding standard</w:t>
        <w:tab/>
        <w:t xml:space="preserve"> GSM</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ocation</w:t>
        <w:tab/>
        <w:t xml:space="preserve">  use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use value</w:t>
        <w:tab/>
        <w:t xml:space="preserve">  normal clearing</w:t>
        <w:tab/>
        <w:t>001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RELEASE COMPLETE (GSM 04.08-DCS, 9.3.15)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w:t>
        <w:tab/>
        <w:t xml:space="preserv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 xml:space="preserve">  CC</w:t>
        <w:tab/>
        <w:t xml:space="preserve">  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 xml:space="preserve">  MS orig.</w:t>
        <w:tab/>
        <w:t xml:space="preserve">  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10 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w:t>
        <w:tab/>
        <w:t>MS terminating call establishment, l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e MS ability to respond correctly to a mobile terminated call following the sequence of elementary signalling procedures given in GSM 04.08 section 7.3.3.1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first part of the method of test is identical to the case of early assignment of traffic channel (see previous section) up to and inclusive of the SS receiving the CALL CONFIRMED, except that the SETUP message shall include the "Signal" element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fter the SS has received the messages CALL CONFIRMED and ALERTING, off-hook is performed within (T301-CC-NW) seconds after the reception of ALERTING, o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the SS has received the message CONNECT the SS sends message ASSIGNMENT COMMAND. Th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Having received message ASSIGNMENT COMPLETE, the SS sends message CONNECT ACKNOWLEDGE within (T313-CC-MS) seconds after reception of message CONNECT and then enters conversation state. The CONNECT ACKNOWLEDGE message contents shall be the same as in section II.5.3.9.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learing of the call is not part of the tes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9.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rst part of the requirements is identical to the case of early assignment of traffic channel (see previous section) up to and inclusive of the MS sending the CALL CONFIRM message. Thereafter, the following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b) the MS shall send the message ALERTING within (T310-CC-NW) seconds from sending the message CALL CONFIRMED. The ALERTING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b) the MS shall send the message CONNECT within 0.5 seconds from the acceptance of the call (off hook) at the MS. Th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In requirement 4), the time of 0.5 second is not intended to be a performance requirement, it is introduced only because it is necessary to indicate how long the SS will wait until it decides that there is a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c) the MS shall send the message ASSIGNMENT COMPLETE on the correct channel within (T3107-RR-NW) seconds from ASSIGNMENT COMMAND. The ASSIGNMENT COMPLETE message contents shall be the same as in section II.5.3.9.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d) the MS shall through-connect the speech path in both dir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 milliseconds after it has received the message CONNECT ACKNOWLEDG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11.10-DCS part II.5.3.9,</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based o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CS</cp:keywords>
  <dc:language>en-US</dc:language>
  <cp:lastModifiedBy>forsyth</cp:lastModifiedBy>
  <cp:revision>0</cp:revision>
  <dc:subject/>
  <dc:title>ction 11.5.3.9 of 11.10-dcs</dc:title>
</cp:coreProperties>
</file>