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vanish/>
          <w:color w:val="000000"/>
          <w:sz w:val="24"/>
          <w:szCs w:val="24"/>
          <w:lang w:val="en-US"/>
        </w:rPr>
      </w:pPr>
      <w:r>
        <w:rPr>
          <w:rFonts w:eastAsia="modern p" w:cs="modern p" w:ascii="modern p" w:hAnsi="modern p"/>
          <w:b/>
          <w:bCs/>
          <w:vanish/>
          <w:color w:val="000000"/>
          <w:sz w:val="24"/>
          <w:szCs w:val="24"/>
          <w:lang w:val="en-US"/>
        </w:rPr>
        <w:t>Based on version 3.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w:t>
        <w:tab/>
        <w:t>Elementary procedures of mobilit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are based on GSM 04.08-DCS, GSM 03.03 and GSM 03.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w:t>
        <w:tab/>
        <w:t>Test of TMSI reallocation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SI Reallocation Procedure is defined in section 4.3.1 of GSM 04.08_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verifies that the MS is able to receive and acknowledge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establishes a data link with the MS and activates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TMSI reallocation command with a TMSI different of the old one and starts timer T32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MAND (GSM 04.08-DCS, 9.2.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TMSI realloc cmd (note seq var)  000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ident </w:t>
        <w:tab/>
        <w:t>MF</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C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ummy/MCC digit 3</w:t>
        <w:tab/>
        <w:tab/>
        <w:t>111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NC digit 2/1</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LAC 1st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2nd oct </w:t>
        <w:tab/>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V 1-9</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ngth</w:t>
        <w:tab/>
        <w:t>as appropriate</w:t>
        <w:tab/>
        <w:t>0000</w:t>
        <w:tab/>
        <w:t>0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ype of identity</w:t>
        <w:tab/>
        <w:t>TMSI</w:t>
        <w:tab/>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odd/even indication</w:t>
        <w:tab/>
        <w:t xml:space="preserve">always 0 for TMSI </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MSI digit 1</w:t>
        <w:tab/>
        <w:t>-</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3/2</w:t>
        <w:tab/>
        <w:t>-</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TMSI last digit  </w:t>
        <w:tab/>
        <w:t>-</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MS is supposed to store the received TMSI and LAI in non-volatile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observes the transmission of TMSI REALLOCATION COMPLETE by the MS, and verifies its contents and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network releases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The MS is switched off, its power supply is then interrupted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minute. Then the power supply is resumed and the MS is switched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by the SS, using the newly distributed 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c), the MS shall send a TMSI REALLOCATION COMPLETE message within T3250 (5 seconds in GSM 04.08-DCS) after the SS has send the TMSI REALLOCATION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MSI REALLOCATION COMPLETE (GSM 04.08-DCS, 9.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r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TMSI realloc com (note seq var)  0x01 </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f), the MS shall respond to the TMSI, which was allocated to it in step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w:t>
        <w:tab/>
        <w:t>Test of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entication Procedure is described in section 4.3.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handles the authentication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new ciphering key which it should establish in this procedure,</w:t>
      </w:r>
    </w:p>
    <w:p>
      <w:pPr>
        <w:pStyle w:val="Normal"/>
        <w:bidi w:val="0"/>
        <w:spacing w:lineRule="auto" w:line="240" w:before="0" w:after="20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manages the ciphering key sequence number, which was distributed to it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ts correctly upon failure of th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is not intended to do any test of correct handling of authentication algorithm by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2.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is provided with a SIM, of which the relation between the incoming RAND and the resulting SRES is known. For the purpose of this test, the algorithm may even be a look-up table, or or very simple standard manipulation of the incoming 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the MM-state "Idle updated" and receives the BCCH/CCCH of the serving cell. A dedicated channel has been assigned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UTHENTICATION REQUEST and starts timer T326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QUEST (GSM 04.08-DCS, 9.2.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 xml:space="preserve">Comment </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q</w:t>
        <w:tab/>
        <w:t>0001</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 no</w:t>
        <w:tab/>
        <w:t>key number 0</w:t>
        <w:tab/>
        <w:t>1111</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RAND</w:t>
        <w:tab/>
        <w:t>MF, 16 octe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observes the transmission of AUTHENTICATION RESPONSE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brought back into idle mode by releasing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transmission of PAGING RESPONSE by the MS and compared the transmitted cipher key sequence number with the value that was sent to the MS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a) and b) are repeated after the assignment of a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ends AUTHENTICATION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JECT (GSM 04.08-DCS, 9.2.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ject</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leases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sends PAGING REQUEST to the MS,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After 30 seconds, the MS is made to make a normal call, and the SS observes any RF transmission that the MS might produc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After 30 seconds, via (E)MMI, the MS is made to make an emergency call, and the SS observes any RF transmission that the MS might produce (CHANNEL REQUEST).</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4"/>
          <w:szCs w:val="24"/>
          <w:lang w:val="en-US"/>
        </w:rPr>
      </w:pPr>
      <w:r>
        <w:rPr>
          <w:rFonts w:eastAsia="modern p" w:cs="modern p" w:ascii="modern p" w:hAnsi="modern p"/>
          <w:color w:val="000000"/>
          <w:sz w:val="24"/>
          <w:szCs w:val="24"/>
          <w:lang w:val="en-US"/>
        </w:rPr>
        <w:t>II.5.3.7.2.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ithin timer T3260 (5 sec. in GSM 04.08-DCS) the MS shall respond with AUTHENTICATION RESPONSE, as detailed below.</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AUTHENTICATION RESPONSE (GSM 04.08-DCS, 9.2.3)</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uth res (note seq variable)  0x01</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uth parameter SRES</w:t>
        <w:tab/>
        <w:t>32 bit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value SRES should be bitexact with the value as produced by the authentication algorith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cipher key sequence number shall be the same as the value that was sent in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j),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k), the MS shall not produce any RF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l), the MS shall produce a CHANNEL REQUEST messag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w:t>
        <w:tab/>
        <w:t>Test of identification elementary procedure</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Identification Procedure is described in section 4.3.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1</w:t>
        <w:tab/>
        <w:t>Purpose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a MS sends identity information as requested by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3.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PAGING REQUEST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sends a CHANNEL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ends an IMMEDIATE ASSIGN message, establish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A TMSI has been allocated before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Cyphering mode is not set at this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sends an IDENTITY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QUEST (GSM 04.08-DCS, 9.2.8)</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quest</w:t>
        <w:tab/>
        <w:t xml:space="preserve">0001 </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 type</w:t>
        <w:tab/>
        <w:tab/>
        <w:t>1100</w:t>
        <w:tab/>
        <w:t>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id type</w:t>
        <w:tab/>
        <w:t>IMSI</w:t>
        <w:tab/>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DENTITY RESPONSE is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 d is repeated, but the IDENTITY REQUEST message now contains id.type 100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activates the cy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Step d is repeated, the IDENTITY REQUEST message contains id.type 010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observes the message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e), the MS shall transmit an IDENTITY RESPONSE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IDENTITY RESPONSE (GSM 04.08-DCS, 9.2.9)</w:t>
      </w:r>
    </w:p>
    <w:p>
      <w:pPr>
        <w:pStyle w:val="Normal"/>
        <w:keepNext w:val="true"/>
        <w:tabs>
          <w:tab w:val="clear" w:pos="720"/>
          <w:tab w:val="left" w:pos="3600" w:leader="none"/>
          <w:tab w:val="left" w:pos="7488"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Identity response</w:t>
        <w:tab/>
        <w:t>0x01</w:t>
        <w:tab/>
        <w:t>1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 Identity</w:t>
        <w:tab/>
        <w:t>length</w:t>
        <w:tab/>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ype of identity</w:t>
        <w:tab/>
        <w:t>IMSI</w:t>
        <w:tab/>
        <w:tab/>
        <w:t>.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dentity</w:t>
        <w:tab/>
        <w:t>As many nibbles as necessary</w:t>
        <w:tab/>
        <w:t>xxxx</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g), the MS shall transmit an IDENTITY RESPONSE message, wit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TMSI shall correspond to the TMSI allocated to the MS by the SS. (a TMSI is allocated during the test of IMSI attach in the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j), the MS shall transmit an IDENTITY RESPONSE,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EI</w:t>
        <w:tab/>
        <w:t>....</w:t>
        <w:tab/>
        <w:t>.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 the IMEI shall correspond to the IMEI which is stored in the Mobile Equip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w:t>
        <w:tab/>
        <w:t>Test of location updating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normal location updating, the periodic updating and the IMSI- attach procedures as specified in GSM 04.08-DCS, 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description is invoked frequently by the tests, further on in this section of GSM 11.10-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S simulates two cells, A and B, belonging to different location areas a and b.  The MS shall be placed in the MM-state "idle,updated" listening to the BCCH/CCCH of cell a (i.e. updated in cell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 parameter is set to 1 in the SYSTEM INFORMATION TYPE 3 message (control channel description), ie IMSI attach/detach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3212 timeout value in the SYSTEM INFORMATION TYPE 3 message is equal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F level of cell A is lowered until the MS selects cell B (according to the cell selection procedures as described in GSM 05.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ould then establish an RR connection and initialis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behaviour is tested with different network reactions to the location updat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accepted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cation updating rejected by the network, subdivid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IMSI unknown in the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roaming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National Roaming not 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equent location updatings are triggered by decreasing the RF level of the cell the MS is currently listening to and  increasing the RF level of the other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description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0</w:t>
        <w:tab/>
        <w:t>1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updating type</w:t>
        <w:tab/>
        <w:t>00:normal, 10:IMSI attach or 01:periodic</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uence number:</w:t>
        <w:tab/>
        <w:t xml:space="preserve">00 to 110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or 1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1</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Accept (GSM 04.08-DCS 9.2.1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tion area identification</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Location Update Reject (GSM 04.08-DCS 9.2.12)</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ject cause</w:t>
        <w:tab/>
        <w:t>(as required by tex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TMSI Reallocation Complete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04.08-DCS 9.2.15)</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MM</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x01</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1</w:t>
        <w:tab/>
        <w:t>Location updating acce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 4.4.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is network response, three different case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MSI is allo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cation updating accept contains neither TMSI nor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Location updating accept contain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MSI is allocated; the MS shall accept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a LOCATION UPDATING ACCEPT containing a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pages the MS using the PAGING REQUEST TYPE 1 message with the new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response to the LOCATION UPDATE ACCEPT,the MS shall return a TMSI REALLOCATION COMPLETE and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response to the paging request using the new TMSI,the MS shall send the CHANNEL REQUEST message on the random access channel, it shall establish the main signalling link and respond with a PAGING RESPONSE message containing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Neither TMSI nor IMSI is sent by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location updating as described in the method of test of II.5.3.7.4. The SS sends the LOCATION UPDATING ACCEPT message containing neither IMSI n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ends the PAGING REQUEST TYPE 1 message containing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respond to paging by sending the PAGING RESPONSE message containing thi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he Location Updating Accept message contains an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 using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Following completion of the procedure,the SS pages the MS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 a PAGING REQUEST TYPE 1 with the old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 a PAGING REQUEST TYPE 1 with the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SS to release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1) The MS shall ignore the PAGING REQUEST TYPE 1 message contai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2) The MS shall respond to the PAGING REQUEST TYPE 1 containing 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w:t>
        <w:tab/>
        <w:t>Location Updat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4.08-DCS sections 4.4.4.6 and 4.4.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1</w:t>
        <w:tab/>
        <w:t>Location Updating Rejected, "IMSI unknown in HLR" or "Illegal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ends LOCATION UPDATING REJECT with cause value #2,'IMSI unknown in HLR'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RF levels are then changed again to make the MS reselec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at least 7 minutes for a possibl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paged first with IMSI and then with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 mobile originating normal call establishment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  The MS is powered dow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cell reselection and initiate a first location updating attempt (and enter the state 'idle,no imsi' when the link is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e second change of RF levels,the MS must perform cell reselection according to procedure as specified in GSM 05.08-DCS but shall not perform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periodic updating 6 minutes after release of the link by the SS following the location updating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not respond to paging with IMSI or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MS shall not initiate the immediate assignment procedure to establish a link in response to the normal call establishment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When powered down,the MS must not perform an IMSI de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2</w:t>
        <w:tab/>
        <w:t>Location Updating Rejected, "PLMN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ATT flag value is set to 1 that is IMSI attach and 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timer T3212 (periodic updating) is set to 6 minutes encoded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PLMN number is changed in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under method of test of II.5.3.7.4. The SS responds with the LOCATION UPDATING REJECT message containing cause value #11: "PLMN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switched off and then switched on again (same location area and sa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switched off.  The RF levels are changed to make the MS reselect cell when switched on. The MS is switch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LAI is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 The PLMN is changed (back to the default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initiate the normal location updating procedure (the MS shall store the LAI received on the BCCH in the new location area and delete the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perform IMSI detach when powered down nor IMSI attach when powered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No access to the network shall be registered by the SS within one min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MS shall initiate a normal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3</w:t>
        <w:tab/>
        <w:t>Location updating rejected "Location Area not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updated' state (TMSI assigned) listening to BCCH/CCCH of the relevan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under method of test of II.5.3.7.4. The SS responds with the LOCATION UPDATING REJECT message containing cause value #12: "Location Area not allowed"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first with TMSI then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n MS originated normal call is attemp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MS initiated emergency call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levels are changed to make the MS reselect cell (new cell has differen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continues to respond to a location updating attempt from the MS with LOCATION UPDATING REJECT cause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MS is switched off.</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a, the MS shall perform the normal location updating procedure and return to the idle state upon link-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within 7 minutes after release of the link by the SS following the Location Updating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c, the MS shall not respond to TMSI paging but shall respond to IMSI paging. The CKSN in the PAGING RESPONSE message shall indicate "no key available" as described in GSM 04.08-DCS Table 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d, the MS shall not initiate the immediate assignment procedure for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e, the MS shall establish the emergency call correctly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f, the MS shall initiate a normal location updating after the change of RF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g, the MS shall not perform IMSI detach when power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PAGING RESPONSE (GSM 04.08-DCS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SN</w:t>
        <w:tab/>
        <w:t>no key</w:t>
        <w:tab/>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2.4</w:t>
        <w:tab/>
        <w:tab/>
        <w:t xml:space="preserve">Location Updating rejected "National Roaming not </w:t>
        <w:tab/>
        <w:tab/>
        <w:tab/>
        <w:tab/>
        <w:tab/>
        <w:t>allowed in this location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MS shall be in the 'idle,updated' state (TMSI assigned) listening to the BCCH/CCCH of the relevant cell. The list of "location areas not allowed for national roaming" shall be emp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may be achieved by either removing the SIM or switching the MS OFF then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Neither Location Area Identification a) of cell A or Location Area Identification b) of cell B shall have the MNC as the Home PLMN, however both a) and b) shall have the same MNC. The MCC shall be the same as that of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itial conditions apply to all the following procedures except where different conditions are explicitly stated within a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on receipt of a rejection using the National Roaming cause code, the MS ceases trying to update on that cell, that this situation continues for at least one periodic location interval period, and that the  rejected area list is re-set by powering down the MS. (The requirement given in GSM 04.08-DCS is that the list shall be retained for at least 12 hours. This aspect is not formally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MS is turn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turned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10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if no cell is available for National Roaming, emergency calls can still b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A location updating request on cell B causes the SS to respond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periodic location updating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 emergency call is originated at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not perform periodic updating on cell A within 2 minutes after release of the link by the MS following the Location Updating Reject message. However, the MS shall perform a Location Updating Request on cell B within 2 minutes of the release of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not perform a location updating procedure on either cell A or cell B within 2 minutes after the release of the link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In step e, the MS shall correctly originate the emergency call as described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o test that at least 6 entries can be held in the list. (The requirement of the core recommendation is to store at least 10 entries. This is not fully tested by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request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a possible location update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responds to a location updating request on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B shall be changed within 5 seconds of the transmission of the reject message. The code shall be chosen randomly but shall be different from any previously used in this procedure. The code shall have the same MCC as the Home PLMN and shall not have the same MNC as the Hom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Procedures b and c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Procedures d and e are repeated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waits for a possible location updating request on both cells A and B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responds to a location updating request on cell B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Location Area Identifier of cell A shall be changed within 5 seconds of the transmisison of the reject message to that of the first Location Area Code used in thi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SS waits for a possible location updating request on both cells A and B for 10 minute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shall request a location updat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 step b,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d,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 step f,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 step g, the MS shall request a location update on cell A within 2 minutes and shall not request a location update on cell B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 step h, the MS shall request a location update on cell B within 2 minutes and shall not request a location update on cell A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In step j, the MS shall not request a location update on cells A or B within 10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cedure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a cell of the Home PLMN is available then the MS returns to it in preference to any other availabl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The SS is made to simulate 3 cells A,B,C with 3 different location area codes.  None of the cells should be part of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s should differ in signal strength by 10 dB with cell A being the strongest and cell C the weakest. There should be a 20 dB range between A and C. A should be set to a level of -40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hall be set so that it accepts any location update requests on cells A and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 xml:space="preserve">The uplink frequency of cell B may be monitored by using the SS wideband receiv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  The SS shall wait for a periodic location updating on cell A for 7 min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The location area identity of cell C shall be changed to that of a location area in the Home PLM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At the next periodic location update on cell A the SS responds to the  location updating request for cell A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shall wait for a location update on cell C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b) the MS should perform a normal location updating proced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In step e) the MS shall not transmit on the uplink frequency of cell B and shall perform a normal location updating procedure on cell C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tab/>
        <w:t>The procedure tests that if the SIM is removed the National Roaming forbidden list is clea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on cell A as described under method of test II.5.3.7.4. The SS responds with the LOCATION UPDATING REJECT message containing cause value #13: "National Roaming not allowed in this location area"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waits for a possible periodic updating on cell A for 7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 </w:t>
        <w:tab/>
        <w:t>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waits for a location update on cell A for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 step a, the MS will perform the normal location updating procedure and return to the idle state upon link release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In step b, the MS shall not perform periodic updating within 7 minutes after release of the link by the MS following the Location Updating Reject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 step e) the MS shall initiate a periodic location update within 2 min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w:t>
        <w:tab/>
        <w:t>Ab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1</w:t>
        <w:tab/>
        <w:t>The random access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during the RR connection establishment phase of a location updating procedure, channel requests are not answered by the network, after expiry of T3213 the complete procedure is repeated if still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is step b), the RF level of cell A as simulated by the SS is set sufficiently low to ensure that cell A is not suitable as defined in GSM 05.08-DCS section 6.6.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After reception of the first CHANNEL REQUEST message, cell B as simulated by the SS no longer refuses the establishment of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must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bout max(5,T3213) seconds after having sent these CHANNEL REQUEST messages the MS must restart establishing an RR connection with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RR connection having been established, the MS must initialize a normal location updating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ctually, max(5,T3213)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location updating as described in the method of the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Cell B as simulated by the SS does not answer to (Max-retrans + 1) CHANNEL REQUES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reception of the (Max-retrans + 1)-th CHANNEL REQUEST message, after 2 seconds the RF level of cell A as simulated by the SS is set sufficiently high to ensure that cell A is suitable as defined in 6.6.2 of GSM 05.08-DCS (taking into account the cell reselection hyster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 step b), the MS shall send (Max-retrans + 1) CHANNEL REQUEST messages to cell B as simulat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b) the MS shall not initiate a normal location updating procedure. (This is checked during 6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2</w:t>
        <w:tab/>
        <w:t>Attempt counter smaller than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idle updated" state (TMSI, LAI, Kc and Kc sequence number are in the MS) listening to BCCH/CCCH of the relevant cell. These initial conditions shall be met before each of the following Procedures 1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To verify that the MS performs normal location updating procedures when its attempt counter is smaller than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network failure) or #22 (congestion) </w:t>
      </w:r>
      <w:r>
        <w:rPr>
          <w:rFonts w:eastAsia="modern p" w:cs="modern p" w:ascii="modern p" w:hAnsi="modern p"/>
          <w:strike/>
          <w:color w:val="000000"/>
          <w:sz w:val="20"/>
          <w:szCs w:val="20"/>
          <w:lang w:val="en-US"/>
        </w:rPr>
        <w:t>#i. (This cause value is randomly chosen in Table 10.44 of GSM 04.08-DCS, causes #2, #3, #11 and #12 being exclud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check that the MS does not perform the IMSI detach procedure when in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the TMSI it used before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of Procedure 2, the MS shall ignore the paging request. The SS checks that there is no answer from the MS during 1 minute after the sending of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during at least 30 seconds, the MS shall not trigger an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hall abort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applies for a dedicated radio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d)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d a DCCH 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6</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measures the time interval between the channel release (This is the one due to the location updating failure occurring during step b).) and the sending of the CHANNEL REQUEST (This is the one used by the MS because of the normal location updating procedure triggered by step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time interval between the channel release and the sending of the CHANNEL REQUEST measured in step d), shall be less than 0.8*T32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3</w:t>
        <w:tab/>
        <w:t>Attempt counter greater or equal to 4, Stored LAI different from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of II.5.3.7.4.3.2 shall be met before each of the following procedures 1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est 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performs only periodic location updating procedures, that it does not perform normal location updating procedures when its attempt counter has reached value 4 and that the MS reset its attempt counter after a timer T3212 exp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triggers n authentication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n' shall be chosen in such a way that T3210 expi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During the periodic location updating procedure caused by step e) the SS sends a LOCATION UPDATING REJECT message with cause #17 "Network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the channel release procedure occuring during step e) the MS shall not trigger any procedure within T3212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ad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f)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procedures 2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still follows the "idle not updated" state requirements after its attempt counter has reached value 4. (In the procedures of II.5.3.7.4.3.2 the attempt counter has reached valu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in the cases where it has to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To verify that the MS can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strike/>
          <w:color w:val="000000"/>
          <w:sz w:val="20"/>
          <w:szCs w:val="20"/>
          <w:lang w:val="en-US"/>
        </w:rPr>
        <w:t>#i. (This cause value is randomly chosen in Table 10.44 of GSM 04.08-DCS, causes #2, #3, #11 and #12 being excluded.)</w:t>
      </w:r>
      <w:r>
        <w:rPr>
          <w:rFonts w:eastAsia="modern a" w:cs="modern a" w:ascii="modern a" w:hAnsi="modern a"/>
          <w:color w:val="000000"/>
          <w:sz w:val="24"/>
          <w:szCs w:val="24"/>
          <w:lang w:val="en-US"/>
        </w:rPr>
        <w:t>#17 or #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n emergency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MS is switched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applies for a dedicated re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CM SERVICE REQUEST message with CM service type put to "Emergency call establishment" encoded as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The key sequence in the ciphering key sequence number shall be encoded as 1 1 1 indicating "No key is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The identity field shall contain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ends an EMERGENCY SET UP message on the main 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To verify that in "idle not updated" state the MS uses requests from CM layer other than emergency call as triggering of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location updating triggered by request from CM la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17 or #22</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made to perform a mobile originating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step h),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To check that in the "idle not updated" state the MS answers to paging with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w:t>
      </w:r>
      <w:r>
        <w:rPr>
          <w:rFonts w:eastAsia="modern p" w:cs="modern p" w:ascii="modern p" w:hAnsi="modern p"/>
          <w:color w:val="000000"/>
          <w:sz w:val="20"/>
          <w:szCs w:val="20"/>
          <w:lang w:val="en-US"/>
        </w:rPr>
        <w:t xml:space="preserve">#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MS is page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allocates the MS a DCCH through the immediate assignment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ends a CHANNEL REQUEST message, the establishment cause being "Answer to paging" encoded as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ends a PAGING RESPONSE message, the Ciphering key sequence number information element indicates that no key is available (i.e. bits 1, 2 and 3 are encoded as 1 1 1 .) and the mobile identity information element include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tab/>
        <w:t>To verify that the MS performs a normal location updating procedure if it enters a new cell while being in the "idle not updated"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attempt counter is reset after a new location area is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brought to perform a location updating procedure as described in the method of test of II.5.3.7.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ends a LOCATION UPDATING REJECT message with cause #17 or #22 </w:t>
      </w:r>
      <w:r>
        <w:rPr>
          <w:rFonts w:eastAsia="modern p" w:cs="modern p" w:ascii="modern p" w:hAnsi="modern p"/>
          <w:strike/>
          <w:color w:val="000000"/>
          <w:sz w:val="20"/>
          <w:szCs w:val="20"/>
          <w:lang w:val="en-US"/>
        </w:rPr>
        <w:t>#i. (This cause value is randomly chosen in Table 10.44 of GSM 04.08-DCS, causes #2, #3, #11 and #12 being ex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uring the location updating procedure, the SS stops any RF transmission on the dedicated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ring the location updating procedure the SS sends a CHANNEL RELEASE message before the normal end of the procedure (i.e. before sending the LOCATION UPDATING ACCEP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RF power level of cell B is reduced until the MS selects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f), the MS shall perform a normal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g)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 wait T3211 seconds (The SS checks that there is no procedure attempted by the MS during T3211 after the channel release occuring during the location updating fail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 immediately after that send a CHANNEL REQUEST message in order to perform a location updating procedure. The MS shall transfer on the main DCCH a LOCATION UPDATING REQUEST message. The Location updating type is put to "Normal location updating" encoded as 0 0, the key sequence in the ciphering key sequence number is encoded as 1 1 1 indicating "No key is available", the identity field contains the IMSI of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3.4</w:t>
        <w:tab/>
        <w:t>Attempt counter smaller than 4, Stored LAI equal to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itial conditions described at the beginning of II.5.3.7.4.3.2 shall be met before each of the following procedures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is the "idle updated" state. To verify that timer T3211 is reset after a MM connection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fter the SETUP message is received (Note: this transmission shows that the MM connection is succesfully established.) from the MS, the SS sends to the MS a CHANNEL RELEASE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observes </w:t>
      </w:r>
      <w:r>
        <w:rPr>
          <w:rFonts w:eastAsia="modern p" w:cs="modern p" w:ascii="modern p" w:hAnsi="modern p"/>
          <w:strike/>
          <w:color w:val="000000"/>
          <w:sz w:val="20"/>
          <w:szCs w:val="20"/>
          <w:lang w:val="en-US"/>
        </w:rPr>
        <w:t>wether</w:t>
      </w:r>
      <w:r>
        <w:rPr>
          <w:rFonts w:eastAsia="modern a" w:cs="modern a" w:ascii="modern a" w:hAnsi="modern a"/>
          <w:color w:val="000000"/>
          <w:sz w:val="24"/>
          <w:szCs w:val="24"/>
          <w:lang w:val="en-US"/>
        </w:rPr>
        <w:t>whether a location updating procedure is attempted by the MS during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Immediately after that the MS is made to perform a mobile orig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allocates the MS a DCCH through the immediate assignment proced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observes </w:t>
      </w:r>
      <w:r>
        <w:rPr>
          <w:rFonts w:eastAsia="modern p" w:cs="modern p" w:ascii="modern p" w:hAnsi="modern p"/>
          <w:strike/>
          <w:color w:val="000000"/>
          <w:sz w:val="20"/>
          <w:szCs w:val="20"/>
          <w:lang w:val="en-US"/>
        </w:rPr>
        <w:t>wether</w:t>
      </w:r>
      <w:r>
        <w:rPr>
          <w:rFonts w:eastAsia="modern a" w:cs="modern a" w:ascii="modern a" w:hAnsi="modern a"/>
          <w:color w:val="000000"/>
          <w:sz w:val="24"/>
          <w:szCs w:val="24"/>
          <w:lang w:val="en-US"/>
        </w:rPr>
        <w:t>whether a location updating  procedure is attempted by the MS during 0.5*T3212 after the reception of the SET 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c) the MS shall send a CHANNEL REQUEST with the establishment cause "Other services required by the mobile user" encoded as 1 1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d) the MS shall transmit on the DCCH a CM SERVICE REQUEST message, the CM service type indicates "Mobile originating call establishment" encoded as 0 0 0 1, the ciphering key sequence number and the LAI are those which have been allocated to the MS, the Mobile identity field contains the TMSI which has been allocated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not attempt a location updating  procedure during at least 0.5*T3212 after the reception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 procedures 3, 4 and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uses the T3211 timer. and that it enters the "idle not updated" state when its attempt counter reaches value 4 even in the case where the stored LAI is equal to the broadcast L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periodic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chooses randomly one among the three steps b), c), d) of Procedure 1 of section II.5.3.7.4.3.2, let (i) be this cho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performs step (i) of Procedure 1 of section II.5.3.7.4.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each of steps a), b), c), d) the MS shall transmit on the DCCH a LOCATION UPDATING REQUEST message. The location updating type is put to "Periodic updating" encoded as 0 1, the ciphering key sequence number and the LAI are those which have been allocated to the MS; the Mobile identity field contains the TMSI which has been allocated to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each of steps b), c) and d) the MS sh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 T3211 seconds (The SS checks that there is no procedure attempted by the MS during T3211 after the channel release occuring during the location updating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mmediately after that send a CHANNEL REQUEST message in order to perform a location updat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fter the channel release procedure occuring during step e) the MS shall not trigger any procedure within T3212 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  After this delay the MS shall perform a periodic location updating procedure. The MS shall transfer on the main DCCH a LOCATION UPDATING REQUEST message. The Location updating type is put to "Periodic updating" encoded as 0 1, the key sequence in the ciphering key sequence number is encoded </w:t>
      </w:r>
      <w:r>
        <w:rPr>
          <w:rFonts w:eastAsia="modern p" w:cs="modern p" w:ascii="modern p" w:hAnsi="modern p"/>
          <w:strike/>
          <w:color w:val="000000"/>
          <w:sz w:val="20"/>
          <w:szCs w:val="20"/>
          <w:lang w:val="en-US"/>
        </w:rPr>
        <w:t>ad</w:t>
      </w:r>
      <w:r>
        <w:rPr>
          <w:rFonts w:eastAsia="modern a" w:cs="modern a" w:ascii="modern a" w:hAnsi="modern a"/>
          <w:color w:val="000000"/>
          <w:sz w:val="24"/>
          <w:szCs w:val="24"/>
          <w:lang w:val="en-US"/>
        </w:rPr>
        <w:t>as 1 1 1 indicating "No key is available", the identity field contains the IMSI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teps a) to e) of Procedure 3 ar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made to perform a mobile originated call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allocates the MS a DCCH through the immediate assign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After step b) the MS sends a CHANNEL REQUEST message with establishment cause "All other cases" encoded as 0 0 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fter step c) the MS sends a LOCATION UPDATING REQUEST message. This message is encoded as indicated in 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form again Procedures 3 and 4 after having replaced each step a)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n IMSI attach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 respectively "Requirements 4"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4</w:t>
        <w:tab/>
        <w:t>Test of RR Connection Release after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successful location updating as described in the method of measurement of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does not release the RR connection within timer value T32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abort the RR connection ("local release") and go to the "Idle" state (with appropriate update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w:t>
        <w:tab/>
        <w:t>Test of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1</w:t>
        <w:tab/>
        <w:t>Adaptive insp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art from the test procedures stated here below, there is a requirement for which no unique test could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location updating timer value is reduced MSs, of which the last location updating has taken place longer ago than the new timer value indicates, shall spread their reaction time before performing a location updating, to prevent a collission of many location updatings from all thos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no exact requirement on how this spread should be achieved, and various options are open to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all be demonstrated to the test house that the MSs perform spreading of the time before performing a location updating in such sit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house reacts in an adaptive way, to verify that the mechanism for spreading the time, which is installed according to the manufacturer, is present and functions correc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  A mechanism shall be present in the MS to achieve spreading in the time before location </w:t>
      </w:r>
      <w:r>
        <w:rPr>
          <w:rFonts w:eastAsia="modern p" w:cs="modern p" w:ascii="modern p" w:hAnsi="modern p"/>
          <w:strike/>
          <w:color w:val="000000"/>
          <w:sz w:val="20"/>
          <w:szCs w:val="20"/>
          <w:lang w:val="en-US"/>
        </w:rPr>
        <w:t>upodating</w:t>
      </w:r>
      <w:r>
        <w:rPr>
          <w:rFonts w:eastAsia="modern a" w:cs="modern a" w:ascii="modern a" w:hAnsi="modern a"/>
          <w:color w:val="000000"/>
          <w:sz w:val="24"/>
          <w:szCs w:val="24"/>
          <w:lang w:val="en-US"/>
        </w:rPr>
        <w:t>updating takes place for the situation as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echanism shall be satisfactory, and it shall function correctly, as observed by the test h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4.5.2</w:t>
        <w:tab/>
        <w:t>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T3212 timeout value in the SYSTEM INFORMATION TYPE 3 message is set to 1; corresponding to 1/10 hour, i.e. 6 minutes between periodic updat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ifferent cases of resetting timer T3212 are tested. The ATT flag is set to 0 to forbid IMSI attach and detach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made to perform a normal successful location updating as described in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An MS originated call is established 1 minute after the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ime when the call is cleared is no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until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MS is paged with IMSI 1 minute after the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ends an IMMEDIATE ASSIGNMENT message and then releases the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SS waits for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After this periodic updating the MS is switched off for 1 minute (including the time needed for the MS switch off and switch on tasks) and then on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SS waits for a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d) over 6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g) over 6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i) over 7 minutes after periodic updating (this value includes the power off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ATT parameter in the SYSTEM INFORMATION TYPE 3 message shall be set to 1 (attach/detach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MS is brought in state "idle,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IM is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SS waits for the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IM is re-inse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e SS shall answer to the location updating request (with type IMSI att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waits for the periodic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send a IMSI DETACH I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send a LOCATION UPDATING REQUEST with type IMSI attach after re-insertion of the SI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MS shall perform a periodic location updating over 6 minutes af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procedure is the same as Procedure 1 except that the broadcasted value of the T3212 is set to 12 minutes, en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perform periodic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In step d) over 12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In step g) over 12 minutes after the release of the RR connectio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In step i) over 13 minutes after periodic updating (this value includes the power off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w:t>
        <w:tab/>
        <w:t>MM Connection Establishment</w:t>
      </w:r>
    </w:p>
    <w:p>
      <w:pPr>
        <w:pStyle w:val="Normal"/>
        <w:bidi w:val="0"/>
        <w:spacing w:lineRule="auto" w:line="240" w:before="0" w:after="0"/>
        <w:ind w:left="0" w:right="0" w:hanging="0"/>
        <w:jc w:val="left"/>
        <w:rPr>
          <w:rFonts w:ascii="roman c" w:hAnsi="roman c" w:eastAsia="roman c" w:cs="roman c"/>
          <w:vanish/>
          <w:color w:val="000000"/>
          <w:sz w:val="18"/>
          <w:szCs w:val="18"/>
          <w:lang w:val="en-US"/>
        </w:rPr>
      </w:pPr>
      <w:r>
        <w:rPr>
          <w:rFonts w:eastAsia="roman c" w:cs="roman c" w:ascii="roman c" w:hAnsi="roman c"/>
          <w:vanish/>
          <w:color w:val="000000"/>
          <w:sz w:val="18"/>
          <w:szCs w:val="18"/>
          <w:lang w:val="en-US"/>
        </w:rPr>
        <w:t>Freeman</w:t>
      </w:r>
    </w:p>
    <w:p>
      <w:pPr>
        <w:pStyle w:val="Normal"/>
        <w:bidi w:val="0"/>
        <w:spacing w:lineRule="auto" w:line="240" w:before="0" w:after="0"/>
        <w:ind w:left="0" w:right="0" w:hanging="0"/>
        <w:jc w:val="left"/>
        <w:rPr>
          <w:rFonts w:ascii="modern p" w:hAnsi="modern p" w:eastAsia="modern p" w:cs="modern p"/>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M connection establishment is only of particular relevance in the case of MS origination, this is because MM connection establishment is a CM service provision and for the network originated case that is inherent in the paging elementary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re-establishment aspects of CM service provision are dealt with in the nex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mergency call establishment aspects of CM service provision are dealt with in test 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5.2</w:t>
        <w:tab/>
      </w:r>
      <w:r>
        <w:rPr>
          <w:rFonts w:eastAsia="modern p" w:cs="modern p" w:ascii="modern p" w:hAnsi="modern p"/>
          <w:b/>
          <w:bCs/>
          <w:strike/>
          <w:color w:val="000000"/>
          <w:sz w:val="20"/>
          <w:szCs w:val="20"/>
          <w:lang w:val="en-US"/>
        </w:rPr>
        <w:t>Successfull</w:t>
      </w:r>
      <w:r>
        <w:rPr>
          <w:rFonts w:eastAsia="modern a" w:cs="modern a" w:ascii="modern a" w:hAnsi="modern a"/>
          <w:color w:val="000000"/>
          <w:sz w:val="24"/>
          <w:szCs w:val="24"/>
          <w:lang w:val="en-US"/>
        </w:rPr>
        <w:t>Successful MM connection establishment, with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and interpret cipher mode setting as acceptance of its CM service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SS simulates a cell with BCCH, CCCH, SDCCH and 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as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5</w:t>
        <w:tab/>
        <w:t>Procedure 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SS performs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authentication with the MS as tested in II.5.3.7.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performs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cipher mode setting with the MS as tested in 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2.6</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nsider the cipher mode setting as acceptance of its CM service request and so send its set up mess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5.3.7.5.3</w:t>
        <w:tab/>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 xml:space="preserve">Successful MM Connection Establishment, without cipher mode sett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n MM connection in an origination when cipher mode setting is no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3</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Accep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Accep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CM service accept</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ceases all transmissions and allows the MS to time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3.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commence sending its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w:t>
        <w:tab/>
        <w:t xml:space="preserve">MM Connection Establishment rejec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set up a CM Service Accept in an origination.</w:t>
      </w:r>
    </w:p>
    <w:p>
      <w:pPr>
        <w:pStyle w:val="Normal"/>
        <w:keepNext w:val="true"/>
        <w:tabs>
          <w:tab w:val="clear" w:pos="720"/>
          <w:tab w:val="left" w:pos="5761" w:leader="none"/>
          <w:tab w:val="right" w:pos="11953" w:leader="none"/>
        </w:tabs>
        <w:bidi w:val="0"/>
        <w:spacing w:lineRule="auto" w:line="240" w:before="400" w:after="200"/>
        <w:ind w:left="2881" w:right="0" w:hanging="2881"/>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I.5.3.7.5.4.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4</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Service Option</w:t>
        <w:tab/>
        <w:t xml:space="preserve">33 </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not subscrib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4.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not send its SETUP message, but waits for the SS to commence RR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w:t>
        <w:tab/>
        <w:t>MM Connection Establishment rejected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1</w:t>
        <w:tab/>
        <w:t xml:space="preserve">Purpose of the t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correctly accept a CM Service Reject message with caus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2</w:t>
        <w:tab/>
        <w:t xml:space="preserve">Initial condi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SS simulates a cell with BCCH, CCCH, SDCCH and TCH.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2)  The MS shall be in the "idle updated" state as after a </w:t>
      </w:r>
      <w:r>
        <w:rPr>
          <w:rFonts w:eastAsia="modern p" w:cs="modern p" w:ascii="modern p" w:hAnsi="modern p"/>
          <w:strike/>
          <w:color w:val="000000"/>
          <w:sz w:val="20"/>
          <w:szCs w:val="20"/>
          <w:lang w:val="en-US"/>
        </w:rPr>
        <w:t>successfull</w:t>
      </w:r>
      <w:r>
        <w:rPr>
          <w:rFonts w:eastAsia="modern a" w:cs="modern a" w:ascii="modern a" w:hAnsi="modern a"/>
          <w:color w:val="000000"/>
          <w:sz w:val="24"/>
          <w:szCs w:val="24"/>
          <w:lang w:val="en-US"/>
        </w:rPr>
        <w:t>successful location update in test 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3</w:t>
        <w:tab/>
        <w:t xml:space="preserve">Procedure 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fter the initial conditions have been set up, the MS is made to initi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responds to the MS Channel Request with an Immediate Assignment message as described in II.5.3.6.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4</w:t>
        <w:tab/>
        <w:t>Requiremen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goes to the correct SDCCH and sends a CM service reques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ques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x10</w:t>
        <w:tab/>
        <w:t>01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M Service type</w:t>
        <w:tab/>
        <w:t>MO call establishment</w:t>
        <w:tab/>
        <w:t>00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iphering key sequence number as stored in the MS</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station classmark 2</w:t>
        <w:tab/>
        <w:t>as specified by the manufacturer</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obile identity</w:t>
        <w:tab/>
        <w:t>TMSI</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5</w:t>
        <w:tab/>
        <w:t xml:space="preserve">Proced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SS sends a CM Service Reject messag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CM Service Reject</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nformation Element</w:t>
        <w:tab/>
        <w:t>Comment</w:t>
        <w:tab/>
        <w:t>Value</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rotocol Discriminator</w:t>
        <w:tab/>
        <w:t>MM message</w:t>
        <w:tab/>
        <w:tab/>
        <w:t>0101</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ransaction Identifier</w:t>
        <w:tab/>
        <w:t>not relevant</w:t>
        <w:tab/>
        <w:t xml:space="preserve"> 00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Message type</w:t>
        <w:tab/>
        <w:tab/>
        <w:t>0010</w:t>
        <w:tab/>
        <w:t>0010</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ject cause</w:t>
        <w:tab/>
        <w:t>IMSI unknown</w:t>
        <w:tab/>
        <w:t>4</w:t>
      </w:r>
    </w:p>
    <w:p>
      <w:pPr>
        <w:pStyle w:val="Normal"/>
        <w:keepNext w:val="true"/>
        <w:tabs>
          <w:tab w:val="clear" w:pos="720"/>
          <w:tab w:val="left" w:pos="3600" w:leader="none"/>
          <w:tab w:val="left" w:pos="7488" w:leader="none"/>
          <w:tab w:val="left" w:pos="8352"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n V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5.6</w:t>
        <w:tab/>
        <w:t xml:space="preserve">Requirements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MS shall wait for the network to release the RR connection and change its status to "not upd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MS shall carry out a location upd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5.6</w:t>
        <w:tab/>
        <w:t xml:space="preserve">Expiry of timer T 323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test is 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7.6</w:t>
        <w:tab/>
        <w:t>MM connection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comes basically down to testing the functioning of timer T3240. Testing of that timer is sufficiently covered by the tests on location updating. No separate test on MM connection release is foreseen.</w:t>
      </w:r>
    </w:p>
    <w:sectPr>
      <w:type w:val="nextPage"/>
      <w:pgSz w:w="11907" w:h="16443"/>
      <w:pgMar w:left="1134" w:right="1701"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roman c">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9T00:00:00Z</dcterms:created>
  <dc:creator/>
  <dc:description/>
  <dc:language>en-US</dc:language>
  <cp:lastModifiedBy>PT12ES drafting group</cp:lastModifiedBy>
  <cp:revision>0</cp:revision>
  <dc:subject/>
  <dc:title>sting of signalling L3 (RR)</dc:title>
</cp:coreProperties>
</file>