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p" w:hAnsi="modern p" w:eastAsia="modern p" w:cs="modern p"/>
          <w:b/>
          <w:b/>
          <w:bCs/>
          <w:vanish/>
          <w:color w:val="000000"/>
          <w:sz w:val="24"/>
          <w:szCs w:val="24"/>
          <w:lang w:val="en-US"/>
        </w:rPr>
      </w:pPr>
      <w:r>
        <w:rPr>
          <w:rFonts w:eastAsia="modern p" w:cs="modern p" w:ascii="modern p" w:hAnsi="modern p"/>
          <w:b/>
          <w:bCs/>
          <w:vanish/>
          <w:color w:val="000000"/>
          <w:sz w:val="24"/>
          <w:szCs w:val="24"/>
          <w:lang w:val="en-US"/>
        </w:rPr>
        <w:t>Edtors note based on version 3.3.0 1/2/91, by Walter Legra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6</w:t>
        <w:tab/>
        <w:t>The elementary procedures for radio resource manag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6.1</w:t>
        <w:tab/>
        <w:t>Immediate assign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6.1.1</w:t>
        <w:tab/>
        <w:t>Introdu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immediate assignment is used by the network to allocate Radio Resource to a MS requesting service. This is necessary to establish a dedicated control channel for the MS and network to communicate the detail of the MS service requested. The immediate assignment is described in section 3.3.1 of GSM 04.08-DC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6.1.2</w:t>
        <w:tab/>
        <w:t>Purpose of the tes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e purpose of these tests is to verify that the MS can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correctly set up the dedicated control channel (SDCCH or TCH/FACC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correctly identify its own assignment in case of an extended assign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accept an assignment rej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ignore an assignment for another MS while waiting for an assignment of its ow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correctly react in the case of many random accesses, it must react only to Immediate Assignment messages including one of its three last request references and ignore the previous on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t the end of each test, the SS releases the dedicated resource when it has been successfully establish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6.1.3</w:t>
        <w:tab/>
        <w:t>SDCCH Assign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6.1.3.1</w:t>
        <w:tab/>
        <w:t>Initial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CCH_CONF is set to non combined ca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has successfully performed a location upda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6.1.3.2</w:t>
        <w:tab/>
        <w:t>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 xml:space="preserve">The SS sends a Paging Request with correct TMSI.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The SS draws a random value between 0 and 7, coded as TT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w:t>
        <w:tab/>
        <w:t>The SS responds to the MS Channel Request with an immediate assignment message allocating a SDCCH.</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IMMEDIATE ASSIGN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formation Element</w:t>
        <w:tab/>
        <w:t>Comment</w:t>
        <w:tab/>
        <w:t>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tocol Discriminator</w:t>
        <w:tab/>
        <w:t>RR man. message</w:t>
        <w:tab/>
        <w:tab/>
        <w:t>01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ransaction Identifier</w:t>
        <w:tab/>
        <w:t>not relevant</w:t>
        <w:tab/>
        <w:t>0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Type</w:t>
        <w:tab/>
        <w:t>immediate assignment</w:t>
        <w:tab/>
        <w:t>0011</w:t>
        <w:tab/>
        <w:t>11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ge Mode</w:t>
        <w:tab/>
        <w:t>normal paging</w:t>
        <w:tab/>
        <w:t>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nnel Description</w:t>
        <w:tab/>
        <w:t>SDCCH /8</w:t>
        <w:tab/>
        <w:t>01TT</w:t>
        <w:tab/>
        <w:t>Txx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est Reference</w:t>
        <w:tab/>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ing Advance</w:t>
        <w:tab/>
        <w:t>30 bit periods</w:t>
        <w:tab/>
        <w:t>0111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obile Allocation</w:t>
        <w:tab/>
        <w:t>empt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tarting Time</w:t>
        <w:tab/>
        <w:t>optional fie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6.1.3.3</w:t>
        <w:tab/>
        <w:t>Requi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The MS shall respond to the Paging Request message by sending a Channel Request message with establishment cause set to "Answer to Pag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The MS goes to the correct SDCCH indicated in the Immediate Assignment message and sends a Paging Response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PAGING RESPON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formation Element</w:t>
        <w:tab/>
        <w:t>Comment</w:t>
        <w:tab/>
        <w:t>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tocol Discriminator</w:t>
        <w:tab/>
        <w:t>RR</w:t>
        <w:tab/>
        <w:tab/>
        <w:t>01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ransaction Identifier</w:t>
        <w:tab/>
        <w:t>not relevant</w:t>
        <w:tab/>
        <w:t>0000</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Type</w:t>
        <w:tab/>
        <w:t>paging response</w:t>
        <w:tab/>
        <w:t>0010</w:t>
        <w:tab/>
        <w:t>01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iph. key sequence number</w:t>
        <w:tab/>
        <w:t>not relevant</w:t>
        <w:tab/>
        <w:t>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obile Station Classmark 2</w:t>
        <w:tab/>
        <w:t>as specified by the manufactur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obile Identity</w:t>
        <w:tab/>
        <w:t>TMS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6.1.4</w:t>
        <w:tab/>
        <w:t>TCH Assign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ax_retrans is set to 1 (coding 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CCH_CONF is set to non combin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6.1.4.1</w:t>
        <w:tab/>
        <w:t>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The SS sends a Paging Request with the correct TMS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The SS responds to the MS Channel Request with an Immediate Assignment message allocating a TC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IMMEDIATE ASSIGN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formation Element</w:t>
        <w:tab/>
        <w:t>Comment</w:t>
        <w:tab/>
        <w:t>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tocol Discriminator</w:t>
        <w:tab/>
        <w:t>RR man. message</w:t>
        <w:tab/>
        <w:tab/>
        <w:t>01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ransaction Identifier</w:t>
        <w:tab/>
        <w:t>not relevant</w:t>
        <w:tab/>
        <w:t>0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Type</w:t>
        <w:tab/>
        <w:t>immediate assignment</w:t>
        <w:tab/>
        <w:t>0011</w:t>
        <w:tab/>
        <w:t>11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ge Mode</w:t>
        <w:tab/>
        <w:t>normal paging</w:t>
        <w:tab/>
        <w:t>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nnel Description</w:t>
        <w:tab/>
        <w:t>Bm+ACCHs</w:t>
        <w:tab/>
        <w:t>0000</w:t>
        <w:tab/>
        <w:t>1xx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est Referen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ing Advance</w:t>
        <w:tab/>
        <w:t>30 bit periods</w:t>
        <w:tab/>
        <w:t>0111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obile Allocation</w:t>
        <w:tab/>
        <w:t>empt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tarting Time</w:t>
        <w:tab/>
        <w:t>optional field</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6.1.4.2</w:t>
        <w:tab/>
        <w:t>Requir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The MS shall respond to the Paging Request message by sending a Channel Request message with establishment cause set to "Answer to Pag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The MS shall go to the correct TCH indicated in the Immediate Assignment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w:t>
        <w:tab/>
        <w:t>The MS shall send a Paging Response message on the FACC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PAGING RESPON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formation Element</w:t>
        <w:tab/>
        <w:t>Comment</w:t>
        <w:tab/>
        <w:t>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tocol Discriminator</w:t>
        <w:tab/>
        <w:t>RR</w:t>
        <w:tab/>
        <w:tab/>
        <w:t>0110</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ransaction Identifier</w:t>
        <w:tab/>
        <w:t>not relevant</w:t>
        <w:tab/>
        <w:t>0000</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Type</w:t>
        <w:tab/>
        <w:t>paging response</w:t>
        <w:tab/>
        <w:t>0010</w:t>
        <w:tab/>
        <w:t>01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iph. key sequence number</w:t>
        <w:tab/>
        <w:t>not relevant</w:t>
        <w:tab/>
        <w:t>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obile Station Classmark 2</w:t>
        <w:tab/>
        <w:t>as specified by the manufactur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obile Identity</w:t>
        <w:tab/>
        <w:t>TMS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6.1.5</w:t>
        <w:tab/>
        <w:t>Extended Assign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itial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CCH-CONF is set to combined ca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aximum number of retransmissions Max-retrans shall be set to 7.</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6.1.5.1</w:t>
        <w:tab/>
        <w:t>Procedure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The SS sends a Paging Request with correct TMS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The SS draws a random integer value n between 1 and 8, and another value between 0 and 3, coded as T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w:t>
        <w:tab/>
        <w:t>Immediately after having received n Channel Requests, the SS responds to the MS with an Immediate Assignment Extended message allocating an SDCC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IMMEDIATE ASSIGNMENT EXTEND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formation Element</w:t>
        <w:tab/>
        <w:t>Comment</w:t>
        <w:tab/>
        <w:t>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tocol Discriminator</w:t>
        <w:tab/>
        <w:t>RR man.</w:t>
        <w:tab/>
        <w:t>0110</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ransaction Identifier</w:t>
        <w:tab/>
        <w:t>not relevant</w:t>
        <w:tab/>
        <w:t>0000</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Type</w:t>
        <w:tab/>
        <w:t>immediate assignment extended</w:t>
        <w:tab/>
        <w:t>0011</w:t>
        <w:tab/>
        <w:t>10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ge Mode</w:t>
        <w:tab/>
        <w:t>normal paging</w:t>
        <w:tab/>
        <w:t>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nnel Description 1</w:t>
        <w:tab/>
        <w:t>} SDCCH/4</w:t>
        <w:tab/>
        <w:t>001T</w:t>
        <w:tab/>
        <w:t>Txx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est Reference 1</w:t>
        <w:tab/>
        <w:t>} for MS under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ing Advance 1</w:t>
        <w:tab/>
        <w:t>} see the following no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nnel Description 2</w:t>
        <w:tab/>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est Reference 2</w:t>
        <w:tab/>
        <w:t>} arbitrary (not MS under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ing Advance 2</w:t>
        <w:tab/>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obile Alloc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tarting Ti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The request reference is the one which pertains to the i-th Channel Request sent by the MS, where i is an integer between max(1,n-2) and n, its value being randomly drawn by the SS.</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6.1.5.2</w:t>
        <w:tab/>
        <w:t>Requirements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The MS shall respond to the Paging Request message by sending a Channel Request message with establishment cause set to "Answer to Pag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The MS goes to the correct SDCCH indicated in the Immediate Assignment message and sends a Paging Response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PAGING RESPON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formation Element</w:t>
        <w:tab/>
        <w:t>Comment</w:t>
        <w:tab/>
        <w:t>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tocol Discriminator</w:t>
        <w:tab/>
        <w:t>RR</w:t>
        <w:tab/>
        <w:tab/>
        <w:t>01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ransaction Identifier</w:t>
        <w:tab/>
        <w:t>not relevant</w:t>
        <w:tab/>
        <w:t>0000</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Type</w:t>
        <w:tab/>
        <w:t>paging response</w:t>
        <w:tab/>
        <w:t>0010</w:t>
        <w:tab/>
        <w:t>01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iph. key sequence number</w:t>
        <w:tab/>
        <w:t>not relevant</w:t>
        <w:tab/>
        <w:t>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obile Station Classmark 2</w:t>
        <w:tab/>
        <w:t>as specified by the manufactur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obile Identity</w:t>
        <w:tab/>
        <w:t>TMS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6.1.5.3</w:t>
        <w:tab/>
        <w:t>Procedure 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The SS sends a Paging Request with the correct TMS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The SS draws a random integer value n between 4 and 8, and another value between 0 and 3, coded as T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w:t>
        <w:tab/>
        <w:t>Immediately after having received n Channel Requests, the SS responds to the MS with an Immediate Assignment Extended message allocating an SDCC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The SS will allow 30 seconds between this test and the following test, for the MS to complete the channel request procedure and to perform cell resel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IMMEDIATE ASSIGNMENT EXTEND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formation Element</w:t>
        <w:tab/>
        <w:t>Comment</w:t>
        <w:tab/>
        <w:t>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tocol Discriminator</w:t>
        <w:tab/>
        <w:t>RR man.</w:t>
        <w:tab/>
        <w:t>0110</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ransaction Identifier</w:t>
        <w:tab/>
        <w:t>not relevant</w:t>
        <w:tab/>
        <w:t>0000</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Type</w:t>
        <w:tab/>
        <w:t>immediate assignment extended</w:t>
        <w:tab/>
        <w:t>0011</w:t>
        <w:tab/>
        <w:t>10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ge Mode</w:t>
        <w:tab/>
        <w:t>normal paging</w:t>
        <w:tab/>
        <w:t>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nnel Description 1</w:t>
        <w:tab/>
        <w:t>} SDCCH/4</w:t>
        <w:tab/>
        <w:t>001T</w:t>
        <w:tab/>
        <w:t>Txx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est Reference 1</w:t>
        <w:tab/>
        <w:t>} for-MS under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ing Advance 1</w:t>
        <w:tab/>
        <w:t>} see the following no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nnel Description 2</w:t>
        <w:tab/>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est Reference 2</w:t>
        <w:tab/>
        <w:t>} arbitrary (not MS under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ing Advance 2</w:t>
        <w:tab/>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obile Alloc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tarting Ti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The request reference is the one which pertains to the i-th Channel Request sent by the MS, where i is an integer between 1 and n-3, its value being randomly drawn by the SS.</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6.1.5.4</w:t>
        <w:tab/>
        <w:t>Requirements 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The MS shall respond to the Paging Request message by sending a Channel Request message with establishment cause set to "Answer to Pag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The MS shall ignore the immediate assign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6.1.6</w:t>
        <w:tab/>
        <w:t>Assignment Rej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itial condi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ax-retrans is set to 7.</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II.5.3.6.1.6.1 </w:t>
        <w:tab/>
        <w:t>Procedure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The SS sends a Paging Request with correct TMS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x is randomly drawn between 1 and 255 s by the SS. n is an integer randomly drawn by the SS between 1 and 8.</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w:t>
        <w:tab/>
        <w:t>Immediately after having received n channel requests, the SS responds to the MS with an Immediate Assignment Reject message and continues to send Paging messages for more than x second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IMMEDIATE ASSIGNMENT REJEC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formation Element</w:t>
        <w:tab/>
        <w:t>Comment</w:t>
        <w:tab/>
        <w:t>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tocol Discriminator</w:t>
        <w:tab/>
        <w:t>Radio Resource management</w:t>
        <w:tab/>
        <w:tab/>
        <w:t>01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ransaction Identifier</w:t>
        <w:tab/>
        <w:t>Not relevant</w:t>
        <w:tab/>
        <w:t>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Type</w:t>
        <w:tab/>
        <w:t>immediate assignment reject</w:t>
        <w:tab/>
        <w:t>0011</w:t>
        <w:tab/>
        <w:t>10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ge Mode</w:t>
        <w:tab/>
        <w:t>Normal paging</w:t>
        <w:tab/>
        <w:t>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est Reference</w:t>
        <w:tab/>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ait Indication</w:t>
        <w:tab/>
        <w:t>not the MS under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est Reference</w:t>
        <w:tab/>
        <w:t>MS</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ait Indication</w:t>
        <w:tab/>
        <w:t>x seconds (maximum=25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est Referen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ait Indication</w:t>
        <w:tab/>
        <w:t>not the MS under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est Referen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ait Indication</w:t>
        <w:tab/>
        <w:t>not the MS under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The request reference is the one which pertains to the i-th Channel Request sent by the MS, where i is an integer between max(1,n-2) and n, its value being randomly drawn by the 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6.1.6.2</w:t>
        <w:tab/>
        <w:t>Requirements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The MS shall respond to the Paging Request message by sending a Channel Request message with establishment cause set to "Answer to Pag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After the reception of IMMEDIATE ASSIGNMENT REJECT, the MS shall not transmit for x seconds, and then answer to the paging request.</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6.1.6.3</w:t>
        <w:tab/>
        <w:t>Procedure 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The SS responds to the MS Channel Request with an Immediate Assignment Reject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The MS is made to perform a cell resel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IMMEDIATE ASSIGNMENT REJEC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formation Element</w:t>
        <w:tab/>
        <w:t>Comment</w:t>
        <w:tab/>
        <w:t>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tocol Discriminator</w:t>
        <w:tab/>
        <w:t>Radio Resource management</w:t>
        <w:tab/>
        <w:tab/>
        <w:t>01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ransaction Identifier</w:t>
        <w:tab/>
        <w:t>Not relevant</w:t>
        <w:tab/>
        <w:t>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Type</w:t>
        <w:tab/>
        <w:t>immediate assignment reject</w:t>
        <w:tab/>
        <w:t>0011</w:t>
        <w:tab/>
        <w:t>10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ge Mode</w:t>
        <w:tab/>
        <w:t>Normal paging</w:t>
        <w:tab/>
        <w:t>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est Reference</w:t>
        <w:tab/>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ait Indication</w:t>
        <w:tab/>
        <w:t>not the MS under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est Reference</w:t>
        <w:tab/>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ait Indication</w:t>
        <w:tab/>
        <w:t>not the MS under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est Reference</w:t>
        <w:tab/>
        <w:t>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ait Indication</w:t>
        <w:tab/>
        <w:t>255 second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est Referen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w:t>
        <w:tab/>
        <w:t>The SS pages the MS in the new ce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6.1.6.4</w:t>
        <w:tab/>
        <w:t>Requirement 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The MS shall respond to the Paging Request message by sending a Channel Request message with establishment cause set to "Answer to Pag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The MS shall not transmit until the cell reselection, and after that it shall answer to the pag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6.1.7</w:t>
        <w:tab/>
        <w:t>Ignore Assignment for another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6.1.7.1</w:t>
        <w:tab/>
        <w:t xml:space="preserve">Procedur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The SS sends a Paging Request with the correct TMS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The SS responds to the MS Channel Request with an Immediate Assignment message allocating a SDCCH, but to a different Request Referen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1</w:t>
        <w:tab/>
        <w:t>wrong request reference = actual frame number +2 and correct random access info,</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2</w:t>
        <w:tab/>
        <w:t>wrong request reference = actual frame number and wrong random access info.</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IMMEDIATE ASSIGN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formation Element</w:t>
        <w:tab/>
        <w:t>Comment</w:t>
        <w:tab/>
        <w:t>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tocol Discriminator</w:t>
        <w:tab/>
        <w:t>RR man. message</w:t>
        <w:tab/>
        <w:tab/>
        <w:t>01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ransaction Identifier</w:t>
        <w:tab/>
        <w:t>not relevant</w:t>
        <w:tab/>
        <w:t>0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Type</w:t>
        <w:tab/>
        <w:t>immediate assignment</w:t>
        <w:tab/>
        <w:t>0011</w:t>
        <w:tab/>
        <w:t>11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ge Mode</w:t>
        <w:tab/>
        <w:t>normal paging</w:t>
        <w:tab/>
        <w:t>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nnel Description</w:t>
        <w:tab/>
        <w:t>SDCCH/8</w:t>
        <w:tab/>
        <w:t>01TT</w:t>
        <w:tab/>
        <w:t>Txx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est Reference</w:t>
        <w:tab/>
        <w:t>Wrong request referen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ing Advance</w:t>
        <w:tab/>
        <w:t>30 bit periods</w:t>
        <w:tab/>
        <w:t>0111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obile Allocation</w:t>
        <w:tab/>
        <w:t>empt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tarting Time</w:t>
        <w:tab/>
        <w:t>optional field</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6.1.7.2</w:t>
        <w:tab/>
        <w:t>Requi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The MS shall respond to the Paging Request message by sending a Channel Request message with establishment cause set to "Answer to Pag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The MS shall continue sending its Channel Requests and not go to the assigned SDCC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6.2</w:t>
        <w:tab/>
        <w:t>Test of pag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paging procedures are specified in sections 3.3.2 of GSM 04.08-DCS and in section 6.5 of GSM 05.0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Mobile Identity information fields, not specified in the method of test, shall either be non-existent or not address the mobile under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II.5.3.6.2.1 </w:t>
        <w:tab/>
        <w:t>Normal pag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urpo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 test that the MS is able to determine its CCCH group and paging group correctly and that the MS will respond to a PAGING REQUEST message (page mode set to "normal pag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itial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The SS simulates a BSS. The SYSTEM INFORMATION messages on the BCCH are indicating a cell with: Max-retrans is set to 2 (encoded as 01). A legal combination of parameters (CCCH-CONF,BS-AG-BLKS-RES, BS-PA-MFRMS) has to be chosen at the beginning of each following test ca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The MS is in idle updated state. It has been switched on 90 seconds ago. The SS knows the MS's IMSI and the MS has been assigned a TMS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The 90 seconds are needed by the MS, so that it can acquire the synchronisation of the six strongest BCCHs of its list and also read the SYSTEM INFO of these BCCHs (required in GSM 05.08-DCS, section 6.6.1 "Monitoring of Received level and BCCH data"). After this initialisation has been performed there remains a probability that a correct MS will be rejected because of non reception of a paging request message. This probability will be less than 0.04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6.2.1.1</w:t>
        <w:tab/>
        <w:t>Procedure 1: Paging request type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The SS sends a PAGING REQUEST TYPE 1 message on the paging subchannel which corresponds to the MS's IMSI. The page mode is set to "normal paging". The test is carried out for each of the following 6 cases, as there is 6 times a return from step d) to step 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PAGING REQUEST TYPE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formation Element</w:t>
        <w:tab/>
        <w:t>Comment</w:t>
        <w:tab/>
        <w:t>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tocol Discriminator</w:t>
        <w:tab/>
        <w:t>RR management</w:t>
        <w:tab/>
        <w:tab/>
        <w:t>01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ransaction Identifier</w:t>
        <w:tab/>
        <w:t>not relevant</w:t>
        <w:tab/>
        <w:t>0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Type</w:t>
        <w:tab/>
        <w:t>Paging Request type 1</w:t>
        <w:tab/>
        <w:t>0010 00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ge mode</w:t>
        <w:tab/>
        <w:t>Normal paging</w:t>
        <w:tab/>
        <w:t>0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obile identity</w:t>
        <w:tab/>
        <w:t>Mandator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obile identity</w:t>
        <w:tab/>
        <w:t>Optiona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rmal cas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1)</w:t>
        <w:tab/>
        <w:t>The MS is addressed with its IMSI which is conveyed in the first Mobile Identity information field. The optional Mobile Identity information element is not pres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2)</w:t>
        <w:tab/>
        <w:t>The MS is addressed with its TMSI which is conveyed in the first Mobile Identity information field. The optional Mobile Identity information element specifies an IMSI different from that of the M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3)</w:t>
        <w:tab/>
        <w:t>The first Mobile Identity information element specifies a TMSI different from that of the MS. The optional Mobile Identity information element addresses the MS by its IMS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4)</w:t>
        <w:tab/>
        <w:t>The first Mobile Identity information element specifies a TMSI which is different from that of the MS. The optional Mobile Identity information element contains the correct TMSI for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5)</w:t>
        <w:tab/>
        <w:t>The MS is addressed in the first Mobile Identity field with its IMEI. The optional Mobile Identity information element is not included in the Paging Request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6)</w:t>
        <w:tab/>
        <w:t>The MS is addressed in the first Mobile Identity field with its TMSI, but the type of identity in this field is set to "No Identity". The optional Mobile Identity information element is not included in the Paging Request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The SS provides a positive response to the 2nd channel request, i.e. the SS responds with an immediate assign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IMMEDIATE ASSIGN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formation Element</w:t>
        <w:tab/>
        <w:t>Comment</w:t>
        <w:tab/>
        <w:t>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tocol Discriminator</w:t>
        <w:tab/>
        <w:t>RR management</w:t>
        <w:tab/>
        <w:tab/>
        <w:t>01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ransaction Identifier</w:t>
        <w:tab/>
        <w:t>not relevant</w:t>
        <w:tab/>
        <w:t>0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Type</w:t>
        <w:tab/>
        <w:t>Immediate Assignment</w:t>
        <w:tab/>
        <w:t>0011</w:t>
        <w:tab/>
        <w:t>11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ge mode</w:t>
        <w:tab/>
        <w:t>mormal paging</w:t>
        <w:tab/>
        <w:tab/>
        <w:t xml:space="preserve">  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nnel Description</w:t>
        <w:tab/>
        <w:t>SDCCH/8</w:t>
        <w:tab/>
        <w:t>01TT</w:t>
        <w:tab/>
        <w:t>Txx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TT is value randomly chosen between 0 and 7</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est Referen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ing Advance</w:t>
        <w:tab/>
        <w:t>30 bit periods</w:t>
        <w:tab/>
        <w:t xml:space="preserve">  01</w:t>
        <w:tab/>
        <w:t>11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obile Allocation</w:t>
        <w:tab/>
        <w:t>empt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tarting Time</w:t>
        <w:tab/>
        <w:t>optional fie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w:t>
        <w:tab/>
        <w:t>The SS receives a Paging Response message in each of the test cases a.1) to a.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w:t>
        <w:tab/>
        <w:t>For test cases a.1) to a.4) the SS sends a Channel Release message. For test cases a.5) and a.6) the SS waits 1 second to confirm that the MS does not respond to the pag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CHANNEL RELEA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formation Element</w:t>
        <w:tab/>
        <w:t>Comment</w:t>
        <w:tab/>
        <w:t>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tocol Discriminator</w:t>
        <w:tab/>
        <w:t>RR management</w:t>
        <w:tab/>
        <w:tab/>
        <w:t>01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ransaction Identifier</w:t>
        <w:tab/>
        <w:t>not relevant</w:t>
        <w:tab/>
        <w:t>0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Type</w:t>
        <w:tab/>
        <w:t>Channel Release</w:t>
        <w:tab/>
        <w:t>0000</w:t>
        <w:tab/>
        <w:t>11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R cause</w:t>
        <w:tab/>
        <w:t>Normal release</w:t>
        <w:tab/>
        <w:t>0000</w:t>
        <w:tab/>
        <w:t>0000</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6.2.1.2</w:t>
        <w:tab/>
        <w:t>Requirements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For cases a.1) to a.4) the MS shall respond with CHANNEL REQUEST (ESTABL. CAUSE = Answer to paging) until the SS answers. The number of CHANNEL REQUEST messages is limited by the parameter Max-retrans.For case a.5) and a.6) the MS shall ignore the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In each of the test cases a.1) to a.4), the MS shall send a PAGING RESPONSE message on the channel assigned by the 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PAGING RESPON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formation Element</w:t>
        <w:tab/>
        <w:t>Comment</w:t>
        <w:tab/>
        <w:t>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tocol Discriminator</w:t>
        <w:tab/>
        <w:t>RR management</w:t>
        <w:tab/>
        <w:tab/>
        <w:t>01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ransaction Identifier</w:t>
        <w:tab/>
        <w:t>not relevant</w:t>
        <w:tab/>
        <w:t>0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Type</w:t>
        <w:tab/>
        <w:t>Paging Response</w:t>
        <w:tab/>
        <w:t>0010 01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iphering key seq. number</w:t>
        <w:tab/>
        <w:t>not relevant</w:t>
        <w:tab/>
        <w:t>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obile Station classmark 2</w:t>
        <w:tab/>
        <w:t>according to manufacturer specific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obile Identity</w:t>
        <w:tab/>
        <w:t>TMS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6.2.1.3</w:t>
        <w:tab/>
        <w:t>Procedure 2: PAGING REQUEST TYPE 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The SS sends a PAGING REQUEST TYPE 2 message on the paging subchannel which corresponds to the MS's IMSI. The page mode is set to "normal paging". The test is carried out for each of the following 6 cases, as there is 6 times a return from step d) to step 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PAGING REQUEST TYPE 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formation Element</w:t>
        <w:tab/>
        <w:t>Comment</w:t>
        <w:tab/>
        <w:t>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tocol Discriminator</w:t>
        <w:tab/>
        <w:t>RR management</w:t>
        <w:tab/>
        <w:tab/>
        <w:t>01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ransaction Identifier</w:t>
        <w:tab/>
        <w:t>not relevant</w:t>
        <w:tab/>
        <w:t>0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Type</w:t>
        <w:tab/>
        <w:t>Paging Request type 2</w:t>
        <w:tab/>
        <w:t>0010 00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ge mode</w:t>
        <w:tab/>
        <w:t>normal paging</w:t>
        <w:tab/>
        <w:t>0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MSI</w:t>
        <w:tab/>
        <w:t>Mandator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MSI</w:t>
        <w:tab/>
        <w:t>Mandator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obile Identity</w:t>
        <w:tab/>
        <w:t>Optiona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rmal cas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1)</w:t>
        <w:tab/>
        <w:t>The MS is addressed in the first TMSI fie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2)</w:t>
        <w:tab/>
        <w:t>The MS is addressed in the second TMSI fie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3)</w:t>
        <w:tab/>
        <w:t>The MS is addressed in the Mobile Identity information field with its TMS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4)</w:t>
        <w:tab/>
        <w:t>The MS is addressed in the Mobile Identity information field with its IMS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5)</w:t>
        <w:tab/>
        <w:t>The MS is addressed in the optional Mobile Identity field with its IME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6)</w:t>
        <w:tab/>
        <w:t>The MS is addressed in the optional Mobile Identity field with its TMSI, but the type of identity in this field is set to "No Identity".</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The SS provides a positive response to the 2nd channel request, i.e. the SS responds with an immediate assign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IMMEDIATE ASSIGN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formation Element</w:t>
        <w:tab/>
        <w:t>Comment</w:t>
        <w:tab/>
        <w:t>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tocol Discriminator</w:t>
        <w:tab/>
        <w:t>RR management</w:t>
        <w:tab/>
        <w:tab/>
        <w:t>01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ransaction Identifier</w:t>
        <w:tab/>
        <w:t>not relevant</w:t>
        <w:tab/>
        <w:t>0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Type</w:t>
        <w:tab/>
        <w:t>Immediate Assignment</w:t>
        <w:tab/>
        <w:t>0011</w:t>
        <w:tab/>
        <w:t>11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ge mode</w:t>
        <w:tab/>
        <w:t>mormal paging</w:t>
        <w:tab/>
        <w:tab/>
        <w:t xml:space="preserve">  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nnel Description</w:t>
        <w:tab/>
        <w:t>SDCCH/8</w:t>
        <w:tab/>
        <w:t>01TT</w:t>
        <w:tab/>
        <w:t>Txx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TT is value randomly chosen between 0 and 7</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est Referen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ing Advance</w:t>
        <w:tab/>
        <w:t>30 bit periods</w:t>
        <w:tab/>
        <w:t xml:space="preserve">  01</w:t>
        <w:tab/>
        <w:t>11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obile Allocation</w:t>
        <w:tab/>
        <w:t>empt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tarting Time</w:t>
        <w:tab/>
        <w:t>optional fie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w:t>
        <w:tab/>
        <w:t>The SS receives a Paging Response message in each of the test cases a.1) to a.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w:t>
        <w:tab/>
        <w:t>For test cases a.1) to a.4) the SS sends a Channel Release message. For test cases a.5) and a.6) the SS waits 1 second to confirm that the MS does not respond to the pag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CHANNEL RELEA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formation Element</w:t>
        <w:tab/>
        <w:t>Comment</w:t>
        <w:tab/>
        <w:t>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tocol Discriminator</w:t>
        <w:tab/>
        <w:t>RR management</w:t>
        <w:tab/>
        <w:tab/>
        <w:t>01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ransaction Identifier</w:t>
        <w:tab/>
        <w:t>not relevant</w:t>
        <w:tab/>
        <w:t>0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Type</w:t>
        <w:tab/>
        <w:t>Channel Release</w:t>
        <w:tab/>
        <w:t>0000</w:t>
        <w:tab/>
        <w:t>11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R cause</w:t>
        <w:tab/>
        <w:t>Normal release</w:t>
        <w:tab/>
        <w:t>0000</w:t>
        <w:tab/>
        <w:t>0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6.2.1.4</w:t>
        <w:tab/>
        <w:t>Requirements 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For cases a.1) to a.4) the MS shall respond with CHANNEL REQUEST (ESTABL. CAUSE = Answer to paging) until the SS answers. The number of CHANNEL REQUEST messages is limited by the parameter Max-retrans.For case a.5) and a.6) the MS shall ignore the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In each of the test cases a.1) to a.4), the MS shall send a PAGING RESPONSE message on the channel assigned by the 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PAGING RESPON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formation Element</w:t>
        <w:tab/>
        <w:t>Comment</w:t>
        <w:tab/>
        <w:t>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tocol Discriminator</w:t>
        <w:tab/>
        <w:t>RR management</w:t>
        <w:tab/>
        <w:tab/>
        <w:t>01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ransaction Identifier</w:t>
        <w:tab/>
        <w:t>not relevant</w:t>
        <w:tab/>
        <w:t>0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Type</w:t>
        <w:tab/>
        <w:t>Paging Response</w:t>
        <w:tab/>
        <w:t>0010</w:t>
        <w:tab/>
        <w:t>01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iphering key seq. number</w:t>
        <w:tab/>
        <w:t>not relevant</w:t>
        <w:tab/>
        <w:t>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obile Station classmark 2</w:t>
        <w:tab/>
        <w:t>according to manufacturer specific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obile Identity</w:t>
        <w:tab/>
        <w:t>TMS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6.2.1.5</w:t>
        <w:tab/>
        <w:t>Procedure 3: PAGING REQUEST TYPE 3</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The SS sends a PAGING REQUEST TYPE 3 message on the paging subchannel which corresponds to the MS's IMSI. The page mode is set to "normal paging". The test is carried out for each of the following 4 cases, as there is 4 times a return from step d) to step 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PAGING REQUEST TYPE 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formation Element</w:t>
        <w:tab/>
        <w:t>Comment</w:t>
        <w:tab/>
        <w:t>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tocol Discriminator</w:t>
        <w:tab/>
        <w:t>RR management</w:t>
        <w:tab/>
        <w:tab/>
        <w:t>01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ransaction Identifier</w:t>
        <w:tab/>
        <w:t>not relevant</w:t>
        <w:tab/>
        <w:t>0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Type</w:t>
        <w:tab/>
        <w:t>Paging Request type 3</w:t>
        <w:tab/>
        <w:t>0010</w:t>
        <w:tab/>
        <w:t>01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ge mode</w:t>
        <w:tab/>
        <w:t>normal paging</w:t>
        <w:tab/>
        <w:t>0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MSI</w:t>
        <w:tab/>
        <w:t>Mandator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MSI</w:t>
        <w:tab/>
        <w:t>Mandator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MSI</w:t>
        <w:tab/>
        <w:t>Mandator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MSI</w:t>
        <w:tab/>
        <w:t>Mandator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rmal cas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1)</w:t>
        <w:tab/>
        <w:t>The MS is addressed in the first TMSI fie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2)</w:t>
        <w:tab/>
        <w:t>The MS is addressed in the second TMSI fie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3)</w:t>
        <w:tab/>
        <w:t>The MS is addressed in the third TMSI fie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4)</w:t>
        <w:tab/>
        <w:t>The MS is addressed in the fourth TMSI fie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The SS provides a positive response to the 2nd channel request, i.e. the SS responds with an immediate assign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IMMEDIATE ASSIGN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formation Element</w:t>
        <w:tab/>
        <w:t>Comment</w:t>
        <w:tab/>
        <w:t>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tocol Discriminator</w:t>
        <w:tab/>
        <w:t>RR management</w:t>
        <w:tab/>
        <w:tab/>
        <w:t>01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ransaction Identifier</w:t>
        <w:tab/>
        <w:t>not relevant</w:t>
        <w:tab/>
        <w:t>0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Type</w:t>
        <w:tab/>
        <w:t>Immediate Assignment</w:t>
        <w:tab/>
        <w:t>0011</w:t>
        <w:tab/>
        <w:t>11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ge mode</w:t>
        <w:tab/>
        <w:t>Normal paging</w:t>
        <w:tab/>
        <w:tab/>
        <w:t xml:space="preserve">  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nnel Description</w:t>
        <w:tab/>
        <w:t>SDCCH/8</w:t>
        <w:tab/>
        <w:t>01TT</w:t>
        <w:tab/>
        <w:t>Txx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TTT is value randomly chosen between 0 and 7</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est Referen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ing Advance</w:t>
        <w:tab/>
        <w:t>30 bit periods</w:t>
        <w:tab/>
        <w:t xml:space="preserve">  01</w:t>
        <w:tab/>
        <w:t>11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obile Allocation</w:t>
        <w:tab/>
        <w:t>empt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tarting Time</w:t>
        <w:tab/>
        <w:t>optional fie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w:t>
        <w:tab/>
        <w:t>The SS receives a Paging Response message in each of the test cases a.1) to a.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w:t>
        <w:tab/>
        <w:t>For test cases a.1) to a.4) the SS sends a Channel Release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CHANNEL RELEA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formation Element</w:t>
        <w:tab/>
        <w:t>Comment</w:t>
        <w:tab/>
        <w:t>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tocol Discriminator</w:t>
        <w:tab/>
        <w:t>RR management</w:t>
        <w:tab/>
        <w:tab/>
        <w:t>01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ransaction Identifier</w:t>
        <w:tab/>
        <w:t>not relevant</w:t>
        <w:tab/>
        <w:t>0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Type</w:t>
        <w:tab/>
        <w:t>Channel Release</w:t>
        <w:tab/>
        <w:t>0000</w:t>
        <w:tab/>
        <w:t>11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R cause</w:t>
        <w:tab/>
        <w:t>Normal release</w:t>
        <w:tab/>
        <w:t>0000</w:t>
        <w:tab/>
        <w:t>0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6.2.1.6</w:t>
        <w:tab/>
        <w:t>Requirements 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For cases a.1) to a.4) the MS shall respond with CHANNEL REQUEST (ESTABL. CAUSE = Answer to paging) until the SS answers. The number of CHANNEL REQUEST messages is limited by the parameter Max-retrans.</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In each of the test cases a.1) to a.4), the MS shall send a PAGING RESPONSE message on the channel assigned by the 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PAGING RESPON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formation Element</w:t>
        <w:tab/>
        <w:t>Comment</w:t>
        <w:tab/>
        <w:t>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tocol Discriminator</w:t>
        <w:tab/>
        <w:t>RR management</w:t>
        <w:tab/>
        <w:tab/>
        <w:t>01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ransaction Identifier</w:t>
        <w:tab/>
        <w:t>not relevant</w:t>
        <w:tab/>
        <w:t>0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Type</w:t>
        <w:tab/>
        <w:t>Paging Response</w:t>
        <w:tab/>
        <w:t>0010 01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iphering key seq. number</w:t>
        <w:tab/>
        <w:t>not relevant</w:t>
        <w:tab/>
        <w:t>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obile Station classmark 2</w:t>
        <w:tab/>
        <w:t>according to manufacturer specific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obile Identity</w:t>
        <w:tab/>
        <w:t>TMS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6.2.1.7</w:t>
        <w:tab/>
        <w:t>Procedure 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he MS is made to go in "idle roaming not allowed" state (the MS is made to perform a location updating procedure to which the SS answers by a location updating reject with cause #11), that is no more TMSI availab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he whole test from II.5.3.6.2.1.1 to II.5.3.6.2.1.6 is repeated in this condi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6.2.1.8</w:t>
        <w:tab/>
        <w:t>Response Requirement 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When addressed with its old TMSI, the MS shall ignore the paging requ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When addressed with its IMSI, the MS shall answer as specified in II.5.3.6.2.1.2 with Mobile Identity field set to IMS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6.2.2</w:t>
        <w:tab/>
        <w:t>Extended pag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urpose:</w:t>
      </w:r>
    </w:p>
    <w:p>
      <w:pPr>
        <w:pStyle w:val="Normal"/>
        <w:tabs>
          <w:tab w:val="clear" w:pos="720"/>
          <w:tab w:val="left" w:pos="96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 test that the MS is operating in the extended page mode when this is ordered by the BSS as specified in GSM 04.08-DCS sect. 3.3.2.1 (and answers paging messages in the next but one paging sub bloc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cedure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The SS simulates a BSS which is configured as in II.5.3.6.2.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The MS is in idle updated state. The MS's IMSI is known to the SS and the MS has been assigned a TMS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w:t>
        <w:tab/>
        <w:t xml:space="preserve">The SS sends a PAGING REQUEST TYPE 1 message not addressing the MS under test but on the paging subchannel which corresponds to the MS's identity. The page mode is set to "extended paging".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PAGING REQUEST TYPE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formation Elements</w:t>
        <w:tab/>
        <w:t>Comments</w:t>
        <w:tab/>
        <w:t>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tocol Discriminator</w:t>
        <w:tab/>
        <w:t>RR management</w:t>
        <w:tab/>
        <w:t>01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ransaction Identifier</w:t>
        <w:tab/>
        <w:tab/>
        <w:t>0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Type</w:t>
        <w:tab/>
        <w:t>Paging request type 1</w:t>
        <w:tab/>
        <w:t>0010</w:t>
        <w:tab/>
        <w:t>00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ge Mode</w:t>
        <w:tab/>
        <w:t>Extended Paging</w:t>
        <w:tab/>
        <w:t>0000</w:t>
        <w:tab/>
        <w:t>00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obile Identity</w:t>
        <w:tab/>
        <w:t>NOT the identity of MS under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ype of identity</w:t>
        <w:tab/>
        <w:t>IMSI</w:t>
        <w:tab/>
        <w:t>0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Extended paging can be chained only once.</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w:t>
        <w:tab/>
        <w:t>In the next but one paging subblock on the same CCCH the SS sends a PAGING REQUEST TYPE 1 message specifying paging reorganisation and addressing the MS by TMS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PAGING REQUEST TYPE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formation Elements</w:t>
        <w:tab/>
        <w:t>Comments</w:t>
        <w:tab/>
        <w:t>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tocol Discriminator</w:t>
        <w:tab/>
        <w:t>RR management</w:t>
        <w:tab/>
        <w:t>01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ransaction Identifier</w:t>
        <w:tab/>
        <w:tab/>
        <w:t>0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Type</w:t>
        <w:tab/>
        <w:t>Paging request type 1</w:t>
        <w:tab/>
        <w:t>0010</w:t>
        <w:tab/>
        <w:t>00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ge Mode</w:t>
        <w:tab/>
        <w:t>Paging reorganisation</w:t>
        <w:tab/>
        <w:t>0000</w:t>
        <w:tab/>
        <w:t>00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obile Identity</w:t>
        <w:tab/>
        <w:t>the identity of MS under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ype of identity</w:t>
        <w:tab/>
        <w:t>TMSI</w:t>
        <w:tab/>
        <w:t>1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w:t>
        <w:tab/>
        <w:t>The SS shall respond to the second CHANNEL REQUEST by sending a IMMEDIATE ASSIGNMENT REJECT message (to avoid a cell resel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IMMEDIATE ASSIGNMENT REJEC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formation Elements</w:t>
        <w:tab/>
        <w:t>Comments</w:t>
        <w:tab/>
        <w:t>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tocol Discriminator</w:t>
        <w:tab/>
        <w:t>RR</w:t>
        <w:tab/>
        <w:tab/>
        <w:t>01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ransaction Identifier</w:t>
        <w:tab/>
        <w:tab/>
        <w:t>0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Type</w:t>
        <w:tab/>
        <w:t>Immediate Assignment Rej</w:t>
        <w:tab/>
        <w:t>0011</w:t>
        <w:tab/>
        <w:t>10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ge Mode</w:t>
        <w:tab/>
        <w:t>normal</w:t>
        <w:tab/>
        <w:t>0000</w:t>
        <w:tab/>
        <w:t>0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est Reference</w:t>
        <w:tab/>
        <w:t>the 2nd channel requ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ait indication</w:t>
        <w:tab/>
        <w:t>0 second</w:t>
        <w:tab/>
        <w:t>0000</w:t>
        <w:tab/>
        <w:t>0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ther fields not referring to the MS under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s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In case of step c) the MS shall not respo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In case of step d) the MS shall send at least two CHANNEL REQUEST messages on its RAC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cedure 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The SS simulates a BSS which is configured as in II.5.3.6.2.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The MS is in idle updated state. The MS's IMSI is known to the SS and the MS has been assigned a TMS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w:t>
        <w:tab/>
        <w:t xml:space="preserve">The SS sends an IMMEDIATE ASSIGNMENT on the paging subchannel which corresponds to the MS's identity. The page mode is set to "extended paging".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IMMEDIATE ASSIGN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formation Elements</w:t>
        <w:tab/>
        <w:t>Comments</w:t>
        <w:tab/>
        <w:t>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tocol Discriminator</w:t>
        <w:tab/>
        <w:t>RR management</w:t>
        <w:tab/>
        <w:t>01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ransaction Identifier</w:t>
        <w:tab/>
        <w:tab/>
        <w:t>0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Type</w:t>
        <w:tab/>
        <w:t>immediate assignment</w:t>
        <w:tab/>
        <w:t>0011</w:t>
        <w:tab/>
        <w:t>11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ge Mode</w:t>
        <w:tab/>
        <w:t>Extended Paging</w:t>
        <w:tab/>
        <w:t>0000</w:t>
        <w:tab/>
        <w:t>00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nnel description</w:t>
        <w:tab/>
        <w:t>not releva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est reference</w:t>
        <w:tab/>
        <w:t>not releva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ing advance</w:t>
        <w:tab/>
        <w:t>not releva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obile allocation</w:t>
        <w:tab/>
        <w:t>not releva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tarting time</w:t>
        <w:tab/>
        <w:t>not releva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 Extended paging can be chained only once.</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w:t>
        <w:tab/>
        <w:t>In the next but one paging subblock on the same CCCH the SS sends a PAGING REQUEST TYPE 1 message specifying paging reorganisation and addressing the MS by TMS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PAGING REQUEST TYPE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formation Elements</w:t>
        <w:tab/>
        <w:t>Comments</w:t>
        <w:tab/>
        <w:t>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tocol Discriminator</w:t>
        <w:tab/>
        <w:t>RR management</w:t>
        <w:tab/>
        <w:t>01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ransaction Identifier</w:t>
        <w:tab/>
        <w:tab/>
        <w:t>0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Type</w:t>
        <w:tab/>
        <w:t>Paging request type 1</w:t>
        <w:tab/>
        <w:t>0010</w:t>
        <w:tab/>
        <w:t>00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ge Mode</w:t>
        <w:tab/>
        <w:t>Paging reorganisation</w:t>
        <w:tab/>
        <w:t>0000</w:t>
        <w:tab/>
        <w:t>00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obile Identity</w:t>
        <w:tab/>
        <w:t>the identity of MS under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ype of identity</w:t>
        <w:tab/>
        <w:t>TMSI</w:t>
        <w:tab/>
        <w:t>1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w:t>
        <w:tab/>
        <w:t>The SS shall respond to the second CHANNEL REQUEST by sending a IMMEDIATE ASSIGNMENT REJECT message (to avoid a cell resel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IMMEDIATE ASSIGNMENT REJEC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formation Elements</w:t>
        <w:tab/>
        <w:t>Comments</w:t>
        <w:tab/>
        <w:t>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tocol Discriminator</w:t>
        <w:tab/>
        <w:t>RR</w:t>
        <w:tab/>
        <w:tab/>
        <w:t>01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ransaction Identifier</w:t>
        <w:tab/>
        <w:tab/>
        <w:t>0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Type</w:t>
        <w:tab/>
        <w:t>Immediate Assignment Rej</w:t>
        <w:tab/>
        <w:t>0011</w:t>
        <w:tab/>
        <w:t>10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ge Mode</w:t>
        <w:tab/>
        <w:t>normal</w:t>
        <w:tab/>
        <w:t>0000</w:t>
        <w:tab/>
        <w:t>0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est Reference</w:t>
        <w:tab/>
        <w:t>the 2nd channel requ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ait indication</w:t>
        <w:tab/>
        <w:t>0 second</w:t>
        <w:tab/>
        <w:t>0000</w:t>
        <w:tab/>
        <w:t>0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ther fields not referring to the MS under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s 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In case of step c) the MS shall not respo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In case of step d) the MS shall send at least two CHANNEL REQUEST messages on its RAC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6.2.3</w:t>
        <w:tab/>
        <w:t>Paging reorganis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urpose:</w:t>
      </w:r>
    </w:p>
    <w:p>
      <w:pPr>
        <w:pStyle w:val="Normal"/>
        <w:tabs>
          <w:tab w:val="clear" w:pos="720"/>
          <w:tab w:val="left" w:pos="96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 test that the MS is operating in the paging reorganisation page mode as specified in GSM 04.08-DCS sect. 3.3.2.1 (and answers to paging messages sent on any block of the full downlink CCCH during the reorganisation and receives all BCCH messages during the reorganis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cedure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The SS simulates a BSS which is configured as in II.5.3.6.2.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The MS is in idle-updated state. The MS has been assigned a TMSI, its IMSI is known to the 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w:t>
        <w:tab/>
        <w:t>The SS sends a IMMEDIATE ASSIGNMENT EXTENDED message containing paging reorganisation page mod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IMMEDIATE ASSIGNMENT EXTEND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formation Elements</w:t>
        <w:tab/>
        <w:t>Comments</w:t>
        <w:tab/>
        <w:t>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tocol Discriminator</w:t>
        <w:tab/>
        <w:t>RR management</w:t>
        <w:tab/>
        <w:t>01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ransaction Identifier</w:t>
        <w:tab/>
        <w:tab/>
        <w:t>0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Type</w:t>
        <w:tab/>
        <w:t>IMM ASS EXT</w:t>
        <w:tab/>
        <w:t>0010</w:t>
        <w:tab/>
        <w:t>10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ge Mode</w:t>
        <w:tab/>
        <w:t>paging reorganisation</w:t>
        <w:tab/>
        <w:t>0000</w:t>
        <w:tab/>
        <w:t>00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est reference</w:t>
        <w:tab/>
        <w:t>Do NOT address the MS under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ait indic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w:t>
        <w:tab/>
        <w:t>Before the MS's original paging sub-channel re-occurs, the SS pages it on its old CCCH by TMSI in some paging block which is not belonging to the MS's paging sub-channel. A PAGING REQUEST TYPE 2 message is used, the page mode set to "normal pag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PAGING REQUEST TYPE 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formation Elements</w:t>
        <w:tab/>
        <w:t>Comments</w:t>
        <w:tab/>
        <w:t>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tocol Discriminator</w:t>
        <w:tab/>
        <w:t>RR management</w:t>
        <w:tab/>
        <w:t>01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ransaction Identifier</w:t>
        <w:tab/>
        <w:tab/>
        <w:t>0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Type</w:t>
        <w:tab/>
        <w:t>Paging request type 2</w:t>
        <w:tab/>
        <w:t>0010</w:t>
        <w:tab/>
        <w:t>00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ge Mode</w:t>
        <w:tab/>
        <w:t>Normal Paging</w:t>
        <w:tab/>
        <w:t>0000</w:t>
        <w:tab/>
        <w:t>0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MSI</w:t>
        <w:tab/>
        <w:t>TMSI of MS under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MSI</w:t>
        <w:tab/>
        <w:t>NOT TMSI of MS under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he SS shall respond to the second CHANNEL REQUEST by sending a IMMEDIATE ASSIGNMENT REJECT message (to avoid a cell resel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IMMEDIATE ASSIGNMENT REJEC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formation Elements</w:t>
        <w:tab/>
        <w:t>Comments</w:t>
        <w:tab/>
        <w:t>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tocol Discriminator</w:t>
        <w:tab/>
        <w:t>RR</w:t>
        <w:tab/>
        <w:tab/>
        <w:t>01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ransaction Identifier</w:t>
        <w:tab/>
        <w:tab/>
        <w:t>0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Type</w:t>
        <w:tab/>
        <w:t>Immediate Assignment Rej</w:t>
        <w:tab/>
        <w:t>0011</w:t>
        <w:tab/>
        <w:t>10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ge Mode</w:t>
        <w:tab/>
        <w:t>normal</w:t>
        <w:tab/>
        <w:t>0000</w:t>
        <w:tab/>
        <w:t>0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est Reference</w:t>
        <w:tab/>
        <w:t>the 2nd channel requ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ait indication</w:t>
        <w:tab/>
        <w:t>0 second</w:t>
        <w:tab/>
        <w:t>0000</w:t>
        <w:tab/>
        <w:t>0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ther fields not referring to the MS under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w:t>
        <w:tab/>
        <w:t>The SS changes the following BCCH parameters as indica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CCH-CONF is set to "1 basic physical channel used for CCCH, combined with SDCCH" (encoded as 0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S-AG-BLKS-RES is set to 2 blocks reserved for access grant (coded as 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w:t>
        <w:tab/>
        <w:t>On the MS's old paging subchannel a PAGING REQUEST message of arbitrary type is transmitted, not addressing the MS, with the page mode set to "paging re-organis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PAGING REQUEST TYPE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formation Elements</w:t>
        <w:tab/>
        <w:t>Comments</w:t>
        <w:tab/>
        <w:t>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tocol Discriminator</w:t>
        <w:tab/>
        <w:t>RR management</w:t>
        <w:tab/>
        <w:t>01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ransaction Identifier</w:t>
        <w:tab/>
        <w:tab/>
        <w:t>0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Type</w:t>
        <w:tab/>
        <w:t>Paging request type 1</w:t>
        <w:tab/>
        <w:t>0010</w:t>
        <w:tab/>
        <w:t>00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ge Mode</w:t>
        <w:tab/>
        <w:t>Paging Reorganisation</w:t>
        <w:tab/>
        <w:t>0000</w:t>
        <w:tab/>
        <w:t>00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obile Identity</w:t>
        <w:tab/>
        <w:t>Do NOT address the MS under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type of identity</w:t>
        <w:tab/>
        <w:t>IMSI</w:t>
        <w:tab/>
        <w:t>0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w:t>
        <w:tab/>
        <w:t xml:space="preserve">The SS waits for the duration of five 51 TDMA frame multiframes (four to allow the MS to read all four SYSTEM INFO messages on the BCCH, one to calculate the new paging group). Then the MS is paged on its new paging subchannel.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PAGING REQUEST TYPE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tocol Discriminator</w:t>
        <w:tab/>
        <w:t>RR management</w:t>
        <w:tab/>
        <w:tab/>
        <w:t>01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ransaction Identifier</w:t>
        <w:tab/>
        <w:tab/>
        <w:t>0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Type</w:t>
        <w:tab/>
        <w:t>Paging request type 1</w:t>
        <w:tab/>
        <w:t>10010</w:t>
        <w:tab/>
        <w:t>00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ge Mode</w:t>
        <w:tab/>
        <w:t>Normal Paging</w:t>
        <w:tab/>
        <w:t>0000</w:t>
        <w:tab/>
        <w:t>0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obile Identity</w:t>
        <w:tab/>
        <w:t>Identity of MS under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type of identity</w:t>
        <w:tab/>
        <w:t>TMSI</w:t>
        <w:tab/>
        <w:t>100</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w:t>
        <w:tab/>
        <w:t>The SS shall respond to the second CHANNEL REQUEST by sending a IMMEDIATE ASSIGNMENT REJECT message (to avoid a cell resel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IMMEDIATE ASSIGNMENT REJEC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formation Elements</w:t>
        <w:tab/>
        <w:t>Comments</w:t>
        <w:tab/>
        <w:t>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tocol Discriminator</w:t>
        <w:tab/>
        <w:t>RR</w:t>
        <w:tab/>
        <w:tab/>
        <w:t>01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ransaction Identifier</w:t>
        <w:tab/>
        <w:tab/>
        <w:t>0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Type</w:t>
        <w:tab/>
        <w:t>Immediate Assignment Rej</w:t>
        <w:tab/>
        <w:t>0011</w:t>
        <w:tab/>
        <w:t>10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ge Mode</w:t>
        <w:tab/>
        <w:t>normal</w:t>
        <w:tab/>
        <w:t>0000</w:t>
        <w:tab/>
        <w:t>0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est Reference</w:t>
        <w:tab/>
        <w:t>the 2nd channel requ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ait indication</w:t>
        <w:tab/>
        <w:t>0 second</w:t>
        <w:tab/>
        <w:t>0000</w:t>
        <w:tab/>
        <w:t>0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ther fields not referring to the MS under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s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In case of step d) the MS shall transmit at least two CHANNEL REQUEST messages on its RAC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In case of step g) the MS shall transmit at least two CHANNEL REQUEST messages on its new RAC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cedure 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Procedure 1 is repeated, but in step e) "CCCH-CONF" is set to "2 basic physical channels used for CCCH, not combined with SDCCHs" (encoded as 0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s 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Same requirements as "Requirements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cedure 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The SS simulates a BSS which is configured as in II.5.3.6.2.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The MS is in idle-updated state. The MS has been assigned a TMSI, its IMSI is known to the 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w:t>
        <w:tab/>
        <w:t>BCCH info is set such that Max-retrans = 1 (coded as 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w:t>
        <w:tab/>
        <w:t>The SS sends an IMMEDIATE ASSIGNMENT EXTENDED message as in Procedure 1 c).</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w:t>
        <w:tab/>
        <w:t xml:space="preserve">The MS is paged immediately in a former AG block, as in Procedur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 d). The SS shall respond to the second CHANNEL REQUEST by sending a IMMEDIATE ASSIGNMENT REJECT message (to avoid a cell resel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s 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In step e), the MS shall produce at least two channel requests.</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II.5.3.6.2.4 </w:t>
        <w:tab/>
        <w:t>No change of page mod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urpose:</w:t>
      </w:r>
    </w:p>
    <w:p>
      <w:pPr>
        <w:pStyle w:val="Normal"/>
        <w:tabs>
          <w:tab w:val="clear" w:pos="720"/>
          <w:tab w:val="left" w:pos="96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 test that the MS remembers the page mode from the previous paging request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thod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The SS simulates a BSS which is configured as in II.5.3.6.2.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The MS is in the idle updated state. The MS has been assigned a TMSI and its IMSI is known to the 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w:t>
        <w:tab/>
        <w:t>The SS sends an IMMEDIATE ASSIGNMENT REJECT message on the Ms's paging channel. The page mode is set to "extended pag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IMMEDIATE ASSIGNMENT REJEC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formation Elements</w:t>
        <w:tab/>
        <w:t>Comments</w:t>
        <w:tab/>
        <w:t>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tocol Discriminator</w:t>
        <w:tab/>
        <w:t>RR management</w:t>
        <w:tab/>
        <w:t>01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ransaction Identifier</w:t>
        <w:tab/>
        <w:tab/>
        <w:t>0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Type</w:t>
        <w:tab/>
        <w:t>Imm Ass Rej</w:t>
        <w:tab/>
        <w:t>0011</w:t>
        <w:tab/>
        <w:t>10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ge Mode</w:t>
        <w:tab/>
        <w:t>Extended Paging</w:t>
        <w:tab/>
        <w:t>0000</w:t>
        <w:tab/>
        <w:t>00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est reference</w:t>
        <w:tab/>
        <w:t>NOT for the MS under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ait indication</w:t>
      </w:r>
    </w:p>
    <w:p>
      <w:pPr>
        <w:pStyle w:val="Normal"/>
        <w:bidi w:val="0"/>
        <w:spacing w:lineRule="auto" w:line="240" w:before="0" w:after="0"/>
        <w:ind w:left="0" w:right="0" w:hanging="0"/>
        <w:jc w:val="left"/>
        <w:rPr>
          <w:rFonts w:ascii="modern p" w:hAnsi="modern p" w:eastAsia="modern p" w:cs="modern p"/>
          <w:vanish/>
          <w:color w:val="000000"/>
          <w:sz w:val="20"/>
          <w:szCs w:val="20"/>
          <w:lang w:val="en-US"/>
        </w:rPr>
      </w:pPr>
      <w:r>
        <w:rPr>
          <w:rFonts w:eastAsia="modern p" w:cs="modern p" w:ascii="modern p" w:hAnsi="modern p"/>
          <w:vanish/>
          <w:color w:val="000000"/>
          <w:sz w:val="20"/>
          <w:szCs w:val="20"/>
          <w:lang w:val="en-US"/>
        </w:rPr>
        <w:t>Comment GSM3: do it again for "immediate assignment extend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w:t>
        <w:tab/>
        <w:t>When the MS's specific paging multiframe and paging subblock reoccurs for the second time, PAGING REQUEST TYPE 3 is sent. Page mode set to "no chan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PAGING REQUEST TYPE 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formation Elements</w:t>
        <w:tab/>
        <w:t>Comments</w:t>
        <w:tab/>
        <w:t>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tocol Discriminator</w:t>
        <w:tab/>
        <w:t>RR management</w:t>
        <w:tab/>
        <w:t>01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ransaction Identifier</w:t>
        <w:tab/>
        <w:tab/>
        <w:t>0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Type</w:t>
        <w:tab/>
        <w:t>Paging request type 3</w:t>
        <w:tab/>
        <w:t>0010</w:t>
        <w:tab/>
        <w:t>01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ge Mode</w:t>
        <w:tab/>
        <w:t>no change</w:t>
        <w:tab/>
        <w:t>0000</w:t>
        <w:tab/>
        <w:t>00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MSI</w:t>
        <w:tab/>
        <w:t>Not TMSI of a MS under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MSI</w:t>
        <w:tab/>
        <w:t>Not TMSI of a MS under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MSI</w:t>
        <w:tab/>
        <w:t>Not TMSI of a MS under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MSI</w:t>
        <w:tab/>
        <w:t>Not TMSI of a MS under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w:t>
        <w:tab/>
        <w:t>In the next but one paging subblock on the same CCCH the SS sends a PAGING REQUEST TYPE 1 message specifying paging reorganisation and addressing the MS by TMS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PAGING REQUEST TYPE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formation Elements</w:t>
        <w:tab/>
        <w:t>Comments</w:t>
        <w:tab/>
        <w:t>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tocol Discriminator</w:t>
        <w:tab/>
        <w:t>RR management</w:t>
        <w:tab/>
        <w:t>01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ransaction Identifier</w:t>
        <w:tab/>
        <w:tab/>
        <w:t>0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Type</w:t>
        <w:tab/>
        <w:t>Paging request type 1</w:t>
        <w:tab/>
        <w:t>0010</w:t>
        <w:tab/>
        <w:t>00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ge Mode</w:t>
        <w:tab/>
        <w:t>Paging reorganisation</w:t>
        <w:tab/>
        <w:t>0000</w:t>
        <w:tab/>
        <w:t>00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obile Identity</w:t>
        <w:tab/>
        <w:t>the identity of MS under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ype of identity</w:t>
        <w:tab/>
        <w:t>TMSI</w:t>
        <w:tab/>
        <w:t>1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w:t>
        <w:tab/>
        <w:t>The SS shall respond to the second CHANNEL REQUEST by sending a IMMEDIATE ASSIGNMENT REJECT message (to avoid a cell reselection).</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In case of steps c) and d) the MS shall not respo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In case of step e) the MS shall send at least two CHANNEL REQUEST messages on its RAC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6.3</w:t>
        <w:tab/>
        <w:t>Measurement Report</w:t>
      </w:r>
    </w:p>
    <w:p>
      <w:pPr>
        <w:pStyle w:val="Normal"/>
        <w:tabs>
          <w:tab w:val="clear" w:pos="720"/>
          <w:tab w:val="left" w:pos="96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easurement Report Procedure is described in section 3.4.1.2 of GSM 04.08-DC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6.3.1</w:t>
        <w:tab/>
        <w:t>Introduction and purpose of test</w:t>
      </w:r>
    </w:p>
    <w:p>
      <w:pPr>
        <w:pStyle w:val="Normal"/>
        <w:tabs>
          <w:tab w:val="clear" w:pos="720"/>
          <w:tab w:val="left" w:pos="96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hen having a RR-connection, the MS sends measurement reports. The report contains reception characteristics from serving and neighbouring cell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The capability of calculating RxLev and RxQual is tested in section II.6.1.2. Here, only the signalling aspect is verified. The interval between two successive Layer 2 frames containing measurements reports shall not exceed one Layer 2 fra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shall be able to indica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if no neighbouring cells are identifi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the six best BCCH's out of a list taken from System Inform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only permitted BCCH's out of a li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6.3.2</w:t>
        <w:tab/>
        <w:t>Method of Measu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The SS uses one serving cell and seven additional transmitters in stable conditions on different frequencies and level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On the serving cell the MS is having a call in progre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w:t>
        <w:tab/>
        <w:t xml:space="preserve">First the SS does not give any information at all about neighbouring cell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w:t>
        <w:tab/>
        <w:t>Then the SS gives appropriate information and changes the levels and colourcodes to verify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w:t>
        <w:tab/>
        <w:t>The MS is forced to make a handover in a new cell when DTX shall be used and PWRC indicates that the MS has not to measure the BCCH carri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6.3.3</w:t>
        <w:tab/>
        <w:t>Procedur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cedure 1</w:t>
        <w:tab/>
        <w:t>No Neighbouring Cell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ransmitter</w:t>
        <w:tab/>
        <w:tab/>
        <w:t>Level</w:t>
        <w:tab/>
        <w:t>NCC</w:t>
        <w:tab/>
        <w:t>BS Colour Code</w:t>
        <w:tab/>
        <w:t>ARFCN</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Serving 1</w:t>
        <w:tab/>
        <w:t>S1</w:t>
        <w:tab/>
        <w:t>-60</w:t>
        <w:tab/>
        <w:t>1</w:t>
        <w:tab/>
        <w:t xml:space="preserve"> 3</w:t>
        <w:tab/>
        <w:tab/>
        <w:tab/>
      </w:r>
      <w:r>
        <w:rPr>
          <w:rFonts w:eastAsia="modern p" w:cs="modern p" w:ascii="modern p" w:hAnsi="modern p"/>
          <w:strike/>
          <w:color w:val="000000"/>
          <w:sz w:val="20"/>
          <w:szCs w:val="20"/>
          <w:lang w:val="en-US"/>
        </w:rPr>
        <w:t>002</w:t>
      </w:r>
      <w:r>
        <w:rPr>
          <w:rFonts w:eastAsia="modern a" w:cs="modern a" w:ascii="modern a" w:hAnsi="modern a"/>
          <w:color w:val="000000"/>
          <w:sz w:val="24"/>
          <w:szCs w:val="24"/>
          <w:lang w:val="en-US"/>
        </w:rPr>
        <w:t>514</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Neighbour</w:t>
        <w:tab/>
        <w:t>N1</w:t>
        <w:tab/>
        <w:t>-85</w:t>
        <w:tab/>
        <w:t>1</w:t>
        <w:tab/>
        <w:t xml:space="preserve"> 5</w:t>
        <w:tab/>
        <w:tab/>
        <w:tab/>
      </w:r>
      <w:r>
        <w:rPr>
          <w:rFonts w:eastAsia="modern p" w:cs="modern p" w:ascii="modern p" w:hAnsi="modern p"/>
          <w:strike/>
          <w:color w:val="000000"/>
          <w:sz w:val="20"/>
          <w:szCs w:val="20"/>
          <w:lang w:val="en-US"/>
        </w:rPr>
        <w:t>008</w:t>
      </w:r>
      <w:r>
        <w:rPr>
          <w:rFonts w:eastAsia="modern a" w:cs="modern a" w:ascii="modern a" w:hAnsi="modern a"/>
          <w:color w:val="000000"/>
          <w:sz w:val="24"/>
          <w:szCs w:val="24"/>
          <w:lang w:val="en-US"/>
        </w:rPr>
        <w:t>530</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w:t>
        <w:tab/>
        <w:tab/>
        <w:t>N2</w:t>
        <w:tab/>
        <w:t>-80</w:t>
        <w:tab/>
        <w:t>1</w:t>
        <w:tab/>
        <w:t xml:space="preserve"> 7</w:t>
        <w:tab/>
        <w:tab/>
        <w:tab/>
      </w:r>
      <w:r>
        <w:rPr>
          <w:rFonts w:eastAsia="modern p" w:cs="modern p" w:ascii="modern p" w:hAnsi="modern p"/>
          <w:strike/>
          <w:color w:val="000000"/>
          <w:sz w:val="20"/>
          <w:szCs w:val="20"/>
          <w:lang w:val="en-US"/>
        </w:rPr>
        <w:t>014</w:t>
      </w:r>
      <w:r>
        <w:rPr>
          <w:rFonts w:eastAsia="modern a" w:cs="modern a" w:ascii="modern a" w:hAnsi="modern a"/>
          <w:color w:val="000000"/>
          <w:sz w:val="24"/>
          <w:szCs w:val="24"/>
          <w:lang w:val="en-US"/>
        </w:rPr>
        <w:t>549</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w:t>
        <w:tab/>
        <w:tab/>
        <w:t>N3</w:t>
        <w:tab/>
        <w:t>-75</w:t>
        <w:tab/>
        <w:t>1</w:t>
        <w:tab/>
        <w:t xml:space="preserve"> 1</w:t>
        <w:tab/>
        <w:tab/>
        <w:tab/>
      </w:r>
      <w:r>
        <w:rPr>
          <w:rFonts w:eastAsia="modern p" w:cs="modern p" w:ascii="modern p" w:hAnsi="modern p"/>
          <w:strike/>
          <w:color w:val="000000"/>
          <w:sz w:val="20"/>
          <w:szCs w:val="20"/>
          <w:lang w:val="en-US"/>
        </w:rPr>
        <w:t>020</w:t>
      </w:r>
      <w:r>
        <w:rPr>
          <w:rFonts w:eastAsia="modern a" w:cs="modern a" w:ascii="modern a" w:hAnsi="modern a"/>
          <w:color w:val="000000"/>
          <w:sz w:val="24"/>
          <w:szCs w:val="24"/>
          <w:lang w:val="en-US"/>
        </w:rPr>
        <w:t>602</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w:t>
        <w:tab/>
        <w:tab/>
        <w:t>N4</w:t>
        <w:tab/>
        <w:t>-55</w:t>
        <w:tab/>
        <w:t>1</w:t>
        <w:tab/>
        <w:t xml:space="preserve"> 3</w:t>
        <w:tab/>
        <w:tab/>
        <w:tab/>
      </w:r>
      <w:r>
        <w:rPr>
          <w:rFonts w:eastAsia="modern p" w:cs="modern p" w:ascii="modern p" w:hAnsi="modern p"/>
          <w:strike/>
          <w:color w:val="000000"/>
          <w:sz w:val="20"/>
          <w:szCs w:val="20"/>
          <w:lang w:val="en-US"/>
        </w:rPr>
        <w:t>026</w:t>
      </w:r>
      <w:r>
        <w:rPr>
          <w:rFonts w:eastAsia="modern a" w:cs="modern a" w:ascii="modern a" w:hAnsi="modern a"/>
          <w:color w:val="000000"/>
          <w:sz w:val="24"/>
          <w:szCs w:val="24"/>
          <w:lang w:val="en-US"/>
        </w:rPr>
        <w:t>649</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w:t>
        <w:tab/>
        <w:tab/>
        <w:t>N5</w:t>
        <w:tab/>
        <w:t>-50</w:t>
        <w:tab/>
        <w:t>1</w:t>
        <w:tab/>
        <w:t xml:space="preserve"> 5</w:t>
        <w:tab/>
        <w:tab/>
        <w:tab/>
      </w:r>
      <w:r>
        <w:rPr>
          <w:rFonts w:eastAsia="modern p" w:cs="modern p" w:ascii="modern p" w:hAnsi="modern p"/>
          <w:strike/>
          <w:color w:val="000000"/>
          <w:sz w:val="20"/>
          <w:szCs w:val="20"/>
          <w:lang w:val="en-US"/>
        </w:rPr>
        <w:t>032</w:t>
      </w:r>
      <w:r>
        <w:rPr>
          <w:rFonts w:eastAsia="modern a" w:cs="modern a" w:ascii="modern a" w:hAnsi="modern a"/>
          <w:color w:val="000000"/>
          <w:sz w:val="24"/>
          <w:szCs w:val="24"/>
          <w:lang w:val="en-US"/>
        </w:rPr>
        <w:t>665</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w:t>
        <w:tab/>
        <w:tab/>
        <w:t>N6</w:t>
        <w:tab/>
        <w:t>-45</w:t>
        <w:tab/>
        <w:t>1</w:t>
        <w:tab/>
        <w:t xml:space="preserve"> 7</w:t>
        <w:tab/>
        <w:tab/>
        <w:tab/>
      </w:r>
      <w:r>
        <w:rPr>
          <w:rFonts w:eastAsia="modern p" w:cs="modern p" w:ascii="modern p" w:hAnsi="modern p"/>
          <w:strike/>
          <w:color w:val="000000"/>
          <w:sz w:val="20"/>
          <w:szCs w:val="20"/>
          <w:lang w:val="en-US"/>
        </w:rPr>
        <w:t>038</w:t>
      </w:r>
      <w:r>
        <w:rPr>
          <w:rFonts w:eastAsia="modern a" w:cs="modern a" w:ascii="modern a" w:hAnsi="modern a"/>
          <w:color w:val="000000"/>
          <w:sz w:val="24"/>
          <w:szCs w:val="24"/>
          <w:lang w:val="en-US"/>
        </w:rPr>
        <w:t>686</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w:t>
        <w:tab/>
        <w:tab/>
        <w:t>N7</w:t>
        <w:tab/>
        <w:t>-40</w:t>
        <w:tab/>
        <w:t>1</w:t>
        <w:tab/>
        <w:t xml:space="preserve"> 1</w:t>
        <w:tab/>
        <w:tab/>
        <w:tab/>
      </w:r>
      <w:r>
        <w:rPr>
          <w:rFonts w:eastAsia="modern p" w:cs="modern p" w:ascii="modern p" w:hAnsi="modern p"/>
          <w:strike/>
          <w:color w:val="000000"/>
          <w:sz w:val="20"/>
          <w:szCs w:val="20"/>
          <w:lang w:val="en-US"/>
        </w:rPr>
        <w:t>044</w:t>
      </w:r>
      <w:r>
        <w:rPr>
          <w:rFonts w:eastAsia="modern a" w:cs="modern a" w:ascii="modern a" w:hAnsi="modern a"/>
          <w:color w:val="000000"/>
          <w:sz w:val="24"/>
          <w:szCs w:val="24"/>
          <w:lang w:val="en-US"/>
        </w:rPr>
        <w:t>70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SYSTEM INFORMATION TYPE 5  (GSM 04.08-DCS, 9.1.3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formation Element</w:t>
        <w:tab/>
        <w:t xml:space="preserve">Comment </w:t>
        <w:tab/>
        <w:t>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tocol Discriminator</w:t>
        <w:tab/>
        <w:t>RR management</w:t>
        <w:tab/>
        <w:tab/>
        <w:t>01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ransaction Identifier</w:t>
        <w:tab/>
        <w:t>not relevant</w:t>
        <w:tab/>
        <w:t>0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Type</w:t>
        <w:tab/>
        <w:t>sys info 5</w:t>
        <w:tab/>
        <w:t>0001</w:t>
        <w:tab/>
        <w:t>11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eighbour cell descr</w:t>
        <w:tab/>
        <w:tab/>
        <w:t>-</w:t>
      </w:r>
    </w:p>
    <w:p>
      <w:pPr>
        <w:pStyle w:val="Normal"/>
        <w:bidi w:val="0"/>
        <w:spacing w:lineRule="auto" w:line="240" w:before="0" w:after="0"/>
        <w:ind w:left="0" w:right="0" w:hanging="0"/>
        <w:jc w:val="left"/>
        <w:rPr>
          <w:rFonts w:ascii="modern p" w:hAnsi="modern p" w:eastAsia="modern p" w:cs="modern p"/>
          <w:strike/>
          <w:color w:val="000000"/>
          <w:sz w:val="20"/>
          <w:szCs w:val="20"/>
          <w:lang w:val="en-US"/>
        </w:rPr>
      </w:pPr>
      <w:r>
        <w:rPr>
          <w:rFonts w:eastAsia="modern p" w:cs="modern p" w:ascii="modern p" w:hAnsi="modern p"/>
          <w:strike/>
          <w:color w:val="000000"/>
          <w:sz w:val="20"/>
          <w:szCs w:val="20"/>
          <w:lang w:val="en-US"/>
        </w:rPr>
        <w:t>- BA-NO</w:t>
        <w:tab/>
        <w:t>gsm band 0</w:t>
        <w:tab/>
        <w:t>00</w:t>
      </w:r>
    </w:p>
    <w:p>
      <w:pPr>
        <w:pStyle w:val="Normal"/>
        <w:bidi w:val="0"/>
        <w:spacing w:lineRule="auto" w:line="240" w:before="0" w:after="0"/>
        <w:ind w:left="0" w:right="0" w:hanging="0"/>
        <w:jc w:val="left"/>
        <w:rPr>
          <w:rFonts w:ascii="modern p" w:hAnsi="modern p" w:eastAsia="modern p" w:cs="modern p"/>
          <w:strike/>
          <w:color w:val="000000"/>
          <w:sz w:val="20"/>
          <w:szCs w:val="20"/>
          <w:lang w:val="en-US"/>
        </w:rPr>
      </w:pPr>
      <w:r>
        <w:rPr>
          <w:rFonts w:eastAsia="modern p" w:cs="modern p" w:ascii="modern p" w:hAnsi="modern p"/>
          <w:strike/>
          <w:color w:val="000000"/>
          <w:sz w:val="20"/>
          <w:szCs w:val="20"/>
          <w:lang w:val="en-US"/>
        </w:rPr>
        <w:t>- BA ARFCN (124..001)</w:t>
        <w:tab/>
        <w:t>no BCCH allocation</w:t>
        <w:tab/>
        <w:t>all 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FORMAT</w:t>
        <w:tab/>
        <w:tab/>
        <w:tab/>
        <w:tab/>
        <w:t>1024 ran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EXT_IND</w:t>
        <w:tab/>
        <w:tab/>
        <w:tab/>
        <w:tab/>
        <w:t>set</w:t>
        <w:tab/>
        <w:tab/>
        <w:tab/>
        <w:tab/>
        <w:tab/>
        <w:t>1</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W(i)</w:t>
        <w:tab/>
        <w:tab/>
        <w:tab/>
        <w:tab/>
        <w:t>nu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SYSTEM INFORMATION TYPE 5 bis (GSM 04.08-DC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formation Element</w:t>
        <w:tab/>
        <w:t>Comment</w:t>
        <w:tab/>
        <w:t>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tocol discriminator</w:t>
        <w:tab/>
        <w:t>RR management</w:t>
        <w:tab/>
        <w:t>01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ransaction identifier</w:t>
        <w:tab/>
        <w:t>not relevant</w:t>
        <w:tab/>
        <w:t>0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type</w:t>
        <w:tab/>
        <w:t>sys info 5bis</w:t>
        <w:tab/>
        <w:t>0000 00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eighbour cell desc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FORMAT</w:t>
        <w:tab/>
        <w:t>1024 ran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EXT IND</w:t>
        <w:tab/>
        <w:t>null</w:t>
        <w:tab/>
        <w:t>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W(i)</w:t>
        <w:tab/>
        <w:t>nu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SYSTEM INFORMATION TYPE 6 (GSM 04.08-DCS, 9.1.3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formation Element</w:t>
        <w:tab/>
        <w:t>Comment</w:t>
        <w:tab/>
        <w:t>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tocol Discriminator</w:t>
        <w:tab/>
        <w:t>RR management</w:t>
        <w:tab/>
        <w:tab/>
        <w:t>01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ransaction Identifier</w:t>
        <w:tab/>
        <w:t>not relevant</w:t>
        <w:tab/>
        <w:t>0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Type</w:t>
        <w:tab/>
        <w:tab/>
        <w:t>0001</w:t>
        <w:tab/>
        <w:t>11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ell Identity</w:t>
        <w:tab/>
        <w:t>defaul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AI</w:t>
        <w:tab/>
        <w:t>defaul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ell Op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PWRC</w:t>
        <w:tab/>
        <w:t>PWRC is not se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DTX</w:t>
        <w:tab/>
        <w:t>shall not be used</w:t>
        <w:tab/>
        <w:t>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RADIO-LINK-TIMEOUT</w:t>
        <w:tab/>
        <w:t>defaul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LMN permitted</w:t>
        <w:tab/>
        <w:t>only NCC 1 permitted</w:t>
        <w:tab/>
        <w:t>0000</w:t>
        <w:tab/>
        <w:t>0010</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s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The MS shall continously send measurement reports on every SACCH blocks and the measurement valid indication shall be set to valid (0) within the second block at the la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MEASUREMENT REPORT (GSM 04.08-DCS, 9.1.2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formation Element</w:t>
        <w:tab/>
        <w:t>Comment</w:t>
        <w:tab/>
        <w:t>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tocol Discriminator</w:t>
        <w:tab/>
        <w:t>RR management</w:t>
        <w:tab/>
        <w:tab/>
        <w:t>01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ransaction Identifier</w:t>
        <w:tab/>
        <w:t>not relevant</w:t>
        <w:tab/>
        <w:t>0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type</w:t>
        <w:tab/>
        <w:t>measurement report</w:t>
        <w:tab/>
        <w:t>0001</w:t>
        <w:tab/>
        <w:t>01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asurement results</w:t>
        <w:tab/>
        <w:tab/>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BA-USED</w:t>
        <w:tab/>
        <w:tab/>
        <w:t>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DTX USED</w:t>
        <w:tab/>
        <w:t>Dtx not used</w:t>
        <w:tab/>
        <w:t>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RXLEV-FULL-SERVING-CELL</w:t>
        <w:tab/>
        <w:t>Actual value not checked</w:t>
        <w:tab/>
        <w:t xml:space="preserve">  xx </w:t>
        <w:tab/>
        <w:t>xxx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RXLEV-SUB-SERVING-CE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MEAS-VALID</w:t>
        <w:tab/>
        <w:t>as specified in the tex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RXQUAL-FULL-SERVING-CELL</w:t>
        <w:tab/>
        <w:t>Actual value not checked</w:t>
        <w:tab/>
        <w:tab/>
        <w:t xml:space="preserve"> xx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RXQUAL-SUB-SERVING-CELL </w:t>
        <w:tab/>
        <w:t>Actual value not checked</w:t>
        <w:tab/>
        <w:t xml:space="preserve">    </w:t>
        <w:tab/>
        <w:t xml:space="preserve"> xx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NO-NCELL-M </w:t>
        <w:tab/>
        <w:t>number of neighbours=none</w:t>
        <w:tab/>
        <w:tab/>
        <w:t xml:space="preserve"> 1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RXLEV-NCELL     1</w:t>
        <w:tab/>
        <w:t>no result                  all bits set to 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BCCH-FREQ-NCELL 1</w:t>
        <w:tab/>
        <w:t>no result</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BSIC--NCELL     1    </w:t>
        <w:tab/>
        <w:t>no result</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         .</w:t>
        <w:tab/>
        <w:t xml:space="preserve">.   . </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         .</w:t>
        <w:tab/>
        <w:t xml:space="preserve">.   . </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RXLEV-NCELL     6</w:t>
        <w:tab/>
        <w:t>no result</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BCCH-FREQ-NCELL 6</w:t>
        <w:tab/>
        <w:t>no result</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BSIC--NCELL     6</w:t>
        <w:tab/>
        <w:t>no result</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cedure 2</w:t>
        <w:tab/>
        <w:t>All neigbours pres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ransmitter</w:t>
        <w:tab/>
        <w:tab/>
        <w:t>Level</w:t>
        <w:tab/>
        <w:t>NCC</w:t>
        <w:tab/>
        <w:t>BS Colour Code</w:t>
        <w:tab/>
        <w:t>ARFCN</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Serving 1</w:t>
        <w:tab/>
        <w:t>S1</w:t>
        <w:tab/>
        <w:t>-60</w:t>
        <w:tab/>
        <w:t>1</w:t>
        <w:tab/>
        <w:t xml:space="preserve"> 3</w:t>
        <w:tab/>
        <w:tab/>
        <w:tab/>
      </w:r>
      <w:r>
        <w:rPr>
          <w:rFonts w:eastAsia="modern p" w:cs="modern p" w:ascii="modern p" w:hAnsi="modern p"/>
          <w:strike/>
          <w:color w:val="000000"/>
          <w:sz w:val="20"/>
          <w:szCs w:val="20"/>
          <w:lang w:val="en-US"/>
        </w:rPr>
        <w:t>002</w:t>
      </w:r>
      <w:r>
        <w:rPr>
          <w:rFonts w:eastAsia="modern a" w:cs="modern a" w:ascii="modern a" w:hAnsi="modern a"/>
          <w:color w:val="000000"/>
          <w:sz w:val="24"/>
          <w:szCs w:val="24"/>
          <w:lang w:val="en-US"/>
        </w:rPr>
        <w:t>514</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Neighbour</w:t>
        <w:tab/>
        <w:t>N1</w:t>
        <w:tab/>
        <w:t>-85</w:t>
        <w:tab/>
        <w:t>1</w:t>
        <w:tab/>
        <w:t xml:space="preserve"> 5</w:t>
        <w:tab/>
        <w:tab/>
        <w:tab/>
      </w:r>
      <w:r>
        <w:rPr>
          <w:rFonts w:eastAsia="modern p" w:cs="modern p" w:ascii="modern p" w:hAnsi="modern p"/>
          <w:strike/>
          <w:color w:val="000000"/>
          <w:sz w:val="20"/>
          <w:szCs w:val="20"/>
          <w:lang w:val="en-US"/>
        </w:rPr>
        <w:t>008</w:t>
      </w:r>
      <w:r>
        <w:rPr>
          <w:rFonts w:eastAsia="modern a" w:cs="modern a" w:ascii="modern a" w:hAnsi="modern a"/>
          <w:color w:val="000000"/>
          <w:sz w:val="24"/>
          <w:szCs w:val="24"/>
          <w:lang w:val="en-US"/>
        </w:rPr>
        <w:t>530</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w:t>
        <w:tab/>
        <w:tab/>
        <w:t>N2</w:t>
        <w:tab/>
        <w:t>-80</w:t>
        <w:tab/>
        <w:t>1</w:t>
        <w:tab/>
        <w:t xml:space="preserve"> 7</w:t>
        <w:tab/>
        <w:tab/>
        <w:tab/>
      </w:r>
      <w:r>
        <w:rPr>
          <w:rFonts w:eastAsia="modern p" w:cs="modern p" w:ascii="modern p" w:hAnsi="modern p"/>
          <w:strike/>
          <w:color w:val="000000"/>
          <w:sz w:val="20"/>
          <w:szCs w:val="20"/>
          <w:lang w:val="en-US"/>
        </w:rPr>
        <w:t>014</w:t>
      </w:r>
      <w:r>
        <w:rPr>
          <w:rFonts w:eastAsia="modern a" w:cs="modern a" w:ascii="modern a" w:hAnsi="modern a"/>
          <w:color w:val="000000"/>
          <w:sz w:val="24"/>
          <w:szCs w:val="24"/>
          <w:lang w:val="en-US"/>
        </w:rPr>
        <w:t>549</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w:t>
        <w:tab/>
        <w:tab/>
        <w:t>N3</w:t>
        <w:tab/>
        <w:t>-75</w:t>
        <w:tab/>
        <w:t>1</w:t>
        <w:tab/>
        <w:t xml:space="preserve"> 1</w:t>
        <w:tab/>
        <w:tab/>
        <w:tab/>
      </w:r>
      <w:r>
        <w:rPr>
          <w:rFonts w:eastAsia="modern p" w:cs="modern p" w:ascii="modern p" w:hAnsi="modern p"/>
          <w:strike/>
          <w:color w:val="000000"/>
          <w:sz w:val="20"/>
          <w:szCs w:val="20"/>
          <w:lang w:val="en-US"/>
        </w:rPr>
        <w:t>020</w:t>
      </w:r>
      <w:r>
        <w:rPr>
          <w:rFonts w:eastAsia="modern a" w:cs="modern a" w:ascii="modern a" w:hAnsi="modern a"/>
          <w:color w:val="000000"/>
          <w:sz w:val="24"/>
          <w:szCs w:val="24"/>
          <w:lang w:val="en-US"/>
        </w:rPr>
        <w:t>602</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w:t>
        <w:tab/>
        <w:tab/>
        <w:t>N4</w:t>
        <w:tab/>
        <w:t>-55</w:t>
        <w:tab/>
        <w:t>1</w:t>
        <w:tab/>
        <w:t xml:space="preserve"> 3</w:t>
        <w:tab/>
        <w:tab/>
        <w:tab/>
      </w:r>
      <w:r>
        <w:rPr>
          <w:rFonts w:eastAsia="modern p" w:cs="modern p" w:ascii="modern p" w:hAnsi="modern p"/>
          <w:strike/>
          <w:color w:val="000000"/>
          <w:sz w:val="20"/>
          <w:szCs w:val="20"/>
          <w:lang w:val="en-US"/>
        </w:rPr>
        <w:t>026</w:t>
      </w:r>
      <w:r>
        <w:rPr>
          <w:rFonts w:eastAsia="modern a" w:cs="modern a" w:ascii="modern a" w:hAnsi="modern a"/>
          <w:color w:val="000000"/>
          <w:sz w:val="24"/>
          <w:szCs w:val="24"/>
          <w:lang w:val="en-US"/>
        </w:rPr>
        <w:t>649</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w:t>
        <w:tab/>
        <w:tab/>
        <w:t>N5</w:t>
        <w:tab/>
        <w:t>-50</w:t>
        <w:tab/>
        <w:t>1</w:t>
        <w:tab/>
        <w:t xml:space="preserve"> 5</w:t>
        <w:tab/>
        <w:tab/>
        <w:tab/>
      </w:r>
      <w:r>
        <w:rPr>
          <w:rFonts w:eastAsia="modern p" w:cs="modern p" w:ascii="modern p" w:hAnsi="modern p"/>
          <w:strike/>
          <w:color w:val="000000"/>
          <w:sz w:val="20"/>
          <w:szCs w:val="20"/>
          <w:lang w:val="en-US"/>
        </w:rPr>
        <w:t>032</w:t>
      </w:r>
      <w:r>
        <w:rPr>
          <w:rFonts w:eastAsia="modern a" w:cs="modern a" w:ascii="modern a" w:hAnsi="modern a"/>
          <w:color w:val="000000"/>
          <w:sz w:val="24"/>
          <w:szCs w:val="24"/>
          <w:lang w:val="en-US"/>
        </w:rPr>
        <w:t>665</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w:t>
        <w:tab/>
        <w:tab/>
        <w:t>N6</w:t>
        <w:tab/>
        <w:t>-45</w:t>
        <w:tab/>
        <w:t>1</w:t>
        <w:tab/>
        <w:t xml:space="preserve"> 7</w:t>
        <w:tab/>
        <w:tab/>
        <w:tab/>
      </w:r>
      <w:r>
        <w:rPr>
          <w:rFonts w:eastAsia="modern p" w:cs="modern p" w:ascii="modern p" w:hAnsi="modern p"/>
          <w:strike/>
          <w:color w:val="000000"/>
          <w:sz w:val="20"/>
          <w:szCs w:val="20"/>
          <w:lang w:val="en-US"/>
        </w:rPr>
        <w:t>038</w:t>
      </w:r>
      <w:r>
        <w:rPr>
          <w:rFonts w:eastAsia="modern a" w:cs="modern a" w:ascii="modern a" w:hAnsi="modern a"/>
          <w:color w:val="000000"/>
          <w:sz w:val="24"/>
          <w:szCs w:val="24"/>
          <w:lang w:val="en-US"/>
        </w:rPr>
        <w:t>686</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w:t>
        <w:tab/>
        <w:tab/>
        <w:t>N7</w:t>
        <w:tab/>
        <w:t>-40</w:t>
        <w:tab/>
        <w:t>1</w:t>
        <w:tab/>
        <w:t xml:space="preserve"> 1</w:t>
        <w:tab/>
        <w:tab/>
        <w:tab/>
      </w:r>
      <w:r>
        <w:rPr>
          <w:rFonts w:eastAsia="modern p" w:cs="modern p" w:ascii="modern p" w:hAnsi="modern p"/>
          <w:strike/>
          <w:color w:val="000000"/>
          <w:sz w:val="20"/>
          <w:szCs w:val="20"/>
          <w:lang w:val="en-US"/>
        </w:rPr>
        <w:t>044</w:t>
      </w:r>
      <w:r>
        <w:rPr>
          <w:rFonts w:eastAsia="modern a" w:cs="modern a" w:ascii="modern a" w:hAnsi="modern a"/>
          <w:color w:val="000000"/>
          <w:sz w:val="24"/>
          <w:szCs w:val="24"/>
          <w:lang w:val="en-US"/>
        </w:rPr>
        <w:t>70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SYSTEM INFORMATION TYPE 5  (GSM 04.08-DCS, 9.1.3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formation Element</w:t>
        <w:tab/>
        <w:t>Comment</w:t>
        <w:tab/>
        <w:t>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tocol Discriminator</w:t>
        <w:tab/>
        <w:t>RR management</w:t>
        <w:tab/>
        <w:tab/>
        <w:t>01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ransaction Identifier</w:t>
        <w:tab/>
        <w:t>not relevant</w:t>
        <w:tab/>
        <w:t>0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Type</w:t>
        <w:tab/>
        <w:t>sys info 5</w:t>
        <w:tab/>
        <w:t>0001</w:t>
        <w:tab/>
        <w:t>11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eighbour cell descr</w:t>
        <w:tab/>
        <w:tab/>
        <w:t>-</w:t>
      </w:r>
    </w:p>
    <w:p>
      <w:pPr>
        <w:pStyle w:val="Normal"/>
        <w:bidi w:val="0"/>
        <w:spacing w:lineRule="auto" w:line="240" w:before="0" w:after="0"/>
        <w:ind w:left="0" w:right="0" w:hanging="0"/>
        <w:jc w:val="left"/>
        <w:rPr>
          <w:rFonts w:ascii="modern p" w:hAnsi="modern p" w:eastAsia="modern p" w:cs="modern p"/>
          <w:strike/>
          <w:color w:val="000000"/>
          <w:sz w:val="20"/>
          <w:szCs w:val="20"/>
          <w:lang w:val="en-US"/>
        </w:rPr>
      </w:pPr>
      <w:r>
        <w:rPr>
          <w:rFonts w:eastAsia="modern p" w:cs="modern p" w:ascii="modern p" w:hAnsi="modern p"/>
          <w:strike/>
          <w:color w:val="000000"/>
          <w:sz w:val="20"/>
          <w:szCs w:val="20"/>
          <w:lang w:val="en-US"/>
        </w:rPr>
        <w:t>- BA-NO</w:t>
        <w:tab/>
        <w:t>gsm band 0</w:t>
        <w:tab/>
        <w:t>00</w:t>
      </w:r>
    </w:p>
    <w:p>
      <w:pPr>
        <w:pStyle w:val="Normal"/>
        <w:bidi w:val="0"/>
        <w:spacing w:lineRule="auto" w:line="240" w:before="0" w:after="0"/>
        <w:ind w:left="0" w:right="0" w:hanging="0"/>
        <w:jc w:val="left"/>
        <w:rPr>
          <w:rFonts w:ascii="modern p" w:hAnsi="modern p" w:eastAsia="modern p" w:cs="modern p"/>
          <w:strike/>
          <w:color w:val="000000"/>
          <w:sz w:val="20"/>
          <w:szCs w:val="20"/>
          <w:lang w:val="en-US"/>
        </w:rPr>
      </w:pPr>
      <w:r>
        <w:rPr>
          <w:rFonts w:eastAsia="modern p" w:cs="modern p" w:ascii="modern p" w:hAnsi="modern p"/>
          <w:strike/>
          <w:color w:val="000000"/>
          <w:sz w:val="20"/>
          <w:szCs w:val="20"/>
          <w:lang w:val="en-US"/>
        </w:rPr>
        <w:t>- BA-IND</w:t>
        <w:tab/>
        <w:tab/>
        <w:t>0</w:t>
      </w:r>
    </w:p>
    <w:p>
      <w:pPr>
        <w:pStyle w:val="Normal"/>
        <w:bidi w:val="0"/>
        <w:spacing w:lineRule="auto" w:line="240" w:before="0" w:after="0"/>
        <w:ind w:left="0" w:right="0" w:hanging="0"/>
        <w:jc w:val="left"/>
        <w:rPr>
          <w:rFonts w:ascii="modern p" w:hAnsi="modern p" w:eastAsia="modern p" w:cs="modern p"/>
          <w:strike/>
          <w:color w:val="000000"/>
          <w:sz w:val="20"/>
          <w:szCs w:val="20"/>
          <w:lang w:val="en-US"/>
        </w:rPr>
      </w:pPr>
      <w:r>
        <w:rPr>
          <w:rFonts w:eastAsia="modern p" w:cs="modern p" w:ascii="modern p" w:hAnsi="modern p"/>
          <w:strike/>
          <w:color w:val="000000"/>
          <w:sz w:val="20"/>
          <w:szCs w:val="20"/>
          <w:lang w:val="en-US"/>
        </w:rPr>
        <w:t xml:space="preserve">- BA ARFCN       </w:t>
        <w:tab/>
        <w:t>(2,8,14,20,26,32,38,44)=open</w:t>
      </w:r>
    </w:p>
    <w:p>
      <w:pPr>
        <w:pStyle w:val="Normal"/>
        <w:bidi w:val="0"/>
        <w:spacing w:lineRule="auto" w:line="240" w:before="0" w:after="0"/>
        <w:ind w:left="0" w:right="0" w:hanging="0"/>
        <w:jc w:val="left"/>
        <w:rPr>
          <w:rFonts w:ascii="modern p" w:hAnsi="modern p" w:eastAsia="modern p" w:cs="modern p"/>
          <w:strike/>
          <w:color w:val="000000"/>
          <w:sz w:val="20"/>
          <w:szCs w:val="20"/>
          <w:lang w:val="en-US"/>
        </w:rPr>
      </w:pPr>
      <w:r>
        <w:rPr>
          <w:rFonts w:eastAsia="modern p" w:cs="modern p" w:ascii="modern p" w:hAnsi="modern p"/>
          <w:strike/>
          <w:color w:val="000000"/>
          <w:sz w:val="20"/>
          <w:szCs w:val="20"/>
          <w:lang w:val="en-US"/>
        </w:rPr>
        <w:t xml:space="preserve">-       </w:t>
        <w:tab/>
        <w:t xml:space="preserve">(all others)=closed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FORMAT</w:t>
        <w:tab/>
        <w:t>1024 ran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EXT IND</w:t>
        <w:tab/>
        <w:t>set</w:t>
        <w:tab/>
        <w:t xml:space="preserve">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W(i)</w:t>
        <w:tab/>
        <w:t>non null for ARFN 514,530,549,602,649</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GSM 10.5.2.1.3-DC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w:t>
        <w:tab/>
        <w:t xml:space="preserve">   SYSTEM INFORMATION TYPE 5 bi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formation Element</w:t>
        <w:tab/>
        <w:t>Comment</w:t>
        <w:tab/>
        <w:t>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tocol discriminator</w:t>
        <w:tab/>
        <w:t>RR management</w:t>
        <w:tab/>
        <w:t>01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ransaction Identifier</w:t>
        <w:tab/>
        <w:t>not relevant</w:t>
        <w:tab/>
        <w:t>0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type</w:t>
        <w:tab/>
        <w:t>sys info 5bis</w:t>
        <w:tab/>
        <w:t>0000 00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eighbour cell desc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MAT</w:t>
        <w:tab/>
        <w:t>1024 ran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XT IND</w:t>
        <w:tab/>
        <w:t>null</w:t>
        <w:tab/>
        <w:t>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i)</w:t>
        <w:tab/>
        <w:t>non null for ARFN 665,686,70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GSM 10.5.2.1.3-DC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SYSTEM INFORMATION TYPE 6 (GSM 04.08-DCS, 9.1.3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formation Element</w:t>
        <w:tab/>
        <w:t>Comment</w:t>
        <w:tab/>
        <w:t>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tocol Discriminator</w:t>
        <w:tab/>
        <w:t>RR management</w:t>
        <w:tab/>
        <w:tab/>
        <w:t>01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ransaction Identifier</w:t>
        <w:tab/>
        <w:t>not relevant</w:t>
        <w:tab/>
        <w:t>0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Type</w:t>
        <w:tab/>
        <w:tab/>
        <w:t>0001</w:t>
        <w:tab/>
        <w:t>11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ell Identity</w:t>
        <w:tab/>
        <w:t>defaul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AI</w:t>
        <w:tab/>
        <w:t>defaul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ell Op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PWRC</w:t>
        <w:tab/>
        <w:t>PWRC is not se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DTX</w:t>
        <w:tab/>
        <w:t>shall not be used</w:t>
        <w:tab/>
        <w:t>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RADIO-LINK-TIMEOUT</w:t>
        <w:tab/>
        <w:t>defaul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LMN permitted</w:t>
        <w:tab/>
        <w:t>only NCC 1 permitted</w:t>
        <w:tab/>
        <w:t>0000</w:t>
        <w:tab/>
        <w:t>0010</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s 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The MS shall continously send measurement reports on every SACCH blocks and the measurement valid indication shall be set to valid (0) within the second block at the la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MEASUREMENT REPORT (GSM 04.08-DCS, 9.1.2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formation Element</w:t>
        <w:tab/>
        <w:t>Comment</w:t>
        <w:tab/>
        <w:t>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tocol Discriminator</w:t>
        <w:tab/>
        <w:t>RR management</w:t>
        <w:tab/>
        <w:tab/>
        <w:t>01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ransaction Identifier</w:t>
        <w:tab/>
        <w:t>not relevant</w:t>
        <w:tab/>
        <w:t>0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Type</w:t>
        <w:tab/>
        <w:t>measurement report</w:t>
        <w:tab/>
        <w:t>0001</w:t>
        <w:tab/>
        <w:t>01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asurement results</w:t>
        <w:tab/>
        <w:tab/>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DTX USED</w:t>
        <w:tab/>
        <w:t>Dtx not used</w:t>
        <w:tab/>
        <w:t>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BA-US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MEAS-VALID</w:t>
        <w:tab/>
        <w:t>as specified in the tex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RXLEV-FULL-SERVING-CELL</w:t>
        <w:tab/>
        <w:t>Actual value not checked</w:t>
        <w:tab/>
        <w:t xml:space="preserve">  xx </w:t>
        <w:tab/>
        <w:t>xxx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RXLEV-SUB-SERVING-CELL</w:t>
        <w:tab/>
        <w:t>Actual value not checked</w:t>
        <w:tab/>
        <w:t xml:space="preserve">  xx </w:t>
        <w:tab/>
        <w:t>xxx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RXQUAL-FULL-SERVING-CELL</w:t>
        <w:tab/>
        <w:t>Actual value not checked</w:t>
        <w:tab/>
        <w:t xml:space="preserve">     </w:t>
        <w:tab/>
        <w:t xml:space="preserve"> xx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RXQUAL-SUB-SERVING CELL</w:t>
        <w:tab/>
        <w:t>Actual value not checked</w:t>
        <w:tab/>
        <w:t xml:space="preserve">     </w:t>
        <w:tab/>
        <w:t xml:space="preserve"> xx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NO-NCELL-N </w:t>
        <w:tab/>
        <w:t xml:space="preserve">number of neighbours=six </w:t>
        <w:tab/>
        <w:t xml:space="preserve">     </w:t>
        <w:tab/>
        <w:t xml:space="preserve"> 1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RXLEV-NCELL     1</w:t>
        <w:tab/>
        <w:t>only order checked</w:t>
        <w:tab/>
        <w:t xml:space="preserve">  xx </w:t>
        <w:tab/>
        <w:t>xxx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BCCH-FREQ-NCELL 1</w:t>
        <w:tab/>
        <w:t>the index foi</w:t>
        <w:tab/>
        <w:t xml:space="preserve">   x </w:t>
        <w:tab/>
        <w:t>xxx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BSIC--NCELL     1    </w:t>
        <w:tab/>
        <w:t>as in table</w:t>
        <w:tab/>
        <w:t xml:space="preserve">  xx </w:t>
        <w:tab/>
        <w:t>xxx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         .</w:t>
        <w:tab/>
        <w:t xml:space="preserve">.   . </w:t>
        <w:tab/>
        <w:t xml:space="preserve">  .</w:t>
        <w:tab/>
        <w:t xml:space="preserv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         .</w:t>
        <w:tab/>
        <w:t xml:space="preserve">.   . </w:t>
        <w:tab/>
        <w:t xml:space="preserve">  .</w:t>
        <w:tab/>
        <w:t xml:space="preserv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RXLEV-NCELL     6</w:t>
        <w:tab/>
        <w:t>only order checked</w:t>
        <w:tab/>
        <w:t xml:space="preserve">  xx </w:t>
        <w:tab/>
        <w:t>xxx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BCCH-FREQ-NCELL 6</w:t>
        <w:tab/>
        <w:t>as in table</w:t>
        <w:tab/>
        <w:t xml:space="preserve">   x </w:t>
        <w:tab/>
        <w:t>xxx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BSIC--NCELL     6    </w:t>
        <w:tab/>
        <w:t>as in table</w:t>
        <w:tab/>
        <w:t xml:space="preserve">  xx </w:t>
        <w:tab/>
        <w:t>xxx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 The actual values in the MEASUREMENT REPORT are not checked, but the order of the cells, when put in the order of increasing RXLEV should be N3, S1, N4, N5, N6, N7.</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cedure 3:</w:t>
        <w:tab/>
        <w:t>Combination of barred cells and unpermitted PLM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ransmitter</w:t>
        <w:tab/>
        <w:tab/>
        <w:tab/>
        <w:t>Level</w:t>
        <w:tab/>
        <w:t>NCC</w:t>
        <w:tab/>
        <w:t>BS Colour Code</w:t>
        <w:tab/>
        <w:t>ARFCN</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Serving 1</w:t>
        <w:tab/>
        <w:t>S1</w:t>
        <w:tab/>
        <w:tab/>
        <w:t>-60</w:t>
        <w:tab/>
        <w:t xml:space="preserve"> 1</w:t>
        <w:tab/>
        <w:t xml:space="preserve"> 3</w:t>
        <w:tab/>
        <w:tab/>
        <w:tab/>
      </w:r>
      <w:r>
        <w:rPr>
          <w:rFonts w:eastAsia="modern p" w:cs="modern p" w:ascii="modern p" w:hAnsi="modern p"/>
          <w:strike/>
          <w:color w:val="000000"/>
          <w:sz w:val="20"/>
          <w:szCs w:val="20"/>
          <w:lang w:val="en-US"/>
        </w:rPr>
        <w:t>002</w:t>
      </w:r>
      <w:r>
        <w:rPr>
          <w:rFonts w:eastAsia="modern a" w:cs="modern a" w:ascii="modern a" w:hAnsi="modern a"/>
          <w:color w:val="000000"/>
          <w:sz w:val="24"/>
          <w:szCs w:val="24"/>
          <w:lang w:val="en-US"/>
        </w:rPr>
        <w:t>514</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Neighbour</w:t>
        <w:tab/>
        <w:t>N1  (no info)</w:t>
        <w:tab/>
        <w:t>-85</w:t>
        <w:tab/>
        <w:t xml:space="preserve"> 1</w:t>
        <w:tab/>
        <w:t xml:space="preserve"> 5</w:t>
        <w:tab/>
        <w:tab/>
        <w:tab/>
      </w:r>
      <w:r>
        <w:rPr>
          <w:rFonts w:eastAsia="modern p" w:cs="modern p" w:ascii="modern p" w:hAnsi="modern p"/>
          <w:strike/>
          <w:color w:val="000000"/>
          <w:sz w:val="20"/>
          <w:szCs w:val="20"/>
          <w:lang w:val="en-US"/>
        </w:rPr>
        <w:t>008</w:t>
      </w:r>
      <w:r>
        <w:rPr>
          <w:rFonts w:eastAsia="modern a" w:cs="modern a" w:ascii="modern a" w:hAnsi="modern a"/>
          <w:color w:val="000000"/>
          <w:sz w:val="24"/>
          <w:szCs w:val="24"/>
          <w:lang w:val="en-US"/>
        </w:rPr>
        <w:t>530</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w:t>
        <w:tab/>
        <w:tab/>
        <w:t>N2</w:t>
        <w:tab/>
        <w:tab/>
        <w:t>-80</w:t>
        <w:tab/>
        <w:t xml:space="preserve"> 1</w:t>
        <w:tab/>
        <w:t xml:space="preserve"> 7</w:t>
        <w:tab/>
        <w:tab/>
        <w:tab/>
      </w:r>
      <w:r>
        <w:rPr>
          <w:rFonts w:eastAsia="modern p" w:cs="modern p" w:ascii="modern p" w:hAnsi="modern p"/>
          <w:strike/>
          <w:color w:val="000000"/>
          <w:sz w:val="20"/>
          <w:szCs w:val="20"/>
          <w:lang w:val="en-US"/>
        </w:rPr>
        <w:t>014</w:t>
      </w:r>
      <w:r>
        <w:rPr>
          <w:rFonts w:eastAsia="modern a" w:cs="modern a" w:ascii="modern a" w:hAnsi="modern a"/>
          <w:color w:val="000000"/>
          <w:sz w:val="24"/>
          <w:szCs w:val="24"/>
          <w:lang w:val="en-US"/>
        </w:rPr>
        <w:t>549</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w:t>
        <w:tab/>
        <w:tab/>
        <w:t>N3</w:t>
        <w:tab/>
        <w:tab/>
        <w:t>-75</w:t>
        <w:tab/>
        <w:t xml:space="preserve"> 2</w:t>
        <w:tab/>
        <w:t xml:space="preserve"> 1</w:t>
        <w:tab/>
        <w:tab/>
        <w:tab/>
      </w:r>
      <w:r>
        <w:rPr>
          <w:rFonts w:eastAsia="modern p" w:cs="modern p" w:ascii="modern p" w:hAnsi="modern p"/>
          <w:strike/>
          <w:color w:val="000000"/>
          <w:sz w:val="20"/>
          <w:szCs w:val="20"/>
          <w:lang w:val="en-US"/>
        </w:rPr>
        <w:t>020</w:t>
      </w:r>
      <w:r>
        <w:rPr>
          <w:rFonts w:eastAsia="modern a" w:cs="modern a" w:ascii="modern a" w:hAnsi="modern a"/>
          <w:color w:val="000000"/>
          <w:sz w:val="24"/>
          <w:szCs w:val="24"/>
          <w:lang w:val="en-US"/>
        </w:rPr>
        <w:t>602</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w:t>
        <w:tab/>
        <w:tab/>
        <w:t>N4  (no info)</w:t>
        <w:tab/>
        <w:t>-55</w:t>
        <w:tab/>
        <w:t xml:space="preserve"> 3</w:t>
        <w:tab/>
        <w:t xml:space="preserve"> 3</w:t>
        <w:tab/>
        <w:tab/>
        <w:tab/>
      </w:r>
      <w:r>
        <w:rPr>
          <w:rFonts w:eastAsia="modern p" w:cs="modern p" w:ascii="modern p" w:hAnsi="modern p"/>
          <w:strike/>
          <w:color w:val="000000"/>
          <w:sz w:val="20"/>
          <w:szCs w:val="20"/>
          <w:lang w:val="en-US"/>
        </w:rPr>
        <w:t>026</w:t>
      </w:r>
      <w:r>
        <w:rPr>
          <w:rFonts w:eastAsia="modern a" w:cs="modern a" w:ascii="modern a" w:hAnsi="modern a"/>
          <w:color w:val="000000"/>
          <w:sz w:val="24"/>
          <w:szCs w:val="24"/>
          <w:lang w:val="en-US"/>
        </w:rPr>
        <w:t>649</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w:t>
        <w:tab/>
        <w:tab/>
        <w:t>N5  (no info)</w:t>
        <w:tab/>
        <w:t>-50</w:t>
        <w:tab/>
        <w:t xml:space="preserve"> 4</w:t>
        <w:tab/>
        <w:t xml:space="preserve"> 5</w:t>
        <w:tab/>
        <w:tab/>
        <w:tab/>
      </w:r>
      <w:r>
        <w:rPr>
          <w:rFonts w:eastAsia="modern p" w:cs="modern p" w:ascii="modern p" w:hAnsi="modern p"/>
          <w:strike/>
          <w:color w:val="000000"/>
          <w:sz w:val="20"/>
          <w:szCs w:val="20"/>
          <w:lang w:val="en-US"/>
        </w:rPr>
        <w:t>032</w:t>
      </w:r>
      <w:r>
        <w:rPr>
          <w:rFonts w:eastAsia="modern a" w:cs="modern a" w:ascii="modern a" w:hAnsi="modern a"/>
          <w:color w:val="000000"/>
          <w:sz w:val="24"/>
          <w:szCs w:val="24"/>
          <w:lang w:val="en-US"/>
        </w:rPr>
        <w:t>665</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w:t>
        <w:tab/>
        <w:tab/>
        <w:t>N6</w:t>
        <w:tab/>
        <w:tab/>
        <w:t>-45</w:t>
        <w:tab/>
        <w:t xml:space="preserve"> 1</w:t>
        <w:tab/>
        <w:t xml:space="preserve"> 7</w:t>
        <w:tab/>
        <w:tab/>
        <w:tab/>
      </w:r>
      <w:r>
        <w:rPr>
          <w:rFonts w:eastAsia="modern p" w:cs="modern p" w:ascii="modern p" w:hAnsi="modern p"/>
          <w:strike/>
          <w:color w:val="000000"/>
          <w:sz w:val="20"/>
          <w:szCs w:val="20"/>
          <w:lang w:val="en-US"/>
        </w:rPr>
        <w:t>038</w:t>
      </w:r>
      <w:r>
        <w:rPr>
          <w:rFonts w:eastAsia="modern a" w:cs="modern a" w:ascii="modern a" w:hAnsi="modern a"/>
          <w:color w:val="000000"/>
          <w:sz w:val="24"/>
          <w:szCs w:val="24"/>
          <w:lang w:val="en-US"/>
        </w:rPr>
        <w:t>686</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w:t>
        <w:tab/>
        <w:tab/>
        <w:t>N7</w:t>
        <w:tab/>
        <w:tab/>
        <w:t>-40</w:t>
        <w:tab/>
        <w:t xml:space="preserve"> 1</w:t>
        <w:tab/>
        <w:t xml:space="preserve"> 1</w:t>
        <w:tab/>
        <w:tab/>
        <w:tab/>
      </w:r>
      <w:r>
        <w:rPr>
          <w:rFonts w:eastAsia="modern p" w:cs="modern p" w:ascii="modern p" w:hAnsi="modern p"/>
          <w:strike/>
          <w:color w:val="000000"/>
          <w:sz w:val="20"/>
          <w:szCs w:val="20"/>
          <w:lang w:val="en-US"/>
        </w:rPr>
        <w:t>044</w:t>
      </w:r>
      <w:r>
        <w:rPr>
          <w:rFonts w:eastAsia="modern a" w:cs="modern a" w:ascii="modern a" w:hAnsi="modern a"/>
          <w:color w:val="000000"/>
          <w:sz w:val="24"/>
          <w:szCs w:val="24"/>
          <w:lang w:val="en-US"/>
        </w:rPr>
        <w:t>702</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SYSTEM INFORMATION TYPE 5 (GSM 04.08-DCS, 9.1.3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formation Element</w:t>
        <w:tab/>
        <w:t xml:space="preserve">Comment </w:t>
        <w:tab/>
        <w:t>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tocol Discriminator</w:t>
        <w:tab/>
        <w:t>RR</w:t>
        <w:tab/>
        <w:tab/>
        <w:t>01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ransaction Identifier</w:t>
        <w:tab/>
        <w:t>not relevant</w:t>
        <w:tab/>
        <w:t>0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Type</w:t>
        <w:tab/>
        <w:t>sys info 5</w:t>
        <w:tab/>
        <w:t>0001</w:t>
        <w:tab/>
        <w:t>11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eighbour cell descr</w:t>
        <w:tab/>
        <w:tab/>
        <w:t>-</w:t>
      </w:r>
    </w:p>
    <w:p>
      <w:pPr>
        <w:pStyle w:val="Normal"/>
        <w:bidi w:val="0"/>
        <w:spacing w:lineRule="auto" w:line="240" w:before="0" w:after="0"/>
        <w:ind w:left="0" w:right="0" w:hanging="0"/>
        <w:jc w:val="left"/>
        <w:rPr>
          <w:rFonts w:ascii="modern p" w:hAnsi="modern p" w:eastAsia="modern p" w:cs="modern p"/>
          <w:strike/>
          <w:color w:val="000000"/>
          <w:sz w:val="20"/>
          <w:szCs w:val="20"/>
          <w:lang w:val="en-US"/>
        </w:rPr>
      </w:pPr>
      <w:r>
        <w:rPr>
          <w:rFonts w:eastAsia="modern p" w:cs="modern p" w:ascii="modern p" w:hAnsi="modern p"/>
          <w:strike/>
          <w:color w:val="000000"/>
          <w:sz w:val="20"/>
          <w:szCs w:val="20"/>
          <w:lang w:val="en-US"/>
        </w:rPr>
        <w:t>- BA-NO</w:t>
        <w:tab/>
        <w:t>gsm band 0</w:t>
        <w:tab/>
        <w:t>00</w:t>
      </w:r>
    </w:p>
    <w:p>
      <w:pPr>
        <w:pStyle w:val="Normal"/>
        <w:bidi w:val="0"/>
        <w:spacing w:lineRule="auto" w:line="240" w:before="0" w:after="0"/>
        <w:ind w:left="0" w:right="0" w:hanging="0"/>
        <w:jc w:val="left"/>
        <w:rPr>
          <w:rFonts w:ascii="modern p" w:hAnsi="modern p" w:eastAsia="modern p" w:cs="modern p"/>
          <w:strike/>
          <w:color w:val="000000"/>
          <w:sz w:val="20"/>
          <w:szCs w:val="20"/>
          <w:lang w:val="en-US"/>
        </w:rPr>
      </w:pPr>
      <w:r>
        <w:rPr>
          <w:rFonts w:eastAsia="modern p" w:cs="modern p" w:ascii="modern p" w:hAnsi="modern p"/>
          <w:strike/>
          <w:color w:val="000000"/>
          <w:sz w:val="20"/>
          <w:szCs w:val="20"/>
          <w:lang w:val="en-US"/>
        </w:rPr>
        <w:t>- BA ARFCN</w:t>
        <w:tab/>
        <w:t>(2,14,20,38,44)=open</w:t>
        <w:tab/>
        <w:t>1</w:t>
      </w:r>
    </w:p>
    <w:p>
      <w:pPr>
        <w:pStyle w:val="Normal"/>
        <w:bidi w:val="0"/>
        <w:spacing w:lineRule="auto" w:line="240" w:before="0" w:after="0"/>
        <w:ind w:left="0" w:right="0" w:hanging="0"/>
        <w:jc w:val="left"/>
        <w:rPr>
          <w:rFonts w:ascii="modern p" w:hAnsi="modern p" w:eastAsia="modern p" w:cs="modern p"/>
          <w:strike/>
          <w:color w:val="000000"/>
          <w:sz w:val="20"/>
          <w:szCs w:val="20"/>
          <w:lang w:val="en-US"/>
        </w:rPr>
      </w:pPr>
      <w:r>
        <w:rPr>
          <w:rFonts w:eastAsia="modern p" w:cs="modern p" w:ascii="modern p" w:hAnsi="modern p"/>
          <w:strike/>
          <w:color w:val="000000"/>
          <w:sz w:val="20"/>
          <w:szCs w:val="20"/>
          <w:lang w:val="en-US"/>
        </w:rPr>
        <w:t xml:space="preserve">-       </w:t>
        <w:tab/>
        <w:t>(all others)=closed</w:t>
        <w:tab/>
        <w:t>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FORMAT</w:t>
        <w:tab/>
        <w:t>1024 ran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EXT_IND</w:t>
        <w:tab/>
        <w:t>set</w:t>
        <w:tab/>
        <w:t xml:space="preserve">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W(i)</w:t>
        <w:tab/>
        <w:t>non null for ARFN 514,549,60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GSM 10.5.2.1.3-DC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w:t>
        <w:tab/>
        <w:t>SYSTEM INFORMATION TYPE 5 Bi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formation element</w:t>
        <w:tab/>
        <w:t xml:space="preserve">Comment </w:t>
        <w:tab/>
        <w:t>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tocol Discriminator</w:t>
        <w:tab/>
        <w:t>RR management</w:t>
        <w:tab/>
        <w:t>01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ransaction identifier</w:t>
        <w:tab/>
        <w:t>not relevant</w:t>
        <w:tab/>
        <w:t>0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type</w:t>
        <w:tab/>
        <w:t>sys info 5 bis</w:t>
        <w:tab/>
        <w:t>0000 00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eighbour cell desc</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MAT</w:t>
        <w:tab/>
        <w:t>1024 ran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XT_ID</w:t>
        <w:tab/>
        <w:t>null</w:t>
        <w:tab/>
        <w:t>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i)</w:t>
        <w:tab/>
        <w:t>non null for ARFN 686,70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GSM 10.5.2.1.3-DC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SYSTEM INFORMATION TYPE 6 (GSM 04.08-DCS, 9.1.3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formation Element</w:t>
        <w:tab/>
        <w:t>Comment</w:t>
        <w:tab/>
        <w:t>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tocol Discriminator</w:t>
        <w:tab/>
        <w:t>RR management</w:t>
        <w:tab/>
        <w:tab/>
        <w:t>01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ransaction Identifier</w:t>
        <w:tab/>
        <w:t>not relevant</w:t>
        <w:tab/>
        <w:t>0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Type</w:t>
        <w:tab/>
        <w:tab/>
        <w:t>0001</w:t>
        <w:tab/>
        <w:t>11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ell Identity</w:t>
        <w:tab/>
        <w:t>defaul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AI</w:t>
        <w:tab/>
        <w:t>defaul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ell Op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PWRC</w:t>
        <w:tab/>
        <w:t>PWRC is not se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DTX</w:t>
        <w:tab/>
        <w:t>shall not be used</w:t>
        <w:tab/>
        <w:t>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RADIO-LINK-TIMEOUT</w:t>
        <w:tab/>
        <w:t>defaul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LMN permitted</w:t>
        <w:tab/>
        <w:t>only NCC 1 permitted</w:t>
        <w:tab/>
        <w:t>0000</w:t>
        <w:tab/>
        <w:t>00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s 3</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The MS shall continously send measurement reports on every SACCH blocks and the measurement valid indication shall be set to valid (0) within the second block at the la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MEASUREMENT REPORT (GSM 04.08-DCS, 9.1.2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formation Element</w:t>
        <w:tab/>
        <w:t xml:space="preserve">Comment </w:t>
        <w:tab/>
        <w:t>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tocol Discriminator</w:t>
        <w:tab/>
        <w:t>RR management</w:t>
        <w:tab/>
        <w:tab/>
        <w:t>01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ransaction Identifier</w:t>
        <w:tab/>
        <w:t>not relevant</w:t>
        <w:tab/>
        <w:t>0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Type</w:t>
        <w:tab/>
        <w:t>measurement report</w:t>
        <w:tab/>
        <w:t>0001</w:t>
        <w:tab/>
        <w:t>01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asurement results</w:t>
        <w:tab/>
        <w:tab/>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BA-US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MEAS-VALID</w:t>
        <w:tab/>
        <w:t>as specified in the tex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DTX USED</w:t>
        <w:tab/>
        <w:t>Dtx not used</w:t>
        <w:tab/>
        <w:t>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RXLEV-FULL-SERVING-CELL</w:t>
        <w:tab/>
        <w:t>Actual value not checked</w:t>
        <w:tab/>
        <w:t xml:space="preserve">  xx </w:t>
        <w:tab/>
        <w:t>xxx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RXLEV-SUB-SERVING-CELL</w:t>
        <w:tab/>
        <w:t>Actual value not checked</w:t>
        <w:tab/>
        <w:t xml:space="preserve">  xx </w:t>
        <w:tab/>
        <w:t>xxx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RXQUAL-FULL-SERVING-CELL</w:t>
        <w:tab/>
        <w:t>Actual value not checked</w:t>
        <w:tab/>
        <w:t xml:space="preserve">     </w:t>
        <w:tab/>
        <w:t xml:space="preserve"> xx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RXQUAL-SUB-SERVING-CELL </w:t>
        <w:tab/>
        <w:t>Actual value not checked</w:t>
        <w:tab/>
        <w:t xml:space="preserve">     </w:t>
        <w:tab/>
        <w:t xml:space="preserve"> xx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NO-NCELL-N </w:t>
        <w:tab/>
        <w:t>number of neighbours=four</w:t>
        <w:tab/>
        <w:t xml:space="preserve">       1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RXLEV-NCELL     1</w:t>
        <w:tab/>
        <w:t>only order checked</w:t>
        <w:tab/>
        <w:t xml:space="preserve">  xx </w:t>
        <w:tab/>
        <w:t>xxx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BCCH-FREQ-NCELL 1</w:t>
        <w:tab/>
        <w:t>the index in neighbou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BSIC--NCELL     1    </w:t>
        <w:tab/>
        <w:t xml:space="preserve">cell description </w:t>
        <w:tab/>
        <w:t>xxx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         .</w:t>
        <w:tab/>
        <w:t xml:space="preserve">.   . </w:t>
        <w:tab/>
        <w:t xml:space="preserve">  .</w:t>
        <w:tab/>
        <w:t xml:space="preserv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         .</w:t>
        <w:tab/>
        <w:t xml:space="preserve">.   . </w:t>
        <w:tab/>
        <w:t xml:space="preserve">  .</w:t>
        <w:tab/>
        <w:t xml:space="preserv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RXLEV-NCELL     4</w:t>
        <w:tab/>
        <w:t>only order checked</w:t>
        <w:tab/>
        <w:t xml:space="preserve">  xx </w:t>
        <w:tab/>
        <w:t>xxx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BCCH-FREQ-NCELL 4</w:t>
        <w:tab/>
        <w:t>as in tab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BSIC--NCELL     4</w:t>
        <w:tab/>
        <w:t>as in table</w:t>
        <w:tab/>
        <w:t xml:space="preserve">  xx </w:t>
        <w:tab/>
        <w:t>xxx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ote: </w:t>
        <w:tab/>
        <w:t>The actual values in the MEASUREMENT REPORT are not checked, but the order of the cells, when put in the order of increasing RXLEV should be N2, S1, N6, N7.</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cedure 4:</w:t>
        <w:tab/>
        <w:t>Use of DTX in the Measurement Repor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ransmitter</w:t>
        <w:tab/>
        <w:tab/>
        <w:tab/>
        <w:t>Level</w:t>
        <w:tab/>
        <w:tab/>
        <w:t>NCC</w:t>
        <w:tab/>
        <w:t>BS Colour Code</w:t>
        <w:tab/>
        <w:t>ARFCN</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Serving 1</w:t>
        <w:tab/>
        <w:t>S1</w:t>
        <w:tab/>
        <w:tab/>
        <w:t>-60</w:t>
        <w:tab/>
        <w:tab/>
        <w:t>1</w:t>
        <w:tab/>
        <w:t xml:space="preserve"> 3</w:t>
        <w:tab/>
        <w:tab/>
      </w:r>
      <w:r>
        <w:rPr>
          <w:rFonts w:eastAsia="modern p" w:cs="modern p" w:ascii="modern p" w:hAnsi="modern p"/>
          <w:strike/>
          <w:color w:val="000000"/>
          <w:sz w:val="20"/>
          <w:szCs w:val="20"/>
          <w:lang w:val="en-US"/>
        </w:rPr>
        <w:t>002</w:t>
      </w:r>
      <w:r>
        <w:rPr>
          <w:rFonts w:eastAsia="modern a" w:cs="modern a" w:ascii="modern a" w:hAnsi="modern a"/>
          <w:color w:val="000000"/>
          <w:sz w:val="24"/>
          <w:szCs w:val="24"/>
          <w:lang w:val="en-US"/>
        </w:rPr>
        <w:t>514</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Neighbour</w:t>
        <w:tab/>
        <w:t>N1</w:t>
        <w:tab/>
        <w:tab/>
        <w:t>-85</w:t>
        <w:tab/>
        <w:tab/>
        <w:t>1</w:t>
        <w:tab/>
        <w:t xml:space="preserve"> 5</w:t>
        <w:tab/>
        <w:tab/>
      </w:r>
      <w:r>
        <w:rPr>
          <w:rFonts w:eastAsia="modern p" w:cs="modern p" w:ascii="modern p" w:hAnsi="modern p"/>
          <w:strike/>
          <w:color w:val="000000"/>
          <w:sz w:val="20"/>
          <w:szCs w:val="20"/>
          <w:lang w:val="en-US"/>
        </w:rPr>
        <w:t>008</w:t>
      </w:r>
      <w:r>
        <w:rPr>
          <w:rFonts w:eastAsia="modern a" w:cs="modern a" w:ascii="modern a" w:hAnsi="modern a"/>
          <w:color w:val="000000"/>
          <w:sz w:val="24"/>
          <w:szCs w:val="24"/>
          <w:lang w:val="en-US"/>
        </w:rPr>
        <w:t>530</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w:t>
        <w:tab/>
        <w:t>N2</w:t>
        <w:tab/>
        <w:tab/>
        <w:t>-80</w:t>
        <w:tab/>
        <w:tab/>
        <w:t>1</w:t>
        <w:tab/>
        <w:t xml:space="preserve"> 7</w:t>
        <w:tab/>
        <w:tab/>
        <w:tab/>
      </w:r>
      <w:r>
        <w:rPr>
          <w:rFonts w:eastAsia="modern p" w:cs="modern p" w:ascii="modern p" w:hAnsi="modern p"/>
          <w:strike/>
          <w:color w:val="000000"/>
          <w:sz w:val="20"/>
          <w:szCs w:val="20"/>
          <w:lang w:val="en-US"/>
        </w:rPr>
        <w:t>014</w:t>
      </w:r>
      <w:r>
        <w:rPr>
          <w:rFonts w:eastAsia="modern a" w:cs="modern a" w:ascii="modern a" w:hAnsi="modern a"/>
          <w:color w:val="000000"/>
          <w:sz w:val="24"/>
          <w:szCs w:val="24"/>
          <w:lang w:val="en-US"/>
        </w:rPr>
        <w:t>549</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w:t>
        <w:tab/>
        <w:t>N3</w:t>
        <w:tab/>
        <w:tab/>
        <w:t>-75</w:t>
        <w:tab/>
        <w:tab/>
        <w:t>1</w:t>
        <w:tab/>
        <w:t xml:space="preserve"> 1</w:t>
        <w:tab/>
        <w:tab/>
        <w:tab/>
      </w:r>
      <w:r>
        <w:rPr>
          <w:rFonts w:eastAsia="modern p" w:cs="modern p" w:ascii="modern p" w:hAnsi="modern p"/>
          <w:strike/>
          <w:color w:val="000000"/>
          <w:sz w:val="20"/>
          <w:szCs w:val="20"/>
          <w:lang w:val="en-US"/>
        </w:rPr>
        <w:t>020</w:t>
      </w:r>
      <w:r>
        <w:rPr>
          <w:rFonts w:eastAsia="modern a" w:cs="modern a" w:ascii="modern a" w:hAnsi="modern a"/>
          <w:color w:val="000000"/>
          <w:sz w:val="24"/>
          <w:szCs w:val="24"/>
          <w:lang w:val="en-US"/>
        </w:rPr>
        <w:t>602</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w:t>
        <w:tab/>
        <w:t>N4</w:t>
        <w:tab/>
        <w:tab/>
        <w:t>-55</w:t>
        <w:tab/>
        <w:tab/>
        <w:t>1</w:t>
        <w:tab/>
        <w:t xml:space="preserve"> 3</w:t>
        <w:tab/>
        <w:tab/>
        <w:tab/>
      </w:r>
      <w:r>
        <w:rPr>
          <w:rFonts w:eastAsia="modern p" w:cs="modern p" w:ascii="modern p" w:hAnsi="modern p"/>
          <w:strike/>
          <w:color w:val="000000"/>
          <w:sz w:val="20"/>
          <w:szCs w:val="20"/>
          <w:lang w:val="en-US"/>
        </w:rPr>
        <w:t>026</w:t>
      </w:r>
      <w:r>
        <w:rPr>
          <w:rFonts w:eastAsia="modern a" w:cs="modern a" w:ascii="modern a" w:hAnsi="modern a"/>
          <w:color w:val="000000"/>
          <w:sz w:val="24"/>
          <w:szCs w:val="24"/>
          <w:lang w:val="en-US"/>
        </w:rPr>
        <w:t>649</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w:t>
        <w:tab/>
        <w:t>N5</w:t>
        <w:tab/>
        <w:tab/>
        <w:t>-50</w:t>
        <w:tab/>
        <w:tab/>
        <w:t>1</w:t>
        <w:tab/>
        <w:t xml:space="preserve"> 5</w:t>
        <w:tab/>
        <w:tab/>
        <w:tab/>
      </w:r>
      <w:r>
        <w:rPr>
          <w:rFonts w:eastAsia="modern p" w:cs="modern p" w:ascii="modern p" w:hAnsi="modern p"/>
          <w:strike/>
          <w:color w:val="000000"/>
          <w:sz w:val="20"/>
          <w:szCs w:val="20"/>
          <w:lang w:val="en-US"/>
        </w:rPr>
        <w:t>032</w:t>
      </w:r>
      <w:r>
        <w:rPr>
          <w:rFonts w:eastAsia="modern a" w:cs="modern a" w:ascii="modern a" w:hAnsi="modern a"/>
          <w:color w:val="000000"/>
          <w:sz w:val="24"/>
          <w:szCs w:val="24"/>
          <w:lang w:val="en-US"/>
        </w:rPr>
        <w:t>665</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w:t>
        <w:tab/>
        <w:t>N6</w:t>
        <w:tab/>
        <w:tab/>
        <w:t>-45</w:t>
        <w:tab/>
        <w:tab/>
        <w:t>1</w:t>
        <w:tab/>
        <w:t xml:space="preserve"> 7</w:t>
        <w:tab/>
        <w:tab/>
        <w:tab/>
      </w:r>
      <w:r>
        <w:rPr>
          <w:rFonts w:eastAsia="modern p" w:cs="modern p" w:ascii="modern p" w:hAnsi="modern p"/>
          <w:strike/>
          <w:color w:val="000000"/>
          <w:sz w:val="20"/>
          <w:szCs w:val="20"/>
          <w:lang w:val="en-US"/>
        </w:rPr>
        <w:t>038</w:t>
      </w:r>
      <w:r>
        <w:rPr>
          <w:rFonts w:eastAsia="modern a" w:cs="modern a" w:ascii="modern a" w:hAnsi="modern a"/>
          <w:color w:val="000000"/>
          <w:sz w:val="24"/>
          <w:szCs w:val="24"/>
          <w:lang w:val="en-US"/>
        </w:rPr>
        <w:t>686</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w:t>
        <w:tab/>
        <w:t>N7</w:t>
        <w:tab/>
        <w:tab/>
        <w:t>-40</w:t>
        <w:tab/>
        <w:tab/>
        <w:t>1</w:t>
        <w:tab/>
        <w:t xml:space="preserve"> 1</w:t>
        <w:tab/>
        <w:tab/>
        <w:tab/>
      </w:r>
      <w:r>
        <w:rPr>
          <w:rFonts w:eastAsia="modern p" w:cs="modern p" w:ascii="modern p" w:hAnsi="modern p"/>
          <w:strike/>
          <w:color w:val="000000"/>
          <w:sz w:val="20"/>
          <w:szCs w:val="20"/>
          <w:lang w:val="en-US"/>
        </w:rPr>
        <w:t>044</w:t>
      </w:r>
      <w:r>
        <w:rPr>
          <w:rFonts w:eastAsia="modern a" w:cs="modern a" w:ascii="modern a" w:hAnsi="modern a"/>
          <w:color w:val="000000"/>
          <w:sz w:val="24"/>
          <w:szCs w:val="24"/>
          <w:lang w:val="en-US"/>
        </w:rPr>
        <w:t>70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he MS is forced to make a handover in a new cell, where the following SYSTEM INFO TYPE 5 and 6 are broadcas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SYSTEM INFORMATION TYPE 5 (GSM 04.08-DCS, 9.1.3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formation Element</w:t>
        <w:tab/>
        <w:t xml:space="preserve">Comment </w:t>
        <w:tab/>
        <w:t>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tocol Discriminator</w:t>
        <w:tab/>
        <w:t>RR</w:t>
        <w:tab/>
        <w:tab/>
        <w:t>01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ransaction Identifier</w:t>
        <w:tab/>
        <w:t>not relevant</w:t>
        <w:tab/>
        <w:t>0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Type</w:t>
        <w:tab/>
        <w:t>sys info 5</w:t>
        <w:tab/>
        <w:t>0001</w:t>
        <w:tab/>
        <w:t>11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eighbour cell descr</w:t>
        <w:tab/>
        <w:tab/>
        <w:t>-</w:t>
      </w:r>
    </w:p>
    <w:p>
      <w:pPr>
        <w:pStyle w:val="Normal"/>
        <w:bidi w:val="0"/>
        <w:spacing w:lineRule="auto" w:line="240" w:before="0" w:after="0"/>
        <w:ind w:left="0" w:right="0" w:hanging="0"/>
        <w:jc w:val="left"/>
        <w:rPr>
          <w:rFonts w:ascii="modern p" w:hAnsi="modern p" w:eastAsia="modern p" w:cs="modern p"/>
          <w:strike/>
          <w:color w:val="000000"/>
          <w:sz w:val="20"/>
          <w:szCs w:val="20"/>
          <w:lang w:val="en-US"/>
        </w:rPr>
      </w:pPr>
      <w:r>
        <w:rPr>
          <w:rFonts w:eastAsia="modern p" w:cs="modern p" w:ascii="modern p" w:hAnsi="modern p"/>
          <w:strike/>
          <w:color w:val="000000"/>
          <w:sz w:val="20"/>
          <w:szCs w:val="20"/>
          <w:lang w:val="en-US"/>
        </w:rPr>
        <w:t>- BA-NO</w:t>
        <w:tab/>
        <w:t>gsm band 0</w:t>
        <w:tab/>
        <w:t>00</w:t>
      </w:r>
    </w:p>
    <w:p>
      <w:pPr>
        <w:pStyle w:val="Normal"/>
        <w:bidi w:val="0"/>
        <w:spacing w:lineRule="auto" w:line="240" w:before="0" w:after="0"/>
        <w:ind w:left="0" w:right="0" w:hanging="0"/>
        <w:jc w:val="left"/>
        <w:rPr>
          <w:rFonts w:ascii="modern p" w:hAnsi="modern p" w:eastAsia="modern p" w:cs="modern p"/>
          <w:strike/>
          <w:color w:val="000000"/>
          <w:sz w:val="20"/>
          <w:szCs w:val="20"/>
          <w:lang w:val="en-US"/>
        </w:rPr>
      </w:pPr>
      <w:r>
        <w:rPr>
          <w:rFonts w:eastAsia="modern p" w:cs="modern p" w:ascii="modern p" w:hAnsi="modern p"/>
          <w:strike/>
          <w:color w:val="000000"/>
          <w:sz w:val="20"/>
          <w:szCs w:val="20"/>
          <w:lang w:val="en-US"/>
        </w:rPr>
        <w:t>- BA ARFCN</w:t>
        <w:tab/>
        <w:t>(2,8,14,20,26,32,38,44)=open</w:t>
      </w:r>
    </w:p>
    <w:p>
      <w:pPr>
        <w:pStyle w:val="Normal"/>
        <w:bidi w:val="0"/>
        <w:spacing w:lineRule="auto" w:line="240" w:before="0" w:after="0"/>
        <w:ind w:left="0" w:right="0" w:hanging="0"/>
        <w:jc w:val="left"/>
        <w:rPr>
          <w:rFonts w:ascii="modern p" w:hAnsi="modern p" w:eastAsia="modern p" w:cs="modern p"/>
          <w:strike/>
          <w:color w:val="000000"/>
          <w:sz w:val="20"/>
          <w:szCs w:val="20"/>
          <w:lang w:val="en-US"/>
        </w:rPr>
      </w:pPr>
      <w:r>
        <w:rPr>
          <w:rFonts w:eastAsia="modern p" w:cs="modern p" w:ascii="modern p" w:hAnsi="modern p"/>
          <w:strike/>
          <w:color w:val="000000"/>
          <w:sz w:val="20"/>
          <w:szCs w:val="20"/>
          <w:lang w:val="en-US"/>
        </w:rPr>
        <w:t xml:space="preserve">-       </w:t>
        <w:tab/>
        <w:t>(all others)=closed</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FORMAT</w:t>
        <w:tab/>
        <w:t>1024 ran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EXT IND </w:t>
        <w:tab/>
        <w:t>nu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W(i)</w:t>
        <w:tab/>
        <w:t xml:space="preserve">non null for ARFCN 514,530,549,602,649,665,686,702 </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SYSTEM INFORMATION TYPE 6 (GSM 04.08-DCS, 9.1.3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formation Element</w:t>
        <w:tab/>
        <w:t>Comment</w:t>
        <w:tab/>
        <w:t>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tocol Discriminator</w:t>
        <w:tab/>
        <w:t>RR management</w:t>
        <w:tab/>
        <w:tab/>
        <w:t>01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ransaction Identifier</w:t>
        <w:tab/>
        <w:t>not relevant</w:t>
        <w:tab/>
        <w:t>0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Type</w:t>
        <w:tab/>
        <w:tab/>
        <w:t>0001</w:t>
        <w:tab/>
        <w:t>11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ell Identity</w:t>
        <w:tab/>
        <w:t>defaul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AI</w:t>
        <w:tab/>
        <w:t>defaul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ell Op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PWRC</w:t>
        <w:tab/>
        <w:t>PWRC is set</w:t>
        <w:tab/>
        <w:t>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DTX</w:t>
        <w:tab/>
        <w:t>shall be used</w:t>
        <w:tab/>
        <w:t>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RADIO-LINK-TIMEOUT</w:t>
        <w:tab/>
        <w:t>defaul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LMN permitted</w:t>
        <w:tab/>
        <w:t>only NCC 1 permitted</w:t>
        <w:tab/>
        <w:t>0000</w:t>
        <w:tab/>
        <w:t>00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s 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After the sending of the HANDOVER COMPLETE message, the MS shall continously send measurement reports on every SACCH blocks, the measurement valid indication shall be set to valid (0) within the second block at the latest and DTX-USED shall be set to "DTX us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MEASUREMENT REPORT (GSM 04.08-DCS, 9.1.2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formation Element</w:t>
        <w:tab/>
        <w:t xml:space="preserve">Comment </w:t>
        <w:tab/>
        <w:t>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tocol Discriminator</w:t>
        <w:tab/>
        <w:t>RR management</w:t>
        <w:tab/>
        <w:tab/>
        <w:t>01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ransaction Identifier</w:t>
        <w:tab/>
        <w:t>not relevant</w:t>
        <w:tab/>
        <w:t>0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Type</w:t>
        <w:tab/>
        <w:t>measurement report</w:t>
        <w:tab/>
        <w:t>0001</w:t>
        <w:tab/>
        <w:t>01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asurement results</w:t>
        <w:tab/>
        <w:tab/>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BA-US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MEAS-VALID</w:t>
        <w:tab/>
        <w:t>as specified in the tex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DTX USED</w:t>
        <w:tab/>
        <w:t>Dtx used</w:t>
        <w:tab/>
        <w:t>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RXLEV-FULL-SERVING-CELL</w:t>
        <w:tab/>
        <w:t>Actual value not checked</w:t>
        <w:tab/>
        <w:t xml:space="preserve">  xx </w:t>
        <w:tab/>
        <w:t>xxx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RXLEV-SUB-SERVING-CELL</w:t>
        <w:tab/>
        <w:t>Actual value not checked</w:t>
        <w:tab/>
        <w:t xml:space="preserve">  xx </w:t>
        <w:tab/>
        <w:t>xxx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RXQUAL-FULL-SERVING-CELL</w:t>
        <w:tab/>
        <w:t>Actual value not checked</w:t>
        <w:tab/>
        <w:t xml:space="preserve">     </w:t>
        <w:tab/>
        <w:t xml:space="preserve"> xx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RXQUAL-SUB-SERVING-CELL </w:t>
        <w:tab/>
        <w:t>Actual value not checked</w:t>
        <w:tab/>
        <w:t xml:space="preserve">     </w:t>
        <w:tab/>
        <w:t xml:space="preserve"> xx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NO-NCELL-M </w:t>
        <w:tab/>
        <w:t>number of neighbours=six</w:t>
        <w:tab/>
        <w:t xml:space="preserve">     </w:t>
        <w:tab/>
        <w:t xml:space="preserve"> 1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RXLEV-NCELL     1</w:t>
        <w:tab/>
        <w:t>only order checked</w:t>
        <w:tab/>
        <w:t xml:space="preserve">  xx </w:t>
        <w:tab/>
        <w:t>xxx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BCCH-FREQ-NCELL 1</w:t>
        <w:tab/>
        <w:t>the index in neighbou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BSIC--NCELL     1    </w:t>
        <w:tab/>
        <w:t xml:space="preserve">cell description </w:t>
        <w:tab/>
        <w:t>xxx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         .</w:t>
        <w:tab/>
        <w:t xml:space="preserve">.   . </w:t>
        <w:tab/>
        <w:t xml:space="preserve">  .</w:t>
        <w:tab/>
        <w:t xml:space="preserv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         .</w:t>
        <w:tab/>
        <w:t xml:space="preserve">.   . </w:t>
        <w:tab/>
        <w:t xml:space="preserve">  .</w:t>
        <w:tab/>
        <w:t xml:space="preserv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RXLEV-NCELL     6</w:t>
        <w:tab/>
        <w:t>only order checked</w:t>
        <w:tab/>
        <w:t xml:space="preserve">  xx </w:t>
        <w:tab/>
        <w:t>xxx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BCCH-FREQ-NCELL 6</w:t>
        <w:tab/>
        <w:t>as in tab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BSIC--NCELL     6    </w:t>
        <w:tab/>
        <w:t>as in table</w:t>
        <w:tab/>
        <w:t xml:space="preserve">  xx </w:t>
        <w:tab/>
        <w:t>xxx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The actual values in the MEASUREMENT REPORT are not checked, but the order of the cells, when put in the order of increasing RXLEV should be N3, S1, N4, N5, N6, N7.</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6.4</w:t>
        <w:tab/>
        <w:t>Test of Dedicated Channel Assign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6.4.1</w:t>
        <w:tab/>
        <w:t>Introdu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n intracell change of channel can be requested by upper layers for changing the channel type, or decided by the RR-sublayer, e.g. for an internal handover. This change is performed through the dedicated channel assign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purpose of the dedicated channel assignment procedure is to completely modify the physical channel configuration of the MS while staying in the same ce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is described in section 3.4.3 of GSM 04.08-DC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6.4.2</w:t>
        <w:tab/>
        <w:t>Purpose of the test Assignment completion</w:t>
      </w:r>
    </w:p>
    <w:p>
      <w:pPr>
        <w:pStyle w:val="Normal"/>
        <w:tabs>
          <w:tab w:val="clear" w:pos="720"/>
          <w:tab w:val="left" w:pos="96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purpose of this test is to verify that the MS can seize the channel defined in the command. Just a subset of all possible channels transitions will be tes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SDCCH  -&gt; TCH/F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CH/FS -&gt; TCH/H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CH/HS -&gt; TCH/F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CH/FS -&gt; TCH/FS,</w:t>
        <w:tab/>
        <w:t>In this particular test we check that the MS does not increment V(SD) when repeating a message, after comple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CH/FS -&gt; TCH/FS,</w:t>
        <w:tab/>
        <w:t>In this particular test we check that the MS takes into account the value specified in the field "starting ti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ote: </w:t>
        <w:tab/>
        <w:t>TCH/HS is tested only if supported (i.e. step b) might be skipp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6.4.2.1</w:t>
        <w:tab/>
        <w:t>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The SS pages the MS. On response of the MS a SDCCH is allocated. Then the SS sends an ASSIGNMENT COMMAND allocating a traffic channel TCH/FS with frequency hopping us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After reception of the ASSIGNMENT COMPLETE message, the SS sends a ASSIGNMENT COMMAND message allocating an traffic channel TCH/HS with frequency hopping not us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w:t>
        <w:tab/>
        <w:t>Same as b) but the new channel is an TCH/FS with frequency hopping not us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w:t>
        <w:tab/>
        <w:t>The SS sends an AUTHENTICATION REQUEST message to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he SS does not Layer 2 acknowledge the AUTHENTICATION RESPONSE message sent by the MS and stores this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w:t>
        <w:tab/>
        <w:t>The SS sends an ASSIGNMENT COMMAND message allocating a TCH/FS with frequency hopping used, just after having received the AUTHENTICATION RESPONSE.</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w:t>
        <w:tab/>
        <w:t>The SS sends an ASSIGNMENT COMMAND message allocating a traffic channel with frequency hopping not used. This command includes the optional field "starting time" filled with current frame number +1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 xml:space="preserve">At each step, the channel allocation is changed by increasing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y one the time slot number modulo 8.</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ASSIGNMENT COMMA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formation Element</w:t>
        <w:tab/>
        <w:t>Comment</w:t>
        <w:tab/>
        <w:t>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tocol Discriminator</w:t>
        <w:tab/>
        <w:t>RR</w:t>
        <w:tab/>
        <w:t>01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ransaction Identifier</w:t>
        <w:tab/>
        <w:t>not relevant</w:t>
        <w:tab/>
        <w:t>0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Type</w:t>
        <w:tab/>
        <w:t>ass command</w:t>
        <w:tab/>
        <w:t>0010</w:t>
        <w:tab/>
        <w:t>11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nnel Description</w:t>
        <w:tab/>
        <w:t>as specified in the tex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ower Command</w:t>
        <w:tab/>
        <w:t>randomly drawn between 0 and 31 (Note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requency list</w:t>
        <w:tab/>
        <w:t>use of frequency hopping (GSM 10.5.2.9a-DCS) or no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tarting time</w:t>
        <w:tab/>
        <w:t>Optional field used when specified in the text</w:t>
      </w:r>
    </w:p>
    <w:p>
      <w:pPr>
        <w:pStyle w:val="Normal"/>
        <w:bidi w:val="0"/>
        <w:spacing w:lineRule="auto" w:line="240" w:before="0" w:after="0"/>
        <w:ind w:left="0" w:right="0" w:hanging="0"/>
        <w:jc w:val="left"/>
        <w:rPr>
          <w:rFonts w:ascii="modern p" w:hAnsi="modern p" w:eastAsia="modern p" w:cs="modern p"/>
          <w:strike/>
          <w:color w:val="000000"/>
          <w:sz w:val="20"/>
          <w:szCs w:val="20"/>
          <w:lang w:val="en-US"/>
        </w:rPr>
      </w:pPr>
      <w:r>
        <w:rPr>
          <w:rFonts w:eastAsia="modern p" w:cs="modern p" w:ascii="modern p" w:hAnsi="modern p"/>
          <w:strike/>
          <w:color w:val="000000"/>
          <w:sz w:val="20"/>
          <w:szCs w:val="20"/>
          <w:lang w:val="en-US"/>
        </w:rPr>
        <w:t>Mobile allocation</w:t>
        <w:tab/>
        <w:t>Use or not of frequency hopp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Note 1: The power command is at each step randomly drawn</w:t>
      </w:r>
      <w:r>
        <w:rPr>
          <w:rFonts w:eastAsia="modern p" w:cs="modern p" w:ascii="modern p" w:hAnsi="modern p"/>
          <w:color w:val="000000"/>
          <w:sz w:val="20"/>
          <w:szCs w:val="20"/>
          <w:lang w:val="en-US"/>
        </w:rPr>
        <w:t xml:space="preserve"> </w:t>
      </w:r>
      <w:r>
        <w:rPr>
          <w:rFonts w:eastAsia="modern a" w:cs="modern a" w:ascii="modern a" w:hAnsi="modern a"/>
          <w:color w:val="000000"/>
          <w:sz w:val="24"/>
          <w:szCs w:val="24"/>
          <w:lang w:val="en-US"/>
        </w:rPr>
        <w:t>between 0 and 31 and with a different 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6.4.2.2</w:t>
        <w:tab/>
        <w:t>Requir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In step a), the MS shall switch to the assigned channel, establish the link with the power level specified in the command message and send an ASSIGNEMENT COMPLETE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In step b), same as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w:t>
        <w:tab/>
        <w:t>In step c), same as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w:t>
        <w:tab/>
        <w:t>In step d), the MS shall send an AUTHENTICATION RESPONSE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5)</w:t>
        <w:tab/>
        <w:t>In step e), same as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hen the MS shall send an AUTHENTICATION RESPONSE message with V(SD) at the same value as in the first AUTHENTICATION RESPONSE sent (the SS shall compare the two messag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6)</w:t>
        <w:tab/>
        <w:t>In step f) same as 1) but this shall be done after the time specified in the field "Starting Ti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ASSIGNMENT COMPLE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formation Element</w:t>
        <w:tab/>
        <w:t>Comment</w:t>
        <w:tab/>
        <w:t>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tocol Discriminator</w:t>
        <w:tab/>
        <w:t>RR</w:t>
        <w:tab/>
        <w:t>01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ransaction Identifier</w:t>
        <w:tab/>
        <w:t>not relevant</w:t>
        <w:tab/>
        <w:t>0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Message Type </w:t>
        <w:tab/>
        <w:t>ass complete</w:t>
        <w:tab/>
        <w:t>0100</w:t>
        <w:tab/>
        <w:t>10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R cause</w:t>
        <w:tab/>
        <w:t>cause #00, normal release</w:t>
        <w:tab/>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6.4.3</w:t>
        <w:tab/>
        <w:t>Assignment Fail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purpose of the test is to verify that when not succeeding to seizing the new channel, the MS reactivates the old one with the previous power used on this channe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6.4.3.1</w:t>
        <w:tab/>
        <w:t>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A Mobile Terminated call is initiated. After establishment of the call, an ASSIGNMENT COMMAND message is sent allocating a new TCH/F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The SS does not set up the new channe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ASSIGNMENT COMMA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formation Element</w:t>
        <w:tab/>
        <w:t>Comment</w:t>
        <w:tab/>
        <w:t>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otocol Discriminator </w:t>
        <w:tab/>
        <w:t>RR</w:t>
        <w:tab/>
        <w:t>01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ransaction Identifier </w:t>
        <w:tab/>
        <w:t>not relevant</w:t>
        <w:tab/>
        <w:t>0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Message Type </w:t>
        <w:tab/>
        <w:tab/>
        <w:t>0010</w:t>
        <w:tab/>
        <w:t>11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nnel Description</w:t>
        <w:tab/>
        <w:t>as specified in the text</w:t>
      </w:r>
    </w:p>
    <w:p>
      <w:pPr>
        <w:pStyle w:val="Normal"/>
        <w:tabs>
          <w:tab w:val="clear" w:pos="720"/>
          <w:tab w:val="left" w:pos="7200" w:leader="none"/>
          <w:tab w:val="left" w:pos="11084" w:leader="none"/>
          <w:tab w:val="left" w:pos="11952" w:leader="none"/>
        </w:tabs>
        <w:bidi w:val="0"/>
        <w:spacing w:lineRule="auto" w:line="240" w:before="0" w:after="0"/>
        <w:ind w:left="3600" w:right="0" w:hanging="360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ower Command</w:t>
        <w:tab/>
        <w:t>Randomly drawn between 0 and 31 and different from the previous on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6.4.3.2</w:t>
        <w:tab/>
        <w:t>Requi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The MS shall try to activate the new channel. The MS shall reactivate the old one with the previous power used on this channel, reconnect the TCH and trigger the establishment of the main signalling lin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he MS shall then send an ASSIGNMENT FAILURE message with the cause value set at one value between 1 and 4 (Abnormal Relea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ASSIGNMENT FAIL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formation Element</w:t>
        <w:tab/>
        <w:t>Comment</w:t>
        <w:tab/>
        <w:t>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tocol Discriminator</w:t>
        <w:tab/>
        <w:t>RR</w:t>
        <w:tab/>
        <w:t>01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ransaction Identifier</w:t>
        <w:tab/>
        <w:t>not relevant</w:t>
        <w:tab/>
        <w:t>0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Message Type </w:t>
        <w:tab/>
        <w:tab/>
        <w:t>0010</w:t>
        <w:tab/>
        <w:t>11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R cause</w:t>
        <w:tab/>
        <w:t>as specified in the tex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6.5</w:t>
        <w:tab/>
        <w:t>Test of Handover</w:t>
      </w:r>
    </w:p>
    <w:p>
      <w:pPr>
        <w:pStyle w:val="Normal"/>
        <w:tabs>
          <w:tab w:val="clear" w:pos="720"/>
          <w:tab w:val="left" w:pos="96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Handover procedure is specified in section 3.4.4 of GSM 04.08-DC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6.5.1</w:t>
        <w:tab/>
        <w:t>Introduction</w:t>
      </w:r>
    </w:p>
    <w:p>
      <w:pPr>
        <w:pStyle w:val="Normal"/>
        <w:tabs>
          <w:tab w:val="clear" w:pos="720"/>
          <w:tab w:val="left" w:pos="96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ith the handover procedure, it is possible to completely alter the channels allocated to a MS. This makes possible in particular to switch a call in progress from one cell to another. The procedure is always initiated by the network, with the MS in a dedicated mod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6.5.2</w:t>
        <w:tab/>
        <w:t>Purpose of the Test</w:t>
      </w:r>
    </w:p>
    <w:p>
      <w:pPr>
        <w:pStyle w:val="Normal"/>
        <w:tabs>
          <w:tab w:val="clear" w:pos="720"/>
          <w:tab w:val="left" w:pos="96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purpose of the test is to verify that the MS during handov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disconnects and connects channel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releases and establishes data link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is capable of handling failures and abnormal cases related to the handover procedure.</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6.5.3</w:t>
        <w:tab/>
        <w:t>Method of Measu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S simulates two cells, A and B, where A is the old cell and B is the target for the handover. All test procedures start with the MS being allocated a dedicated ressource on cell A. Cell A and B are running under ideal radio conditions. Appropriate information on both cell A and B is given to the MS on the BCCHs of both cells according to the default conditions for the serving cell (A) and the neighbouring cell (B). Depending on the procedure frequency hopping is in use or not. Each time frequency hopping has to be used the SS has to draw randomly the value of N (number of frequency) between 1 and 64, HSN (hopping sequence number), MAIO (mobile allocation offset) and include it in the relevant messages (IMMEDIATE ASSIGNMENT, ASSIGNMENT COMMAND, HANDOVER COMMA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power used by the MS on the channel belonging to the old cell is set to the value encoded by 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 the first two procedures, normal handover is made and the next three procedures test handover during call establishment. These five procedures are first tested with non synchronized cells, and then with finely synchronized cells. All tests are repeated with starting time specified in HANDOVER COMMAND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two last procedures test the function of timer T3124, first on a Layer 3 failure, then on a Layer 1 failure. Layer 3 failure is introduced by the SS by not sending PHYSICAL INFORMATION on cell B whereas Layer 1 failure is introduced by the SS by not sending anything at all, with the exception of BCCH, on cell B.</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6.5.4</w:t>
        <w:tab/>
        <w:t>Procedur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6.5.4.1</w:t>
        <w:tab/>
        <w:t>Procedure 1: Handover during call in progress, TCH/FS, Non Synchronized, without frequency hopp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6.5.4.1.1</w:t>
        <w:tab/>
        <w:t>Purpose of the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 verify that when the MS is made to make a handover to a non synchronized cell, it continuously sends access bursts on the main DCCH until it receives a PHYSICAL INFORMATION message from the 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 verify that it then activates the channel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6.5.4.1.2</w:t>
        <w:tab/>
        <w:t>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The SS sends a HANDOVER COMMAND message on the main DCCH on cell 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The SS observes the access bursts which are now continuously being sent by the MS on its main DCCH of cell B. After receiving n (randomly drawn between values according to table below) access bursts, the SS sends PHYSICAL INFORMATION with a Timing Advance in the range 0..63 (=k) bit periods of 48/13 µs eac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In the first test k=20 will apply.</w:t>
      </w:r>
    </w:p>
    <w:p>
      <w:pPr>
        <w:pStyle w:val="Normal"/>
        <w:keepNext w:val="true"/>
        <w:pBdr>
          <w:top w:val="single" w:sz="8" w:space="0" w:color="000000"/>
          <w:left w:val="single" w:sz="8" w:space="0" w:color="000000"/>
          <w:bottom w:val="single" w:sz="8" w:space="0" w:color="000000"/>
          <w:right w:val="single" w:sz="8" w:space="0" w:color="000000"/>
        </w:pBdr>
        <w:tabs>
          <w:tab w:val="clear" w:pos="720"/>
          <w:tab w:val="center" w:pos="2245" w:leader="none"/>
          <w:tab w:val="center" w:pos="3835" w:leader="none"/>
          <w:tab w:val="left" w:pos="4843" w:leader="none"/>
          <w:tab w:val="center" w:pos="5563" w:leader="none"/>
          <w:tab w:val="left" w:pos="6283" w:leader="none"/>
          <w:tab w:val="center" w:pos="7003" w:leader="none"/>
          <w:tab w:val="left" w:pos="7723" w:leader="none"/>
          <w:tab w:val="center" w:pos="8443" w:leader="none"/>
          <w:tab w:val="center" w:pos="9019" w:leader="none"/>
        </w:tabs>
        <w:bidi w:val="0"/>
        <w:spacing w:lineRule="auto" w:line="240" w:before="0" w:after="0"/>
        <w:ind w:left="1531" w:right="1304"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arget cell</w:t>
        <w:tab/>
        <w:t>TCH/FS</w:t>
        <w:tab/>
        <w:t>TCH/HS</w:t>
        <w:tab/>
        <w:t>SDCCH</w:t>
      </w:r>
    </w:p>
    <w:p>
      <w:pPr>
        <w:pStyle w:val="Normal"/>
        <w:keepNext w:val="true"/>
        <w:pBdr>
          <w:top w:val="single" w:sz="8" w:space="0" w:color="000000"/>
          <w:left w:val="single" w:sz="8" w:space="0" w:color="000000"/>
          <w:bottom w:val="single" w:sz="8" w:space="0" w:color="000000"/>
          <w:right w:val="single" w:sz="8" w:space="0" w:color="000000"/>
        </w:pBdr>
        <w:tabs>
          <w:tab w:val="clear" w:pos="720"/>
          <w:tab w:val="center" w:pos="2245" w:leader="none"/>
          <w:tab w:val="center" w:pos="3835" w:leader="none"/>
          <w:tab w:val="left" w:pos="4843" w:leader="none"/>
          <w:tab w:val="center" w:pos="5563" w:leader="none"/>
          <w:tab w:val="left" w:pos="6283" w:leader="none"/>
          <w:tab w:val="center" w:pos="7003" w:leader="none"/>
          <w:tab w:val="left" w:pos="7723" w:leader="none"/>
          <w:tab w:val="center" w:pos="8443" w:leader="none"/>
          <w:tab w:val="center" w:pos="9019" w:leader="none"/>
        </w:tabs>
        <w:bidi w:val="0"/>
        <w:spacing w:lineRule="auto" w:line="240" w:before="0" w:after="0"/>
        <w:ind w:left="1531" w:right="1304"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nnel type</w:t>
      </w:r>
    </w:p>
    <w:p>
      <w:pPr>
        <w:pStyle w:val="Normal"/>
        <w:keepNext w:val="true"/>
        <w:pBdr>
          <w:top w:val="single" w:sz="8" w:space="0" w:color="000000"/>
          <w:left w:val="single" w:sz="8" w:space="0" w:color="000000"/>
          <w:bottom w:val="single" w:sz="8" w:space="0" w:color="000000"/>
          <w:right w:val="single" w:sz="8" w:space="0" w:color="000000"/>
        </w:pBdr>
        <w:tabs>
          <w:tab w:val="clear" w:pos="720"/>
          <w:tab w:val="center" w:pos="2245" w:leader="none"/>
          <w:tab w:val="center" w:pos="3835" w:leader="none"/>
          <w:tab w:val="left" w:pos="4843" w:leader="none"/>
          <w:tab w:val="center" w:pos="5563" w:leader="none"/>
          <w:tab w:val="left" w:pos="6283" w:leader="none"/>
          <w:tab w:val="center" w:pos="7003" w:leader="none"/>
          <w:tab w:val="left" w:pos="7723" w:leader="none"/>
          <w:tab w:val="center" w:pos="8443" w:leader="none"/>
          <w:tab w:val="center" w:pos="9019" w:leader="none"/>
        </w:tabs>
        <w:bidi w:val="0"/>
        <w:spacing w:lineRule="auto" w:line="240" w:before="0" w:after="0"/>
        <w:ind w:left="1531" w:right="1304"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n</w:t>
        <w:tab/>
        <w:t>10-20</w:t>
        <w:tab/>
        <w:t>5-10</w:t>
        <w:tab/>
        <w:t xml:space="preserve">2-5  </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HANDOVER COMMA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formation Element</w:t>
        <w:tab/>
        <w:t>Comment</w:t>
        <w:tab/>
        <w:t>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tocol Discriminator</w:t>
        <w:tab/>
        <w:t>RR management</w:t>
        <w:tab/>
        <w:t>01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ransaction identifier</w:t>
        <w:tab/>
        <w:t>not relevant</w:t>
        <w:tab/>
        <w:t>0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type</w:t>
        <w:tab/>
        <w:t>handover command</w:t>
        <w:tab/>
        <w:t>0010</w:t>
        <w:tab/>
        <w:t>10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ell description</w:t>
        <w:tab/>
        <w:t xml:space="preserve">default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nnel description</w:t>
        <w:tab/>
        <w:t>Bm + ACCHs, TN = 0</w:t>
        <w:tab/>
        <w:t>0000</w:t>
        <w:tab/>
        <w:t>1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SC, H=0, FB-NO</w:t>
        <w:tab/>
        <w:t>xxx0</w:t>
        <w:tab/>
        <w:t>0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RFCN</w:t>
        <w:tab/>
        <w:t>0xxx</w:t>
        <w:tab/>
        <w:t>xxx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andover reference</w:t>
        <w:tab/>
        <w:t xml:space="preserve">100 dec </w:t>
        <w:tab/>
        <w:t>0110</w:t>
        <w:tab/>
        <w:t>01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ower command</w:t>
        <w:tab/>
        <w:t>5 dec</w:t>
        <w:tab/>
        <w:t>0000</w:t>
        <w:tab/>
        <w:t>01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ynchronization indic</w:t>
        <w:tab/>
        <w:t>non synchronized cells</w:t>
        <w:tab/>
        <w:t>1101</w:t>
        <w:tab/>
        <w:t>0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PHYSICAL INFO</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formation Element</w:t>
        <w:tab/>
        <w:t>Comment</w:t>
        <w:tab/>
        <w:t>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tocol Discriminator</w:t>
        <w:tab/>
        <w:t>RR management</w:t>
        <w:tab/>
        <w:t>01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ransaction identifier</w:t>
        <w:tab/>
        <w:t>not relevant</w:t>
        <w:tab/>
        <w:t>0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type</w:t>
        <w:tab/>
        <w:t>physical info</w:t>
        <w:tab/>
        <w:t>0010</w:t>
        <w:tab/>
        <w:t>11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ing advance</w:t>
        <w:tab/>
        <w:t>k*48/13 µs</w:t>
        <w:tab/>
        <w:t>0001</w:t>
        <w:tab/>
        <w:t>01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 The test is repeated for a Timing Advance (k) of 50 bit periods (encoded as 0011 00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6.5.4.1.3</w:t>
        <w:tab/>
        <w:t>Requir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The MS shall send continuously access bursts at the power level specified in HANDOVER COMMAND including the correct handover reference on the main DCCH of the target cell until the reception of the PHYSICAL INFORM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The MS shall activate the channel in sending and receiving mode, and connect the channel in the range of (0..3) s after the transmission time of the PHYSICAL INFORM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w:t>
        <w:tab/>
        <w:t>The MS shall use the correct timing advance, as specified by the PHYSICAL INFORMATION sent by the 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w:t>
        <w:tab/>
        <w:t>The MS shall establish a signalling lin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5)</w:t>
        <w:tab/>
        <w:t>The  MS shall send HANDOVER COMPLETE  on the target cell so that the SS receives the message within T3103 seconds after sending the HANDOVER COMMA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HANDOVER COMPLE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formation Element</w:t>
        <w:tab/>
        <w:t>Comment</w:t>
        <w:tab/>
        <w:t>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tocol Discriminator</w:t>
        <w:tab/>
        <w:t>RR management</w:t>
        <w:tab/>
        <w:tab/>
        <w:t>01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ransaction identifier</w:t>
        <w:tab/>
        <w:t>not relevant</w:t>
        <w:tab/>
        <w:t>0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type</w:t>
        <w:tab/>
        <w:t>handover complete</w:t>
        <w:tab/>
        <w:t>0010</w:t>
        <w:tab/>
        <w:t>11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R cause</w:t>
        <w:tab/>
        <w:t>normal release</w:t>
        <w:tab/>
        <w:t>0000</w:t>
        <w:tab/>
        <w:t>0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6)</w:t>
        <w:tab/>
        <w:t>HANDOVER COMPLETE shall not be received before UA frame has been sent by the 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6.5.4.2</w:t>
        <w:tab/>
        <w:t>Procedure 2: Handover during call in progress, TCH/HS without FH to TCH/HS with FH, non synchroniz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test shall be skipped if the MS does not support TCH/H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6.5.4.2.1</w:t>
        <w:tab/>
        <w:t>Purpo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 verify that when the MS is made to make a handover to a non synchronized cell, it continuously sends access bursts on the main DCCH until it receives a PHYSICAL INFORMATION message from the SS. To verify that it then activates the channel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6.5.4.2.2</w:t>
        <w:tab/>
        <w:t>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s in procedure 1 except that call establishment shall be performed on TCH/HS and that channel description in HANDOVER COMMAND message shall indicate TCH/H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HANDOVER COMMA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formation Element</w:t>
        <w:tab/>
        <w:t>Comment</w:t>
        <w:tab/>
        <w:t>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tocol Discriminator</w:t>
        <w:tab/>
        <w:t>RR management</w:t>
        <w:tab/>
        <w:tab/>
        <w:t>01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ransaction identifier</w:t>
        <w:tab/>
        <w:t>not relevant</w:t>
        <w:tab/>
        <w:t>0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type</w:t>
        <w:tab/>
        <w:t>handover command</w:t>
        <w:tab/>
        <w:t>0010</w:t>
        <w:tab/>
        <w:t>10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ell description</w:t>
        <w:tab/>
        <w:t xml:space="preserve">default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nnel description</w:t>
        <w:tab/>
        <w:t>Lm + ACCHs, TN = 5</w:t>
        <w:tab/>
        <w:t>0001</w:t>
        <w:tab/>
        <w:t>11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SC, H=1, MAIO (high part)</w:t>
        <w:tab/>
        <w:t>xxx1</w:t>
        <w:tab/>
        <w:t>xxx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MAIO (low part), HSN</w:t>
        <w:tab/>
        <w:t>xxxx</w:t>
        <w:tab/>
        <w:t>xxx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andover reference</w:t>
        <w:tab/>
        <w:t>255</w:t>
        <w:tab/>
        <w:t>1111</w:t>
        <w:tab/>
        <w:t>11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ower command</w:t>
        <w:tab/>
        <w:t>6</w:t>
        <w:tab/>
        <w:t>0000</w:t>
        <w:tab/>
        <w:t>0110</w:t>
      </w:r>
    </w:p>
    <w:p>
      <w:pPr>
        <w:pStyle w:val="Normal"/>
        <w:bidi w:val="0"/>
        <w:spacing w:lineRule="auto" w:line="240" w:before="0" w:after="0"/>
        <w:ind w:left="0" w:right="0" w:hanging="0"/>
        <w:jc w:val="left"/>
        <w:rPr>
          <w:rFonts w:ascii="modern p" w:hAnsi="modern p" w:eastAsia="modern p" w:cs="modern p"/>
          <w:strike/>
          <w:color w:val="000000"/>
          <w:sz w:val="20"/>
          <w:szCs w:val="20"/>
          <w:lang w:val="en-US"/>
        </w:rPr>
      </w:pPr>
      <w:r>
        <w:rPr>
          <w:rFonts w:eastAsia="modern p" w:cs="modern p" w:ascii="modern p" w:hAnsi="modern p"/>
          <w:strike/>
          <w:color w:val="000000"/>
          <w:sz w:val="20"/>
          <w:szCs w:val="20"/>
          <w:lang w:val="en-US"/>
        </w:rPr>
        <w:t>Frequency Channel seq.</w:t>
        <w:tab/>
        <w:t>IEI</w:t>
        <w:tab/>
        <w:t>0110</w:t>
        <w:tab/>
        <w:t>1001</w:t>
      </w:r>
    </w:p>
    <w:p>
      <w:pPr>
        <w:pStyle w:val="Normal"/>
        <w:bidi w:val="0"/>
        <w:spacing w:lineRule="auto" w:line="240" w:before="0" w:after="0"/>
        <w:ind w:left="0" w:right="0" w:hanging="0"/>
        <w:jc w:val="left"/>
        <w:rPr>
          <w:rFonts w:ascii="modern p" w:hAnsi="modern p" w:eastAsia="modern p" w:cs="modern p"/>
          <w:strike/>
          <w:color w:val="000000"/>
          <w:sz w:val="20"/>
          <w:szCs w:val="20"/>
          <w:lang w:val="en-US"/>
        </w:rPr>
      </w:pPr>
      <w:r>
        <w:rPr>
          <w:rFonts w:eastAsia="modern p" w:cs="modern p" w:ascii="modern p" w:hAnsi="modern p"/>
          <w:strike/>
          <w:color w:val="000000"/>
          <w:sz w:val="20"/>
          <w:szCs w:val="20"/>
          <w:lang w:val="en-US"/>
        </w:rPr>
        <w:tab/>
        <w:t>as specified in GSM 04.08</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6.5.4.2.3</w:t>
        <w:tab/>
        <w:t>Requir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The MS shall send continuously access bursts at the power level specified in HANDOVER COMMAND including the correct handover reference on the main DCCH of the target cell until the reception of the PHYSICAL INFORM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The MS shall activate the channel in sending and receiving mode, and connect the channel in the range of (0..3) s after the transmission time of the PHYSICAL INFORM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w:t>
        <w:tab/>
        <w:t>The MS shall use the correct Timing Advance, as specified by the PHYSICAL INFORMATION sent by the 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w:t>
        <w:tab/>
        <w:t>The MS shall establish a signalling lin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5)</w:t>
        <w:tab/>
        <w:t>The  MS shall send HANDOVER COMPLETE  on the target cell so that the SS receives the message within T3103 seconds after sending the HANDOVER COMMA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HANDOVER COMPLE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formation Element</w:t>
        <w:tab/>
        <w:t>Comment</w:t>
        <w:tab/>
        <w:t>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tocol Discriminator</w:t>
        <w:tab/>
        <w:t>RR management</w:t>
        <w:tab/>
        <w:tab/>
        <w:t>01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ransaction identifier</w:t>
        <w:tab/>
        <w:t>not relevant</w:t>
        <w:tab/>
        <w:t>0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type</w:t>
        <w:tab/>
        <w:t>handover complete</w:t>
        <w:tab/>
        <w:t>0010</w:t>
        <w:tab/>
        <w:t>11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R cause</w:t>
        <w:tab/>
        <w:t>normal release</w:t>
        <w:tab/>
        <w:t>0000</w:t>
        <w:tab/>
        <w:t>0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6)</w:t>
        <w:tab/>
        <w:t>HANDOVER COMPLETE shall not be received before UA frame has been sent by the 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6.5.4.3</w:t>
        <w:tab/>
        <w:t>Procedure 3: Handover during Call establishment, SDCCH without FH to SDCCH with FH, Non synchronized</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6.5.4.3.1</w:t>
        <w:tab/>
        <w:t>Purpose of the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hen the SS sends HANDOVER COMMAND, it may occur that the MS had just sent a (MM or CC) Layer 3 message which has not yet been acknowledged. The purpose of this test is to check that the MS will send again this message after the HANDOVER COMPLETE (using the same value in the N(SD) fie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6.5.4.3.2</w:t>
        <w:tab/>
        <w:t>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The Call establishment shall be performed on a SDCCH/8.</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test of Procedure 1 will be used, except that the HANDOVER COMMAND message will be sent at a very well selected time. For example, the HANDOVER COMMAND will be sent in a mobile originated call establishment 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channel description information will be set to SDCCH/8 with F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The SS will store the SETUP message and send a HANDOVER COMMAND message before having acknowledged the last Layer 2 frame of the SETUP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6.5.4.3.3</w:t>
        <w:tab/>
        <w:t>Requir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The MS shall send continuously access bursts at the power level specified in HANDOVER COMMAND including the correct handover reference on the main DCCH of the target cell until the reception of the PHYSICAL INFORM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The MS shall activate the channel in sending and receiving mode, and connect the channel in the range of (0..3) s after the transmission time of the PHYSICAL INFORM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w:t>
        <w:tab/>
        <w:t>The MS shall use the correct Timing Advance, as specified by the PHYSICAL INFORMATION sent by the 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w:t>
        <w:tab/>
        <w:t>The MS shall establish a signalling lin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5)</w:t>
        <w:tab/>
        <w:t>The  MS shall send HANDOVER COMPLETE  on the target cell so that the SS receives the message within T3103 seconds after sending the HANDOVER COMMA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HANDOVER COMPLE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formation Element</w:t>
        <w:tab/>
        <w:t>Comment</w:t>
        <w:tab/>
        <w:t>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tocol Discriminator</w:t>
        <w:tab/>
        <w:t>RR management</w:t>
        <w:tab/>
        <w:tab/>
        <w:t>01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ransaction identifier</w:t>
        <w:tab/>
        <w:t>not relevant</w:t>
        <w:tab/>
        <w:t>0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type</w:t>
        <w:tab/>
        <w:t>handover complete</w:t>
        <w:tab/>
        <w:t>0010</w:t>
        <w:tab/>
        <w:t>11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R cause</w:t>
        <w:tab/>
        <w:t>normal release</w:t>
        <w:tab/>
        <w:t>0000</w:t>
        <w:tab/>
        <w:t>0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6)</w:t>
        <w:tab/>
        <w:t>HANDOVER COMPLETE shall not be received before UA frame has been sent by the 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7)</w:t>
        <w:tab/>
        <w:t>The MS shall send again the SETUP message to the SS using the same value in the N(SD) field, just after the HANDOVER COMPLETE message has been sent.</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6.5.4.4</w:t>
        <w:tab/>
        <w:t>Procedure 4: Handover during call establishment, TCH/FS to TCH/FS all with FH, Non synchroniz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opping sequence sets have to be drawn for each ce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6.5.4.4.1</w:t>
        <w:tab/>
        <w:t>Purpo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hen the SS sends HANDOVER COMMAND, it may occur that the MS had just sent a (MM or CC) Layer 3 message which has not yet been acknowledged. The purpose of this test is to check that the MS will send again this message after the HANDOVER COMPLETE (using the same value in the N(SD) fie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6.5.4.4.2</w:t>
        <w:tab/>
        <w:t>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s in procedure 3 except that a TCH/FS shall have been assigned for call establishment with the channel mode set to "signalling only" and that the channel description information element in HANDOVER COMMAND message shall indicate TCH/F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The Call establishment shall be performed for a TCH/FS, with the channel mode set to "signalling onl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test of Procedure 1 will be used, except that the HANDOVER COMMAND message will be sent at a very well selected time. For example, the HANDOVER COMMAND will be sent in a mobile originating call establishment procedure.The channel description information element in the HANDOVER COMMAND message shall indicate TCH/F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The SS will store the SETUP message and send a HANDOVER COMMAND message before having acknowledged the last Layer 2 frame of the SETUP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6.5.4.4.3</w:t>
        <w:tab/>
        <w:t>Requir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The MS shall send continuously access bursts at the power level specified in HANDOVER COMMAND including the correct handover reference on the main DCCH of the target cell until the reception of the PHYSICAL INFORM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The MS shall activate the channel in sending and receiving mode, and connect the channel in the range of (0..3) s after the transmission time of the PHYSICAL INFORM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w:t>
        <w:tab/>
        <w:t>The MS shall use the correct Timing Advance, as specified by the PHYSICAL INFORMATION sent by the 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w:t>
        <w:tab/>
        <w:t>The MS shall establish a signalling lin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5)</w:t>
        <w:tab/>
        <w:t>The  MS shall send HANDOVER COMPLETE  on the target cell so that the SS receives the message within T3103 seconds after sending the HANDOVER COMMA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HANDOVER COMPLE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formation Element</w:t>
        <w:tab/>
        <w:t>Comment</w:t>
        <w:tab/>
        <w:t>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tocol Discriminator</w:t>
        <w:tab/>
        <w:t>RR management</w:t>
        <w:tab/>
        <w:tab/>
        <w:t>01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ransaction identifier</w:t>
        <w:tab/>
        <w:t>not relevant</w:t>
        <w:tab/>
        <w:t>0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type</w:t>
        <w:tab/>
        <w:t>handover complete</w:t>
        <w:tab/>
        <w:t>0010</w:t>
        <w:tab/>
        <w:t>11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R cause</w:t>
        <w:tab/>
        <w:t>normal release</w:t>
        <w:tab/>
        <w:t>0000</w:t>
        <w:tab/>
        <w:t>0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6)</w:t>
        <w:tab/>
        <w:t>HANDOVER COMPLETE shall not be received before UA frame has been sent by the 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7)</w:t>
        <w:tab/>
        <w:t>The MS shall send again the SETUP message to the SS using the same value in the N(SD) field, just after the HANDOVER COMPLETE message has been s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6.5.4.5</w:t>
        <w:tab/>
        <w:t>Procedure 5: Handover during call establishment, SDCCH with FH to TCH/FS without FH, Non synchroniz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6.5.4.5.1</w:t>
        <w:tab/>
        <w:t>Purpo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hen the SS sends HANDOVER COMMAND, it may occur that the MS had just sent a (MM or CC) Layer 3 message which has not yet been acknowledged. The purpose of this test is to check that the MS will send again this message after the HANDOVER COMPLETE (using the same value in the N(SD) fie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6.5.4.5.2</w:t>
        <w:tab/>
        <w:t>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The Call establishment shall be performed on a SDCCH/8.The test of Procedure 1 will be used, except that the HANDOVER COMMAND message will be sent at a very well selected time. For example, the HANDOVER COMMAND will be sent in a mobile originating call establishment procedure.The channel description information in the HANDOVER COMMAND message shall indicate TCH/FS, and the channel mode Information Element shall be present and set to "signalling onl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The SS will store the SETUP message and send a HANDOVER COMMAND message before having acknowledged the last Layer 2 frame of the SETUP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6.5.4.5.3</w:t>
        <w:tab/>
        <w:t>Requir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The MS shall send continuously access bursts at the power level specified in HANDOVER COMMAND including the correct handover reference on the main DCCH of the target cell until the reception of the PHYSICAL INFORM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The MS shall activate the channel in sending and receiving mode, and connect the channel in the range of (0..3) s after the transmission time of the PHYSICAL INFORM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w:t>
        <w:tab/>
        <w:t>The MS shall use the correct timing advance, as specified by the PHYSICAL INFORMATION sent by the 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w:t>
        <w:tab/>
        <w:t>The MS shall establish a signalling lin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5)</w:t>
        <w:tab/>
        <w:t>The  MS shall send HANDOVER COMPLETE  on the target cell so that the SS receives the message within T3103 seconds after sending the HANDOVER COMMA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HANDOVER COMPLE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formation Element</w:t>
        <w:tab/>
        <w:t>Comment</w:t>
        <w:tab/>
        <w:t>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tocol Discriminator</w:t>
        <w:tab/>
        <w:t>RR management</w:t>
        <w:tab/>
        <w:tab/>
        <w:t>01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ransaction identifier</w:t>
        <w:tab/>
        <w:t>not relevant</w:t>
        <w:tab/>
        <w:t>0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type</w:t>
        <w:tab/>
        <w:t>handover complete</w:t>
        <w:tab/>
        <w:t>0010</w:t>
        <w:tab/>
        <w:t>11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R cause</w:t>
        <w:tab/>
        <w:t>normal release</w:t>
        <w:tab/>
        <w:t>0000</w:t>
        <w:tab/>
        <w:t>0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6)</w:t>
        <w:tab/>
        <w:t>HANDOVER COMPLETE shall not be received before UA frame has been sent by the 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7)</w:t>
        <w:tab/>
        <w:t>The MS shall send again the SETUP message to the SS using the same value in the N(SD) field, just after the HANDOVER COMPLETE message has been s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6.5.4.6</w:t>
        <w:tab/>
        <w:t>Procedure 6: Handover during call in progress, TCH/FS with FH to TCH/FS without FH, Synchroniz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6.5.4.6.1</w:t>
        <w:tab/>
        <w:t>Purpose of the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 verify that when the MS is made to make a handover to a synchronized cell, it sends a specific number of access burst on the main DCCH, and then activates the channel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6.5.4.6.2</w:t>
        <w:tab/>
        <w:t>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The SS sends a HANDOVER COMMAND on the main DCCH on cell A, indicating a handover to a synchronized cell (B).</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The SS then waits for reception of a HANDOVER COMPLETE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HANDOVER COMMA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formation Element</w:t>
        <w:tab/>
        <w:t>Comment</w:t>
        <w:tab/>
        <w:t>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tocol Discriminator</w:t>
        <w:tab/>
        <w:t>RR management</w:t>
        <w:tab/>
        <w:t>01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ransaction identifier</w:t>
        <w:tab/>
        <w:t>not relevant</w:t>
        <w:tab/>
        <w:t>0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type</w:t>
        <w:tab/>
        <w:t>handover command</w:t>
        <w:tab/>
        <w:t>0010</w:t>
        <w:tab/>
        <w:t>10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ell description</w:t>
        <w:tab/>
        <w:t>defaul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nnel description</w:t>
        <w:tab/>
        <w:t>Bm + ACCHs, TN = 4</w:t>
        <w:tab/>
        <w:t>0000</w:t>
        <w:tab/>
        <w:t>11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SC, H=0, FB-NO</w:t>
        <w:tab/>
        <w:t>xxx0</w:t>
        <w:tab/>
        <w:t>0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RFCN</w:t>
        <w:tab/>
        <w:t>0xxx</w:t>
        <w:tab/>
        <w:t>xxx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andover reference</w:t>
        <w:tab/>
        <w:t>64</w:t>
        <w:tab/>
        <w:t>0100</w:t>
        <w:tab/>
        <w:t>0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ower command</w:t>
        <w:tab/>
        <w:t>7 dec</w:t>
        <w:tab/>
        <w:t>0000</w:t>
        <w:tab/>
        <w:t>01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ynchronization indic</w:t>
        <w:tab/>
        <w:t>synchronized cells</w:t>
        <w:tab/>
        <w:t>1101</w:t>
        <w:tab/>
        <w:t>00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6.5.4.6.3</w:t>
        <w:tab/>
        <w:t>Requir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In four successive slots on the main DCCH, the MS shall send access bursts at the power level specified in HANDOVER COMMAND with the correct handover referen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The MS shall activate the channel in sending and receiving mode, and connect the channel in the range of (0..3) seconds after the transmission of the HANDOVER COMMAND on the SS-sid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w:t>
        <w:tab/>
        <w:t>The MS shall establish a lin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w:t>
        <w:tab/>
        <w:t>The MS shall send HANDOVER COMPLETE on the target cell so that the SS receives the message within T3103 seconds after sending the HANDOVER COMMAND message, using the correct Timing Advance defined according to the previous case in cell A and the value of k (see no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The two cells A and B are synchronised, but the SS will simulate the case where distance (A,MS) is unequal to distance (B,MS). For example, the BCCH(A) will be sent a [k] bits period before BCCH(B), Timing Advance in cell B = 2k + Timing Advance in cell A &gt; 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HANDOVER COMPLE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formation Element</w:t>
        <w:tab/>
        <w:t>Comment</w:t>
        <w:tab/>
        <w:t>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tocol Discriminator</w:t>
        <w:tab/>
        <w:t>RR management</w:t>
        <w:tab/>
        <w:t>01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ransaction identifier</w:t>
        <w:tab/>
        <w:t>not relevant</w:t>
        <w:tab/>
        <w:t>0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type</w:t>
        <w:tab/>
        <w:t>Handover complete</w:t>
        <w:tab/>
        <w:t>0010</w:t>
        <w:tab/>
        <w:t>11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R cause</w:t>
        <w:tab/>
        <w:t>normal release</w:t>
        <w:tab/>
        <w:t>0000</w:t>
        <w:tab/>
        <w:t>0000</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6.5.4.7</w:t>
        <w:tab/>
        <w:t>Procedure 7: Handover during call in progress, TCH/HS with FH to TCH/HS without FH, Synchroniz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test shall be skipped if the MS does not support TCH/H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6.5.4.7.1</w:t>
        <w:tab/>
        <w:t>Purpose of the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 verify that when the MS is made to make a handover to a synchronized cell, it sends a specific number of access burst on the main DCCH, and then activates the channel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6.5.4.7.2</w:t>
        <w:tab/>
        <w:t>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s in procedure 6 except that the channel description information element shall indicate TCH/H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6.5.4.7.3</w:t>
        <w:tab/>
        <w:t>Requir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In four successive slots on the main DCCH, the MS shall send access bursts at the power level specified in HANDOVER COMMAND with the correct handover referen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The MS shall activate the channel in sending and receiving mode, and connect the channel in the range of (0..3) seconds after the transmission of the HANDOVER COMMAND on the SS-sid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w:t>
        <w:tab/>
        <w:t>The MS shall establish a lin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w:t>
        <w:tab/>
        <w:t>The MS shall send HANDOVER COMPLETE on the target cell so that the SS receives the message within T3103 seconds after sending the HANDOVER COMMAND message, using the correct Timing Advance defined according to the previous case in cell A and the value of k (see no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The two cells A and B are synchronised, but the SS will simulate the case where distance (A,MS) is unequal to distance (B,MS). For example, the BCCH(A) will be sent a [k] bits period before BCCH(B), Timing Advance in cell B = 2k + Timing Advance in cell A &gt; 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HANDOVER COMPLE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formation Element</w:t>
        <w:tab/>
        <w:t>Comment</w:t>
        <w:tab/>
        <w:t>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tocol Discriminator</w:t>
        <w:tab/>
        <w:t>RR management</w:t>
        <w:tab/>
        <w:t>01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ransaction identifier</w:t>
        <w:tab/>
        <w:t>not relevant</w:t>
        <w:tab/>
        <w:t>0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type</w:t>
        <w:tab/>
        <w:t>Handover complete</w:t>
        <w:tab/>
        <w:t>0010</w:t>
        <w:tab/>
        <w:t>11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R cause</w:t>
        <w:tab/>
        <w:t>normal release</w:t>
        <w:tab/>
        <w:t>0000</w:t>
        <w:tab/>
        <w:t>0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6.5.4.8</w:t>
        <w:tab/>
        <w:t>Procedure 8: Handover during call establishment, SDCCH to SDCCH all with FH, Synchroniz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opping sequence sets have to be drawn for each ce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6.5.4.8.1</w:t>
        <w:tab/>
        <w:t>Purpo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hen the SS sends HANDOVER COMMAND, it may occur that the MS had just sent a (MM or CC) Layer 3 message which has not yet been acknowledged. The purpose of this test is to check that the MS will send again this message after the HANDOVER COMPLETE (using the same value in the N(SD) field).To verify that when the MS is made to make a handover to a synchronized cell, it sends a specific number of access burst on the main DCCH, and then activates the channels.</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6.5.4.8.2</w:t>
        <w:tab/>
        <w:t>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The Call establishment shall be performed on a SDCCH/8.The test of Procedure 6 will be used, except that the HANDOVER COMMAND message will be sent at a very well selected time. For example, the HANDOVER COMMAND will be sent in a mobile originating call establishment procedure.The channel description information will be set to SDCCH/8 with F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The SS will store the SETUP message and send a HANDOVER COMMAND message before having acknowledged the last Layer 2 frame of the SETUP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6.5.4.8.3</w:t>
        <w:tab/>
        <w:t>Requir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In four successive slots on the main DCCH, the MS shall send access bursts at the power level specified in HANDOVER COMMAND with the correct handover referen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The MS shall activate the channel in sending and receiving mode, and connect the channel in the range of (0..3) seconds after the transmission of the HANDOVER COMMAND on the SS-sid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w:t>
        <w:tab/>
        <w:t>The MS shall establish a lin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w:t>
        <w:tab/>
        <w:t>The MS shall send HANDOVER COMPLETE on the target cell so that the SS receives the message within T3103 seconds after sending the HANDOVER COMMAND message, using the correct Timing Advance defined according to the previous case in cell A and the value of k (see no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The two cells A and B are synchronised, but the SS will simulate the case where distance (A,MS) is unequal to distance (B,MS). For example, the BCCH(A) will be sent a [k] bits period before BCCH(B), Timing Advance in cell B = 2k + Timing Advance in cell A &gt; 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HANDOVER COMPLE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formation Element</w:t>
        <w:tab/>
        <w:t>Comment</w:t>
        <w:tab/>
        <w:t>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tocol Discriminator</w:t>
        <w:tab/>
        <w:t>RR management</w:t>
        <w:tab/>
        <w:t>01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ransaction identifier</w:t>
        <w:tab/>
        <w:t>not relevant</w:t>
        <w:tab/>
        <w:t>0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type</w:t>
        <w:tab/>
        <w:t>Handover complete</w:t>
        <w:tab/>
        <w:t>0010</w:t>
        <w:tab/>
        <w:t>11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R cause</w:t>
        <w:tab/>
        <w:t>normal release</w:t>
        <w:tab/>
        <w:t>0000</w:t>
        <w:tab/>
        <w:t>0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5)</w:t>
        <w:tab/>
        <w:t>The MS shall send again the SETUP message to the SS using the same value in the N(SD) field, just after the HANDOVER COMPLETE message has been s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6.5.4.9</w:t>
        <w:tab/>
        <w:t>Procedure 9: Handover during call establishment, TCH/FS without FH to TCH/FS with FH, Synchroniz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6.5.4.9.1</w:t>
        <w:tab/>
        <w:t>Purpo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hen the SS sends HANDOVER COMMAND, it may occur that the MS had just sent a (MM or CC) Layer 3 message which has not yet been acknowledged. The purpose of this test is to check that the MS will send again this message after the HANDOVER COMPLETE (using the same value in the N(SD) field).To verify that when the MS is made to make a handover to a synchronized cell, it sends a specific number of access burst on the main DCCH, and then activates the channels.</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6.5.4.9.2</w:t>
        <w:tab/>
        <w:t>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The Call establishment shall be performed on a TCH/FS.The test of Procedure 6 will be used, except that the HANDOVER COMMAND message will be sent at a very well selected time. For example, the HANDOVER COMMAND will be sent in a mobile originated call establishment procedure.The channel description information element in the HANDOVER COMMAND message will be set to TCH/FS with FH, and the channel mode Information Element shall be present and set to "signalling onl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The SS will store the SETUP message and send a HANDOVER COMMAND message before having acknowledged the last Layer 2 frame of the SETUP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6.5.4.9.3</w:t>
        <w:tab/>
        <w:t>Requir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In four successive slots on the main DCCH, the MS shall send access bursts at the power level specified in HANDOVER COMMAND with the correct handover referen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The MS shall activate the channel in sending and receiving mode, and connect the channel in the range of (0..3) seconds after the transmission of the HANDOVER COMMAND on the SS-sid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w:t>
        <w:tab/>
        <w:t>The MS shall establish a lin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w:t>
        <w:tab/>
        <w:t>The MS shall send HANDOVER COMPLETE on the target cell so that the SS receives the message within T3103 seconds after sending the HANDOVER COMMAND message, using the correct Timing Advance defined according to the previous case in cell A and the value of k (see no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The two cells A and B are synchronised, but the SS will simulate the case where distance (A,MS) is unequal to distance (B,MS). For example, the BCCH(A) will be sent a [k] bits period before BCCH(B), Timing Advance in cell B = 2k + Timing Advance in cell A &gt; 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HANDOVER COMPLE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formation Element</w:t>
        <w:tab/>
        <w:t>Comment</w:t>
        <w:tab/>
        <w:t>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tocol Discriminator</w:t>
        <w:tab/>
        <w:t>RR management</w:t>
        <w:tab/>
        <w:t>01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ransaction identifier</w:t>
        <w:tab/>
        <w:t>not relevant</w:t>
        <w:tab/>
        <w:t>0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type</w:t>
        <w:tab/>
        <w:t>Handover complete</w:t>
        <w:tab/>
        <w:t>0010</w:t>
        <w:tab/>
        <w:t>11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R cause</w:t>
        <w:tab/>
        <w:t>normal release</w:t>
        <w:tab/>
        <w:t>0000</w:t>
        <w:tab/>
        <w:t>0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5)</w:t>
        <w:tab/>
        <w:t>The MS shall send again the SETUP message to the SS using the same value in the N(SD) field, just after the HANDOVER COMPLETE message has been s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6.5.4.10</w:t>
        <w:tab/>
        <w:t>Procedure 10: Handover during call establishment, SDCCH to TCH/FS all without FH, Synchroniz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6.5.4.10.1</w:t>
        <w:tab/>
        <w:t>Purpo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hen the SS sends HANDOVER COMMAND, it may occur that the MS had just sent a (MM or CC) Layer 3 message which has not yet been acknowledged. The purpose of this test is to check that the MS will send again this message after the HANDOVER COMPLETE (using the same value in the N(SD) field).To verify that when the MS is made to make a handover to a synchronized cell, it sends a specific number of access burst on the main DCCH, and then activates the channels.</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6.5.4.10.2</w:t>
        <w:tab/>
        <w:t>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The Call establishment shall be performed on a SDCCH/8.The test of Procedure 6 will be used, except that the HANDOVER COMMAND message will be sent at a very well selected time. For example, the HANDOVER COMMAND will be sent in a mobile originating call establishment procedure.The channel description information element in the HANDOVER COMMAND message shall indicate TCH/FS, and the channel mode Information Element shall be present and set to "signalling onl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The SS will store the SETUP message and send a HANDOVER COMMAND message before having acknowledged the last Layer 2 frame of the SETUP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6.5.4.10.3</w:t>
        <w:tab/>
        <w:t>Requir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In four successive slots on the main DCCH, the MS shall send access bursts at the power level specified in HANDOVER COMMAND with the correct handover referen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The MS shall activate the channel in sending and receiving mode, and connect the channel in the range of (0..3) seconds after the transmission of the HANDOVER COMMAND on the SS-sid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w:t>
        <w:tab/>
        <w:t>The MS shall establish a lin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w:t>
        <w:tab/>
        <w:t>The MS shall send HANDOVER COMPLETE on the target cell so that the SS receives the message within T3103 seconds after sending the HANDOVER COMMAND message, using the correct Timing Advance defined according to the previous case in cell A and the value of k (see no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The two cells A and B are synchronised, but the SS will simulate the case where distance (A,MS) is unequal to distance (B,MS). For example, the BCCH(A) will be sent a [k] bits period before BCCH(B), Timing Advance in cell B = 2k + Timing Advance in cell A &gt; 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HANDOVER COMPLE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formation Element</w:t>
        <w:tab/>
        <w:t>Comment</w:t>
        <w:tab/>
        <w:t>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tocol Discriminator</w:t>
        <w:tab/>
        <w:t>RR management</w:t>
        <w:tab/>
        <w:t>01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ransaction identifier</w:t>
        <w:tab/>
        <w:t>not relevant</w:t>
        <w:tab/>
        <w:t>0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type</w:t>
        <w:tab/>
        <w:t>Handover complete</w:t>
        <w:tab/>
        <w:t>0010</w:t>
        <w:tab/>
        <w:t>11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R cause</w:t>
        <w:tab/>
        <w:t>normal release</w:t>
        <w:tab/>
        <w:t>0000</w:t>
        <w:tab/>
        <w:t>0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5)</w:t>
        <w:tab/>
        <w:t>The MS shall send again the SETUP message to the SS using the same value in the N(SD) field, just after the HANDOVER COMPLETE message has been s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6.5.4.11</w:t>
        <w:tab/>
        <w:t>Procedure 11: Handover with time specifi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6.5.4.11.1</w:t>
        <w:tab/>
        <w:t>Purpo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 verify that the MS can perform any type of handover, according to procedures 1 to 10 taking into account the optional field "starting ti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6.5.4.11.2</w:t>
        <w:tab/>
        <w:t>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ll tests according to procedures 1 to 10  are repeated with the following difference: the HANDOVER COMMAND message contains a starting time information element set to a value corresponding to 1 second + 0.1 second after the point in time when the HANDOVER COMMAND message was sent.</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6.5.4.11.3</w:t>
        <w:tab/>
        <w:t>Requi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s in Procedures 1 to 10, except that the MS shall start transmitting access bursts at the ordered point in ti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6.5.4.12</w:t>
        <w:tab/>
        <w:t>Procedure 12: Handover Failure, Layer 3 Failure on the Target Cell, TCH/FS with FH to TCH/FS without F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6.5.4.12.1</w:t>
        <w:tab/>
        <w:t>Purpose of the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 verify the function of timer T3124 and the contents in message HANDOVER FAIL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A time out on timer T3124 is produced in the following way: the PHYSICAL INFORMATION does not arrive from the target ce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6.5.4.12.2</w:t>
        <w:tab/>
        <w:t>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After sending the HANDOVER COMMAND on the cell A, cell B is not transmitting PHYSICAL INFORMATION as expected by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HANDOVER COMMA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formation Element</w:t>
        <w:tab/>
        <w:t>Comment</w:t>
        <w:tab/>
        <w:t>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tocol Discriminator</w:t>
        <w:tab/>
        <w:t>RR management</w:t>
        <w:tab/>
        <w:t>01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ransaction identifier</w:t>
        <w:tab/>
        <w:t>not relevant</w:t>
        <w:tab/>
        <w:t>0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type</w:t>
        <w:tab/>
        <w:t>handover command</w:t>
        <w:tab/>
        <w:t>0010</w:t>
        <w:tab/>
        <w:t>10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ell description</w:t>
        <w:tab/>
        <w:t>defaul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nnel description</w:t>
        <w:tab/>
        <w:t>Bm + ACCHs, TN = 7</w:t>
        <w:tab/>
        <w:t>0000</w:t>
        <w:tab/>
        <w:t>11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SC, H=0, FB-NO</w:t>
        <w:tab/>
        <w:t>xxx0</w:t>
        <w:tab/>
        <w:t>0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RFCN</w:t>
        <w:tab/>
        <w:t>0xxx</w:t>
        <w:tab/>
        <w:t>xxx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andover reference</w:t>
        <w:tab/>
        <w:t>100 dec</w:t>
        <w:tab/>
        <w:t>0110</w:t>
        <w:tab/>
        <w:t>01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ower command</w:t>
        <w:tab/>
        <w:t>5 dec</w:t>
        <w:tab/>
        <w:t>0000</w:t>
        <w:tab/>
        <w:t>01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ynchronization indic</w:t>
        <w:tab/>
        <w:t>non synchronized cells</w:t>
        <w:tab/>
        <w:t>1101</w:t>
        <w:tab/>
        <w:t>0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6.5.4.12.3</w:t>
        <w:tab/>
        <w:t>Requir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The MS shall establish a lin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The MS shall send HANDOVER FAILURE on cell A at the previously assigned power level. The transmission time shall be in the range of (0..3) s after transmission time of HANDOVER COMMAND on SS-sid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HANDOVER FAIL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formation Element</w:t>
        <w:tab/>
        <w:t>Comment</w:t>
        <w:tab/>
        <w:t>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tocol Discriminator</w:t>
        <w:tab/>
        <w:t>RR management</w:t>
        <w:tab/>
        <w:t>01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ransaction identifier</w:t>
        <w:tab/>
        <w:t>not relevant</w:t>
        <w:tab/>
        <w:t>0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type</w:t>
        <w:tab/>
        <w:t>Handover failure</w:t>
        <w:tab/>
        <w:t>0010</w:t>
        <w:tab/>
        <w:t>1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R cause</w:t>
        <w:tab/>
        <w:t>one valid cause value</w:t>
        <w:tab/>
        <w:t>0xxx</w:t>
        <w:tab/>
        <w:t>xxx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w:t>
        <w:tab/>
        <w:t>The MS shall use the power level used before the HANDOVER COMMA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6.5.4.13</w:t>
        <w:tab/>
        <w:t>Procedure 13: Handover Failure, Layer 1 Failure on the Target Cell, TCH/FS without FH to TCH/FS with F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6.5.4.13.1</w:t>
        <w:tab/>
        <w:t>Purpose of the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 verify the function of timer T3124 and the contents of HANDOVER FAIL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A time out on timer T3124 in this test indicates that the Layer 1 signalling on cell B is not operat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6.5.4.13.2</w:t>
        <w:tab/>
        <w:t>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fter sending the HANDOVER COMMAND on cell A, cell B is not transmitting at all (except for normal BCCH signalling). The MS will have a time out on timer T3124. The MS will take no further action at all on cell B. It activates channels on cell A and sends HANDOVER FAILURE  on cell 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6.5.4.13.3</w:t>
        <w:tab/>
        <w:t>Requir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The MS shall send HANDOVER FAILURE on cell A at the previously assigned power level. The transmission time shall be in the range of (0..3) seconds after the transmission time of HANDOVER COMMAND on SS-sid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HANDOVER FAIL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formation Element</w:t>
        <w:tab/>
        <w:t>Comment</w:t>
        <w:tab/>
        <w:t>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tocol Discriminator</w:t>
        <w:tab/>
        <w:t>RR management</w:t>
        <w:tab/>
        <w:t>01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ransaction identifier</w:t>
        <w:tab/>
        <w:t>not relevant</w:t>
        <w:tab/>
        <w:t>0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type</w:t>
        <w:tab/>
        <w:t>Handover failure</w:t>
        <w:tab/>
        <w:t>0010</w:t>
        <w:tab/>
        <w:t>1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R cause</w:t>
        <w:tab/>
        <w:t>one valid cause value</w:t>
        <w:tab/>
        <w:t>0xxx</w:t>
        <w:tab/>
        <w:t>xxx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6.6</w:t>
        <w:tab/>
        <w:t>Frequency redefinition</w:t>
      </w:r>
    </w:p>
    <w:p>
      <w:pPr>
        <w:pStyle w:val="Normal"/>
        <w:tabs>
          <w:tab w:val="clear" w:pos="720"/>
          <w:tab w:val="left" w:pos="96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procedure is specified in GSM Rec. 04.08-DCS section 3.4.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6.6.1</w:t>
        <w:tab/>
        <w:t>Purpose of the test</w:t>
      </w:r>
    </w:p>
    <w:p>
      <w:pPr>
        <w:pStyle w:val="Normal"/>
        <w:tabs>
          <w:tab w:val="clear" w:pos="720"/>
          <w:tab w:val="left" w:pos="96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 verify that the MS, after receiving a frequency redefinition message, starts using the new frequencies and hopping sequence at the time indicated in the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6.6.2</w:t>
        <w:tab/>
        <w:t>Setup of the test parameters</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A random value ca(1) in the range 600</w:t>
      </w:r>
      <w:r>
        <w:rPr>
          <w:rFonts w:eastAsia="modern p" w:cs="modern p" w:ascii="modern p" w:hAnsi="modern p"/>
          <w:strike/>
          <w:color w:val="000000"/>
          <w:sz w:val="20"/>
          <w:szCs w:val="20"/>
          <w:lang w:val="en-US"/>
        </w:rPr>
        <w:t>80</w:t>
      </w:r>
      <w:r>
        <w:rPr>
          <w:rFonts w:eastAsia="modern a" w:cs="modern a" w:ascii="modern a" w:hAnsi="modern a"/>
          <w:color w:val="000000"/>
          <w:sz w:val="24"/>
          <w:szCs w:val="24"/>
          <w:lang w:val="en-US"/>
        </w:rPr>
        <w:t>,...,</w:t>
      </w:r>
      <w:r>
        <w:rPr>
          <w:rFonts w:eastAsia="modern p" w:cs="modern p" w:ascii="modern p" w:hAnsi="modern p"/>
          <w:strike/>
          <w:color w:val="000000"/>
          <w:sz w:val="20"/>
          <w:szCs w:val="20"/>
          <w:lang w:val="en-US"/>
        </w:rPr>
        <w:t>124</w:t>
      </w:r>
      <w:r>
        <w:rPr>
          <w:rFonts w:eastAsia="modern a" w:cs="modern a" w:ascii="modern a" w:hAnsi="modern a"/>
          <w:color w:val="000000"/>
          <w:sz w:val="24"/>
          <w:szCs w:val="24"/>
          <w:lang w:val="en-US"/>
        </w:rPr>
        <w:t>885 is drawn.</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A random subset CA(1) of the set {</w:t>
      </w:r>
      <w:r>
        <w:rPr>
          <w:rFonts w:eastAsia="modern p" w:cs="modern p" w:ascii="modern p" w:hAnsi="modern p"/>
          <w:strike/>
          <w:color w:val="000000"/>
          <w:sz w:val="20"/>
          <w:szCs w:val="20"/>
          <w:lang w:val="en-US"/>
        </w:rPr>
        <w:t>1</w:t>
      </w:r>
      <w:r>
        <w:rPr>
          <w:rFonts w:eastAsia="modern a" w:cs="modern a" w:ascii="modern a" w:hAnsi="modern a"/>
          <w:color w:val="000000"/>
          <w:sz w:val="24"/>
          <w:szCs w:val="24"/>
          <w:lang w:val="en-US"/>
        </w:rPr>
        <w:t>512,...,</w:t>
      </w:r>
      <w:r>
        <w:rPr>
          <w:rFonts w:eastAsia="modern p" w:cs="modern p" w:ascii="modern p" w:hAnsi="modern p"/>
          <w:strike/>
          <w:color w:val="000000"/>
          <w:sz w:val="20"/>
          <w:szCs w:val="20"/>
          <w:lang w:val="en-US"/>
        </w:rPr>
        <w:t>124</w:t>
      </w:r>
      <w:r>
        <w:rPr>
          <w:rFonts w:eastAsia="modern a" w:cs="modern a" w:ascii="modern a" w:hAnsi="modern a"/>
          <w:color w:val="000000"/>
          <w:sz w:val="24"/>
          <w:szCs w:val="24"/>
          <w:lang w:val="en-US"/>
        </w:rPr>
        <w:t>885} containing ca(1) elements is draw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n element B of the set CA(1) is randomly draw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 T(1) = 40, T(2) = 42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 random value T(3) in the range 41,...,41999 is draw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6.6.3</w:t>
        <w:tab/>
        <w:t>Initial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S simulates a BSS with exactly one cell. The cell uses the frequency hopping mode. CCCH-CONF indicates 1 basic physical channel, not combined with SDCCHs. The cell allocation of the cell corresponds to the set CA(1) (see Note 2 of II.5.3.6.6.6).</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6.6.4</w:t>
        <w:tab/>
        <w:t>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The procedure described in b) to e) is performed for each combination of a value T(k) (k = 1,2,3) on the one side, and one of the channel typ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w:t>
        <w:tab/>
        <w:t>TCH/FS, TCH/HS, or SDCCH, if the MS is able to manage TCH/H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w:t>
        <w:tab/>
        <w:t>TCH/FS, or SDCCH, if the MS is not able to manage TCH/H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his results in 9 or 6 test cases.)</w:t>
      </w:r>
      <w:r>
        <w:br w:type="page"/>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b)</w:t>
        <w:tab/>
        <w:t xml:space="preserve">Random values ca(2) in the range </w:t>
      </w:r>
      <w:r>
        <w:rPr>
          <w:rFonts w:eastAsia="modern p" w:cs="modern p" w:ascii="modern p" w:hAnsi="modern p"/>
          <w:strike/>
          <w:color w:val="000000"/>
          <w:sz w:val="20"/>
          <w:szCs w:val="20"/>
          <w:lang w:val="en-US"/>
        </w:rPr>
        <w:t>20</w:t>
      </w:r>
      <w:r>
        <w:rPr>
          <w:rFonts w:eastAsia="modern a" w:cs="modern a" w:ascii="modern a" w:hAnsi="modern a"/>
          <w:color w:val="000000"/>
          <w:sz w:val="24"/>
          <w:szCs w:val="24"/>
          <w:lang w:val="en-US"/>
        </w:rPr>
        <w:t>530,...,</w:t>
      </w:r>
      <w:r>
        <w:rPr>
          <w:rFonts w:eastAsia="modern p" w:cs="modern p" w:ascii="modern p" w:hAnsi="modern p"/>
          <w:strike/>
          <w:color w:val="000000"/>
          <w:sz w:val="20"/>
          <w:szCs w:val="20"/>
          <w:lang w:val="en-US"/>
        </w:rPr>
        <w:t>79</w:t>
      </w:r>
      <w:r>
        <w:rPr>
          <w:rFonts w:eastAsia="modern a" w:cs="modern a" w:ascii="modern a" w:hAnsi="modern a"/>
          <w:color w:val="000000"/>
          <w:sz w:val="24"/>
          <w:szCs w:val="24"/>
          <w:lang w:val="en-US"/>
        </w:rPr>
        <w:t xml:space="preserve">599, and ca(3) in the range </w:t>
      </w:r>
      <w:r>
        <w:rPr>
          <w:rFonts w:eastAsia="modern p" w:cs="modern p" w:ascii="modern p" w:hAnsi="modern p"/>
          <w:strike/>
          <w:color w:val="000000"/>
          <w:sz w:val="20"/>
          <w:szCs w:val="20"/>
          <w:lang w:val="en-US"/>
        </w:rPr>
        <w:t>4</w:t>
      </w:r>
      <w:r>
        <w:rPr>
          <w:rFonts w:eastAsia="modern a" w:cs="modern a" w:ascii="modern a" w:hAnsi="modern a"/>
          <w:color w:val="000000"/>
          <w:sz w:val="24"/>
          <w:szCs w:val="24"/>
          <w:lang w:val="en-US"/>
        </w:rPr>
        <w:t>515,...,</w:t>
      </w:r>
      <w:r>
        <w:rPr>
          <w:rFonts w:eastAsia="modern p" w:cs="modern p" w:ascii="modern p" w:hAnsi="modern p"/>
          <w:strike/>
          <w:color w:val="000000"/>
          <w:sz w:val="20"/>
          <w:szCs w:val="20"/>
          <w:lang w:val="en-US"/>
        </w:rPr>
        <w:t>19</w:t>
      </w:r>
      <w:r>
        <w:rPr>
          <w:rFonts w:eastAsia="modern a" w:cs="modern a" w:ascii="modern a" w:hAnsi="modern a"/>
          <w:color w:val="000000"/>
          <w:sz w:val="24"/>
          <w:szCs w:val="24"/>
          <w:lang w:val="en-US"/>
        </w:rPr>
        <w:t>529 are randomly drawn. Subsets CA(i) of {</w:t>
      </w:r>
      <w:r>
        <w:rPr>
          <w:rFonts w:eastAsia="modern p" w:cs="modern p" w:ascii="modern p" w:hAnsi="modern p"/>
          <w:strike/>
          <w:color w:val="000000"/>
          <w:sz w:val="20"/>
          <w:szCs w:val="20"/>
          <w:lang w:val="en-US"/>
        </w:rPr>
        <w:t>1</w:t>
      </w:r>
      <w:r>
        <w:rPr>
          <w:rFonts w:eastAsia="modern a" w:cs="modern a" w:ascii="modern a" w:hAnsi="modern a"/>
          <w:color w:val="000000"/>
          <w:sz w:val="24"/>
          <w:szCs w:val="24"/>
          <w:lang w:val="en-US"/>
        </w:rPr>
        <w:t>512,...,</w:t>
      </w:r>
      <w:r>
        <w:rPr>
          <w:rFonts w:eastAsia="modern p" w:cs="modern p" w:ascii="modern p" w:hAnsi="modern p"/>
          <w:strike/>
          <w:color w:val="000000"/>
          <w:sz w:val="20"/>
          <w:szCs w:val="20"/>
          <w:lang w:val="en-US"/>
        </w:rPr>
        <w:t>124</w:t>
      </w:r>
      <w:r>
        <w:rPr>
          <w:rFonts w:eastAsia="modern a" w:cs="modern a" w:ascii="modern a" w:hAnsi="modern a"/>
          <w:color w:val="000000"/>
          <w:sz w:val="24"/>
          <w:szCs w:val="24"/>
          <w:lang w:val="en-US"/>
        </w:rPr>
        <w:t>885} with ca(i) elements and containing B are randomly drawn (i = 2,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For j = 1,2,3, values ma(j) in the range j,...,min(64. ca(j)-1) and values maio(j) in the range 0,...,ma(j)-1 are randomly draw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Subsets MA(j) of CA(j) not containing B and having ma(j) elements are randomly draw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w:t>
        <w:tab/>
        <w:t>As described in II.5.3.6.1, the MS is paged, and it is allocated a dedicated channel of the appropriate type by an IMMEDIATE ASSIGNMENT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Parameters of this message:</w:t>
      </w:r>
    </w:p>
    <w:p>
      <w:pPr>
        <w:pStyle w:val="Normal"/>
        <w:bidi w:val="0"/>
        <w:spacing w:lineRule="auto" w:line="240" w:before="0" w:after="200"/>
        <w:ind w:left="709" w:right="0" w:hanging="709"/>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Starting time: not present.</w:t>
      </w:r>
    </w:p>
    <w:p>
      <w:pPr>
        <w:pStyle w:val="Normal"/>
        <w:bidi w:val="0"/>
        <w:spacing w:lineRule="auto" w:line="240" w:before="0" w:after="200"/>
        <w:ind w:left="709" w:right="0" w:hanging="709"/>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Mobile allocation: corresponds to the set MA(1) (cf. Note 2 of II.5.3.6.6.6).</w:t>
      </w:r>
    </w:p>
    <w:p>
      <w:pPr>
        <w:pStyle w:val="Normal"/>
        <w:bidi w:val="0"/>
        <w:spacing w:lineRule="auto" w:line="240" w:before="0" w:after="200"/>
        <w:ind w:left="709" w:right="0" w:hanging="709"/>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Channel description: </w:t>
      </w:r>
    </w:p>
    <w:p>
      <w:pPr>
        <w:pStyle w:val="Normal"/>
        <w:bidi w:val="0"/>
        <w:spacing w:lineRule="auto" w:line="240" w:before="0" w:after="200"/>
        <w:ind w:left="709" w:right="0" w:hanging="709"/>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Channel type as specific for the test case with</w:t>
      </w:r>
    </w:p>
    <w:p>
      <w:pPr>
        <w:pStyle w:val="Normal"/>
        <w:bidi w:val="0"/>
        <w:spacing w:lineRule="auto" w:line="240" w:before="0" w:after="200"/>
        <w:ind w:left="709" w:right="0" w:hanging="709"/>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randomly generated subchannel if appropriate.</w:t>
      </w:r>
    </w:p>
    <w:p>
      <w:pPr>
        <w:pStyle w:val="Normal"/>
        <w:bidi w:val="0"/>
        <w:spacing w:lineRule="auto" w:line="240" w:before="0" w:after="200"/>
        <w:ind w:left="709" w:right="0" w:hanging="709"/>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RF hopping channel indicated (encoded as H = 1).</w:t>
      </w:r>
    </w:p>
    <w:p>
      <w:pPr>
        <w:pStyle w:val="Normal"/>
        <w:bidi w:val="0"/>
        <w:spacing w:lineRule="auto" w:line="240" w:before="0" w:after="200"/>
        <w:ind w:left="709" w:right="0" w:hanging="709"/>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HSN indicates hopping sequence number 0 (encoded as 000000).</w:t>
      </w:r>
    </w:p>
    <w:p>
      <w:pPr>
        <w:pStyle w:val="Normal"/>
        <w:bidi w:val="0"/>
        <w:spacing w:lineRule="auto" w:line="240" w:before="0" w:after="200"/>
        <w:ind w:left="709" w:right="0" w:hanging="709"/>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MAIO indicates MAIO(1).</w:t>
      </w:r>
    </w:p>
    <w:p>
      <w:pPr>
        <w:pStyle w:val="Normal"/>
        <w:bidi w:val="0"/>
        <w:spacing w:lineRule="auto" w:line="240" w:before="0" w:after="200"/>
        <w:ind w:left="709" w:right="0" w:hanging="709"/>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Other values as in II.5.3.6.1.3.2.</w:t>
      </w:r>
    </w:p>
    <w:p>
      <w:pPr>
        <w:pStyle w:val="Normal"/>
        <w:bidi w:val="0"/>
        <w:spacing w:lineRule="auto" w:line="240" w:before="0" w:after="200"/>
        <w:ind w:left="709" w:right="0" w:hanging="709"/>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w:t>
        <w:tab/>
        <w:t>The SS sends on the main DCCH a FREQUENCY REDEFINITION message to the MS.</w:t>
      </w:r>
    </w:p>
    <w:p>
      <w:pPr>
        <w:pStyle w:val="Normal"/>
        <w:bidi w:val="0"/>
        <w:spacing w:lineRule="auto" w:line="240" w:before="0" w:after="200"/>
        <w:ind w:left="709" w:right="0" w:hanging="709"/>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Parameters of this message:</w:t>
      </w:r>
    </w:p>
    <w:p>
      <w:pPr>
        <w:pStyle w:val="Normal"/>
        <w:bidi w:val="0"/>
        <w:spacing w:lineRule="auto" w:line="240" w:before="0" w:after="200"/>
        <w:ind w:left="709" w:right="0" w:hanging="709"/>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Cell channel description: corresponds to the set CA(2) (see note 2 of II.5.3.6.6.6).</w:t>
      </w:r>
    </w:p>
    <w:p>
      <w:pPr>
        <w:pStyle w:val="Normal"/>
        <w:bidi w:val="0"/>
        <w:spacing w:lineRule="auto" w:line="240" w:before="0" w:after="200"/>
        <w:ind w:left="709" w:right="0" w:hanging="709"/>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Mobile allocation: corresponds to the set MA(2) (see note 2 of II.5.3.6.6.6).</w:t>
      </w:r>
    </w:p>
    <w:p>
      <w:pPr>
        <w:pStyle w:val="Normal"/>
        <w:bidi w:val="0"/>
        <w:spacing w:lineRule="auto" w:line="240" w:before="0" w:after="200"/>
        <w:ind w:left="709" w:right="0" w:hanging="709"/>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Starting time: corresponds to the frame number modulo 42432 which is T(k) frames ahead of the transmission time of the last burst containing a part of the message (see note 3 of II.5.3.6.6.6).</w:t>
      </w:r>
    </w:p>
    <w:p>
      <w:pPr>
        <w:pStyle w:val="Normal"/>
        <w:bidi w:val="0"/>
        <w:spacing w:lineRule="auto" w:line="240" w:before="0" w:after="200"/>
        <w:ind w:left="709" w:right="0" w:hanging="709"/>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MAIO indicates MAIO(2).</w:t>
      </w:r>
    </w:p>
    <w:p>
      <w:pPr>
        <w:pStyle w:val="Normal"/>
        <w:bidi w:val="0"/>
        <w:spacing w:lineRule="auto" w:line="240" w:before="0" w:after="200"/>
        <w:ind w:left="709" w:right="0" w:hanging="709"/>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ll other parameters are as in the IMMEDIATE ASSIGNMENT of c).</w:t>
      </w:r>
      <w:r>
        <w:br w:type="page"/>
      </w:r>
    </w:p>
    <w:p>
      <w:pPr>
        <w:pStyle w:val="Normal"/>
        <w:bidi w:val="0"/>
        <w:spacing w:lineRule="auto" w:line="240" w:before="0" w:after="200"/>
        <w:ind w:left="709" w:right="0" w:hanging="709"/>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w:t>
        <w:tab/>
        <w:t>The SS sends on the main DCCH a FREQUENCY REDEFINITION message to the MS.</w:t>
      </w:r>
    </w:p>
    <w:p>
      <w:pPr>
        <w:pStyle w:val="Normal"/>
        <w:bidi w:val="0"/>
        <w:spacing w:lineRule="auto" w:line="240" w:before="0" w:after="200"/>
        <w:ind w:left="709" w:right="0" w:hanging="709"/>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Parameters of this message:</w:t>
      </w:r>
    </w:p>
    <w:p>
      <w:pPr>
        <w:pStyle w:val="Normal"/>
        <w:bidi w:val="0"/>
        <w:spacing w:lineRule="auto" w:line="240" w:before="0" w:after="200"/>
        <w:ind w:left="709" w:right="0" w:hanging="709"/>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Cell channel description: corresponds to the set CA(3) (see note 2 of II.5.3.6.6.6).</w:t>
      </w:r>
    </w:p>
    <w:p>
      <w:pPr>
        <w:pStyle w:val="Normal"/>
        <w:bidi w:val="0"/>
        <w:spacing w:lineRule="auto" w:line="240" w:before="0" w:after="200"/>
        <w:ind w:left="709" w:right="0" w:hanging="709"/>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Mobile allocation: corresponds to the set MA(3) (see note 2 of II.5.3.6.6.6).</w:t>
      </w:r>
    </w:p>
    <w:p>
      <w:pPr>
        <w:pStyle w:val="Normal"/>
        <w:bidi w:val="0"/>
        <w:spacing w:lineRule="auto" w:line="240" w:before="0" w:after="200"/>
        <w:ind w:left="709" w:right="0" w:hanging="709"/>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Starting time: corresponds to the frame number modulo 42432 which is T(k) frames ahead of the transmission time of the last burst containing a part of the message (see note 3 of II.5.3.6.6.6).</w:t>
      </w:r>
    </w:p>
    <w:p>
      <w:pPr>
        <w:pStyle w:val="Normal"/>
        <w:bidi w:val="0"/>
        <w:spacing w:lineRule="auto" w:line="240" w:before="0" w:after="200"/>
        <w:ind w:left="709" w:right="0" w:hanging="709"/>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MAIO indicates MAIO(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6.6.5</w:t>
        <w:tab/>
        <w:t>Requir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In step d) and e), the MS must correctly modify the frequencies/hopping sequences it uses at the exact indicated time slo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6.6.6</w:t>
        <w:tab/>
        <w:t>Not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The verification is performed on the RF burst level, the MS transmits the Standard Test Signal C1 as defined in GSM 11.40, and for the TCH case, the SS checks the received pattern with the expected pattern. For the SDCCH test the MS transmits fill frames, and the SS checks for each burst wether a burst is transmitted at the right frequency.</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2)</w:t>
        <w:tab/>
        <w:t>A subset of {</w:t>
      </w:r>
      <w:r>
        <w:rPr>
          <w:rFonts w:eastAsia="modern p" w:cs="modern p" w:ascii="modern p" w:hAnsi="modern p"/>
          <w:strike/>
          <w:color w:val="000000"/>
          <w:sz w:val="20"/>
          <w:szCs w:val="20"/>
          <w:lang w:val="en-US"/>
        </w:rPr>
        <w:t>1</w:t>
      </w:r>
      <w:r>
        <w:rPr>
          <w:rFonts w:eastAsia="modern a" w:cs="modern a" w:ascii="modern a" w:hAnsi="modern a"/>
          <w:color w:val="000000"/>
          <w:sz w:val="24"/>
          <w:szCs w:val="24"/>
          <w:lang w:val="en-US"/>
        </w:rPr>
        <w:t>512,...,</w:t>
      </w:r>
      <w:r>
        <w:rPr>
          <w:rFonts w:eastAsia="modern p" w:cs="modern p" w:ascii="modern p" w:hAnsi="modern p"/>
          <w:strike/>
          <w:color w:val="000000"/>
          <w:sz w:val="20"/>
          <w:szCs w:val="20"/>
          <w:lang w:val="en-US"/>
        </w:rPr>
        <w:t>124</w:t>
      </w:r>
      <w:r>
        <w:rPr>
          <w:rFonts w:eastAsia="modern a" w:cs="modern a" w:ascii="modern a" w:hAnsi="modern a"/>
          <w:color w:val="000000"/>
          <w:sz w:val="24"/>
          <w:szCs w:val="24"/>
          <w:lang w:val="en-US"/>
        </w:rPr>
        <w:t>885} corresponds to the cell allocation (or mobile allocation) of those RF channels whose ARFCN belongs to the subset. The cell allocation (mobile allocation) is encoded as described in section 10.5.2.1 of GSM 04.08-DC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w:t>
        <w:tab/>
        <w:t>A frame number FN modulo 42432 is encoded as described in section 10.5.2.20 of GSM 04.08-DC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6.7</w:t>
        <w:tab/>
        <w:t>Transmission mode chan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xeru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Transmission Mode Change procedure is described in section 3.4.6 of GSM 04.08-DC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6.7.1</w:t>
        <w:tab/>
        <w:t>Purpose of test</w:t>
      </w:r>
    </w:p>
    <w:p>
      <w:pPr>
        <w:pStyle w:val="Normal"/>
        <w:tabs>
          <w:tab w:val="clear" w:pos="720"/>
          <w:tab w:val="left" w:pos="96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purpose of the test is to verify that the MS changes mode of operation, and acknowledges this to the N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 The Transmission Mode Change Procedure is used to change from different modes of coding (e.g. from 9.6/F to 4.8/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6.7.2</w:t>
        <w:tab/>
        <w:t>Method of measu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The test starts with the MS having a speech call in progress on a TCH/F channe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The SS sends CHANNEL MODE MODIF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 The MS is supposed to respond with CHANNEL MODE MODIFY ACKNOWLEDGE. Only parameter valued within the messages are verified. The coding is not tested here.</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6.7.3</w:t>
        <w:tab/>
        <w:t>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The MS is put into a speech call in progress on a TCH/F-channe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The MS sends CHANNEL MODE MODIFY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CHANNEL MODE MODIFY (GSM 04.08-DCS, 9.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formation Element</w:t>
        <w:tab/>
        <w:t>Comment</w:t>
        <w:tab/>
        <w:t>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tocol Discriminator</w:t>
        <w:tab/>
        <w:t>RR management</w:t>
        <w:tab/>
        <w:tab/>
        <w:t>01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ransaction Identifier</w:t>
        <w:tab/>
        <w:t>not relevant</w:t>
        <w:tab/>
        <w:t>0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Type</w:t>
        <w:tab/>
        <w:t>Ch mode modif</w:t>
        <w:tab/>
        <w:t>0001</w:t>
        <w:tab/>
        <w:t>0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nnel description</w:t>
        <w:tab/>
        <w:tab/>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Ch type and offset</w:t>
        <w:tab/>
        <w:t>Bm + ACCH's no offset</w:t>
        <w:tab/>
        <w:t xml:space="preserve">   0</w:t>
        <w:tab/>
        <w:t>00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TN</w:t>
        <w:tab/>
        <w:t>Timeslot number</w:t>
        <w:tab/>
        <w:t>(curr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Hopping channel</w:t>
        <w:tab/>
        <w:t>Non-hopping</w:t>
        <w:tab/>
        <w:t>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Channel selector</w:t>
        <w:tab/>
        <w:t>used ARFCN</w:t>
        <w:tab/>
        <w:t>(curr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CA-NO</w:t>
        <w:tab/>
        <w:t>Cell allocation number, band 0</w:t>
        <w:tab/>
        <w:t>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HSN</w:t>
        <w:tab/>
        <w:t>Non-hopping mode</w:t>
        <w:tab/>
        <w:t xml:space="preserve">  00</w:t>
        <w:tab/>
        <w:t>0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nnel mode</w:t>
        <w:tab/>
        <w:tab/>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Mode (select one)</w:t>
        <w:tab/>
        <w:t>1 Signalling</w:t>
        <w:tab/>
        <w:t>0000</w:t>
        <w:tab/>
        <w:t>0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         "</w:t>
        <w:tab/>
        <w:t>2 speech full rate</w:t>
        <w:tab/>
        <w:t>0000</w:t>
        <w:tab/>
        <w:t>00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         "</w:t>
        <w:tab/>
        <w:t>3 speech half rate</w:t>
        <w:tab/>
        <w:t>0000</w:t>
        <w:tab/>
        <w:t>01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         "</w:t>
        <w:tab/>
        <w:t>4 data 9.6</w:t>
        <w:tab/>
        <w:t>0000</w:t>
        <w:tab/>
        <w:t>00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         "</w:t>
        <w:tab/>
        <w:t>5      4.8/F</w:t>
        <w:tab/>
        <w:t>0000</w:t>
        <w:tab/>
        <w:t>1011</w:t>
      </w:r>
    </w:p>
    <w:p>
      <w:pPr>
        <w:pStyle w:val="Normal"/>
        <w:bidi w:val="0"/>
        <w:spacing w:lineRule="auto" w:line="240" w:before="0" w:after="0"/>
        <w:ind w:left="0" w:right="0" w:hanging="0"/>
        <w:jc w:val="left"/>
        <w:rPr>
          <w:rFonts w:ascii="modern p" w:hAnsi="modern p" w:eastAsia="modern p" w:cs="modern p"/>
          <w:strike/>
          <w:color w:val="000000"/>
          <w:sz w:val="20"/>
          <w:szCs w:val="20"/>
          <w:lang w:val="en-US"/>
        </w:rPr>
      </w:pPr>
      <w:r>
        <w:rPr>
          <w:rFonts w:eastAsia="modern p" w:cs="modern p" w:ascii="modern p" w:hAnsi="modern p"/>
          <w:strike/>
          <w:color w:val="000000"/>
          <w:sz w:val="20"/>
          <w:szCs w:val="20"/>
          <w:lang w:val="en-US"/>
        </w:rPr>
        <w:t>- "         "</w:t>
        <w:tab/>
        <w:t>6      4.8/H</w:t>
        <w:tab/>
        <w:t>0000</w:t>
        <w:tab/>
        <w:t>0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         "</w:t>
        <w:tab/>
        <w:t>7      2.4/F</w:t>
        <w:tab/>
        <w:t>0001</w:t>
        <w:tab/>
        <w:t>0011</w:t>
      </w:r>
    </w:p>
    <w:p>
      <w:pPr>
        <w:pStyle w:val="Normal"/>
        <w:bidi w:val="0"/>
        <w:spacing w:lineRule="auto" w:line="240" w:before="0" w:after="0"/>
        <w:ind w:left="0" w:right="0" w:hanging="0"/>
        <w:jc w:val="left"/>
        <w:rPr>
          <w:rFonts w:ascii="modern p" w:hAnsi="modern p" w:eastAsia="modern p" w:cs="modern p"/>
          <w:strike/>
          <w:color w:val="000000"/>
          <w:sz w:val="20"/>
          <w:szCs w:val="20"/>
          <w:lang w:val="en-US"/>
        </w:rPr>
      </w:pPr>
      <w:r>
        <w:rPr>
          <w:rFonts w:eastAsia="modern p" w:cs="modern p" w:ascii="modern p" w:hAnsi="modern p"/>
          <w:strike/>
          <w:color w:val="000000"/>
          <w:sz w:val="20"/>
          <w:szCs w:val="20"/>
          <w:lang w:val="en-US"/>
        </w:rPr>
        <w:t>- "         "</w:t>
        <w:tab/>
        <w:t>8      2.4/H</w:t>
        <w:tab/>
        <w:t>0001</w:t>
        <w:tab/>
        <w:t>01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1)</w:t>
        <w:tab/>
        <w:t>b) with Channel mode set to 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2)</w:t>
        <w:tab/>
        <w:t>b) with Channel mode set to 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3)</w:t>
        <w:tab/>
        <w:t>b) with Channel mode set to 7.</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w:t>
        <w:tab/>
        <w:t>This is then performed with a half rate channel a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1)</w:t>
        <w:tab/>
        <w:t>Channel mode is set to 6.</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2)</w:t>
        <w:tab/>
        <w:t>Channel mode is set to 8.</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6.7.4</w:t>
        <w:tab/>
        <w:t>Requir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For every change of mode that the MS is capable to handle, it sends CHANNEL MODE MODIFY ACKNOWLEDGE with corresponding 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CHANNEL MODE MODIFY ACKNOWLEDGE (GSM 04.08-DCS, 9.1.6)</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formation Element</w:t>
        <w:tab/>
        <w:t>Comment</w:t>
        <w:tab/>
        <w:t>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tocol Discriminator</w:t>
        <w:tab/>
        <w:t>RR management</w:t>
        <w:tab/>
        <w:tab/>
        <w:t xml:space="preserve"> 0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ransaction Identifier</w:t>
        <w:tab/>
        <w:t>RR</w:t>
        <w:tab/>
        <w:t>0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Type</w:t>
        <w:tab/>
        <w:t xml:space="preserve">Ch mode modif ack </w:t>
        <w:tab/>
        <w:t>0001</w:t>
        <w:tab/>
        <w:t>00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nnel description</w:t>
        <w:tab/>
        <w:tab/>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IEI</w:t>
        <w:tab/>
        <w:t>Ch descr</w:t>
        <w:tab/>
        <w:t>0110</w:t>
        <w:tab/>
        <w:t>01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Ch type and offset</w:t>
        <w:tab/>
        <w:t>Bm + ACCH's no offset</w:t>
        <w:tab/>
        <w:t xml:space="preserve">   0</w:t>
        <w:tab/>
        <w:t>00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TN</w:t>
        <w:tab/>
        <w:t>Timeslot number</w:t>
        <w:tab/>
        <w:t>(curr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Hopping channel</w:t>
        <w:tab/>
        <w:t>Non-hopping</w:t>
        <w:tab/>
        <w:t>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Channel selector</w:t>
        <w:tab/>
        <w:t>used ARFCN</w:t>
        <w:tab/>
        <w:t>(curr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CA-NO</w:t>
        <w:tab/>
        <w:t>Cell allocation number, band 0</w:t>
        <w:tab/>
        <w:t>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HSN</w:t>
        <w:tab/>
        <w:t>Non-hopping mode</w:t>
        <w:tab/>
        <w:t xml:space="preserve">  00</w:t>
        <w:tab/>
        <w:t>0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nnel mode</w:t>
        <w:tab/>
        <w:tab/>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IEI </w:t>
        <w:tab/>
        <w:t>Ch mode</w:t>
        <w:tab/>
        <w:t>0110</w:t>
        <w:tab/>
        <w:t>01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Mode (select one)</w:t>
        <w:tab/>
        <w:t>1 Signalling</w:t>
        <w:tab/>
        <w:t>0000</w:t>
        <w:tab/>
        <w:t>0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            "</w:t>
        <w:tab/>
        <w:t>2 speech full rate</w:t>
        <w:tab/>
        <w:t>0000</w:t>
        <w:tab/>
        <w:t>00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            "</w:t>
        <w:tab/>
        <w:t>3 speech half rate</w:t>
        <w:tab/>
        <w:t>0000</w:t>
        <w:tab/>
        <w:t>01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            "</w:t>
        <w:tab/>
        <w:t>4 data 9.6</w:t>
        <w:tab/>
        <w:t>0000</w:t>
        <w:tab/>
        <w:t>00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            "</w:t>
        <w:tab/>
        <w:t>5      4.8/F</w:t>
        <w:tab/>
        <w:t>0000</w:t>
        <w:tab/>
        <w:t>1011</w:t>
      </w:r>
    </w:p>
    <w:p>
      <w:pPr>
        <w:pStyle w:val="Normal"/>
        <w:bidi w:val="0"/>
        <w:spacing w:lineRule="auto" w:line="240" w:before="0" w:after="0"/>
        <w:ind w:left="0" w:right="0" w:hanging="0"/>
        <w:jc w:val="left"/>
        <w:rPr>
          <w:rFonts w:ascii="modern p" w:hAnsi="modern p" w:eastAsia="modern p" w:cs="modern p"/>
          <w:strike/>
          <w:color w:val="000000"/>
          <w:sz w:val="20"/>
          <w:szCs w:val="20"/>
          <w:lang w:val="en-US"/>
        </w:rPr>
      </w:pPr>
      <w:r>
        <w:rPr>
          <w:rFonts w:eastAsia="modern p" w:cs="modern p" w:ascii="modern p" w:hAnsi="modern p"/>
          <w:strike/>
          <w:color w:val="000000"/>
          <w:sz w:val="20"/>
          <w:szCs w:val="20"/>
          <w:lang w:val="en-US"/>
        </w:rPr>
        <w:t>- "            "</w:t>
        <w:tab/>
        <w:t>6      4.8/H</w:t>
        <w:tab/>
        <w:t>0000</w:t>
        <w:tab/>
        <w:t>0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            "</w:t>
        <w:tab/>
        <w:t>7      2.4/F</w:t>
        <w:tab/>
        <w:t>0001</w:t>
        <w:tab/>
        <w:t>0011</w:t>
      </w:r>
    </w:p>
    <w:p>
      <w:pPr>
        <w:pStyle w:val="Normal"/>
        <w:bidi w:val="0"/>
        <w:spacing w:lineRule="auto" w:line="240" w:before="0" w:after="0"/>
        <w:ind w:left="0" w:right="0" w:hanging="0"/>
        <w:jc w:val="left"/>
        <w:rPr>
          <w:rFonts w:ascii="modern p" w:hAnsi="modern p" w:eastAsia="modern p" w:cs="modern p"/>
          <w:strike/>
          <w:color w:val="000000"/>
          <w:sz w:val="20"/>
          <w:szCs w:val="20"/>
          <w:lang w:val="en-US"/>
        </w:rPr>
      </w:pPr>
      <w:r>
        <w:rPr>
          <w:rFonts w:eastAsia="modern p" w:cs="modern p" w:ascii="modern p" w:hAnsi="modern p"/>
          <w:strike/>
          <w:color w:val="000000"/>
          <w:sz w:val="20"/>
          <w:szCs w:val="20"/>
          <w:lang w:val="en-US"/>
        </w:rPr>
        <w:t>- "            "</w:t>
        <w:tab/>
        <w:t>8      2.4/H</w:t>
        <w:tab/>
        <w:t>0001</w:t>
        <w:tab/>
        <w:t>01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6.8</w:t>
        <w:tab/>
        <w:t>Ciphering mode setting</w:t>
      </w:r>
    </w:p>
    <w:p>
      <w:pPr>
        <w:pStyle w:val="Normal"/>
        <w:bidi w:val="0"/>
        <w:spacing w:lineRule="auto" w:line="240" w:before="0" w:after="0"/>
        <w:ind w:left="0" w:right="0" w:hanging="0"/>
        <w:jc w:val="left"/>
        <w:rPr>
          <w:rFonts w:ascii="modern p" w:hAnsi="modern p" w:eastAsia="modern p" w:cs="modern p"/>
          <w:vanish/>
          <w:color w:val="000000"/>
          <w:sz w:val="20"/>
          <w:szCs w:val="20"/>
          <w:lang w:val="en-US"/>
        </w:rPr>
      </w:pPr>
      <w:r>
        <w:rPr>
          <w:rFonts w:eastAsia="modern p" w:cs="modern p" w:ascii="modern p" w:hAnsi="modern p"/>
          <w:vanish/>
          <w:color w:val="000000"/>
          <w:sz w:val="20"/>
          <w:szCs w:val="20"/>
          <w:lang w:val="en-US"/>
        </w:rPr>
        <w:t>McCabe/Prohask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procedure of Ciphering Mode Setting is specified in section 3.4.7 of GSM 04.08-DC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6.8.1</w:t>
        <w:tab/>
        <w:t>Purpose of the test</w:t>
      </w:r>
    </w:p>
    <w:p>
      <w:pPr>
        <w:pStyle w:val="Normal"/>
        <w:tabs>
          <w:tab w:val="clear" w:pos="720"/>
          <w:tab w:val="left" w:pos="96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 verify that the MS responds correctly to the CIPHERING MODE COMMAND message and adopts the mode as indicated in the cipher mode sett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6.8.2</w:t>
        <w:tab/>
        <w:t>Initial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The SS shall simulate a BSS with CCCH and BCC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The MS shall be placed in the MM-state "idle,updated" (ref. location updating accepted II.5.3.7.4.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6.8.3</w:t>
        <w:tab/>
        <w:t>Method of the test</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6.8.3.1</w:t>
        <w:tab/>
        <w:t>Procedure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The MS shall be made to originate a call (sequence described in GSM 04.08-DCS fig 7.8a) and shall successfully authenticate to the 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On receipt of the successful AUTHENTICATION RESPONSE message from the MS, the SS shall send the CIPHERING MODE COMMMAND with cipher mode setting = "start ciphering" and start decipher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CIPHERING MODE COMMAND (GSM 04.08-DCS sect 9.1.9)</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formation Element</w:t>
        <w:tab/>
        <w:t>Comment</w:t>
        <w:tab/>
        <w:t>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tocol Discriminator</w:t>
        <w:tab/>
        <w:t>RR management</w:t>
        <w:tab/>
        <w:t>01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ransaction identifier</w:t>
        <w:tab/>
        <w:t>not relevant</w:t>
        <w:tab/>
        <w:t>0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type</w:t>
        <w:tab/>
        <w:tab/>
        <w:t>0011</w:t>
        <w:tab/>
        <w:t>01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ipher mode setting</w:t>
        <w:tab/>
        <w:t>"start ciphering"</w:t>
        <w:tab/>
        <w:t>00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w:t>
        <w:tab/>
        <w:t>The SS sends a message AUTHENTICATION REQU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6.8.3.2</w:t>
        <w:tab/>
        <w:t>Procedure 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With initial conditions as specified, repeat Procedure 1, points a) and b) with cipher mode setting = "no cipher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ame message, but with cipher mode setting set to no ciphering, encoded as 0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6.8.3.3</w:t>
        <w:tab/>
        <w:t>Procedure 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With initial conditions as specified, with a cipher key previously stored, and authenticated, the MS shall be made to originate a ca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Upon receipt of the CM SERVICE REQUEST message from the MS, the SS shall send the CIPHERING MODE COMMAND with cipher mode setting = "start cipher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6.8.3.4</w:t>
        <w:tab/>
        <w:t>Procedure 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With initial conditions as specified, repeat Procedure 1, points a) and b).</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The SS ignores messages coming from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6.8.4</w:t>
        <w:tab/>
        <w:t>Requir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following requirements apply to the corresponding Procedures in the previous section II.5.3.6.8.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6.8.4.1</w:t>
        <w:tab/>
        <w:t>Requirements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The MS shall respond with the CIPHERING MODE COMPLETE message in ciphered mode using the cipher key as determined during authentication and continue to establish the call with a SETUP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CIPHERING MODE COMPLETE (GSM 04.08-DCS sect 9.1.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formation Element</w:t>
        <w:tab/>
        <w:t>Comment</w:t>
        <w:tab/>
        <w:t>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tocol Discriminator</w:t>
        <w:tab/>
        <w:t>RR management</w:t>
        <w:tab/>
        <w:t>01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ransaction Identifier</w:t>
        <w:tab/>
        <w:tab/>
        <w:t>0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type</w:t>
        <w:tab/>
        <w:tab/>
        <w:t>0011</w:t>
        <w:tab/>
        <w:t>00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After reception of AUTHENTICATION REQUEST, the MS shall respond with AUTHENTICATION RESPONSE, it shall store the new ciphering key, and continue to use the old on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6.8.4.2</w:t>
        <w:tab/>
        <w:t>Requirements 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The MS shall respond to the CIPHERING MODE COMMAND with a CIPHERING MODE COMPLETE message in non-ciphered mode and continue call establish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6.8.4.3</w:t>
        <w:tab/>
        <w:t>Requirements 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The MS shall respond with the CIPHERING MODE COMPLETE message in ciphered mode using the old cipher ke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 xml:space="preserve">The MS shall continue to establish the call with a SETUP messag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6.8.4.4</w:t>
        <w:tab/>
        <w:t>Requirements 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The MS shall respond with the CIPHER MODE COMPLETE message in ciphered mod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The MS shall repeat this message after T200 expiry, N200 times. Then the MS shall release the RR conn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6.9</w:t>
        <w:tab/>
        <w:t>TEST OF Additional Assignment</w:t>
      </w:r>
    </w:p>
    <w:p>
      <w:pPr>
        <w:pStyle w:val="Normal"/>
        <w:bidi w:val="0"/>
        <w:spacing w:lineRule="auto" w:line="240" w:before="0" w:after="0"/>
        <w:ind w:left="0" w:right="0" w:hanging="0"/>
        <w:jc w:val="left"/>
        <w:rPr>
          <w:rFonts w:ascii="modern p" w:hAnsi="modern p" w:eastAsia="modern p" w:cs="modern p"/>
          <w:vanish/>
          <w:color w:val="000000"/>
          <w:sz w:val="20"/>
          <w:szCs w:val="20"/>
          <w:lang w:val="en-US"/>
        </w:rPr>
      </w:pPr>
      <w:r>
        <w:rPr>
          <w:rFonts w:eastAsia="modern p" w:cs="modern p" w:ascii="modern p" w:hAnsi="modern p"/>
          <w:vanish/>
          <w:color w:val="000000"/>
          <w:sz w:val="20"/>
          <w:szCs w:val="20"/>
          <w:lang w:val="en-US"/>
        </w:rPr>
        <w:t>Honkasalo/Freeman</w:t>
      </w:r>
    </w:p>
    <w:p>
      <w:pPr>
        <w:pStyle w:val="Normal"/>
        <w:bidi w:val="0"/>
        <w:spacing w:lineRule="auto" w:line="240" w:before="0" w:after="0"/>
        <w:ind w:left="0" w:right="0" w:hanging="0"/>
        <w:jc w:val="left"/>
        <w:rPr>
          <w:rFonts w:ascii="modern p" w:hAnsi="modern p" w:eastAsia="modern p" w:cs="modern p"/>
          <w:vanish/>
          <w:color w:val="000000"/>
          <w:sz w:val="20"/>
          <w:szCs w:val="20"/>
          <w:lang w:val="en-US"/>
        </w:rPr>
      </w:pPr>
      <w:r>
        <w:rPr>
          <w:rFonts w:eastAsia="modern p" w:cs="modern p" w:ascii="modern p" w:hAnsi="modern p"/>
          <w:vanish/>
          <w:color w:val="000000"/>
          <w:sz w:val="20"/>
          <w:szCs w:val="20"/>
          <w:lang w:val="en-US"/>
        </w:rPr>
        <w:t>II.5.3.6.9.1</w:t>
        <w:tab/>
        <w:t>Introdu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Additional Assignment procedure is used to change an MS channel configuration from Lm + ACCH to Lm + ACCH. It is therefore only relevant to those mobiles which perform such operation. The procedure is described in section 3.4.8 of GSM 04.08-DC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configuration is not yet applicable to the GSM Standard. A test is not specified.</w:t>
      </w:r>
    </w:p>
    <w:p>
      <w:pPr>
        <w:pStyle w:val="Normal"/>
        <w:bidi w:val="0"/>
        <w:spacing w:lineRule="auto" w:line="240" w:before="0" w:after="0"/>
        <w:ind w:left="0" w:right="0" w:hanging="0"/>
        <w:jc w:val="left"/>
        <w:rPr>
          <w:rFonts w:ascii="modern p" w:hAnsi="modern p" w:eastAsia="modern p" w:cs="modern p"/>
          <w:vanish/>
          <w:color w:val="000000"/>
          <w:sz w:val="20"/>
          <w:szCs w:val="20"/>
          <w:lang w:val="en-US"/>
        </w:rPr>
      </w:pPr>
      <w:r>
        <w:rPr>
          <w:rFonts w:eastAsia="modern p" w:cs="modern p" w:ascii="modern p" w:hAnsi="modern p"/>
          <w:vanish/>
          <w:color w:val="000000"/>
          <w:sz w:val="20"/>
          <w:szCs w:val="20"/>
          <w:lang w:val="en-US"/>
        </w:rPr>
        <w:t>II.5.3.6.9.2</w:t>
        <w:tab/>
        <w:t>Purpose of the test</w:t>
      </w:r>
    </w:p>
    <w:p>
      <w:pPr>
        <w:pStyle w:val="Normal"/>
        <w:bidi w:val="0"/>
        <w:spacing w:lineRule="auto" w:line="240" w:before="0" w:after="0"/>
        <w:ind w:left="0" w:right="0" w:hanging="0"/>
        <w:jc w:val="left"/>
        <w:rPr>
          <w:rFonts w:ascii="modern p" w:hAnsi="modern p" w:eastAsia="modern p" w:cs="modern p"/>
          <w:vanish/>
          <w:color w:val="000000"/>
          <w:sz w:val="20"/>
          <w:szCs w:val="20"/>
          <w:lang w:val="en-US"/>
        </w:rPr>
      </w:pPr>
      <w:r>
        <w:rPr>
          <w:rFonts w:eastAsia="modern p" w:cs="modern p" w:ascii="modern p" w:hAnsi="modern p"/>
          <w:vanish/>
          <w:color w:val="000000"/>
          <w:sz w:val="20"/>
          <w:szCs w:val="20"/>
          <w:lang w:val="en-US"/>
        </w:rPr>
        <w:t>The purpose of this test is to verify that (if equiped) the MS can correctly set up an Lm + Lm + ACCH channel.</w:t>
      </w:r>
    </w:p>
    <w:p>
      <w:pPr>
        <w:pStyle w:val="Normal"/>
        <w:bidi w:val="0"/>
        <w:spacing w:lineRule="auto" w:line="240" w:before="0" w:after="0"/>
        <w:ind w:left="0" w:right="0" w:hanging="0"/>
        <w:jc w:val="left"/>
        <w:rPr>
          <w:rFonts w:ascii="modern p" w:hAnsi="modern p" w:eastAsia="modern p" w:cs="modern p"/>
          <w:vanish/>
          <w:color w:val="000000"/>
          <w:sz w:val="20"/>
          <w:szCs w:val="20"/>
          <w:lang w:val="en-US"/>
        </w:rPr>
      </w:pPr>
      <w:r>
        <w:rPr>
          <w:rFonts w:eastAsia="modern p" w:cs="modern p" w:ascii="modern p" w:hAnsi="modern p"/>
          <w:vanish/>
          <w:color w:val="000000"/>
          <w:sz w:val="20"/>
          <w:szCs w:val="20"/>
          <w:lang w:val="en-US"/>
        </w:rPr>
        <w:t>II.5.3.6.9.3</w:t>
        <w:tab/>
        <w:t>Procedure</w:t>
      </w:r>
    </w:p>
    <w:p>
      <w:pPr>
        <w:pStyle w:val="Normal"/>
        <w:bidi w:val="0"/>
        <w:spacing w:lineRule="auto" w:line="240" w:before="0" w:after="0"/>
        <w:ind w:left="0" w:right="0" w:hanging="0"/>
        <w:jc w:val="left"/>
        <w:rPr>
          <w:rFonts w:ascii="modern p" w:hAnsi="modern p" w:eastAsia="modern p" w:cs="modern p"/>
          <w:vanish/>
          <w:color w:val="000000"/>
          <w:sz w:val="20"/>
          <w:szCs w:val="20"/>
          <w:lang w:val="en-US"/>
        </w:rPr>
      </w:pPr>
      <w:r>
        <w:rPr>
          <w:rFonts w:eastAsia="modern p" w:cs="modern p" w:ascii="modern p" w:hAnsi="modern p"/>
          <w:vanish/>
          <w:color w:val="000000"/>
          <w:sz w:val="20"/>
          <w:szCs w:val="20"/>
          <w:lang w:val="en-US"/>
        </w:rPr>
        <w:t>a)</w:t>
        <w:tab/>
        <w:t>The MS is put into a Lm + ACCH call as described in test [t.b.d]. [EDITORIAL: CORRECT REFERENCE ?]</w:t>
      </w:r>
    </w:p>
    <w:p>
      <w:pPr>
        <w:pStyle w:val="Normal"/>
        <w:bidi w:val="0"/>
        <w:spacing w:lineRule="auto" w:line="240" w:before="0" w:after="0"/>
        <w:ind w:left="0" w:right="0" w:hanging="0"/>
        <w:jc w:val="left"/>
        <w:rPr>
          <w:rFonts w:ascii="modern p" w:hAnsi="modern p" w:eastAsia="modern p" w:cs="modern p"/>
          <w:vanish/>
          <w:color w:val="000000"/>
          <w:sz w:val="20"/>
          <w:szCs w:val="20"/>
          <w:lang w:val="en-US"/>
        </w:rPr>
      </w:pPr>
      <w:r>
        <w:rPr>
          <w:rFonts w:eastAsia="modern p" w:cs="modern p" w:ascii="modern p" w:hAnsi="modern p"/>
          <w:vanish/>
          <w:color w:val="000000"/>
          <w:sz w:val="20"/>
          <w:szCs w:val="20"/>
          <w:lang w:val="en-US"/>
        </w:rPr>
        <w:t>b)</w:t>
        <w:tab/>
        <w:t>The SS sends an ADDITIONAL ASSIGNMENT message to the MS on the FACCH.</w:t>
      </w:r>
    </w:p>
    <w:p>
      <w:pPr>
        <w:pStyle w:val="Normal"/>
        <w:bidi w:val="0"/>
        <w:spacing w:lineRule="auto" w:line="240" w:before="0" w:after="0"/>
        <w:ind w:left="0" w:right="0" w:hanging="0"/>
        <w:jc w:val="left"/>
        <w:rPr>
          <w:rFonts w:ascii="modern p" w:hAnsi="modern p" w:eastAsia="modern p" w:cs="modern p"/>
          <w:vanish/>
          <w:color w:val="000000"/>
          <w:sz w:val="20"/>
          <w:szCs w:val="20"/>
          <w:lang w:val="en-US"/>
        </w:rPr>
      </w:pPr>
      <w:r>
        <w:rPr>
          <w:rFonts w:eastAsia="modern p" w:cs="modern p" w:ascii="modern p" w:hAnsi="modern p"/>
          <w:vanish/>
          <w:color w:val="000000"/>
          <w:sz w:val="20"/>
          <w:szCs w:val="20"/>
          <w:lang w:val="en-US"/>
        </w:rPr>
        <w:t>Message:     ADDITIONAL ASSIGNMENT</w:t>
      </w:r>
    </w:p>
    <w:p>
      <w:pPr>
        <w:pStyle w:val="Normal"/>
        <w:bidi w:val="0"/>
        <w:spacing w:lineRule="auto" w:line="240" w:before="0" w:after="0"/>
        <w:ind w:left="0" w:right="0" w:hanging="0"/>
        <w:jc w:val="left"/>
        <w:rPr>
          <w:rFonts w:ascii="modern p" w:hAnsi="modern p" w:eastAsia="modern p" w:cs="modern p"/>
          <w:vanish/>
          <w:color w:val="000000"/>
          <w:sz w:val="20"/>
          <w:szCs w:val="20"/>
          <w:lang w:val="en-US"/>
        </w:rPr>
      </w:pPr>
      <w:r>
        <w:rPr>
          <w:rFonts w:eastAsia="modern p" w:cs="modern p" w:ascii="modern p" w:hAnsi="modern p"/>
          <w:vanish/>
          <w:color w:val="000000"/>
          <w:sz w:val="20"/>
          <w:szCs w:val="20"/>
          <w:lang w:val="en-US"/>
        </w:rPr>
        <w:t>Information Element</w:t>
        <w:tab/>
        <w:t>Comment</w:t>
        <w:tab/>
        <w:t>Value</w:t>
      </w:r>
    </w:p>
    <w:p>
      <w:pPr>
        <w:pStyle w:val="Normal"/>
        <w:bidi w:val="0"/>
        <w:spacing w:lineRule="auto" w:line="240" w:before="0" w:after="0"/>
        <w:ind w:left="0" w:right="0" w:hanging="0"/>
        <w:jc w:val="left"/>
        <w:rPr>
          <w:rFonts w:ascii="modern p" w:hAnsi="modern p" w:eastAsia="modern p" w:cs="modern p"/>
          <w:vanish/>
          <w:color w:val="000000"/>
          <w:sz w:val="20"/>
          <w:szCs w:val="20"/>
          <w:lang w:val="en-US"/>
        </w:rPr>
      </w:pPr>
      <w:r>
        <w:rPr>
          <w:rFonts w:eastAsia="modern p" w:cs="modern p" w:ascii="modern p" w:hAnsi="modern p"/>
          <w:vanish/>
          <w:color w:val="000000"/>
          <w:sz w:val="20"/>
          <w:szCs w:val="20"/>
          <w:lang w:val="en-US"/>
        </w:rPr>
        <w:t>Protocol Discriminator</w:t>
        <w:tab/>
        <w:t>RR management</w:t>
      </w:r>
    </w:p>
    <w:p>
      <w:pPr>
        <w:pStyle w:val="Normal"/>
        <w:bidi w:val="0"/>
        <w:spacing w:lineRule="auto" w:line="240" w:before="0" w:after="0"/>
        <w:ind w:left="0" w:right="0" w:hanging="0"/>
        <w:jc w:val="left"/>
        <w:rPr>
          <w:rFonts w:ascii="modern p" w:hAnsi="modern p" w:eastAsia="modern p" w:cs="modern p"/>
          <w:vanish/>
          <w:color w:val="000000"/>
          <w:sz w:val="20"/>
          <w:szCs w:val="20"/>
          <w:lang w:val="en-US"/>
        </w:rPr>
      </w:pPr>
      <w:r>
        <w:rPr>
          <w:rFonts w:eastAsia="modern p" w:cs="modern p" w:ascii="modern p" w:hAnsi="modern p"/>
          <w:vanish/>
          <w:color w:val="000000"/>
          <w:sz w:val="20"/>
          <w:szCs w:val="20"/>
          <w:lang w:val="en-US"/>
        </w:rPr>
        <w:t>Transaction Identifier</w:t>
        <w:tab/>
        <w:t>RR</w:t>
      </w:r>
    </w:p>
    <w:p>
      <w:pPr>
        <w:pStyle w:val="Normal"/>
        <w:bidi w:val="0"/>
        <w:spacing w:lineRule="auto" w:line="240" w:before="0" w:after="0"/>
        <w:ind w:left="0" w:right="0" w:hanging="0"/>
        <w:jc w:val="left"/>
        <w:rPr>
          <w:rFonts w:ascii="modern p" w:hAnsi="modern p" w:eastAsia="modern p" w:cs="modern p"/>
          <w:vanish/>
          <w:color w:val="000000"/>
          <w:sz w:val="20"/>
          <w:szCs w:val="20"/>
          <w:lang w:val="en-US"/>
        </w:rPr>
      </w:pPr>
      <w:r>
        <w:rPr>
          <w:rFonts w:eastAsia="modern p" w:cs="modern p" w:ascii="modern p" w:hAnsi="modern p"/>
          <w:vanish/>
          <w:color w:val="000000"/>
          <w:sz w:val="20"/>
          <w:szCs w:val="20"/>
          <w:lang w:val="en-US"/>
        </w:rPr>
        <w:t>Message Type</w:t>
        <w:tab/>
        <w:t>additional assignment</w:t>
      </w:r>
    </w:p>
    <w:p>
      <w:pPr>
        <w:pStyle w:val="Normal"/>
        <w:bidi w:val="0"/>
        <w:spacing w:lineRule="auto" w:line="240" w:before="0" w:after="0"/>
        <w:ind w:left="0" w:right="0" w:hanging="0"/>
        <w:jc w:val="left"/>
        <w:rPr>
          <w:rFonts w:ascii="modern p" w:hAnsi="modern p" w:eastAsia="modern p" w:cs="modern p"/>
          <w:vanish/>
          <w:color w:val="000000"/>
          <w:sz w:val="20"/>
          <w:szCs w:val="20"/>
          <w:lang w:val="en-US"/>
        </w:rPr>
      </w:pPr>
      <w:r>
        <w:rPr>
          <w:rFonts w:eastAsia="modern p" w:cs="modern p" w:ascii="modern p" w:hAnsi="modern p"/>
          <w:vanish/>
          <w:color w:val="000000"/>
          <w:sz w:val="20"/>
          <w:szCs w:val="20"/>
          <w:lang w:val="en-US"/>
        </w:rPr>
        <w:t>Channel Description</w:t>
      </w:r>
    </w:p>
    <w:p>
      <w:pPr>
        <w:pStyle w:val="Normal"/>
        <w:bidi w:val="0"/>
        <w:spacing w:lineRule="auto" w:line="240" w:before="0" w:after="0"/>
        <w:ind w:left="0" w:right="0" w:hanging="0"/>
        <w:jc w:val="left"/>
        <w:rPr>
          <w:rFonts w:ascii="modern p" w:hAnsi="modern p" w:eastAsia="modern p" w:cs="modern p"/>
          <w:vanish/>
          <w:color w:val="000000"/>
          <w:sz w:val="20"/>
          <w:szCs w:val="20"/>
          <w:lang w:val="en-US"/>
        </w:rPr>
      </w:pPr>
      <w:r>
        <w:rPr>
          <w:rFonts w:eastAsia="modern p" w:cs="modern p" w:ascii="modern p" w:hAnsi="modern p"/>
          <w:vanish/>
          <w:color w:val="000000"/>
          <w:sz w:val="20"/>
          <w:szCs w:val="20"/>
          <w:lang w:val="en-US"/>
        </w:rPr>
        <w:t>II.5.3.6.9.4</w:t>
        <w:tab/>
        <w:t>Response Requirement</w:t>
      </w:r>
    </w:p>
    <w:p>
      <w:pPr>
        <w:pStyle w:val="Normal"/>
        <w:bidi w:val="0"/>
        <w:spacing w:lineRule="auto" w:line="240" w:before="0" w:after="0"/>
        <w:ind w:left="0" w:right="0" w:hanging="0"/>
        <w:jc w:val="left"/>
        <w:rPr>
          <w:rFonts w:ascii="modern p" w:hAnsi="modern p" w:eastAsia="modern p" w:cs="modern p"/>
          <w:vanish/>
          <w:color w:val="000000"/>
          <w:sz w:val="20"/>
          <w:szCs w:val="20"/>
          <w:lang w:val="en-US"/>
        </w:rPr>
      </w:pPr>
      <w:r>
        <w:rPr>
          <w:rFonts w:eastAsia="modern p" w:cs="modern p" w:ascii="modern p" w:hAnsi="modern p"/>
          <w:vanish/>
          <w:color w:val="000000"/>
          <w:sz w:val="20"/>
          <w:szCs w:val="20"/>
          <w:lang w:val="en-US"/>
        </w:rPr>
        <w:tab/>
        <w:t>The MS sets up the Lm + Lm + ACCH channel described in the ADDITIONAL ASSIGNMENT message and sends an ASSIGNMENT COMPLETE message to the SS on the first FACCH.</w:t>
      </w:r>
    </w:p>
    <w:p>
      <w:pPr>
        <w:pStyle w:val="Normal"/>
        <w:bidi w:val="0"/>
        <w:spacing w:lineRule="auto" w:line="240" w:before="0" w:after="0"/>
        <w:ind w:left="0" w:right="0" w:hanging="0"/>
        <w:jc w:val="left"/>
        <w:rPr>
          <w:rFonts w:ascii="modern p" w:hAnsi="modern p" w:eastAsia="modern p" w:cs="modern p"/>
          <w:vanish/>
          <w:color w:val="000000"/>
          <w:sz w:val="20"/>
          <w:szCs w:val="20"/>
          <w:lang w:val="en-US"/>
        </w:rPr>
      </w:pPr>
      <w:r>
        <w:rPr>
          <w:rFonts w:eastAsia="modern p" w:cs="modern p" w:ascii="modern p" w:hAnsi="modern p"/>
          <w:vanish/>
          <w:color w:val="000000"/>
          <w:sz w:val="20"/>
          <w:szCs w:val="20"/>
          <w:lang w:val="en-US"/>
        </w:rPr>
        <w:t>Message:     ASSIGNMENT COMPLETE</w:t>
      </w:r>
    </w:p>
    <w:p>
      <w:pPr>
        <w:pStyle w:val="Normal"/>
        <w:bidi w:val="0"/>
        <w:spacing w:lineRule="auto" w:line="240" w:before="0" w:after="0"/>
        <w:ind w:left="0" w:right="0" w:hanging="0"/>
        <w:jc w:val="left"/>
        <w:rPr>
          <w:rFonts w:ascii="modern p" w:hAnsi="modern p" w:eastAsia="modern p" w:cs="modern p"/>
          <w:vanish/>
          <w:color w:val="000000"/>
          <w:sz w:val="20"/>
          <w:szCs w:val="20"/>
          <w:lang w:val="en-US"/>
        </w:rPr>
      </w:pPr>
      <w:r>
        <w:rPr>
          <w:rFonts w:eastAsia="modern p" w:cs="modern p" w:ascii="modern p" w:hAnsi="modern p"/>
          <w:vanish/>
          <w:color w:val="000000"/>
          <w:sz w:val="20"/>
          <w:szCs w:val="20"/>
          <w:lang w:val="en-US"/>
        </w:rPr>
        <w:t>Information Element</w:t>
        <w:tab/>
        <w:t>Comment</w:t>
        <w:tab/>
        <w:t>Value</w:t>
      </w:r>
    </w:p>
    <w:p>
      <w:pPr>
        <w:pStyle w:val="Normal"/>
        <w:bidi w:val="0"/>
        <w:spacing w:lineRule="auto" w:line="240" w:before="0" w:after="0"/>
        <w:ind w:left="0" w:right="0" w:hanging="0"/>
        <w:jc w:val="left"/>
        <w:rPr>
          <w:rFonts w:ascii="modern p" w:hAnsi="modern p" w:eastAsia="modern p" w:cs="modern p"/>
          <w:vanish/>
          <w:color w:val="000000"/>
          <w:sz w:val="20"/>
          <w:szCs w:val="20"/>
          <w:lang w:val="en-US"/>
        </w:rPr>
      </w:pPr>
      <w:r>
        <w:rPr>
          <w:rFonts w:eastAsia="modern p" w:cs="modern p" w:ascii="modern p" w:hAnsi="modern p"/>
          <w:vanish/>
          <w:color w:val="000000"/>
          <w:sz w:val="20"/>
          <w:szCs w:val="20"/>
          <w:lang w:val="en-US"/>
        </w:rPr>
        <w:t>Protocol Discriminator</w:t>
        <w:tab/>
        <w:t>RR management</w:t>
      </w:r>
    </w:p>
    <w:p>
      <w:pPr>
        <w:pStyle w:val="Normal"/>
        <w:bidi w:val="0"/>
        <w:spacing w:lineRule="auto" w:line="240" w:before="0" w:after="0"/>
        <w:ind w:left="0" w:right="0" w:hanging="0"/>
        <w:jc w:val="left"/>
        <w:rPr>
          <w:rFonts w:ascii="modern p" w:hAnsi="modern p" w:eastAsia="modern p" w:cs="modern p"/>
          <w:vanish/>
          <w:color w:val="000000"/>
          <w:sz w:val="20"/>
          <w:szCs w:val="20"/>
          <w:lang w:val="en-US"/>
        </w:rPr>
      </w:pPr>
      <w:r>
        <w:rPr>
          <w:rFonts w:eastAsia="modern p" w:cs="modern p" w:ascii="modern p" w:hAnsi="modern p"/>
          <w:vanish/>
          <w:color w:val="000000"/>
          <w:sz w:val="20"/>
          <w:szCs w:val="20"/>
          <w:lang w:val="en-US"/>
        </w:rPr>
        <w:t xml:space="preserve">Transaction Identifier </w:t>
        <w:tab/>
        <w:t>RR</w:t>
      </w:r>
    </w:p>
    <w:p>
      <w:pPr>
        <w:pStyle w:val="Normal"/>
        <w:bidi w:val="0"/>
        <w:spacing w:lineRule="auto" w:line="240" w:before="0" w:after="0"/>
        <w:ind w:left="0" w:right="0" w:hanging="0"/>
        <w:jc w:val="left"/>
        <w:rPr>
          <w:rFonts w:ascii="modern p" w:hAnsi="modern p" w:eastAsia="modern p" w:cs="modern p"/>
          <w:vanish/>
          <w:color w:val="000000"/>
          <w:sz w:val="20"/>
          <w:szCs w:val="20"/>
          <w:lang w:val="en-US"/>
        </w:rPr>
      </w:pPr>
      <w:r>
        <w:rPr>
          <w:rFonts w:eastAsia="modern p" w:cs="modern p" w:ascii="modern p" w:hAnsi="modern p"/>
          <w:vanish/>
          <w:color w:val="000000"/>
          <w:sz w:val="20"/>
          <w:szCs w:val="20"/>
          <w:lang w:val="en-US"/>
        </w:rPr>
        <w:t xml:space="preserve">Message Type </w:t>
        <w:tab/>
        <w:t>assignment complete</w:t>
      </w:r>
    </w:p>
    <w:p>
      <w:pPr>
        <w:pStyle w:val="Normal"/>
        <w:bidi w:val="0"/>
        <w:spacing w:lineRule="auto" w:line="240" w:before="0" w:after="0"/>
        <w:ind w:left="0" w:right="0" w:hanging="0"/>
        <w:jc w:val="left"/>
        <w:rPr>
          <w:rFonts w:ascii="modern p" w:hAnsi="modern p" w:eastAsia="modern p" w:cs="modern p"/>
          <w:vanish/>
          <w:color w:val="000000"/>
          <w:sz w:val="20"/>
          <w:szCs w:val="20"/>
          <w:lang w:val="en-US"/>
        </w:rPr>
      </w:pPr>
      <w:r>
        <w:rPr>
          <w:rFonts w:eastAsia="modern p" w:cs="modern p" w:ascii="modern p" w:hAnsi="modern p"/>
          <w:vanish/>
          <w:color w:val="000000"/>
          <w:sz w:val="20"/>
          <w:szCs w:val="20"/>
          <w:lang w:val="en-US"/>
        </w:rPr>
        <w:t>Cause</w:t>
        <w:tab/>
        <w:t>normal relea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6.10</w:t>
        <w:tab/>
        <w:t>TEST OF Partial relea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elementary procedure of Partial Release is specified in GSM 04.08-DCS section 3.4.9.</w:t>
      </w:r>
    </w:p>
    <w:p>
      <w:pPr>
        <w:pStyle w:val="Normal"/>
        <w:bidi w:val="0"/>
        <w:spacing w:lineRule="auto" w:line="240" w:before="0" w:after="0"/>
        <w:ind w:left="0" w:right="0" w:hanging="0"/>
        <w:jc w:val="left"/>
        <w:rPr>
          <w:rFonts w:ascii="modern p" w:hAnsi="modern p" w:eastAsia="modern p" w:cs="modern p"/>
          <w:b/>
          <w:b/>
          <w:bCs/>
          <w:vanish/>
          <w:color w:val="000000"/>
          <w:sz w:val="20"/>
          <w:szCs w:val="20"/>
          <w:lang w:val="en-US"/>
        </w:rPr>
      </w:pPr>
      <w:r>
        <w:rPr>
          <w:rFonts w:eastAsia="modern p" w:cs="modern p" w:ascii="modern p" w:hAnsi="modern p"/>
          <w:b/>
          <w:bCs/>
          <w:vanish/>
          <w:color w:val="000000"/>
          <w:sz w:val="20"/>
          <w:szCs w:val="20"/>
          <w:lang w:val="en-US"/>
        </w:rPr>
        <w:t>Introdu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s this procedure applies to the transition of the configuration Lm + Lm + ACCHs to Lm + ACCHs, it is not carried out on a "simpl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configuration is not yet applicable to the GSM Standard. A test is not specified.</w:t>
      </w:r>
    </w:p>
    <w:p>
      <w:pPr>
        <w:pStyle w:val="Normal"/>
        <w:bidi w:val="0"/>
        <w:spacing w:lineRule="auto" w:line="240" w:before="0" w:after="0"/>
        <w:ind w:left="0" w:right="0" w:hanging="0"/>
        <w:jc w:val="left"/>
        <w:rPr>
          <w:rFonts w:ascii="modern p" w:hAnsi="modern p" w:eastAsia="modern p" w:cs="modern p"/>
          <w:vanish/>
          <w:color w:val="000000"/>
          <w:sz w:val="20"/>
          <w:szCs w:val="20"/>
          <w:lang w:val="en-US"/>
        </w:rPr>
      </w:pPr>
      <w:r>
        <w:rPr>
          <w:rFonts w:eastAsia="modern p" w:cs="modern p" w:ascii="modern p" w:hAnsi="modern p"/>
          <w:vanish/>
          <w:color w:val="000000"/>
          <w:sz w:val="20"/>
          <w:szCs w:val="20"/>
          <w:lang w:val="en-US"/>
        </w:rPr>
        <w:t>For the distinction of a "simple MS", refer to section [t.b.p.]. [EDITORIAL: REFERENCE ?]</w:t>
      </w:r>
    </w:p>
    <w:p>
      <w:pPr>
        <w:pStyle w:val="Normal"/>
        <w:bidi w:val="0"/>
        <w:spacing w:lineRule="auto" w:line="240" w:before="0" w:after="0"/>
        <w:ind w:left="0" w:right="0" w:hanging="0"/>
        <w:jc w:val="left"/>
        <w:rPr>
          <w:rFonts w:ascii="modern p" w:hAnsi="modern p" w:eastAsia="modern p" w:cs="modern p"/>
          <w:b/>
          <w:b/>
          <w:bCs/>
          <w:vanish/>
          <w:color w:val="000000"/>
          <w:sz w:val="20"/>
          <w:szCs w:val="20"/>
          <w:lang w:val="en-US"/>
        </w:rPr>
      </w:pPr>
      <w:r>
        <w:rPr>
          <w:rFonts w:eastAsia="modern p" w:cs="modern p" w:ascii="modern p" w:hAnsi="modern p"/>
          <w:b/>
          <w:bCs/>
          <w:vanish/>
          <w:color w:val="000000"/>
          <w:sz w:val="20"/>
          <w:szCs w:val="20"/>
          <w:lang w:val="en-US"/>
        </w:rPr>
        <w:t>Purpose of the test:</w:t>
      </w:r>
    </w:p>
    <w:p>
      <w:pPr>
        <w:pStyle w:val="Normal"/>
        <w:tabs>
          <w:tab w:val="clear" w:pos="720"/>
          <w:tab w:val="left" w:pos="960" w:leader="none"/>
        </w:tabs>
        <w:bidi w:val="0"/>
        <w:spacing w:lineRule="auto" w:line="240" w:before="0" w:after="0"/>
        <w:ind w:left="0" w:right="0" w:hanging="0"/>
        <w:jc w:val="left"/>
        <w:rPr>
          <w:rFonts w:ascii="modern p" w:hAnsi="modern p" w:eastAsia="modern p" w:cs="modern p"/>
          <w:vanish/>
          <w:color w:val="000000"/>
          <w:sz w:val="20"/>
          <w:szCs w:val="20"/>
          <w:lang w:val="en-US"/>
        </w:rPr>
      </w:pPr>
      <w:r>
        <w:rPr>
          <w:rFonts w:eastAsia="modern p" w:cs="modern p" w:ascii="modern p" w:hAnsi="modern p"/>
          <w:vanish/>
          <w:color w:val="000000"/>
          <w:sz w:val="20"/>
          <w:szCs w:val="20"/>
          <w:lang w:val="en-US"/>
        </w:rPr>
        <w:t>To verify that an MS will correctly deactivate a part of the dedicated channel in use, under various conditions, concerning:</w:t>
      </w:r>
    </w:p>
    <w:p>
      <w:pPr>
        <w:pStyle w:val="Normal"/>
        <w:bidi w:val="0"/>
        <w:spacing w:lineRule="auto" w:line="240" w:before="0" w:after="0"/>
        <w:ind w:left="0" w:right="0" w:hanging="0"/>
        <w:jc w:val="left"/>
        <w:rPr>
          <w:rFonts w:ascii="modern p" w:hAnsi="modern p" w:eastAsia="modern p" w:cs="modern p"/>
          <w:vanish/>
          <w:color w:val="000000"/>
          <w:sz w:val="20"/>
          <w:szCs w:val="20"/>
          <w:lang w:val="en-US"/>
        </w:rPr>
      </w:pPr>
      <w:r>
        <w:rPr>
          <w:rFonts w:eastAsia="modern p" w:cs="modern p" w:ascii="modern p" w:hAnsi="modern p"/>
          <w:vanish/>
          <w:color w:val="000000"/>
          <w:sz w:val="20"/>
          <w:szCs w:val="20"/>
          <w:lang w:val="en-US"/>
        </w:rPr>
        <w:t>-</w:t>
        <w:tab/>
        <w:t>channel in use (hopping/non hopping),</w:t>
      </w:r>
    </w:p>
    <w:p>
      <w:pPr>
        <w:pStyle w:val="Normal"/>
        <w:bidi w:val="0"/>
        <w:spacing w:lineRule="auto" w:line="240" w:before="0" w:after="0"/>
        <w:ind w:left="0" w:right="0" w:hanging="0"/>
        <w:jc w:val="left"/>
        <w:rPr>
          <w:rFonts w:ascii="modern p" w:hAnsi="modern p" w:eastAsia="modern p" w:cs="modern p"/>
          <w:vanish/>
          <w:color w:val="000000"/>
          <w:sz w:val="20"/>
          <w:szCs w:val="20"/>
          <w:lang w:val="en-US"/>
        </w:rPr>
      </w:pPr>
      <w:r>
        <w:rPr>
          <w:rFonts w:eastAsia="modern p" w:cs="modern p" w:ascii="modern p" w:hAnsi="modern p"/>
          <w:vanish/>
          <w:color w:val="000000"/>
          <w:sz w:val="20"/>
          <w:szCs w:val="20"/>
          <w:lang w:val="en-US"/>
        </w:rPr>
        <w:t>-</w:t>
        <w:tab/>
        <w:t>part to be deactivated,</w:t>
      </w:r>
    </w:p>
    <w:p>
      <w:pPr>
        <w:pStyle w:val="Normal"/>
        <w:bidi w:val="0"/>
        <w:spacing w:lineRule="auto" w:line="240" w:before="0" w:after="0"/>
        <w:ind w:left="0" w:right="0" w:hanging="0"/>
        <w:jc w:val="left"/>
        <w:rPr>
          <w:rFonts w:ascii="modern p" w:hAnsi="modern p" w:eastAsia="modern p" w:cs="modern p"/>
          <w:vanish/>
          <w:color w:val="000000"/>
          <w:sz w:val="20"/>
          <w:szCs w:val="20"/>
          <w:lang w:val="en-US"/>
        </w:rPr>
      </w:pPr>
      <w:r>
        <w:rPr>
          <w:rFonts w:eastAsia="modern p" w:cs="modern p" w:ascii="modern p" w:hAnsi="modern p"/>
          <w:vanish/>
          <w:color w:val="000000"/>
          <w:sz w:val="20"/>
          <w:szCs w:val="20"/>
          <w:lang w:val="en-US"/>
        </w:rPr>
        <w:t>-</w:t>
        <w:tab/>
        <w:t>abnormal case.</w:t>
      </w:r>
    </w:p>
    <w:p>
      <w:pPr>
        <w:pStyle w:val="Normal"/>
        <w:bidi w:val="0"/>
        <w:spacing w:lineRule="auto" w:line="240" w:before="0" w:after="0"/>
        <w:ind w:left="0" w:right="0" w:hanging="0"/>
        <w:jc w:val="left"/>
        <w:rPr>
          <w:rFonts w:ascii="modern p" w:hAnsi="modern p" w:eastAsia="modern p" w:cs="modern p"/>
          <w:b/>
          <w:b/>
          <w:bCs/>
          <w:vanish/>
          <w:color w:val="000000"/>
          <w:sz w:val="20"/>
          <w:szCs w:val="20"/>
          <w:lang w:val="en-US"/>
        </w:rPr>
      </w:pPr>
      <w:r>
        <w:rPr>
          <w:rFonts w:eastAsia="modern p" w:cs="modern p" w:ascii="modern p" w:hAnsi="modern p"/>
          <w:b/>
          <w:bCs/>
          <w:vanish/>
          <w:color w:val="000000"/>
          <w:sz w:val="20"/>
          <w:szCs w:val="20"/>
          <w:lang w:val="en-US"/>
        </w:rPr>
        <w:t>Method of test:</w:t>
      </w:r>
    </w:p>
    <w:p>
      <w:pPr>
        <w:pStyle w:val="Normal"/>
        <w:bidi w:val="0"/>
        <w:spacing w:lineRule="auto" w:line="240" w:before="0" w:after="0"/>
        <w:ind w:left="0" w:right="0" w:hanging="0"/>
        <w:jc w:val="left"/>
        <w:rPr>
          <w:rFonts w:ascii="modern p" w:hAnsi="modern p" w:eastAsia="modern p" w:cs="modern p"/>
          <w:vanish/>
          <w:color w:val="000000"/>
          <w:sz w:val="20"/>
          <w:szCs w:val="20"/>
          <w:lang w:val="en-US"/>
        </w:rPr>
      </w:pPr>
      <w:r>
        <w:rPr>
          <w:rFonts w:eastAsia="modern p" w:cs="modern p" w:ascii="modern p" w:hAnsi="modern p"/>
          <w:vanish/>
          <w:color w:val="000000"/>
          <w:sz w:val="20"/>
          <w:szCs w:val="20"/>
          <w:lang w:val="en-US"/>
        </w:rPr>
        <w:t>a)</w:t>
        <w:tab/>
        <w:t>The procedure of section II.5.3.6.9 (additional assignment) is carried out.</w:t>
      </w:r>
    </w:p>
    <w:p>
      <w:pPr>
        <w:pStyle w:val="Normal"/>
        <w:bidi w:val="0"/>
        <w:spacing w:lineRule="auto" w:line="240" w:before="0" w:after="0"/>
        <w:ind w:left="0" w:right="0" w:hanging="0"/>
        <w:jc w:val="left"/>
        <w:rPr>
          <w:rFonts w:ascii="modern p" w:hAnsi="modern p" w:eastAsia="modern p" w:cs="modern p"/>
          <w:vanish/>
          <w:color w:val="000000"/>
          <w:sz w:val="20"/>
          <w:szCs w:val="20"/>
          <w:lang w:val="en-US"/>
        </w:rPr>
      </w:pPr>
      <w:r>
        <w:rPr>
          <w:rFonts w:eastAsia="modern p" w:cs="modern p" w:ascii="modern p" w:hAnsi="modern p"/>
          <w:vanish/>
          <w:color w:val="000000"/>
          <w:sz w:val="20"/>
          <w:szCs w:val="20"/>
          <w:lang w:val="en-US"/>
        </w:rPr>
        <w:t>Note 1:</w:t>
        <w:tab/>
        <w:t>That procedure includes call establishment by referring to section II.5.3.5.1.2.[EDITORIAL: Correct Reference ?]</w:t>
      </w:r>
    </w:p>
    <w:p>
      <w:pPr>
        <w:pStyle w:val="Normal"/>
        <w:bidi w:val="0"/>
        <w:spacing w:lineRule="auto" w:line="240" w:before="0" w:after="0"/>
        <w:ind w:left="0" w:right="0" w:hanging="0"/>
        <w:jc w:val="left"/>
        <w:rPr>
          <w:rFonts w:ascii="modern p" w:hAnsi="modern p" w:eastAsia="modern p" w:cs="modern p"/>
          <w:vanish/>
          <w:color w:val="000000"/>
          <w:sz w:val="20"/>
          <w:szCs w:val="20"/>
          <w:lang w:val="en-US"/>
        </w:rPr>
      </w:pPr>
      <w:r>
        <w:rPr>
          <w:rFonts w:eastAsia="modern p" w:cs="modern p" w:ascii="modern p" w:hAnsi="modern p"/>
          <w:vanish/>
          <w:color w:val="000000"/>
          <w:sz w:val="20"/>
          <w:szCs w:val="20"/>
          <w:lang w:val="en-US"/>
        </w:rPr>
        <w:t>Note 2: The MS is now in a state where it operates in the  configuration  Lm + Lm + ACCH.</w:t>
      </w:r>
    </w:p>
    <w:p>
      <w:pPr>
        <w:pStyle w:val="Normal"/>
        <w:bidi w:val="0"/>
        <w:spacing w:lineRule="auto" w:line="240" w:before="0" w:after="0"/>
        <w:ind w:left="0" w:right="0" w:hanging="0"/>
        <w:jc w:val="left"/>
        <w:rPr>
          <w:rFonts w:ascii="modern p" w:hAnsi="modern p" w:eastAsia="modern p" w:cs="modern p"/>
          <w:vanish/>
          <w:color w:val="000000"/>
          <w:sz w:val="20"/>
          <w:szCs w:val="20"/>
          <w:lang w:val="en-US"/>
        </w:rPr>
      </w:pPr>
      <w:r>
        <w:rPr>
          <w:rFonts w:eastAsia="modern p" w:cs="modern p" w:ascii="modern p" w:hAnsi="modern p"/>
          <w:vanish/>
          <w:color w:val="000000"/>
          <w:sz w:val="20"/>
          <w:szCs w:val="20"/>
          <w:lang w:val="en-US"/>
        </w:rPr>
        <w:t>b)</w:t>
        <w:tab/>
        <w:t>The SS provides user data on both Lm channels.</w:t>
      </w:r>
    </w:p>
    <w:p>
      <w:pPr>
        <w:pStyle w:val="Normal"/>
        <w:bidi w:val="0"/>
        <w:spacing w:lineRule="auto" w:line="240" w:before="0" w:after="0"/>
        <w:ind w:left="0" w:right="0" w:hanging="0"/>
        <w:jc w:val="left"/>
        <w:rPr>
          <w:rFonts w:ascii="modern p" w:hAnsi="modern p" w:eastAsia="modern p" w:cs="modern p"/>
          <w:vanish/>
          <w:color w:val="000000"/>
          <w:sz w:val="20"/>
          <w:szCs w:val="20"/>
          <w:lang w:val="en-US"/>
        </w:rPr>
      </w:pPr>
      <w:r>
        <w:rPr>
          <w:rFonts w:eastAsia="modern p" w:cs="modern p" w:ascii="modern p" w:hAnsi="modern p"/>
          <w:vanish/>
          <w:color w:val="000000"/>
          <w:sz w:val="20"/>
          <w:szCs w:val="20"/>
          <w:lang w:val="en-US"/>
        </w:rPr>
        <w:t>c)</w:t>
        <w:tab/>
        <w:t>The MS is made to transmit user data to the SS on both the return channels.</w:t>
      </w:r>
    </w:p>
    <w:p>
      <w:pPr>
        <w:pStyle w:val="Normal"/>
        <w:bidi w:val="0"/>
        <w:spacing w:lineRule="auto" w:line="240" w:before="0" w:after="0"/>
        <w:ind w:left="0" w:right="0" w:hanging="0"/>
        <w:jc w:val="left"/>
        <w:rPr>
          <w:rFonts w:ascii="modern p" w:hAnsi="modern p" w:eastAsia="modern p" w:cs="modern p"/>
          <w:vanish/>
          <w:color w:val="000000"/>
          <w:sz w:val="20"/>
          <w:szCs w:val="20"/>
          <w:lang w:val="en-US"/>
        </w:rPr>
      </w:pPr>
      <w:r>
        <w:rPr>
          <w:rFonts w:eastAsia="modern p" w:cs="modern p" w:ascii="modern p" w:hAnsi="modern p"/>
          <w:vanish/>
          <w:color w:val="000000"/>
          <w:sz w:val="20"/>
          <w:szCs w:val="20"/>
          <w:lang w:val="en-US"/>
        </w:rPr>
        <w:t>d)</w:t>
        <w:tab/>
        <w:t>The SS sends a PARTIAL RELEASE message to the MS on the main DCCH, indicating the release of one of the two Lm channels. However, the SS continues to send on both Lm channels. The PARTIAL RELEASE message shall have the following content:</w:t>
      </w:r>
    </w:p>
    <w:p>
      <w:pPr>
        <w:pStyle w:val="Normal"/>
        <w:bidi w:val="0"/>
        <w:spacing w:lineRule="auto" w:line="240" w:before="0" w:after="0"/>
        <w:ind w:left="0" w:right="0" w:hanging="0"/>
        <w:jc w:val="left"/>
        <w:rPr>
          <w:rFonts w:ascii="modern p" w:hAnsi="modern p" w:eastAsia="modern p" w:cs="modern p"/>
          <w:vanish/>
          <w:color w:val="000000"/>
          <w:sz w:val="20"/>
          <w:szCs w:val="20"/>
          <w:lang w:val="en-US"/>
        </w:rPr>
      </w:pPr>
      <w:r>
        <w:rPr>
          <w:rFonts w:eastAsia="modern p" w:cs="modern p" w:ascii="modern p" w:hAnsi="modern p"/>
          <w:vanish/>
          <w:color w:val="000000"/>
          <w:sz w:val="20"/>
          <w:szCs w:val="20"/>
          <w:lang w:val="en-US"/>
        </w:rPr>
        <w:t>Message:     PARTIAL RELEASE</w:t>
      </w:r>
    </w:p>
    <w:p>
      <w:pPr>
        <w:pStyle w:val="Normal"/>
        <w:bidi w:val="0"/>
        <w:spacing w:lineRule="auto" w:line="240" w:before="0" w:after="0"/>
        <w:ind w:left="0" w:right="0" w:hanging="0"/>
        <w:jc w:val="left"/>
        <w:rPr>
          <w:rFonts w:ascii="modern p" w:hAnsi="modern p" w:eastAsia="modern p" w:cs="modern p"/>
          <w:vanish/>
          <w:color w:val="000000"/>
          <w:sz w:val="20"/>
          <w:szCs w:val="20"/>
          <w:lang w:val="en-US"/>
        </w:rPr>
      </w:pPr>
      <w:r>
        <w:rPr>
          <w:rFonts w:eastAsia="modern p" w:cs="modern p" w:ascii="modern p" w:hAnsi="modern p"/>
          <w:vanish/>
          <w:color w:val="000000"/>
          <w:sz w:val="20"/>
          <w:szCs w:val="20"/>
          <w:lang w:val="en-US"/>
        </w:rPr>
        <w:t>Information Element</w:t>
        <w:tab/>
        <w:t>Comment</w:t>
        <w:tab/>
        <w:t>Value</w:t>
      </w:r>
    </w:p>
    <w:p>
      <w:pPr>
        <w:pStyle w:val="Normal"/>
        <w:bidi w:val="0"/>
        <w:spacing w:lineRule="auto" w:line="240" w:before="0" w:after="0"/>
        <w:ind w:left="0" w:right="0" w:hanging="0"/>
        <w:jc w:val="left"/>
        <w:rPr>
          <w:rFonts w:ascii="modern p" w:hAnsi="modern p" w:eastAsia="modern p" w:cs="modern p"/>
          <w:vanish/>
          <w:color w:val="000000"/>
          <w:sz w:val="20"/>
          <w:szCs w:val="20"/>
          <w:lang w:val="en-US"/>
        </w:rPr>
      </w:pPr>
      <w:r>
        <w:rPr>
          <w:rFonts w:eastAsia="modern p" w:cs="modern p" w:ascii="modern p" w:hAnsi="modern p"/>
          <w:vanish/>
          <w:color w:val="000000"/>
          <w:sz w:val="20"/>
          <w:szCs w:val="20"/>
          <w:lang w:val="en-US"/>
        </w:rPr>
        <w:t>Protocol Discriminator</w:t>
        <w:tab/>
        <w:t>RR management</w:t>
        <w:tab/>
        <w:t>....</w:t>
        <w:tab/>
        <w:t>011.</w:t>
      </w:r>
    </w:p>
    <w:p>
      <w:pPr>
        <w:pStyle w:val="Normal"/>
        <w:bidi w:val="0"/>
        <w:spacing w:lineRule="auto" w:line="240" w:before="0" w:after="0"/>
        <w:ind w:left="0" w:right="0" w:hanging="0"/>
        <w:jc w:val="left"/>
        <w:rPr>
          <w:rFonts w:ascii="modern p" w:hAnsi="modern p" w:eastAsia="modern p" w:cs="modern p"/>
          <w:vanish/>
          <w:color w:val="000000"/>
          <w:sz w:val="20"/>
          <w:szCs w:val="20"/>
          <w:lang w:val="en-US"/>
        </w:rPr>
      </w:pPr>
      <w:r>
        <w:rPr>
          <w:rFonts w:eastAsia="modern p" w:cs="modern p" w:ascii="modern p" w:hAnsi="modern p"/>
          <w:vanish/>
          <w:color w:val="000000"/>
          <w:sz w:val="20"/>
          <w:szCs w:val="20"/>
          <w:lang w:val="en-US"/>
        </w:rPr>
        <w:t>Transaction Identifier</w:t>
        <w:tab/>
        <w:t>RR</w:t>
        <w:tab/>
        <w:t>0000</w:t>
        <w:tab/>
        <w:t>....</w:t>
      </w:r>
    </w:p>
    <w:p>
      <w:pPr>
        <w:pStyle w:val="Normal"/>
        <w:bidi w:val="0"/>
        <w:spacing w:lineRule="auto" w:line="240" w:before="0" w:after="0"/>
        <w:ind w:left="0" w:right="0" w:hanging="0"/>
        <w:jc w:val="left"/>
        <w:rPr>
          <w:rFonts w:ascii="modern p" w:hAnsi="modern p" w:eastAsia="modern p" w:cs="modern p"/>
          <w:vanish/>
          <w:color w:val="000000"/>
          <w:sz w:val="20"/>
          <w:szCs w:val="20"/>
          <w:lang w:val="en-US"/>
        </w:rPr>
      </w:pPr>
      <w:r>
        <w:rPr>
          <w:rFonts w:eastAsia="modern p" w:cs="modern p" w:ascii="modern p" w:hAnsi="modern p"/>
          <w:vanish/>
          <w:color w:val="000000"/>
          <w:sz w:val="20"/>
          <w:szCs w:val="20"/>
          <w:lang w:val="en-US"/>
        </w:rPr>
        <w:t>Message Type</w:t>
        <w:tab/>
        <w:t>partial release</w:t>
        <w:tab/>
        <w:t>0000</w:t>
        <w:tab/>
        <w:t>1010</w:t>
      </w:r>
    </w:p>
    <w:p>
      <w:pPr>
        <w:pStyle w:val="Normal"/>
        <w:bidi w:val="0"/>
        <w:spacing w:lineRule="auto" w:line="240" w:before="0" w:after="0"/>
        <w:ind w:left="0" w:right="0" w:hanging="0"/>
        <w:jc w:val="left"/>
        <w:rPr>
          <w:rFonts w:ascii="modern p" w:hAnsi="modern p" w:eastAsia="modern p" w:cs="modern p"/>
          <w:vanish/>
          <w:color w:val="000000"/>
          <w:sz w:val="20"/>
          <w:szCs w:val="20"/>
          <w:lang w:val="en-US"/>
        </w:rPr>
      </w:pPr>
      <w:r>
        <w:rPr>
          <w:rFonts w:eastAsia="modern p" w:cs="modern p" w:ascii="modern p" w:hAnsi="modern p"/>
          <w:vanish/>
          <w:color w:val="000000"/>
          <w:sz w:val="20"/>
          <w:szCs w:val="20"/>
          <w:lang w:val="en-US"/>
        </w:rPr>
        <w:t>Channel Type</w:t>
        <w:tab/>
        <w:t>0001A  A = subchannel</w:t>
      </w:r>
    </w:p>
    <w:p>
      <w:pPr>
        <w:pStyle w:val="Normal"/>
        <w:bidi w:val="0"/>
        <w:spacing w:lineRule="auto" w:line="240" w:before="0" w:after="0"/>
        <w:ind w:left="0" w:right="0" w:hanging="0"/>
        <w:jc w:val="left"/>
        <w:rPr>
          <w:rFonts w:ascii="modern p" w:hAnsi="modern p" w:eastAsia="modern p" w:cs="modern p"/>
          <w:vanish/>
          <w:color w:val="000000"/>
          <w:sz w:val="20"/>
          <w:szCs w:val="20"/>
          <w:lang w:val="en-US"/>
        </w:rPr>
      </w:pPr>
      <w:r>
        <w:rPr>
          <w:rFonts w:eastAsia="modern p" w:cs="modern p" w:ascii="modern p" w:hAnsi="modern p"/>
          <w:vanish/>
          <w:color w:val="000000"/>
          <w:sz w:val="20"/>
          <w:szCs w:val="20"/>
          <w:lang w:val="en-US"/>
        </w:rPr>
        <w:t>Timeslot number</w:t>
        <w:tab/>
        <w:t>real value</w:t>
        <w:tab/>
        <w:t>xxx</w:t>
      </w:r>
    </w:p>
    <w:p>
      <w:pPr>
        <w:pStyle w:val="Normal"/>
        <w:bidi w:val="0"/>
        <w:spacing w:lineRule="auto" w:line="240" w:before="0" w:after="0"/>
        <w:ind w:left="0" w:right="0" w:hanging="0"/>
        <w:jc w:val="left"/>
        <w:rPr>
          <w:rFonts w:ascii="modern p" w:hAnsi="modern p" w:eastAsia="modern p" w:cs="modern p"/>
          <w:vanish/>
          <w:color w:val="000000"/>
          <w:sz w:val="20"/>
          <w:szCs w:val="20"/>
          <w:lang w:val="en-US"/>
        </w:rPr>
      </w:pPr>
      <w:r>
        <w:rPr>
          <w:rFonts w:eastAsia="modern p" w:cs="modern p" w:ascii="modern p" w:hAnsi="modern p"/>
          <w:vanish/>
          <w:color w:val="000000"/>
          <w:sz w:val="20"/>
          <w:szCs w:val="20"/>
          <w:lang w:val="en-US"/>
        </w:rPr>
        <w:t>Hop indicator</w:t>
        <w:tab/>
        <w:t>H = 0 : fix. freq.</w:t>
        <w:tab/>
        <w:t>H</w:t>
      </w:r>
    </w:p>
    <w:p>
      <w:pPr>
        <w:pStyle w:val="Normal"/>
        <w:bidi w:val="0"/>
        <w:spacing w:lineRule="auto" w:line="240" w:before="0" w:after="0"/>
        <w:ind w:left="0" w:right="0" w:hanging="0"/>
        <w:jc w:val="left"/>
        <w:rPr>
          <w:rFonts w:ascii="modern p" w:hAnsi="modern p" w:eastAsia="modern p" w:cs="modern p"/>
          <w:vanish/>
          <w:color w:val="000000"/>
          <w:sz w:val="20"/>
          <w:szCs w:val="20"/>
          <w:lang w:val="en-US"/>
        </w:rPr>
      </w:pPr>
      <w:r>
        <w:rPr>
          <w:rFonts w:eastAsia="modern p" w:cs="modern p" w:ascii="modern p" w:hAnsi="modern p"/>
          <w:vanish/>
          <w:color w:val="000000"/>
          <w:sz w:val="20"/>
          <w:szCs w:val="20"/>
          <w:lang w:val="en-US"/>
        </w:rPr>
        <w:tab/>
        <w:t>H = 1 : hopping</w:t>
      </w:r>
    </w:p>
    <w:p>
      <w:pPr>
        <w:pStyle w:val="Normal"/>
        <w:bidi w:val="0"/>
        <w:spacing w:lineRule="auto" w:line="240" w:before="0" w:after="0"/>
        <w:ind w:left="0" w:right="0" w:hanging="0"/>
        <w:jc w:val="left"/>
        <w:rPr>
          <w:rFonts w:ascii="modern p" w:hAnsi="modern p" w:eastAsia="modern p" w:cs="modern p"/>
          <w:vanish/>
          <w:color w:val="000000"/>
          <w:sz w:val="20"/>
          <w:szCs w:val="20"/>
          <w:lang w:val="en-US"/>
        </w:rPr>
      </w:pPr>
      <w:r>
        <w:rPr>
          <w:rFonts w:eastAsia="modern p" w:cs="modern p" w:ascii="modern p" w:hAnsi="modern p"/>
          <w:vanish/>
          <w:color w:val="000000"/>
          <w:sz w:val="20"/>
          <w:szCs w:val="20"/>
          <w:lang w:val="en-US"/>
        </w:rPr>
        <w:t>Channel selector</w:t>
        <w:tab/>
        <w:t>ARFCN or MAIO</w:t>
        <w:tab/>
        <w:t>....</w:t>
        <w:tab/>
        <w:t>....</w:t>
      </w:r>
    </w:p>
    <w:p>
      <w:pPr>
        <w:pStyle w:val="Normal"/>
        <w:bidi w:val="0"/>
        <w:spacing w:lineRule="auto" w:line="240" w:before="0" w:after="0"/>
        <w:ind w:left="0" w:right="0" w:hanging="0"/>
        <w:jc w:val="left"/>
        <w:rPr>
          <w:rFonts w:ascii="modern p" w:hAnsi="modern p" w:eastAsia="modern p" w:cs="modern p"/>
          <w:vanish/>
          <w:color w:val="000000"/>
          <w:sz w:val="20"/>
          <w:szCs w:val="20"/>
          <w:lang w:val="en-US"/>
        </w:rPr>
      </w:pPr>
      <w:r>
        <w:rPr>
          <w:rFonts w:eastAsia="modern p" w:cs="modern p" w:ascii="modern p" w:hAnsi="modern p"/>
          <w:vanish/>
          <w:color w:val="000000"/>
          <w:sz w:val="20"/>
          <w:szCs w:val="20"/>
          <w:lang w:val="en-US"/>
        </w:rPr>
        <w:t>Cell allocation</w:t>
        <w:tab/>
        <w:tab/>
        <w:t>00</w:t>
      </w:r>
    </w:p>
    <w:p>
      <w:pPr>
        <w:pStyle w:val="Normal"/>
        <w:bidi w:val="0"/>
        <w:spacing w:lineRule="auto" w:line="240" w:before="0" w:after="0"/>
        <w:ind w:left="0" w:right="0" w:hanging="0"/>
        <w:jc w:val="left"/>
        <w:rPr>
          <w:rFonts w:ascii="modern p" w:hAnsi="modern p" w:eastAsia="modern p" w:cs="modern p"/>
          <w:vanish/>
          <w:color w:val="000000"/>
          <w:sz w:val="20"/>
          <w:szCs w:val="20"/>
          <w:lang w:val="en-US"/>
        </w:rPr>
      </w:pPr>
      <w:r>
        <w:rPr>
          <w:rFonts w:eastAsia="modern p" w:cs="modern p" w:ascii="modern p" w:hAnsi="modern p"/>
          <w:vanish/>
          <w:color w:val="000000"/>
          <w:sz w:val="20"/>
          <w:szCs w:val="20"/>
          <w:lang w:val="en-US"/>
        </w:rPr>
        <w:t>Hopping sequence no.</w:t>
        <w:tab/>
        <w:tab/>
        <w:t>..xx</w:t>
        <w:tab/>
        <w:t>xxxx</w:t>
      </w:r>
    </w:p>
    <w:p>
      <w:pPr>
        <w:pStyle w:val="Normal"/>
        <w:bidi w:val="0"/>
        <w:spacing w:lineRule="auto" w:line="240" w:before="0" w:after="0"/>
        <w:ind w:left="0" w:right="0" w:hanging="0"/>
        <w:jc w:val="left"/>
        <w:rPr>
          <w:rFonts w:ascii="modern p" w:hAnsi="modern p" w:eastAsia="modern p" w:cs="modern p"/>
          <w:vanish/>
          <w:color w:val="000000"/>
          <w:sz w:val="20"/>
          <w:szCs w:val="20"/>
          <w:lang w:val="en-US"/>
        </w:rPr>
      </w:pPr>
      <w:r>
        <w:rPr>
          <w:rFonts w:eastAsia="modern p" w:cs="modern p" w:ascii="modern p" w:hAnsi="modern p"/>
          <w:vanish/>
          <w:color w:val="000000"/>
          <w:sz w:val="20"/>
          <w:szCs w:val="20"/>
          <w:lang w:val="en-US"/>
        </w:rPr>
        <w:t>Note 1: The GSM network shall change it's configuration immediately after transmitting the PARTIAL RELEASE message.</w:t>
      </w:r>
    </w:p>
    <w:p>
      <w:pPr>
        <w:pStyle w:val="Normal"/>
        <w:bidi w:val="0"/>
        <w:spacing w:lineRule="auto" w:line="240" w:before="0" w:after="0"/>
        <w:ind w:left="0" w:right="0" w:hanging="0"/>
        <w:jc w:val="left"/>
        <w:rPr>
          <w:rFonts w:ascii="modern p" w:hAnsi="modern p" w:eastAsia="modern p" w:cs="modern p"/>
          <w:vanish/>
          <w:color w:val="000000"/>
          <w:sz w:val="20"/>
          <w:szCs w:val="20"/>
          <w:lang w:val="en-US"/>
        </w:rPr>
      </w:pPr>
      <w:r>
        <w:rPr>
          <w:rFonts w:eastAsia="modern p" w:cs="modern p" w:ascii="modern p" w:hAnsi="modern p"/>
          <w:vanish/>
          <w:color w:val="000000"/>
          <w:sz w:val="20"/>
          <w:szCs w:val="20"/>
          <w:lang w:val="en-US"/>
        </w:rPr>
        <w:t>Note 2: The contents of the PARTIAL RELEASE message is different, depending upon:- hopping or non-hopping channel,- way to express the channel selector (binary AFRCN or MAIO).</w:t>
      </w:r>
    </w:p>
    <w:p>
      <w:pPr>
        <w:pStyle w:val="Normal"/>
        <w:bidi w:val="0"/>
        <w:spacing w:lineRule="auto" w:line="240" w:before="0" w:after="0"/>
        <w:ind w:left="0" w:right="0" w:hanging="0"/>
        <w:jc w:val="left"/>
        <w:rPr>
          <w:rFonts w:ascii="modern p" w:hAnsi="modern p" w:eastAsia="modern p" w:cs="modern p"/>
          <w:vanish/>
          <w:color w:val="000000"/>
          <w:sz w:val="20"/>
          <w:szCs w:val="20"/>
          <w:lang w:val="en-US"/>
        </w:rPr>
      </w:pPr>
      <w:r>
        <w:rPr>
          <w:rFonts w:eastAsia="modern p" w:cs="modern p" w:ascii="modern p" w:hAnsi="modern p"/>
          <w:vanish/>
          <w:color w:val="000000"/>
          <w:sz w:val="20"/>
          <w:szCs w:val="20"/>
          <w:lang w:val="en-US"/>
        </w:rPr>
        <w:t>Note 3: On reception of PARTIAL RELEASE, the MS should reinitialize the connections on the data link of the connections which it maintains.</w:t>
      </w:r>
    </w:p>
    <w:p>
      <w:pPr>
        <w:pStyle w:val="Normal"/>
        <w:bidi w:val="0"/>
        <w:spacing w:lineRule="auto" w:line="240" w:before="0" w:after="0"/>
        <w:ind w:left="0" w:right="0" w:hanging="0"/>
        <w:jc w:val="left"/>
        <w:rPr>
          <w:rFonts w:ascii="modern p" w:hAnsi="modern p" w:eastAsia="modern p" w:cs="modern p"/>
          <w:vanish/>
          <w:color w:val="000000"/>
          <w:sz w:val="20"/>
          <w:szCs w:val="20"/>
          <w:lang w:val="en-US"/>
        </w:rPr>
      </w:pPr>
      <w:r>
        <w:rPr>
          <w:rFonts w:eastAsia="modern p" w:cs="modern p" w:ascii="modern p" w:hAnsi="modern p"/>
          <w:vanish/>
          <w:color w:val="000000"/>
          <w:sz w:val="20"/>
          <w:szCs w:val="20"/>
          <w:lang w:val="en-US"/>
        </w:rPr>
        <w:t>e)</w:t>
        <w:tab/>
        <w:t>The SS verifies reception of the PARTIAL RELEASE COMPLETE message.</w:t>
      </w:r>
    </w:p>
    <w:p>
      <w:pPr>
        <w:pStyle w:val="Normal"/>
        <w:bidi w:val="0"/>
        <w:spacing w:lineRule="auto" w:line="240" w:before="0" w:after="0"/>
        <w:ind w:left="0" w:right="0" w:hanging="0"/>
        <w:jc w:val="left"/>
        <w:rPr>
          <w:rFonts w:ascii="modern p" w:hAnsi="modern p" w:eastAsia="modern p" w:cs="modern p"/>
          <w:vanish/>
          <w:color w:val="000000"/>
          <w:sz w:val="20"/>
          <w:szCs w:val="20"/>
          <w:lang w:val="en-US"/>
        </w:rPr>
      </w:pPr>
      <w:r>
        <w:rPr>
          <w:rFonts w:eastAsia="modern p" w:cs="modern p" w:ascii="modern p" w:hAnsi="modern p"/>
          <w:vanish/>
          <w:color w:val="000000"/>
          <w:sz w:val="20"/>
          <w:szCs w:val="20"/>
          <w:lang w:val="en-US"/>
        </w:rPr>
        <w:t>f)</w:t>
        <w:tab/>
        <w:t>The SS verifies the remaining configuration. If a call reestablishment procedure is initiated by the MS then this shall be recorded.</w:t>
      </w:r>
    </w:p>
    <w:p>
      <w:pPr>
        <w:pStyle w:val="Normal"/>
        <w:bidi w:val="0"/>
        <w:spacing w:lineRule="auto" w:line="240" w:before="0" w:after="0"/>
        <w:ind w:left="0" w:right="0" w:hanging="0"/>
        <w:jc w:val="left"/>
        <w:rPr>
          <w:rFonts w:ascii="modern p" w:hAnsi="modern p" w:eastAsia="modern p" w:cs="modern p"/>
          <w:vanish/>
          <w:color w:val="000000"/>
          <w:sz w:val="20"/>
          <w:szCs w:val="20"/>
          <w:lang w:val="en-US"/>
        </w:rPr>
      </w:pPr>
      <w:r>
        <w:rPr>
          <w:rFonts w:eastAsia="modern p" w:cs="modern p" w:ascii="modern p" w:hAnsi="modern p"/>
          <w:vanish/>
          <w:color w:val="000000"/>
          <w:sz w:val="20"/>
          <w:szCs w:val="20"/>
          <w:lang w:val="en-US"/>
        </w:rPr>
        <w:t>g)</w:t>
        <w:tab/>
        <w:t>The SS verifies re-initialisation of the L2links.</w:t>
      </w:r>
    </w:p>
    <w:p>
      <w:pPr>
        <w:pStyle w:val="Normal"/>
        <w:bidi w:val="0"/>
        <w:spacing w:lineRule="auto" w:line="240" w:before="0" w:after="0"/>
        <w:ind w:left="0" w:right="0" w:hanging="0"/>
        <w:jc w:val="left"/>
        <w:rPr>
          <w:rFonts w:ascii="modern p" w:hAnsi="modern p" w:eastAsia="modern p" w:cs="modern p"/>
          <w:vanish/>
          <w:color w:val="000000"/>
          <w:sz w:val="20"/>
          <w:szCs w:val="20"/>
          <w:lang w:val="en-US"/>
        </w:rPr>
      </w:pPr>
      <w:r>
        <w:rPr>
          <w:rFonts w:eastAsia="modern p" w:cs="modern p" w:ascii="modern p" w:hAnsi="modern p"/>
          <w:vanish/>
          <w:color w:val="000000"/>
          <w:sz w:val="20"/>
          <w:szCs w:val="20"/>
          <w:lang w:val="en-US"/>
        </w:rPr>
        <w:t>h)</w:t>
        <w:tab/>
        <w:t>Establishing the same original channel configuration, steps a) up to including f) are repeated for release of the other Lm channel.</w:t>
      </w:r>
    </w:p>
    <w:p>
      <w:pPr>
        <w:pStyle w:val="Normal"/>
        <w:bidi w:val="0"/>
        <w:spacing w:lineRule="auto" w:line="240" w:before="0" w:after="0"/>
        <w:ind w:left="0" w:right="0" w:hanging="0"/>
        <w:jc w:val="left"/>
        <w:rPr>
          <w:rFonts w:ascii="modern p" w:hAnsi="modern p" w:eastAsia="modern p" w:cs="modern p"/>
          <w:vanish/>
          <w:color w:val="000000"/>
          <w:sz w:val="20"/>
          <w:szCs w:val="20"/>
          <w:lang w:val="en-US"/>
        </w:rPr>
      </w:pPr>
      <w:r>
        <w:rPr>
          <w:rFonts w:eastAsia="modern p" w:cs="modern p" w:ascii="modern p" w:hAnsi="modern p"/>
          <w:vanish/>
          <w:color w:val="000000"/>
          <w:sz w:val="20"/>
          <w:szCs w:val="20"/>
          <w:lang w:val="en-US"/>
        </w:rPr>
        <w:t>i)</w:t>
        <w:tab/>
        <w:t>Steps a) up to including g) are repeated for a hopping channel.</w:t>
      </w:r>
    </w:p>
    <w:p>
      <w:pPr>
        <w:pStyle w:val="Normal"/>
        <w:bidi w:val="0"/>
        <w:spacing w:lineRule="auto" w:line="240" w:before="0" w:after="0"/>
        <w:ind w:left="0" w:right="0" w:hanging="0"/>
        <w:jc w:val="left"/>
        <w:rPr>
          <w:rFonts w:ascii="modern p" w:hAnsi="modern p" w:eastAsia="modern p" w:cs="modern p"/>
          <w:vanish/>
          <w:color w:val="000000"/>
          <w:sz w:val="20"/>
          <w:szCs w:val="20"/>
          <w:lang w:val="en-US"/>
        </w:rPr>
      </w:pPr>
      <w:r>
        <w:rPr>
          <w:rFonts w:eastAsia="modern p" w:cs="modern p" w:ascii="modern p" w:hAnsi="modern p"/>
          <w:vanish/>
          <w:color w:val="000000"/>
          <w:sz w:val="20"/>
          <w:szCs w:val="20"/>
          <w:lang w:val="en-US"/>
        </w:rPr>
        <w:t>j)</w:t>
        <w:tab/>
        <w:t>Steps a) up to including h) are repeated for the alternative way of expressing the channel selector in the PARTIAL RELEASE message in step d).</w:t>
      </w:r>
    </w:p>
    <w:p>
      <w:pPr>
        <w:pStyle w:val="Normal"/>
        <w:bidi w:val="0"/>
        <w:spacing w:lineRule="auto" w:line="240" w:before="0" w:after="0"/>
        <w:ind w:left="0" w:right="0" w:hanging="0"/>
        <w:jc w:val="left"/>
        <w:rPr>
          <w:rFonts w:ascii="modern p" w:hAnsi="modern p" w:eastAsia="modern p" w:cs="modern p"/>
          <w:vanish/>
          <w:color w:val="000000"/>
          <w:sz w:val="20"/>
          <w:szCs w:val="20"/>
          <w:lang w:val="en-US"/>
        </w:rPr>
      </w:pPr>
      <w:r>
        <w:rPr>
          <w:rFonts w:eastAsia="modern p" w:cs="modern p" w:ascii="modern p" w:hAnsi="modern p"/>
          <w:vanish/>
          <w:color w:val="000000"/>
          <w:sz w:val="20"/>
          <w:szCs w:val="20"/>
          <w:lang w:val="en-US"/>
        </w:rPr>
        <w:t>k)</w:t>
        <w:tab/>
        <w:t>Steps a) up to including i) are repeated under conditions where lower layer failures are introduced. (See II.5.3.4 for information on lower layer failures.)</w:t>
      </w:r>
    </w:p>
    <w:p>
      <w:pPr>
        <w:pStyle w:val="Normal"/>
        <w:bidi w:val="0"/>
        <w:spacing w:lineRule="auto" w:line="240" w:before="0" w:after="0"/>
        <w:ind w:left="0" w:right="0" w:hanging="0"/>
        <w:jc w:val="left"/>
        <w:rPr>
          <w:rFonts w:ascii="modern p" w:hAnsi="modern p" w:eastAsia="modern p" w:cs="modern p"/>
          <w:b/>
          <w:b/>
          <w:bCs/>
          <w:vanish/>
          <w:color w:val="000000"/>
          <w:sz w:val="20"/>
          <w:szCs w:val="20"/>
          <w:lang w:val="en-US"/>
        </w:rPr>
      </w:pPr>
      <w:r>
        <w:rPr>
          <w:rFonts w:eastAsia="modern p" w:cs="modern p" w:ascii="modern p" w:hAnsi="modern p"/>
          <w:b/>
          <w:bCs/>
          <w:vanish/>
          <w:color w:val="000000"/>
          <w:sz w:val="20"/>
          <w:szCs w:val="20"/>
          <w:lang w:val="en-US"/>
        </w:rPr>
        <w:t>Requirements:</w:t>
      </w:r>
    </w:p>
    <w:p>
      <w:pPr>
        <w:pStyle w:val="Normal"/>
        <w:bidi w:val="0"/>
        <w:spacing w:lineRule="auto" w:line="240" w:before="0" w:after="0"/>
        <w:ind w:left="0" w:right="0" w:hanging="0"/>
        <w:jc w:val="left"/>
        <w:rPr>
          <w:rFonts w:ascii="modern p" w:hAnsi="modern p" w:eastAsia="modern p" w:cs="modern p"/>
          <w:vanish/>
          <w:color w:val="000000"/>
          <w:sz w:val="20"/>
          <w:szCs w:val="20"/>
          <w:lang w:val="en-US"/>
        </w:rPr>
      </w:pPr>
      <w:r>
        <w:rPr>
          <w:rFonts w:eastAsia="modern p" w:cs="modern p" w:ascii="modern p" w:hAnsi="modern p"/>
          <w:vanish/>
          <w:color w:val="000000"/>
          <w:sz w:val="20"/>
          <w:szCs w:val="20"/>
          <w:lang w:val="en-US"/>
        </w:rPr>
        <w:t>1)</w:t>
        <w:tab/>
        <w:t>The MS shall respond with a PARTIAL RELEASE COMPLETE message within [timer T3107/ timer T3109/ reception gap timer] after sending of PARTIAL RELEASE by the SS. [EDITORIAL: HOW TO DROP THE SQUARE BRACKETS?]</w:t>
      </w:r>
    </w:p>
    <w:p>
      <w:pPr>
        <w:pStyle w:val="Normal"/>
        <w:bidi w:val="0"/>
        <w:spacing w:lineRule="auto" w:line="240" w:before="0" w:after="0"/>
        <w:ind w:left="0" w:right="0" w:hanging="0"/>
        <w:jc w:val="left"/>
        <w:rPr>
          <w:rFonts w:ascii="modern p" w:hAnsi="modern p" w:eastAsia="modern p" w:cs="modern p"/>
          <w:vanish/>
          <w:color w:val="000000"/>
          <w:sz w:val="20"/>
          <w:szCs w:val="20"/>
          <w:lang w:val="en-US"/>
        </w:rPr>
      </w:pPr>
      <w:r>
        <w:rPr>
          <w:rFonts w:eastAsia="modern p" w:cs="modern p" w:ascii="modern p" w:hAnsi="modern p"/>
          <w:vanish/>
          <w:color w:val="000000"/>
          <w:sz w:val="20"/>
          <w:szCs w:val="20"/>
          <w:lang w:val="en-US"/>
        </w:rPr>
        <w:t>2)</w:t>
        <w:tab/>
        <w:t>After transmission of PARTIAL RELEASE COMPLETE, the MS shall have released the physical channels that are no longer required.</w:t>
      </w:r>
    </w:p>
    <w:p>
      <w:pPr>
        <w:pStyle w:val="Normal"/>
        <w:bidi w:val="0"/>
        <w:spacing w:lineRule="auto" w:line="240" w:before="0" w:after="0"/>
        <w:ind w:left="0" w:right="0" w:hanging="0"/>
        <w:jc w:val="left"/>
        <w:rPr>
          <w:rFonts w:ascii="modern p" w:hAnsi="modern p" w:eastAsia="modern p" w:cs="modern p"/>
          <w:vanish/>
          <w:color w:val="000000"/>
          <w:sz w:val="20"/>
          <w:szCs w:val="20"/>
          <w:lang w:val="en-US"/>
        </w:rPr>
      </w:pPr>
      <w:r>
        <w:rPr>
          <w:rFonts w:eastAsia="modern p" w:cs="modern p" w:ascii="modern p" w:hAnsi="modern p"/>
          <w:vanish/>
          <w:color w:val="000000"/>
          <w:sz w:val="20"/>
          <w:szCs w:val="20"/>
          <w:lang w:val="en-US"/>
        </w:rPr>
        <w:t>3)</w:t>
        <w:tab/>
        <w:t>The MS shall not have initiated a call re-establishment before step j).</w:t>
      </w:r>
    </w:p>
    <w:p>
      <w:pPr>
        <w:pStyle w:val="Normal"/>
        <w:bidi w:val="0"/>
        <w:spacing w:lineRule="auto" w:line="240" w:before="0" w:after="0"/>
        <w:ind w:left="0" w:right="0" w:hanging="0"/>
        <w:jc w:val="left"/>
        <w:rPr>
          <w:rFonts w:ascii="modern p" w:hAnsi="modern p" w:eastAsia="modern p" w:cs="modern p"/>
          <w:vanish/>
          <w:color w:val="000000"/>
          <w:sz w:val="20"/>
          <w:szCs w:val="20"/>
          <w:lang w:val="en-US"/>
        </w:rPr>
      </w:pPr>
      <w:r>
        <w:rPr>
          <w:rFonts w:eastAsia="modern p" w:cs="modern p" w:ascii="modern p" w:hAnsi="modern p"/>
          <w:vanish/>
          <w:color w:val="000000"/>
          <w:sz w:val="20"/>
          <w:szCs w:val="20"/>
          <w:lang w:val="en-US"/>
        </w:rPr>
        <w:t>4)</w:t>
        <w:tab/>
        <w:t>After step k) the MS shall initiate a call re-establishment.</w:t>
      </w:r>
    </w:p>
    <w:p>
      <w:pPr>
        <w:pStyle w:val="Normal"/>
        <w:bidi w:val="0"/>
        <w:spacing w:lineRule="auto" w:line="240" w:before="0" w:after="0"/>
        <w:ind w:left="0" w:right="0" w:hanging="0"/>
        <w:jc w:val="left"/>
        <w:rPr>
          <w:rFonts w:ascii="modern p" w:hAnsi="modern p" w:eastAsia="modern p" w:cs="modern p"/>
          <w:vanish/>
          <w:color w:val="000000"/>
          <w:sz w:val="20"/>
          <w:szCs w:val="20"/>
          <w:lang w:val="en-US"/>
        </w:rPr>
      </w:pPr>
      <w:r>
        <w:rPr>
          <w:rFonts w:eastAsia="modern p" w:cs="modern p" w:ascii="modern p" w:hAnsi="modern p"/>
          <w:vanish/>
          <w:color w:val="000000"/>
          <w:sz w:val="20"/>
          <w:szCs w:val="20"/>
          <w:lang w:val="en-US"/>
        </w:rPr>
        <w:t>5)</w:t>
        <w:tab/>
        <w:t>The MS shall have re-initialized the Layer 2 links, needed after step 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6.11</w:t>
        <w:tab/>
        <w:t>Classmark Chan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Classmark Change procedure is specified in section 3.4.10 and Annex A1 of GSM 04.08-DC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urpose of the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test shall verify that any change in the classmark of the MS shall be communicated on a DCCH to the network. The procedure described shall apply only to an MS which supports this feat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itial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The SS shall simulate a BSS with CCCH and BCCH. using the default values as specified in II.5.3.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The MS shall be placed in the MM-state "idle,updated" (ref. location updating accepted II.5.3.7.4.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w:t>
        <w:tab/>
        <w:t>The MS shall have no additional power amplification applied.</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cedure 1</w:t>
        <w:tab/>
        <w:t>Mobile originat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With the MS in the "idle,updated" state, the RF power capability shall be changed by the addition of power amplific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The MS shall be made to originate a ca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s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The MS shall include the new RF power capability in the CLASSMARK2 information element of the CM SERV REQ message (GSM 04.08-DCS section 9.2.7).</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cedure 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In the course of the call, the RF power capability of the MS shall be changed by removal of the additional power amplific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s 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The MS shall send a CLASSMARK CHANGE message to the SS with the new CLASSMARK2 information el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cedure 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In the course of the call, the RF power capability of the MS shall be changed by addition of power amplific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s 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The MS shall send a CLASSMARK CHANGE message to the SS with the new CLASSMARK2 information el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cedure 4</w:t>
        <w:tab/>
        <w:t>Mobile terminat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The MS shall be placed in the state "idle,updated" and the additional power amplification remov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The SS shall page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s 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The MS shall include the new RF power capability in the CLASSMARK2 information element of the PAGING RESPONSE message (GSM 04.08-DCS section 9.1.2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Classmark Change  (ref GSM 04.08-DCS section 9.1.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formation Element</w:t>
        <w:tab/>
        <w:t>Comment</w:t>
        <w:tab/>
        <w:t>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tocol Discriminator</w:t>
        <w:tab/>
        <w:t>RR management</w:t>
        <w:tab/>
        <w:tab/>
        <w:t>01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ransaction identifier</w:t>
        <w:tab/>
        <w:t>not relevant</w:t>
        <w:tab/>
        <w:tab/>
        <w:t xml:space="preserve"> 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type</w:t>
        <w:tab/>
        <w:t>Classmark Change</w:t>
        <w:tab/>
        <w:t>0001</w:t>
        <w:tab/>
        <w:t>01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S Classmark2</w:t>
        <w:tab/>
        <w:t xml:space="preserve">length </w:t>
        <w:tab/>
        <w:t>0000</w:t>
        <w:tab/>
        <w:t>01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Rev/A5/RF Power</w:t>
        <w:tab/>
        <w:t>xxx0</w:t>
        <w:tab/>
        <w:t>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000</w:t>
        <w:tab/>
        <w:t>x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x - indicates that the value is of no significance to the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 indicates ME dependent 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6.12</w:t>
        <w:tab/>
        <w:t>Channel release</w:t>
      </w:r>
    </w:p>
    <w:p>
      <w:pPr>
        <w:pStyle w:val="Normal"/>
        <w:bidi w:val="0"/>
        <w:spacing w:lineRule="auto" w:line="240" w:before="0" w:after="0"/>
        <w:ind w:left="0" w:right="0" w:hanging="0"/>
        <w:jc w:val="left"/>
        <w:rPr>
          <w:rFonts w:ascii="modern p" w:hAnsi="modern p" w:eastAsia="modern p" w:cs="modern p"/>
          <w:vanish/>
          <w:color w:val="000000"/>
          <w:sz w:val="20"/>
          <w:szCs w:val="20"/>
          <w:lang w:val="en-US"/>
        </w:rPr>
      </w:pPr>
      <w:r>
        <w:rPr>
          <w:rFonts w:eastAsia="modern p" w:cs="modern p" w:ascii="modern p" w:hAnsi="modern p"/>
          <w:vanish/>
          <w:color w:val="000000"/>
          <w:sz w:val="20"/>
          <w:szCs w:val="20"/>
          <w:lang w:val="en-US"/>
        </w:rPr>
        <w:t>De Jesus Mendes/Rzeznik/McCab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procedure of Channel Release is specified in section 3.5.1 of GSM 04.08-DC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6.12.1</w:t>
        <w:tab/>
        <w:t>Purpose of the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purpose of the test is to verify that the MS correctly frees its dedicated channels after having received a CHANNEL RELEASE_CoMmanD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6.12.2</w:t>
        <w:tab/>
        <w:t>Method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The SS shall simulate a BSS with BCCH/CCC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The MS is paged and allocated a dedicated channel and the Layer 2 signalling link is establish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w:t>
        <w:tab/>
        <w:t>The SS sends a Channel Release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cedure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The dedicated channel assigned is a SDCCH, the SS sends Channel Release with a valid RR cause value fie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cedure 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This procedure is the same as Procedure 1 except that the SS does not acknowledge any Layer 2 disconnection initiated by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cedure 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The dedicated channel assigned is a TCH/FS, the SS sends a CHANNEL RELEASE message with a valid RR cause field 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cedure 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The dedicated channel assigned is a TCH/HS, the SS sends a CHANNEL RELEASE message with cause 'abnormal release unspecified'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The SS does not acknowledge any Layer 2 disconnection initiated by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cedure 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The dedicated channel assigned is a TCH/FS, the SS does not transmit any more L2 fram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After T3109 the SS observes whether the MS does not produce any further RF-outpu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6.12.3</w:t>
        <w:tab/>
        <w:t>Requir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requirements below apply to the corresponding procedures in section II.5.3.6.12.2.</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s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The MS shall initiate a Layer 2 disconnection process on the main signalling lin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After the acknowledgement of the Layer 2 disconnection by the SS, the MS shall not produce any further RF-trans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w:t>
        <w:tab/>
        <w:t>The MS shall return to the idle state. It is verified through the paging procedure at which the MS should respo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s 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The MS sends at least two L2 disconnect fram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After having received the first L2 disconnect frame, the SS waits T3110 and verifies that there is no more transmissions from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w:t>
        <w:tab/>
        <w:t>The MS shall return to the idle state. It is verified through the paging procedure at which the MS should respo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s 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The MS shall initiate a Layer 2 disconnection process on the main signalling lin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After the acknowledgement of the Layer 2 disconnection by the SS, the MS shall not produce any further RF-trans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w:t>
        <w:tab/>
        <w:t>The MS shall return to the idle state. It is verified through the paging procedure at which the MS should respo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s 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The MS sends at least two L2 disconnect fram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After having received the first L2 disconnect frame, the SS waits T3110 and verifies that there is no more transmissions from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w:t>
        <w:tab/>
        <w:t>The MS shall return to the idle state. It is verified through the paging procedure at which the MS should respo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s 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The MS shall release the channe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CHANNEL RELEASE (GSM 04.08-DCS, 9.1.7)</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formation Element</w:t>
        <w:tab/>
        <w:t>Comment</w:t>
        <w:tab/>
        <w:t>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tocol Discriminator</w:t>
        <w:tab/>
        <w:t>RR</w:t>
        <w:tab/>
        <w:t>01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ransaction Identifier</w:t>
        <w:tab/>
        <w:t>not relevant</w:t>
        <w:tab/>
        <w:t>0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Type</w:t>
        <w:tab/>
        <w:tab/>
        <w:t>0000 11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R cause</w:t>
        <w:tab/>
        <w:t>normal release</w:t>
        <w:tab/>
        <w:t>0000 0000</w:t>
      </w:r>
    </w:p>
    <w:sectPr>
      <w:type w:val="nextPage"/>
      <w:pgSz w:w="12240" w:h="15840"/>
      <w:pgMar w:left="1800" w:right="1800" w:gutter="0" w:header="0" w:top="1440" w:footer="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p">
    <w:charset w:val="01"/>
    <w:family w:val="auto"/>
    <w:pitch w:val="default"/>
  </w:font>
  <w:font w:name="modern a">
    <w:charset w:val="01"/>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dcs,based o 3.3.0</dc:description>
  <cp:keywords>radio resource management</cp:keywords>
  <dc:language>en-US</dc:language>
  <cp:lastModifiedBy>forsyth/legrand</cp:lastModifiedBy>
  <cp:revision>0</cp:revision>
  <dc:subject/>
  <dc:title>dio resource management</dc:title>
</cp:coreProperties>
</file>