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</w:t>
        <w:tab/>
        <w:t>Test of MS functions in Idle M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</w:t>
        <w:tab/>
        <w:t>Initial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SIM shall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uring the tests in II.5.3.3.2 and II.5.3.3.3, the following parameters app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CH control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0, access is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x retrans = 01, 2 retransmi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x-integer = 0111, [10] slots for spre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B, Cell Barred = 1, access is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 = 1, reestablishment not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 C00 to AC C15 = 0, access is not ba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 xml:space="preserve">PLMN </w:t>
        <w:tab/>
        <w:t>BA - ARFCN bit = 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ab/>
        <w:t>perm.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1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,39,65,66,85, 97,124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 520,580,610,702,703,830,885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,40,67,68,86, 98,123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1,581,612,704,705,831,884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,41,69,70,87, 99,122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2,582,614,706,707,832,883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0,42,71,72,88,100,12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3,583,616,708,709,833,882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1,43,73,74,89,101,120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4,584,618,710,711,834,881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2,44,75,76,90,102,11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5,585,620,712,713,835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00000100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3,45,77,78,91,103,11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6,586,622,714,715,836,880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  <w:tab/>
        <w:t>00000100</w:t>
        <w:tab/>
        <w:t xml:space="preserve">                 </w:t>
      </w:r>
    </w:p>
    <w:p>
      <w:pPr>
        <w:pStyle w:val="Normal"/>
        <w:pBdr>
          <w:top w:val="single" w:sz="8" w:space="0" w:color="000000"/>
          <w:left w:val="single" w:sz="8" w:space="0" w:color="000000"/>
          <w:bottom w:val="single" w:sz="8" w:space="0" w:color="000000"/>
          <w:right w:val="single" w:sz="8" w:space="0" w:color="000000"/>
        </w:pBdr>
        <w:tabs>
          <w:tab w:val="center" w:pos="720" w:leader="none"/>
          <w:tab w:val="left" w:pos="1080" w:leader="none"/>
          <w:tab w:val="left" w:pos="1440" w:leader="none"/>
          <w:tab w:val="left" w:pos="2520" w:leader="none"/>
          <w:tab w:val="left" w:pos="288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ocation area identification</w:t>
      </w:r>
    </w:p>
    <w:p>
      <w:pPr>
        <w:pStyle w:val="Normal"/>
        <w:pBdr>
          <w:bottom w:val="single" w:sz="8" w:space="0" w:color="000000"/>
        </w:pBdr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MCC1</w:t>
        <w:tab/>
        <w:t>MCC2</w:t>
        <w:tab/>
        <w:t>MCC3</w:t>
        <w:tab/>
        <w:t>MNC1</w:t>
        <w:tab/>
        <w:t>MNC2</w:t>
        <w:tab/>
        <w:t>LAC</w:t>
        <w:tab/>
        <w:t>Com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0</w:t>
        <w:tab/>
        <w:t>0</w:t>
        <w:tab/>
        <w:t>2</w:t>
        <w:tab/>
        <w:t>F</w:t>
        <w:tab/>
        <w:t>0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2</w:t>
        <w:tab/>
        <w:t>0</w:t>
        <w:tab/>
        <w:t>0</w:t>
        <w:tab/>
        <w:t>3</w:t>
        <w:tab/>
        <w:t>F</w:t>
        <w:tab/>
        <w:t>2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0</w:t>
        <w:tab/>
        <w:t>0</w:t>
        <w:tab/>
        <w:t>4</w:t>
        <w:tab/>
        <w:t>F</w:t>
        <w:tab/>
        <w:t>3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0</w:t>
        <w:tab/>
        <w:t>0</w:t>
        <w:tab/>
        <w:t>5</w:t>
        <w:tab/>
        <w:t>F</w:t>
        <w:tab/>
        <w:t>4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0</w:t>
        <w:tab/>
        <w:t>0</w:t>
        <w:tab/>
        <w:t>6</w:t>
        <w:tab/>
        <w:t>F</w:t>
        <w:tab/>
        <w:t>5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0</w:t>
        <w:tab/>
        <w:t>0</w:t>
        <w:tab/>
        <w:t>7</w:t>
        <w:tab/>
        <w:t>F</w:t>
        <w:tab/>
        <w:t>6</w:t>
        <w:tab/>
        <w:t>x</w:t>
        <w:tab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strike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7</w:t>
        <w:tab/>
        <w:t>0</w:t>
        <w:tab/>
        <w:t>0</w:t>
        <w:tab/>
        <w:t>8</w:t>
        <w:tab/>
        <w:t>F</w:t>
        <w:tab/>
        <w:t>7</w:t>
        <w:tab/>
        <w:t xml:space="preserve">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ab/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</w:t>
        <w:tab/>
        <w:t>0</w:t>
        <w:tab/>
        <w:t>0</w:t>
        <w:tab/>
        <w:t>1</w:t>
        <w:tab/>
        <w:t>F</w:t>
        <w:tab/>
        <w:t>1</w:t>
        <w:tab/>
        <w:t>x</w:t>
        <w:tab/>
        <w:t>The HPLMN of the 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1:</w:t>
        <w:tab/>
        <w:t>'x' denotes any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2:</w:t>
        <w:tab/>
        <w:t>The MS representation of the MCC, MNC on the Handset can be manufacturer depend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 3:</w:t>
        <w:tab/>
        <w:t>The NCC values of each cell must be differ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ntrol channel description and BS op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7 cel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ELL - RESELECT - HYSTERESIS = 010, 4dB RXLEV hystere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S-TXPWR-MAX-CCH is given the value corresponding to the maximum available output power from the MS under te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XLEV-ACCESS-MIN = 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T = 0, no IMSI attach and det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TX = 0, no discontinuous transmi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AG-BLKS-RES = 1, 1 block reserved for access gr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CCH-CONF = 001, 1 SDCCHs combined with the CC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RADIO-LINK-TIMEOUT = 5, </w:t>
      </w:r>
      <w:r>
        <w:rPr>
          <w:rFonts w:eastAsia="modern c" w:cs="modern c" w:ascii="modern c" w:hAnsi="modern c"/>
          <w:color w:val="000000"/>
          <w:sz w:val="20"/>
          <w:szCs w:val="20"/>
          <w:lang w:val="en-US"/>
        </w:rPr>
        <w:t>10 seconds time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S-PA-MFRMS = 010, 4 multiframes periods for pa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3212 timeout value = H'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Cell</w:t>
        <w:tab/>
        <w:t>level(dBmicroVolt emf)</w:t>
        <w:tab/>
        <w:t>BCCH ARFCN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1</w:t>
        <w:tab/>
        <w:t>+65</w:t>
        <w:tab/>
        <w:t xml:space="preserve"> 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1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2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2  </w:t>
        <w:tab/>
        <w:t>+63</w:t>
        <w:tab/>
        <w:t xml:space="preserve">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8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3</w:t>
        <w:tab/>
        <w:t>+61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39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1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4</w:t>
        <w:tab/>
        <w:t>+23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2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5</w:t>
        <w:tab/>
        <w:t>+59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66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03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6</w:t>
        <w:tab/>
        <w:t>+57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5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30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7</w:t>
        <w:tab/>
        <w:t>+55</w:t>
        <w:tab/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9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85</w:t>
      </w:r>
    </w:p>
    <w:p>
      <w:pPr>
        <w:pStyle w:val="Normal"/>
        <w:tabs>
          <w:tab w:val="center" w:pos="720" w:leader="none"/>
          <w:tab w:val="left" w:pos="2160" w:leader="none"/>
          <w:tab w:val="left" w:pos="504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8</w:t>
      </w:r>
      <w:r>
        <w:rPr>
          <w:rFonts w:eastAsia="modern a" w:cs="modern a" w:ascii="modern a" w:hAnsi="modern a"/>
          <w:strike/>
          <w:color w:val="000000"/>
          <w:sz w:val="20"/>
          <w:szCs w:val="20"/>
          <w:lang w:val="en-US"/>
        </w:rPr>
        <w:tab/>
        <w:t>+53</w:t>
        <w:tab/>
        <w:t xml:space="preserve"> 124</w:t>
      </w:r>
    </w:p>
    <w:p>
      <w:pPr>
        <w:pStyle w:val="Normal"/>
        <w:bidi w:val="0"/>
        <w:spacing w:lineRule="auto" w:line="240" w:before="0" w:after="200"/>
        <w:ind w:left="1730" w:right="0" w:hanging="1021"/>
        <w:jc w:val="both"/>
        <w:rPr>
          <w:rFonts w:ascii="modern a" w:hAnsi="modern a" w:eastAsia="modern a" w:cs="modern a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te:</w:t>
        <w:tab/>
        <w:t>The SIM should contain a PLMN-Selector that contains only the HPLMN of the MS, and an empty forbidden PLMN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c" w:hAnsi="modern c" w:eastAsia="modern c" w:cs="modern c"/>
          <w:b/>
          <w:b/>
          <w:bCs/>
          <w:cap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</w:t>
        <w:tab/>
        <w:t>MS indication of available PLM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a MS presents the available PLMNs to the user according to the requirements of GSM 05.08-DCS and 02.11-DCS, if no suitable cell of the selected PLMN has been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 Each cell is given a different NCC value since each cell has a different MCC and M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The MS is switched on and equipped with a SIM containing default values except for those values listed under section II.5.3.3.1 (initial condition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present the user with some indication that regular service is un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 xml:space="preserve">The MS shall present a list of available PLMNs (MCC and MNC values). The list shall include the MCC and MNC of cells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7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6, but not of cell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</w:t>
        <w:tab/>
        <w:t>MS will send only if BSS is "on air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</w:t>
        <w:tab/>
        <w:t>Purpose of the 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MS will not produce any RF transmission if no BSS is recei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</w:t>
        <w:tab/>
        <w:t>Proced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)</w:t>
        <w:tab/>
        <w:t xml:space="preserve">The RF-signal for the BCCHs of cell 1 to </w:t>
      </w:r>
      <w:r>
        <w:rPr>
          <w:rFonts w:eastAsia="modern p" w:cs="modern p" w:ascii="modern p" w:hAnsi="modern p"/>
          <w:strike/>
          <w:color w:val="000000"/>
          <w:sz w:val="20"/>
          <w:szCs w:val="20"/>
          <w:lang w:val="en-US"/>
        </w:rPr>
        <w:t>8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 7 is switched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</w:t>
        <w:tab/>
        <w:t>The SS shall wait 20 seconds to allow the MS to detect the loss of ce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</w:t>
        <w:tab/>
        <w:t>By MMI, an attempt to originate a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</w:t>
        <w:tab/>
        <w:t>By MMI, an attempt to originate an emergency call is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</w:t>
        <w:tab/>
        <w:t>Require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</w:t>
        <w:tab/>
        <w:t>The MS must not give "service indication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</w:t>
        <w:tab/>
        <w:t>In steps c) and d) the MS shall not produce any RF output.</w:t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1440" w:top="3024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modern p">
    <w:charset w:val="01"/>
    <w:family w:val="auto"/>
    <w:pitch w:val="default"/>
  </w:font>
  <w:font w:name="modern c">
    <w:charset w:val="01"/>
    <w:family w:val="auto"/>
    <w:pitch w:val="default"/>
  </w:font>
  <w:font w:name="Times New Roman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0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-DCS part II.5.3.3,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28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 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Version 3.0.0 page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 xml:space="preserve">GSM 11.10-DCS part II.5.3.3, 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28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1-11-28T00:00:00Z</dcterms:created>
  <dc:creator/>
  <dc:description/>
  <dc:language>en-US</dc:language>
  <cp:lastModifiedBy/>
  <cp:revision>0</cp:revision>
  <dc:subject/>
  <dc:title/>
</cp:coreProperties>
</file>