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w:t>
        <w:tab/>
        <w:t>Default conditions and structured sequence of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1</w:t>
        <w:tab/>
        <w:t>Default test conditions during L3-tests</w:t>
      </w:r>
    </w:p>
    <w:p>
      <w:pPr>
        <w:pStyle w:val="Normal"/>
        <w:tabs>
          <w:tab w:val="clear" w:pos="720"/>
          <w:tab w:val="left" w:pos="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ests in section II.5.3 the following default test conditions shall apply if not otherwise stated within the test description. In the table below, decimal values are normally used. Sometimes a hexadecimal value, indicated with a 'H', or a binary value, indicated with a 'B' is giv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signalling conditions for all carriers</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yphering                               </w:t>
        <w:tab/>
        <w:t>yes</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F-conditions for all carriers</w:t>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equency hopping mode                  </w:t>
        <w:tab/>
        <w:t>Non-hopping</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opagation profile                     </w:t>
        <w:tab/>
        <w:t>Static</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ownlink Input Level                    </w:t>
        <w:tab/>
        <w:t>63 dBmicroVolt emf</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plink output power                     </w:t>
        <w:tab/>
        <w:t>Maximum according to MS power class</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cell, BCCH/CCCH carrier</w:t>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Channel                                 </w:t>
        <w:tab/>
        <w:t xml:space="preserve">ARFCN </w:t>
      </w:r>
      <w:r>
        <w:rPr>
          <w:rFonts w:eastAsia="modern p" w:cs="modern p" w:ascii="modern p" w:hAnsi="modern p"/>
          <w:strike/>
          <w:color w:val="000000"/>
          <w:sz w:val="20"/>
          <w:szCs w:val="20"/>
          <w:lang w:val="en-US"/>
        </w:rPr>
        <w:t>20</w:t>
      </w:r>
      <w:r>
        <w:rPr>
          <w:rFonts w:eastAsia="modern a" w:cs="modern a" w:ascii="modern a" w:hAnsi="modern a"/>
          <w:color w:val="000000"/>
          <w:sz w:val="24"/>
          <w:szCs w:val="24"/>
          <w:lang w:val="en-US"/>
        </w:rPr>
        <w:t xml:space="preserve"> 60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Alternative channels                    </w:t>
        <w:tab/>
        <w:t xml:space="preserve">ARFCN </w:t>
      </w:r>
      <w:r>
        <w:rPr>
          <w:rFonts w:eastAsia="modern p" w:cs="modern p" w:ascii="modern p" w:hAnsi="modern p"/>
          <w:strike/>
          <w:color w:val="000000"/>
          <w:sz w:val="20"/>
          <w:szCs w:val="20"/>
          <w:lang w:val="en-US"/>
        </w:rPr>
        <w:t>40 or 60</w:t>
      </w:r>
      <w:r>
        <w:rPr>
          <w:rFonts w:eastAsia="modern a" w:cs="modern a" w:ascii="modern a" w:hAnsi="modern a"/>
          <w:color w:val="000000"/>
          <w:sz w:val="24"/>
          <w:szCs w:val="24"/>
          <w:lang w:val="en-US"/>
        </w:rPr>
        <w:t xml:space="preserve"> 700 or 80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ng cell, Traffic channel, SDCCH</w:t>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Channel                                 </w:t>
        <w:tab/>
        <w:t xml:space="preserve">ARFCN </w:t>
      </w:r>
      <w:r>
        <w:rPr>
          <w:rFonts w:eastAsia="modern p" w:cs="modern p" w:ascii="modern p" w:hAnsi="modern p"/>
          <w:strike/>
          <w:color w:val="000000"/>
          <w:sz w:val="20"/>
          <w:szCs w:val="20"/>
          <w:lang w:val="en-US"/>
        </w:rPr>
        <w:t>30</w:t>
      </w:r>
      <w:r>
        <w:rPr>
          <w:rFonts w:eastAsia="modern a" w:cs="modern a" w:ascii="modern a" w:hAnsi="modern a"/>
          <w:color w:val="000000"/>
          <w:sz w:val="24"/>
          <w:szCs w:val="24"/>
          <w:lang w:val="en-US"/>
        </w:rPr>
        <w:t xml:space="preserve"> 65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Alternative channels                    </w:t>
        <w:tab/>
        <w:t xml:space="preserve">ARFCN </w:t>
      </w:r>
      <w:r>
        <w:rPr>
          <w:rFonts w:eastAsia="modern p" w:cs="modern p" w:ascii="modern p" w:hAnsi="modern p"/>
          <w:strike/>
          <w:color w:val="000000"/>
          <w:sz w:val="20"/>
          <w:szCs w:val="20"/>
          <w:lang w:val="en-US"/>
        </w:rPr>
        <w:t>50 or 70</w:t>
      </w:r>
      <w:r>
        <w:rPr>
          <w:rFonts w:eastAsia="modern a" w:cs="modern a" w:ascii="modern a" w:hAnsi="modern a"/>
          <w:color w:val="000000"/>
          <w:sz w:val="24"/>
          <w:szCs w:val="24"/>
          <w:lang w:val="en-US"/>
        </w:rPr>
        <w:t xml:space="preserve">  750 or 85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ower Control Indicator (PWRC)          </w:t>
        <w:tab/>
        <w:t>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ighbouring cells BCCH/CCCH carriers</w:t>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Channels (ARFCN):                       </w:t>
        <w:tab/>
      </w:r>
      <w:r>
        <w:rPr>
          <w:rFonts w:eastAsia="modern p" w:cs="modern p" w:ascii="modern p" w:hAnsi="modern p"/>
          <w:strike/>
          <w:color w:val="000000"/>
          <w:sz w:val="20"/>
          <w:szCs w:val="20"/>
          <w:lang w:val="en-US"/>
        </w:rPr>
        <w:t>10,80,90,100,110,120</w:t>
      </w:r>
      <w:r>
        <w:rPr>
          <w:rFonts w:eastAsia="modern a" w:cs="modern a" w:ascii="modern a" w:hAnsi="modern a"/>
          <w:color w:val="000000"/>
          <w:sz w:val="24"/>
          <w:szCs w:val="24"/>
          <w:lang w:val="en-US"/>
        </w:rPr>
        <w:t xml:space="preserve"> 520,600,700,780,810,87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pPr>
      <w:r>
        <w:rPr>
          <w:rFonts w:eastAsia="modern a" w:cs="modern a" w:ascii="modern a" w:hAnsi="modern a"/>
          <w:color w:val="000000"/>
          <w:sz w:val="24"/>
          <w:szCs w:val="24"/>
          <w:lang w:val="en-US"/>
        </w:rPr>
        <w:t xml:space="preserve">Alternative channels:                   </w:t>
        <w:tab/>
      </w:r>
      <w:r>
        <w:rPr>
          <w:rFonts w:eastAsia="modern p" w:cs="modern p" w:ascii="modern p" w:hAnsi="modern p"/>
          <w:strike/>
          <w:color w:val="000000"/>
          <w:sz w:val="20"/>
          <w:szCs w:val="20"/>
          <w:lang w:val="en-US"/>
        </w:rPr>
        <w:t>15,85,95,105,115,122</w:t>
      </w:r>
      <w:r>
        <w:rPr>
          <w:rFonts w:eastAsia="modern a" w:cs="modern a" w:ascii="modern a" w:hAnsi="modern a"/>
          <w:color w:val="000000"/>
          <w:sz w:val="24"/>
          <w:szCs w:val="24"/>
          <w:lang w:val="en-US"/>
        </w:rPr>
        <w:t xml:space="preserve"> 530,610,710,790,820,88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put level                             </w:t>
        <w:tab/>
        <w:t>53 dBmicroVolt emf</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dependent parameters</w:t>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ell identity                           </w:t>
        <w:tab/>
        <w:t>0001H</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country code, MCC                </w:t>
        <w:tab/>
        <w:t>001  (decimal)</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network code, MNC                </w:t>
        <w:tab/>
        <w:t>01   (decimal)</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cation area code, LAC                 </w:t>
        <w:tab/>
        <w:t>0001H</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CCH allocation number, BA-NO           </w:t>
        <w:tab/>
        <w:t>00B   band number 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CCH allocation sequence number(BA-IND) </w:t>
        <w:tab/>
        <w:t xml:space="preserve">0 </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ell allocation number, CA-NO           </w:t>
        <w:tab/>
        <w:t>00B   band number 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LMN colour code, NCC                   </w:t>
        <w:tab/>
        <w:t>1</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S colour code, BCC                     </w:t>
        <w:tab/>
        <w:t>5</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MS Cell Broadcast                      </w:t>
        <w:tab/>
        <w:t>not active</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TX                                     </w:t>
        <w:tab/>
        <w:t>MS must not use</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SI Attach-detach allowed              </w:t>
        <w:tab/>
        <w:t>0 MS shall not apply</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CCH-CONF                               </w:t>
        <w:tab/>
        <w:t>set to 1 basic physical channel used for</w:t>
      </w:r>
    </w:p>
    <w:p>
      <w:pPr>
        <w:pStyle w:val="Normal"/>
        <w:tabs>
          <w:tab w:val="clear" w:pos="720"/>
          <w:tab w:val="left" w:pos="11804" w:leader="none"/>
        </w:tabs>
        <w:bidi w:val="0"/>
        <w:spacing w:lineRule="auto" w:line="240" w:before="0" w:after="0"/>
        <w:ind w:left="7484" w:right="0" w:hanging="83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CH,combined with SDCCHS, encoded as 001B</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S-AG-BLKS-RES                          </w:t>
        <w:tab/>
        <w:t>0 blocks reserved for access grant</w:t>
      </w:r>
    </w:p>
    <w:p>
      <w:pPr>
        <w:pStyle w:val="Normal"/>
        <w:tabs>
          <w:tab w:val="clear" w:pos="720"/>
          <w:tab w:val="left" w:pos="432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BS-PA-MFRMS                             </w:t>
        <w:tab/>
        <w:t>5 paging subgroups, encoded as 011B</w:t>
      </w:r>
    </w:p>
    <w:p>
      <w:pPr>
        <w:pStyle w:val="Normal"/>
        <w:tabs>
          <w:tab w:val="clear" w:pos="720"/>
          <w:tab w:val="left" w:pos="11804" w:leader="none"/>
        </w:tabs>
        <w:bidi w:val="0"/>
        <w:spacing w:lineRule="auto" w:line="240" w:before="0" w:after="0"/>
        <w:ind w:left="7484" w:right="0" w:hanging="7484"/>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ELL-BAR-ACCESS                         </w:t>
        <w:tab/>
        <w:t>0 the cell is not barred</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ll-reestablishment allowed (RE)       </w:t>
        <w:tab/>
        <w:t>1</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mergency Call allowed (EC)             </w:t>
        <w:tab/>
        <w:t>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ccess Control Class (AC) (0..9,11..15) </w:t>
        <w:tab/>
        <w:t>0</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dependent timers</w:t>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adio Link Timeout                      </w:t>
        <w:tab/>
        <w:t>8</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3212 Periodic updating in decihours    </w:t>
        <w:tab/>
        <w:t>Infinite</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ess control parameters</w:t>
        <w:tab/>
        <w:tab/>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ax retrans  (1, 2, 4 or 7)             </w:t>
        <w:tab/>
        <w:t>1</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x-integer, number of slots             </w:t>
        <w:tab/>
        <w:t>5</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ELL-RESELECT-HYSTERESIS                </w:t>
        <w:tab/>
        <w:t>12 dB</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S-TXPWR-MAX-CCH                        </w:t>
        <w:tab/>
        <w:t>minimum level</w:t>
      </w:r>
    </w:p>
    <w:p>
      <w:pPr>
        <w:pStyle w:val="Normal"/>
        <w:tabs>
          <w:tab w:val="clear" w:pos="720"/>
          <w:tab w:val="left" w:pos="4320" w:leader="none"/>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XLEV-ACCESS-MIN                       </w:t>
        <w:tab/>
        <w:t xml:space="preserve">minimum </w:t>
      </w:r>
    </w:p>
    <w:p>
      <w:pPr>
        <w:pStyle w:val="Normal"/>
        <w:tabs>
          <w:tab w:val="clear" w:pos="720"/>
          <w:tab w:val="left" w:pos="7484" w:leader="none"/>
          <w:tab w:val="left" w:pos="835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informations are provided by system information 1, 2, 3 and 4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stem information elements which are broadcasted on the SACCH during the dedicated mode should be consistent with those sent on the BCCH when the MS was in idle mode prior to the channel 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2</w:t>
        <w:tab/>
        <w:t>Structured sequence of the te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sts shall be performed in the order as indicated in the follow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alidity of the tests depends upon the results of the tests performed bef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annel request (basic test)                       </w:t>
        <w:tab/>
        <w:tab/>
        <w:t xml:space="preserve">RR   </w:t>
        <w:tab/>
        <w:t>II.5.3.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mediate assignment                               </w:t>
        <w:tab/>
        <w:t xml:space="preserve">RR   </w:t>
        <w:tab/>
        <w:t>II.5.3.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SI attach/detach (basic)                         </w:t>
        <w:tab/>
        <w:tab/>
        <w:t xml:space="preserve">RR   </w:t>
        <w:tab/>
        <w:t>II.5.3.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ing                                             </w:t>
        <w:tab/>
        <w:tab/>
        <w:t xml:space="preserve">RR   </w:t>
        <w:tab/>
        <w:t>II.5.3.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of the mobile station functions in idle mode  </w:t>
        <w:tab/>
        <w:t xml:space="preserve">RR   </w:t>
        <w:tab/>
        <w:t>II.5.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requency redefinition                             </w:t>
        <w:tab/>
        <w:tab/>
        <w:t xml:space="preserve">RR   </w:t>
        <w:tab/>
        <w:t>II.5.3.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easurement report (incl. system info not idle)    </w:t>
        <w:tab/>
        <w:t xml:space="preserve">RR   </w:t>
        <w:tab/>
        <w:t>II.5.3.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uthentication                                     </w:t>
        <w:tab/>
        <w:tab/>
        <w:t xml:space="preserve">MM   </w:t>
        <w:tab/>
        <w:t>II.5.3.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ipher mode setting                                </w:t>
        <w:tab/>
        <w:tab/>
        <w:t xml:space="preserve">RR   </w:t>
        <w:tab/>
        <w:t>II.5.3.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dentification                                     </w:t>
        <w:tab/>
        <w:tab/>
        <w:t xml:space="preserve">MM   </w:t>
        <w:tab/>
        <w:t>II.5.3.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quenced MM/CC message transfer                   </w:t>
        <w:tab/>
        <w:t xml:space="preserve">..   </w:t>
        <w:tab/>
        <w:t>II.5.3.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annel release                                    </w:t>
        <w:tab/>
        <w:tab/>
        <w:t xml:space="preserve">RR   </w:t>
        <w:tab/>
        <w:t>II.5.3.6.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cation updating                                  </w:t>
        <w:tab/>
        <w:tab/>
        <w:t xml:space="preserve">MM   </w:t>
        <w:tab/>
        <w:t>II.5.3.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MSI reallocation                                  </w:t>
        <w:tab/>
        <w:tab/>
        <w:t xml:space="preserve">MM   </w:t>
        <w:tab/>
        <w:t>II.5.3.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lassmark change                                   </w:t>
        <w:tab/>
        <w:tab/>
        <w:t xml:space="preserve">RR   </w:t>
        <w:tab/>
        <w:t>II.5.3.6.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ll controll (verification on CC state diagram)   </w:t>
        <w:tab/>
        <w:t xml:space="preserve">CC   </w:t>
        <w:tab/>
        <w:t>II.5.3.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ll rearrangement                                </w:t>
        <w:tab/>
        <w:t xml:space="preserve"> </w:t>
        <w:tab/>
        <w:t xml:space="preserve">CC   </w:t>
        <w:tab/>
        <w:t>II.5.3.8.*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TMF information transfer                          </w:t>
        <w:tab/>
        <w:t xml:space="preserve">CC   </w:t>
        <w:tab/>
        <w:t>II.5.3.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andover                                           </w:t>
        <w:tab/>
        <w:tab/>
        <w:t xml:space="preserve">RR   </w:t>
        <w:tab/>
        <w:t>II.5.3.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dditional assignment                              </w:t>
        <w:tab/>
        <w:tab/>
        <w:t xml:space="preserve">RR   </w:t>
        <w:tab/>
        <w:t>II.5.3.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rtial release                                    </w:t>
        <w:tab/>
        <w:tab/>
        <w:t xml:space="preserve">RR   </w:t>
        <w:tab/>
        <w:t>II.5.3.6.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establishment                                   </w:t>
        <w:tab/>
        <w:tab/>
        <w:t xml:space="preserve">CC   </w:t>
        <w:tab/>
        <w:t>II.5.3.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edicated channel assignment (during calls)        </w:t>
        <w:tab/>
        <w:t xml:space="preserve">RR   </w:t>
        <w:tab/>
        <w:t>II.5.3.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mergency call establishment                       </w:t>
        <w:tab/>
        <w:t xml:space="preserve">CC   </w:t>
        <w:tab/>
        <w:t>II.5.3.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ransmission mode change                           </w:t>
        <w:tab/>
        <w:t xml:space="preserve">RR   </w:t>
        <w:tab/>
        <w:t>II.5.3.6.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ity management connection establishment       </w:t>
        <w:tab/>
        <w:t xml:space="preserve">MM   </w:t>
        <w:tab/>
        <w:t>II.5.3.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 of Layer 3 error handling                     </w:t>
        <w:tab/>
        <w:t xml:space="preserve">     </w:t>
        <w:tab/>
        <w:t>II.5.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er to user signalling                            </w:t>
        <w:tab/>
        <w:tab/>
        <w:t xml:space="preserve">CC   </w:t>
        <w:tab/>
        <w:t>II.5.3.8.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esting of structured procedures                   </w:t>
        <w:tab/>
        <w:t xml:space="preserve">     </w:t>
        <w:tab/>
        <w:t>II.5.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3</w:t>
        <w:tab/>
        <w:t>General Rules for messag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ules concerning message parameters apply to section II.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ose values of parameters which are a consequence of the context of a test and which are not specific to that test need not b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 value of a parameter of an uplink message (MS to Network) is specifiedin a test, the implicit meaning is that it has to be checked; if the value is not specified, it is not to be checked unless stat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n optional field or optional Information Element of a downlink message (Network to MS), the presence of which is not a consequence of a test description, shall be absent in that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an optional field or Information Element is not indicated for the uplink (MS to Network) - unless specified otherwise -, it may be included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Protocol Discriminator, Transaction Identifier and Message Type of all uplink messages have to be che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5.3.1.4</w:t>
        <w:tab/>
        <w:t>General Rules for L3 Tes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ess otherwise specified, before the SS pages the MS, the MS must be given the necessary time to camp on the cell (see section II.6.1.6.1)</w:t>
      </w:r>
    </w:p>
    <w:sectPr>
      <w:headerReference w:type="even" r:id="rId2"/>
      <w:headerReference w:type="default" r:id="rId3"/>
      <w:type w:val="nextPage"/>
      <w:pgSz w:w="12240" w:h="15840"/>
      <w:pgMar w:left="1800" w:right="1800" w:gutter="0" w:header="1440" w:top="2748"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p">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II.5.3.1,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II.5.3.1,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1800" w:right="-180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Editors note : based on version 3.4.0</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based on 3.4.0</dc:description>
  <cp:keywords>default conditions, structured sequence</cp:keywords>
  <dc:language>en-US</dc:language>
  <cp:lastModifiedBy>ETSI/PT12-ES drafting group</cp:lastModifiedBy>
  <cp:revision>0</cp:revision>
  <dc:subject/>
  <dc:title>fault for DCS</dc:title>
</cp:coreProperties>
</file>