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GSM 11.10-D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Version : 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Date : </w:t>
      </w: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fldChar w:fldCharType="begin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instrText xml:space="preserve"> DATE \@"M/d/yy" </w:instrTex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separate"/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t>7/28/26</w:t>
      </w:r>
      <w:r>
        <w:rPr>
          <w:sz w:val="24"/>
          <w:szCs w:val="24"/>
          <w:rFonts w:eastAsia="modern a" w:cs="modern a" w:ascii="modern a" w:hAnsi="moder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▀▀▀▀▀▀▀▀▀▀▀▀▀▀▀▀▀▀▀▀▀▀▀▀▀▀▀▀▀▀▀▀▀▀▀▀▀▀▀▀▀▀▀▀▀▀▀▀▀▀▀▀▀▀▀▀▀▀▀▀▀▀▀▀▀▀▀▀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 xml:space="preserve">Work Item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Key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CS 1800 Mobile Station Conformity 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1440" w:bottom="48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uropean Telecommunications Standards Institute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ETSI Project Team 12 for Technical Committee GSM: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B.P. 152 - 06561 Valbonne Cedex . France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TP. + 33 92 94 42 62  TF. + 33 93 65 28 17  Tx. 47 00 40 F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────────────────────────────────────────────────────────────────────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>Copyright ETSI 1992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>revised for ETSI/PT12</dc:description>
  <cp:keywords>ETSI</cp:keywords>
  <dc:language>en-US</dc:language>
  <cp:lastModifiedBy>rd</cp:lastModifiedBy>
  <cp:revision>0</cp:revision>
  <dc:subject/>
  <dc:title>lel page for GSM 11.10-DC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1.2000</vt:lpwstr>
  </property>
</Properties>
</file>