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Note : GSM 11.10-DCS consists of GSM 11.10 with the following parts replaced by those contained in this specification. Note that complete part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/>
      </w:pPr>
      <w:r>
        <w:rPr>
          <w:rFonts w:eastAsia="modern p" w:cs="modern p" w:ascii="modern p" w:hAnsi="modern p"/>
          <w:b/>
          <w:bCs/>
          <w:color w:val="000000"/>
          <w:sz w:val="20"/>
          <w:szCs w:val="20"/>
          <w:lang w:val="en-US"/>
        </w:rPr>
        <w:t xml:space="preserve">Section </w:t>
        <w:tab/>
        <w:t>Title</w:t>
        <w:tab/>
        <w:t>Version</w:t>
      </w: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 xml:space="preserve"> </w:t>
        <w:tab/>
        <w:t xml:space="preserve">Number of </w:t>
        <w:tab/>
        <w:tab/>
        <w:tab/>
        <w:t>pages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1</w:t>
        <w:tab/>
        <w:t>Scope</w:t>
        <w:tab/>
        <w:t>3.0.0</w:t>
        <w:tab/>
        <w:t>1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2</w:t>
        <w:tab/>
        <w:t>The Transceiver</w:t>
        <w:tab/>
        <w:t>3.0.0</w:t>
        <w:tab/>
        <w:t>7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3</w:t>
        <w:tab/>
        <w:t>Transmitter</w:t>
        <w:tab/>
        <w:t>3.0.0</w:t>
        <w:tab/>
        <w:t>19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4</w:t>
        <w:tab/>
        <w:t>Receiver</w:t>
        <w:tab/>
        <w:t>3.0.0</w:t>
        <w:tab/>
        <w:t>2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1</w:t>
        <w:tab/>
        <w:t>Default conditions and structured sequence of test</w:t>
        <w:tab/>
        <w:t>3.0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3</w:t>
        <w:tab/>
        <w:t>Test of MS Functions in Idle Mode</w:t>
        <w:tab/>
        <w:t>3.0.0</w:t>
        <w:tab/>
        <w:t>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6</w:t>
        <w:tab/>
        <w:t>Elementary Procedures for RR Management</w:t>
        <w:tab/>
        <w:t>3.0.0</w:t>
        <w:tab/>
        <w:t>5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7</w:t>
        <w:tab/>
        <w:t>Elementary procedures of Mobility management</w:t>
        <w:tab/>
        <w:t>3.0.0</w:t>
        <w:tab/>
        <w:t>33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5.3.9</w:t>
        <w:tab/>
        <w:t>Testing of structured procedures</w:t>
        <w:tab/>
        <w:t>3.0.0</w:t>
        <w:tab/>
        <w:t>12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6</w:t>
        <w:tab/>
        <w:t>Link Management</w:t>
        <w:tab/>
        <w:t>3.0.0</w:t>
        <w:tab/>
        <w:t>2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Part II.8</w:t>
        <w:tab/>
        <w:t>Test of SIM/ME Interface</w:t>
        <w:tab/>
        <w:t>3.0.0</w:t>
        <w:tab/>
        <w:t>34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1</w:t>
        <w:tab/>
        <w:t>Reference test methods</w:t>
        <w:tab/>
        <w:t>3.0.0</w:t>
        <w:tab/>
        <w:t>5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color w:val="000000"/>
          <w:sz w:val="20"/>
          <w:szCs w:val="20"/>
          <w:lang w:val="en-US"/>
        </w:rPr>
        <w:t>Annex 2</w:t>
        <w:tab/>
        <w:t xml:space="preserve">Measurement Uncertainty </w:t>
        <w:tab/>
        <w:t>3.0.0</w:t>
        <w:tab/>
        <w:t xml:space="preserve">5 </w:t>
      </w:r>
    </w:p>
    <w:p>
      <w:pPr>
        <w:pStyle w:val="Normal"/>
        <w:keepNext w:val="true"/>
        <w:tabs>
          <w:tab w:val="clear" w:pos="720"/>
          <w:tab w:val="left" w:pos="2160" w:leader="none"/>
          <w:tab w:val="left" w:pos="7200" w:leader="none"/>
          <w:tab w:val="center" w:pos="864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p" w:hAnsi="modern p" w:eastAsia="modern p" w:cs="modern p"/>
          <w:color w:val="000000"/>
          <w:sz w:val="20"/>
          <w:szCs w:val="20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keepNext w:val="true"/>
        <w:bidi w:val="0"/>
        <w:spacing w:lineRule="auto" w:line="240" w:before="0" w:after="200"/>
        <w:ind w:left="0" w:right="0" w:hanging="0"/>
        <w:jc w:val="center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tailed List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0          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1 Scop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 Introduc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1 Relation with other GSM recommend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2 Terminology on Mobile Station configurat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 Applicability of these specifica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3.1 Application to terminal equip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2.4 The System Simulat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3 Defin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 TERMINOLOGY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1 Abbreviations and Acronym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2 Conventions for mathematical notatio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athematical sign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owers to the base 10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3 Conventions on electrical ter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F input signal level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4.4 Terms on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nvironmental test condition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5 List of the GSM delta recommendations, on which these test specifications are based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Aspect  I: FORMAL PROCEDURES AND GENERAL REQUIREMENTS  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 Testing and Approval Methodology in general (L1, L2, L3)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1 Testing of optional functions and procedure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2 Access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3 Different lay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2.4 Information to be provided by the Apparatus Supplier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3 Applicability of the individual chapter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ervices that may be supported by a M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 General requirements concerning safety of people and protection of the network and terminal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.4.1 Interference to car management systems.  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.4.2 Requirements concerning environmental conditions for oper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Part II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 The Transceiv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 Radio frequency aspec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1 Frequency ban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2 RF Channels and channel number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1.3 Frequency hopping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 Spurious emissio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1 Defini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 Method of Measurement (a)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1 Mobile Allocated Chann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2.2 MS in Idle Mod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 Method of Measurement (b)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1 MS Allocated a Channe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3.2 MS in Idle Mode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2.2.4 Requiremen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 TRANSMITTE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 Phase Error and Frequency Error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1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 Limi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1 Frequency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1.2.2 Phase Error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 Frequency Error under Multipath &amp; Interference Condition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1 Method of Measuremen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2.2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 Peak transmitter carrier power &amp; burst timing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1 Defini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 Methods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1 Method of measurement for equipment with an antenna connecto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 Measure Peak Transmitter Carrier Power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 Measure Burst Tim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2.2 Method of measurement for equipment with an integral antenna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b)  Measure Peak Received Transmitter Carrier Power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)  Match Power/Time Template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)  Measure Burst Timing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3.3 Requirements</w:t>
        <w:tab/>
        <w:t>11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3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 Output RF Spectrum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 Modulation and switching transi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1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4.2.2 Limits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 Intermodulation attenua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1 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 Methods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1 Method of measurement for equipment with an antenna connector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2 Method of measurement for equipment with an integral antenna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3.5.2.3 Requiremen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 RECEIVER    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ing philosoph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tatistical testing of receiver BER/FER perform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rror Defini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)  Frame Erasure Ratio (F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)  Residual Bit Error Ratio (R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)  Bit Error Ratio (BER)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method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Test criteria 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1 Bad frame indication performance 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1 Definition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2 Method of measurement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1.3 Limit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 Sensitivity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2.1 Reference Sensitivity for TCH/FS - complianc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1 Definition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2 Method of measure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1.3 Limit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 Sensitivity Measurements for Equipment without an antenna connector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1 Antenna Radiation Patter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2 Test Range Calibra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2.3 Antenna coupling Device Coupling Factor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 Sensitivity for data channels and control channel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1 Definition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2 Method of measu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2.3.3 Limi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3 Usable receiver input level range 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1 Definition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2 Method of measu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3.3 Limit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 Co-channel rejec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1 Defini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2 Method of Measurement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4.3 Limits</w:t>
        <w:tab/>
        <w:t>15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4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 Adjacent channel rejection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1 Definition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5.2 Method of Measurement 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5.3 Limi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6 Intermodulation rejection 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1 Definition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2 Method of measuremen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6.3 Limit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4.7 Blocking and Spurious Response 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1 Definition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2 Method of measurement - equipment with antenna connector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3 Method of measurement for equipment with integral antenna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4.7.4 Limit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 Default conditions and structured sequence of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1 Default test conditions during L3-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2 Structured sequence of the tes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3 General Rules for message parameter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1.4 General Rules for L3 Testing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 Test of MS functions in Idle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 MS indication of available PLMN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2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2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 MS will send only if BSS is "on air"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1 Purpose of the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2 Procedur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3.3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 The elementary procedures for radio resource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 Immediate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2 Purpose of the test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 SDCCH Assign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1 Initial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2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3.3 Requirement</w:t>
        <w:tab/>
        <w:t>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 TCH Assign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1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4.2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 Extended Assignmen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1 Procedure 1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2 Requirements 1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3 Procedure 2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5.4 Requirements 2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 Assignment Rejection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1  Procedure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2 Requirements 1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3 Procedure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6.4 Requirement 2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 Ignore Assignment for another M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6.1.7.1 Procedure 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.7.2 Requiremen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 Test of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  Normal paging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1 Procedure 1: Paging request type 1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2 Requirements 1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3 Procedure 2: PAGING REQUEST TYPE 2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4 Requirements 2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5 Procedure 3: PAGING REQUEST TYPE 3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ases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6 Requirements 3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7 Procedure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1.8 Response Requirement 4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2 Extended paging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3 Paging reorganisati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2.4  No change of page mode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 Measurement Repor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1 Introduction and purpose of tes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2 Method of Measurement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3.3 Procedure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No Neighbouring Cell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All neigbours present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Combination of barred cells and unpermitted PLMNs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: Use of DTX in the Measurement Report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 Test of Dedicated Channel Assignment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1 Introduction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 Purpose of the test Assignment comple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1 Procedure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2.2 Requirements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 Assignment Fail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1 Procedure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4.3.2 Require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 Test of Handover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2 Purpose of the Tes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3 Method of Measuremen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 Procedures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 Procedure 1: Handover during call in progress, TCH/FS, Non Synchronized, without frequency hopping</w:t>
        <w:tab/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1 Purpose of the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2 Te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.3 Requirements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 Procedure 2: Handover during call in progress, TCH/HS without FH to TCH/HS with FH, non synchronized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1 Purpose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2 Test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2.3 Requirements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 Procedure 3: Handover during Call establishment, SDCCH without FH to SDCCH with FH, Non synchronized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1 Purpose of the test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2 Test: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3.3 Requirement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 Procedure 4: Handover during call establishment, TCH/FS to TCH/FS all with FH, Non synchronized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1 Purpo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2 Test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4.3 Requiremen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 Procedure 5: Handover during call establishment, SDCCH with FH to TCH/FS without FH, Non synchronized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1 Purpos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2 Test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5.3 Requirements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 Procedure 6: Handover during call in progress, TCH/FS with FH to TCH/FS without FH, Synchronized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1 Purpose of the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2 Test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6.3 Requirements</w:t>
        <w:tab/>
        <w:t>3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 Procedure 7: Handover during call in progress, TCH/HS with FH to TCH/HS without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1 Purpose of the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2 Test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7.3 Requirements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 Procedure 8: Handover during call establishment, SDCCH to SDCCH all with FH, Synchronized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1 Purpose</w:t>
        <w:tab/>
        <w:t>3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2 Test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8.3 Requirements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 Procedure 9: Handover during call establishment, TCH/FS without FH to TCH/FS with FH, Synchronized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1 Purpose</w:t>
        <w:tab/>
        <w:t>3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2 Test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9.3 Requirements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 Procedure 10: Handover during call establishment, SDCCH to TCH/FS all without FH, Synchronized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1 Purpose</w:t>
        <w:tab/>
        <w:t>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0.3 Requirements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 Procedure 11: Handover with time specified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1 Purpose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2 Test</w:t>
        <w:tab/>
        <w:t>3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1.3 Requiremen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 Procedure 12: Handover Failure, Layer 3 Failure on the Target Cell, TCH/FS with FH to TCH/FS without FH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1 Purpose of the test</w:t>
        <w:tab/>
        <w:t>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2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2.3 Requirements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 Procedure 13: Handover Failure, Layer 1 Failure on the Target Cell, TCH/FS without FH to TCH/FS with FH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1 Purpose of the test</w:t>
        <w:tab/>
        <w:t>4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2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5.4.13.3 Requirement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 Frequency redefinition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1 Purpose of the test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2 Setup of the test parameter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3 Initial conditions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4 Procedure</w:t>
        <w:tab/>
        <w:t>4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5 Requirement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6.6 Notes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 Transmission mode change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1 Purpose of tes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2 Method of measurement</w:t>
        <w:tab/>
        <w:t>4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3 Procedure</w:t>
        <w:tab/>
        <w:t>4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7.4 Requirement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 Ciphering mode setting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1 Purpose of the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2 Initial conditions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 Method of the test</w:t>
        <w:tab/>
        <w:t>4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1 Procedure 1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2 Procedure 2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3 Procedure 3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3.4 Procedure 4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 Requirements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1 Requirements 1</w:t>
        <w:tab/>
        <w:t>4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2 Requirements 2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3 Requirements 3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8.4.4 Requirements 4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9 TEST OF Additional Assignment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0 TEST OF Partial releas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1 Classmark Change</w:t>
        <w:tab/>
        <w:t>4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 Channel release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1 Purpose of the test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2 Method of test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6.12.3 Requirements</w:t>
        <w:tab/>
        <w:t>5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 Elementary procedures of mobility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 Test of TMSI reallocation procedur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1 Purpose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2 Method of measur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1.3 Requiremen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 Test of authentication elementary procedur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1 Purpose of tes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2.2 Method of measurement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 Test of identification elementary procedure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1 Purpose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3.2 Method of test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 Test of location updating proced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1 Location updating accepted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 TMSI is allocated; the MS shall accept the new TMSI.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Neither TMSI nor IMSI is sent by the network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: The Location Updating Accept message contains an IMSI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 Location Update Rejected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1 Location Updating Rejected, "IMSI unknown in HLR" or "Illegal MS"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2 Location Updating Rejected, "PLMN not Allowed"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3 Location updating rejected "Location Area not allowed"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2.4  Location Updating rejected "National Roaming not      allowed in this location area"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 Abnormal case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1 The random access fail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2 Attempt counter smaller than 4, stored LAI different from broadcast LAI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nitial conditions 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: To verify that the MS performs normal location updating procedures when its attempt counter is smaller than 4.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: To check that the MS does not perform the IMSI detach procedure when in "idle not updated" stat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the MS can perform an emergency call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verify that in "idle not updated" state the MS uses requests from CM layer other than emergency call as triggering of a normal location updating procedur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4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check that in the "idle not updated" state the MS answers to paging with IMSI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5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6 To verify that the MS performs a normal location updating procedure if it enters a new cell while being in the "idle not updated" state.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6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3 Attempt counter greater or equal to 4, Stored LAI different from broadcast LAI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est procedure 1</w:t>
        <w:tab/>
        <w:t>18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1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1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procedures 2 to 5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2 To verify that the MS can perform an emergency call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2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3 To verify that in "idle not updated" state the MS uses requests from CM layer other than emergency call as triggering of a normal location updating proced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location updating triggered by request from CM layer.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3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4 To check that in the "idle not updated" state the MS answers to paging with IMSI.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s 4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rocedure 5 To verify that the MS performs a normal location updating procedure if it enters a new cell while being in the "idle not updated" st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 verify that the attempt counter is reset after a new location area is entered.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quirement 5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3.4 Attempt counter smaller than 4, Stored LAI equal to broadcast LAI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nitial conditions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 procedures 1 and 2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 procedures 3, 4 and 5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4 Test of RR Connection Release after Location Updating</w:t>
        <w:tab/>
        <w:t>2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 Test of Periodic Updating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1 Adaptive inspect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4.5.2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 MM Connection Establishment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1 Introduction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 SuccessfullSuccessful MM connection establishment, with cipher mode setting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1 Purpose of the test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2.2 Initial conditions 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3 Procedure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4 Requirements 1</w:t>
        <w:tab/>
        <w:t>2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5 Procedure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2.6 Requirements 2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 SuccessfullSuccessful MM Connection Establishment, without cipher mode setting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1 Purpose of the test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2 Initial conditions 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3 Procedure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3.4 Requirements 1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5 Procedure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3.6 Requirements 2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 MM Connection Establishment rejected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1 Purpose of the test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3 Procedure 1 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4.4 Requirements 1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5 Procedure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4.6 Requirements 2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 MM Connection Establishment rejected (cause 4)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1 Purpose of the test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2 Initial conditions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3 Procedure 1 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5.4 Requirement 1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5 Procedure 2 </w:t>
        <w:tab/>
        <w:t>32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7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5.6 Requirements 2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 Expiry of timer T 3230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1 Purpose of the test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2 Initial conditions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3 Procedure 1 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4 Requirements 1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5.3.7.5.6.5 Procedure 2 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5.6.6 Requirements 2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7.6 MM connection releas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5.3.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 Testing of structured procedur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1 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 MS originating call establishment, early assignment, release init. by network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1 Purpose of the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2 Method of tes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2.3 Requiremen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 MS originating call establishment, late assignmen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1 Purpose of the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2 Method of test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3.3 Requirement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 MS terminating call establishment, early assignment, release init.by MS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1 Purpose of the test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4.3 Requirements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 MS terminating call establishment, late assignmen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1 Purpose of the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2 Method of test</w:t>
        <w:tab/>
        <w:t>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5.3.9.5.3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 Link Management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 Synchronisation to the System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 Network Propertie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 BTS Frequency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1 Absolut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1.2 Relative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2 BTS Timing Toleran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3 Synchronisation between Carrier and Data Clock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1.4 Multipath Effect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 Receive/Transmit Delay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1 Absolute Delay and Timing Advance Setting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2.2 Reception Time Tracking Speed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 Access Times During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1 Intra-Cell Handover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3.2 Inter-Cell Handover</w:t>
        <w:tab/>
        <w:t>4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6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 Behaviour Under Insufficient Reception Condition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4.1 Temporary Reception Gaps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6.1.5 Channel release after unrecoverable errors 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adio link failure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1 Purpose of the test and introduction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2 Method of test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3 Requirements A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4 Method of test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5 Requirements B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6 Method of test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5.7 Requirements C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 Cell Selection/Reselection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 General Points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2 Definition - Cell Selection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3 Method of Test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4 Requiremen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5 Definition - Cell Reselection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6 Method of Test</w:t>
        <w:tab/>
        <w:t>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7 Requiremen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8 Definition - Cell Selection after Release of TCH and SDCCH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9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0 Requirements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1 Definition - Cell Selection (Abnormal Cases and Emergency Calls)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2 Method of Test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1.6.13 Requiremen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 RX Measurement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 Signal Strength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1 Definiti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2 Method of Measuremen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1.3 Requirements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 Signal Quality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Definition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 Test on signal quality under static conditions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1 Method of measurement</w:t>
        <w:tab/>
        <w:t>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1.2 Requirements (static conditions)</w:t>
        <w:tab/>
        <w:t>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 Test on signal quality under TU50 propagation conditions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1 Method of measurement</w:t>
        <w:tab/>
        <w:t>2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2.2.2.2 Requirements (TU50 conditions)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 TX Power Control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1 Definition</w:t>
        <w:tab/>
        <w:t>2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2 Method of Measurement</w:t>
        <w:tab/>
        <w:t>2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3.3 Requirement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6.4 Single frequency reference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 Testing of the ME/SIM (Subscriber Identification Module) interfac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est Sequences 1 to 8 Initialisation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 Test Sequence 1</w:t>
        <w:tab/>
        <w:t>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2 Test Sequence 2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3 Test Sequence 3</w:t>
        <w:tab/>
        <w:t>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 xml:space="preserve">II.8.4 Test Sequence 4 </w:t>
        <w:tab/>
        <w:t>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5 Test Sequence 5</w:t>
        <w:tab/>
        <w:t>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6 Test Sequence 6</w:t>
        <w:tab/>
        <w:t>1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 Test Sequence 7 - ELECTRICAL TEST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 Measurement convention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  Electrical test phases</w:t>
        <w:tab/>
        <w:t>1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Normal conditions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1 PHASE PRECEDING ME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2 PHASE DURING ME POWER ON</w:t>
        <w:tab/>
        <w:t>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3 PHASE DURING SIM POWER ON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4 SIM POWER OFF PHASE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5 ME POWER OFF PHASE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1.6 PHASE AFTER ME power off</w:t>
        <w:tab/>
        <w:t>1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 ELECTRICAL TESTS ON EACH ME CONTAC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1 Electrical tests on contact C1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 Electrical tests on contact C2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1 Tests on contact C2 = low level R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2.2 Tests on contact C2 = high level RST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 Electrical tests on contact C3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1 Tests on contact C3 = CLK at low level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2 Tests on contact C3 = CLK for switch from low level to high level. Verification of rise time.</w:t>
        <w:tab/>
        <w:t>1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3 Tests on contact C3 = CLK at high level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4 Tests on contact C3 = CLK for switch from high level to low level. Verification of fall time.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3.5 Clock cycle ratio test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4 Electrical tests on contact C6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7.2.5 Electrical tests on contact C7</w:t>
        <w:tab/>
        <w:t>1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8 Test Sequence 8:  ACCESS CONTROL</w:t>
        <w:tab/>
        <w:t>1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ODING DETAILS</w:t>
        <w:tab/>
        <w:t>2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 Test Sequence 9:  EXCHANGE PROTOCOL TESTS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urpose of the tests: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 CHARACTER TRANSMISSION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1 Bit/Character duration during the transmission from the ME to the SIM</w:t>
        <w:tab/>
        <w:t>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2 Bit/Character duration during the transmission from the SIM Simulator to the ME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3 Inter-character delay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 Error Handling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1 Error Handling during the transmission from the ME to the SIM Simulator</w:t>
        <w:tab/>
        <w:t>27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1.4.2 Error Handling during transmission from the SIM Simulator to the ME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 ANSWER TO RESET (RST)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 Sorts of R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1 Internal RST</w:t>
        <w:tab/>
        <w:t>29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II.8 Cnt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2 Active low RST</w:t>
        <w:tab/>
        <w:t>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1.3 Mute card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2 Characters of the Answer to Reset</w:t>
        <w:tab/>
        <w:t>3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3 PTS Procedure</w:t>
        <w:tab/>
        <w:t>3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2.4 Reset repetition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 COMMAND PROCESSING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9.3.1 Procedure bytes ACK :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 Test Sequence 10: EVALUATION OF DIRECTORY CHARACTERISTICS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1 Test Sequence 10.1: OPERATING SPEED IN AUTHENTICATION Procedure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0.2: Test Sequence 10.2: Clock stop</w:t>
        <w:tab/>
        <w:t>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 Test Sequence 11: MECHANICAL TESTS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1 Test Sequence 11.1 : Contact pressure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1.2 Test Sequence 11.2: Shape of contacts for IC card SIM card reader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2 Test Sequence 12: MMI reaction to SIM status encoding</w:t>
        <w:tab/>
        <w:t>3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I.8.13 Test Sequence 13: Secret code usage</w:t>
        <w:tab/>
        <w:t>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b/>
          <w:b/>
          <w:bCs/>
          <w:vanish/>
          <w:color w:val="000000"/>
          <w:sz w:val="24"/>
          <w:szCs w:val="24"/>
          <w:lang w:val="en-US"/>
        </w:rPr>
      </w:pPr>
      <w:r>
        <w:rPr>
          <w:rFonts w:eastAsia="modern p" w:cs="modern p" w:ascii="modern p" w:hAnsi="modern p"/>
          <w:b/>
          <w:bCs/>
          <w:vanish/>
          <w:color w:val="000000"/>
          <w:sz w:val="24"/>
          <w:szCs w:val="24"/>
          <w:lang w:val="en-US"/>
        </w:rPr>
        <w:t>..Begin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1 : REFERENCE  TEST  METHOD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ener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GC GENERAL 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1 Choice of frequencies in the frequency-hopping mode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2 Power level of fading signal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3 Ideal radio cond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4 Outdoor Test site and general arrangements for measurements involving the use of radiated fields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5 Anechoic shielded chamber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GC6 Antenna coupling device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ART TC  NORMAL  AND  EXTREME  TEST 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1 General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 Power sources and ambient temperature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1 Normal test conditions</w:t>
        <w:tab/>
        <w:t>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2.2  Extreme test condition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C3 Procedure for tests at extreme temperatures</w:t>
        <w:tab/>
        <w:t>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nnex  2 : Measurement  Uncertainty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 INTRODUCTION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 DEFINITIONS</w:t>
        <w:tab/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 EFFECT OF UNCERTAINTY UPON THE PERCEIVED DESIGN TOLERANCE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 CONFIDENCE LEVEL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 RESULT OF A TEST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6 RECEIVER TESTS</w:t>
        <w:tab/>
        <w:t>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p" w:hAnsi="modern p" w:eastAsia="modern p" w:cs="modern p"/>
          <w:vanish/>
          <w:color w:val="000000"/>
          <w:sz w:val="20"/>
          <w:szCs w:val="20"/>
          <w:lang w:val="en-US"/>
        </w:rPr>
      </w:pPr>
      <w:r>
        <w:rPr>
          <w:rFonts w:eastAsia="modern p" w:cs="modern p" w:ascii="modern p" w:hAnsi="modern p"/>
          <w:vanish/>
          <w:color w:val="000000"/>
          <w:sz w:val="20"/>
          <w:szCs w:val="20"/>
          <w:lang w:val="en-US"/>
        </w:rPr>
        <w:t>.End Table C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7" w:h="16443"/>
      <w:pgMar w:left="1134" w:right="1701" w:gutter="0" w:header="1418" w:top="2510" w:footer="1134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p">
    <w:charset w:val="01"/>
    <w:family w:val="auto"/>
    <w:pitch w:val="default"/>
  </w:font>
  <w:font w:name="moder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6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bidi w:val="0"/>
      <w:spacing w:lineRule="auto" w:line="240" w:before="0" w:after="200"/>
      <w:ind w:left="0" w:right="0" w:hanging="0"/>
      <w:jc w:val="center"/>
      <w:rPr>
        <w:rFonts w:ascii="modern p" w:hAnsi="modern p" w:eastAsia="modern p" w:cs="modern p"/>
        <w:i/>
        <w:i/>
        <w:iCs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t xml:space="preserve">Page </w:t>
    </w:r>
    <w:r>
      <w:rPr>
        <w:rFonts w:eastAsia="modern p" w:cs="modern p" w:ascii="modern p" w:hAnsi="modern p"/>
        <w:i/>
        <w:iCs/>
        <w:color w:val="000000"/>
        <w:sz w:val="20"/>
        <w:szCs w:val="20"/>
        <w:lang w:val="en-US"/>
      </w:rPr>
      <w:fldChar w:fldCharType="begin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instrText xml:space="preserve"> PAGE \* ARABIC </w:instrTex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t>26</w:t>
    </w:r>
    <w:r>
      <w:rPr>
        <w:sz w:val="20"/>
        <w:i/>
        <w:szCs w:val="20"/>
        <w:iCs/>
        <w:rFonts w:eastAsia="modern p" w:cs="modern p" w:ascii="modern p" w:hAnsi="modern p"/>
        <w:color w:val="00000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t>GSM 11.10-DCS, version 3.0.0, Contents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instrText xml:space="preserve"> DATE \@"M/d/yy" </w:instrTex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t>7/28/26</w: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end"/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t>GSM 11.10-DCS, version 3.0.0, Contents</w:t>
    </w:r>
  </w:p>
  <w:p>
    <w:pPr>
      <w:pStyle w:val="Normal"/>
      <w:bidi w:val="0"/>
      <w:spacing w:lineRule="auto" w:line="240" w:before="0" w:after="0"/>
      <w:ind w:left="0" w:right="0" w:hanging="0"/>
      <w:jc w:val="left"/>
      <w:rPr>
        <w:rFonts w:ascii="modern p" w:hAnsi="modern p" w:eastAsia="modern p" w:cs="modern p"/>
        <w:color w:val="000000"/>
        <w:sz w:val="20"/>
        <w:szCs w:val="20"/>
        <w:lang w:val="en-US"/>
      </w:rPr>
    </w:pPr>
    <w:r>
      <w:rPr>
        <w:rFonts w:eastAsia="modern p" w:cs="modern p" w:ascii="modern p" w:hAnsi="modern p"/>
        <w:color w:val="000000"/>
        <w:sz w:val="20"/>
        <w:szCs w:val="20"/>
        <w:lang w:val="en-US"/>
      </w:rPr>
      <w:fldChar w:fldCharType="begin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instrText xml:space="preserve"> DATE \@"M/d/yy" </w:instrTex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separate"/>
    </w:r>
    <w:r>
      <w:rPr>
        <w:sz w:val="20"/>
        <w:szCs w:val="20"/>
        <w:rFonts w:eastAsia="modern p" w:cs="modern p" w:ascii="modern p" w:hAnsi="modern p"/>
        <w:color w:val="000000"/>
        <w:lang w:val="en-US"/>
      </w:rPr>
      <w:t>7/28/26</w:t>
    </w:r>
    <w:r>
      <w:rPr>
        <w:sz w:val="20"/>
        <w:szCs w:val="20"/>
        <w:rFonts w:eastAsia="modern p" w:cs="modern p" w:ascii="modern p" w:hAnsi="modern p"/>
        <w:color w:val="000000"/>
        <w:lang w:val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ntents fro 11.10-dcsvs 1.4.0</dc:title>
</cp:coreProperties>
</file>