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</w:t>
        <w:tab/>
        <w:t>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</w:t>
        <w:tab/>
        <w:t>January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:</w:t>
        <w:tab/>
        <w:t>"FIND" FILE TO THE FILE VERSION OF GSM 1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4.1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files are provided in this directory in Microsoft Word 5 format (extension: .DOC) together with a stylesheet file "PH21110.STY".  The figures referenced in the text files are provided in the directory "1110FIGS" in graphic files of the the Designer format (extension: .DRW &amp; .E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ORGANIZATION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A0FRONT</w:t>
        <w:tab/>
        <w:t>.DOC</w:t>
        <w:tab/>
        <w:tab/>
        <w:t>Front page and conten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A0INDEX</w:t>
        <w:tab/>
        <w:t>.DOC</w:t>
        <w:tab/>
        <w:tab/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1</w:t>
        <w:tab/>
        <w:tab/>
        <w:t>.DOC</w:t>
        <w:tab/>
        <w:tab/>
        <w:t>Section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2</w:t>
        <w:tab/>
        <w:tab/>
        <w:t>.DOC</w:t>
        <w:tab/>
        <w:tab/>
        <w:t>Section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3</w:t>
        <w:tab/>
        <w:tab/>
        <w:t>.DOC</w:t>
        <w:tab/>
        <w:tab/>
        <w:t>Section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4</w:t>
        <w:tab/>
        <w:tab/>
        <w:t>.DOC</w:t>
        <w:tab/>
        <w:tab/>
        <w:t>Section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5</w:t>
        <w:tab/>
        <w:tab/>
        <w:t>.DOC</w:t>
        <w:tab/>
        <w:tab/>
        <w:t>Section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6</w:t>
        <w:tab/>
        <w:tab/>
        <w:t>.DOC</w:t>
        <w:tab/>
        <w:tab/>
        <w:t>Section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7</w:t>
        <w:tab/>
        <w:tab/>
        <w:t>.DOC</w:t>
        <w:tab/>
        <w:tab/>
        <w:t>Section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8</w:t>
        <w:tab/>
        <w:tab/>
        <w:t>.DOC</w:t>
        <w:tab/>
        <w:tab/>
        <w:t>Section 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9</w:t>
        <w:tab/>
        <w:tab/>
        <w:t>.DOC</w:t>
        <w:tab/>
        <w:tab/>
        <w:t>Section 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0</w:t>
        <w:tab/>
        <w:tab/>
        <w:t>.DOC</w:t>
        <w:tab/>
        <w:tab/>
        <w:t>Sectio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1</w:t>
        <w:tab/>
        <w:tab/>
        <w:t>.DOC</w:t>
        <w:tab/>
        <w:tab/>
        <w:t>Section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2</w:t>
        <w:tab/>
        <w:tab/>
        <w:t>.DOC</w:t>
        <w:tab/>
        <w:tab/>
        <w:t>Section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3</w:t>
        <w:tab/>
        <w:tab/>
        <w:t>.DOC</w:t>
        <w:tab/>
        <w:tab/>
        <w:t>Section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4</w:t>
        <w:tab/>
        <w:tab/>
        <w:t>.DOC</w:t>
        <w:tab/>
        <w:tab/>
        <w:t>Section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5</w:t>
        <w:tab/>
        <w:tab/>
        <w:t>.DOC</w:t>
        <w:tab/>
        <w:tab/>
        <w:t>Section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6</w:t>
        <w:tab/>
        <w:tab/>
        <w:t>.DOC</w:t>
        <w:tab/>
        <w:tab/>
        <w:t>Section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7</w:t>
        <w:tab/>
        <w:tab/>
        <w:t>.DOC</w:t>
        <w:tab/>
        <w:tab/>
        <w:t>Section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8</w:t>
        <w:tab/>
        <w:tab/>
        <w:t>.DOC</w:t>
        <w:tab/>
        <w:tab/>
        <w:t>Section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9</w:t>
        <w:tab/>
        <w:tab/>
        <w:t>.DOC</w:t>
        <w:tab/>
        <w:tab/>
        <w:t>Section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0</w:t>
        <w:tab/>
        <w:tab/>
        <w:t>.DOC</w:t>
        <w:tab/>
        <w:tab/>
        <w:t>Section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1</w:t>
        <w:tab/>
        <w:tab/>
        <w:t>.DOC</w:t>
        <w:tab/>
        <w:tab/>
        <w:t>Section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2</w:t>
        <w:tab/>
        <w:tab/>
        <w:t>.DOC</w:t>
        <w:tab/>
        <w:tab/>
        <w:t>Section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3</w:t>
        <w:tab/>
        <w:tab/>
        <w:t>.DOC</w:t>
        <w:tab/>
        <w:tab/>
        <w:t>Section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4</w:t>
        <w:tab/>
        <w:tab/>
        <w:t>.DOC</w:t>
        <w:tab/>
        <w:tab/>
        <w:t>Section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5</w:t>
        <w:tab/>
        <w:tab/>
        <w:t>.DOC</w:t>
        <w:tab/>
        <w:tab/>
        <w:t>Section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1</w:t>
        <w:tab/>
        <w:tab/>
        <w:t>.DOC</w:t>
        <w:tab/>
        <w:tab/>
        <w:t>Section 2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2</w:t>
        <w:tab/>
        <w:tab/>
        <w:t>.DOC</w:t>
        <w:tab/>
        <w:tab/>
        <w:t>Section 26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3</w:t>
        <w:tab/>
        <w:tab/>
        <w:t>.DOC</w:t>
        <w:tab/>
        <w:tab/>
        <w:t>Section 26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4</w:t>
        <w:tab/>
        <w:tab/>
        <w:t>.DOC</w:t>
        <w:tab/>
        <w:tab/>
        <w:t>Section 26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5</w:t>
        <w:tab/>
        <w:tab/>
        <w:t>.DOC</w:t>
        <w:tab/>
        <w:tab/>
        <w:t>Section 26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6</w:t>
        <w:tab/>
        <w:tab/>
        <w:t>.DOC</w:t>
        <w:tab/>
        <w:tab/>
        <w:t>Section 26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7</w:t>
        <w:tab/>
        <w:tab/>
        <w:t>.DOC</w:t>
        <w:tab/>
        <w:tab/>
        <w:t>Section 26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8</w:t>
        <w:tab/>
        <w:tab/>
        <w:t>.DOC</w:t>
        <w:tab/>
        <w:tab/>
        <w:t>Section 26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9</w:t>
        <w:tab/>
        <w:tab/>
        <w:t>.DOC</w:t>
        <w:tab/>
        <w:tab/>
        <w:t>Section 26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7</w:t>
        <w:tab/>
        <w:tab/>
        <w:t>.DOC</w:t>
        <w:tab/>
        <w:tab/>
        <w:t>Section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8</w:t>
        <w:tab/>
        <w:tab/>
        <w:t>.DOC</w:t>
        <w:tab/>
        <w:tab/>
        <w:t>Section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9</w:t>
        <w:tab/>
        <w:tab/>
        <w:t>.DOC</w:t>
        <w:tab/>
        <w:tab/>
        <w:t>Section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0</w:t>
        <w:tab/>
        <w:tab/>
        <w:t>.DOC</w:t>
        <w:tab/>
        <w:tab/>
        <w:t>Section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1</w:t>
        <w:tab/>
        <w:tab/>
        <w:t>.DOC</w:t>
        <w:tab/>
        <w:tab/>
        <w:t>Section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2</w:t>
        <w:tab/>
        <w:tab/>
        <w:t>.DOC</w:t>
        <w:tab/>
        <w:tab/>
        <w:t>Section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3</w:t>
        <w:tab/>
        <w:tab/>
        <w:t>.DOC</w:t>
        <w:tab/>
        <w:tab/>
        <w:t>Section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4</w:t>
        <w:tab/>
        <w:tab/>
        <w:t>.DOC</w:t>
        <w:tab/>
        <w:tab/>
        <w:t>Section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5</w:t>
        <w:tab/>
        <w:tab/>
        <w:t>.DOC</w:t>
        <w:tab/>
        <w:tab/>
        <w:t>Section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6</w:t>
        <w:tab/>
        <w:tab/>
        <w:t>.DOC</w:t>
        <w:tab/>
        <w:tab/>
        <w:t>Section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1</w:t>
        <w:tab/>
        <w:tab/>
        <w:t>.DOC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2</w:t>
        <w:tab/>
        <w:tab/>
        <w:t>.DOC</w:t>
        <w:tab/>
        <w:tab/>
        <w:t>Ann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3</w:t>
        <w:tab/>
        <w:tab/>
        <w:t>.DOC</w:t>
        <w:tab/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4</w:t>
        <w:tab/>
        <w:tab/>
        <w:t>.DOC</w:t>
        <w:tab/>
        <w:tab/>
        <w:t>Annex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5</w:t>
        <w:tab/>
        <w:tab/>
        <w:t>.DOC</w:t>
        <w:tab/>
        <w:tab/>
        <w:t>Annex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HIST</w:t>
        <w:tab/>
        <w:tab/>
        <w:t>.DOC</w:t>
        <w:tab/>
        <w:tab/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1110</w:t>
        <w:tab/>
        <w:t>.STY</w:t>
        <w:tab/>
        <w:tab/>
        <w:tab/>
        <w:t>Style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CONTAC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ase of questions/contributions/proposals to the contents of the specification or the format, structure and layout of the file version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nas Twingler</w:t>
        <w:tab/>
        <w:tab/>
        <w:tab/>
        <w:t>tel:</w:t>
        <w:tab/>
        <w:t>+33 92 94 43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SMG/PT12/48V</w:t>
        <w:tab/>
        <w:tab/>
        <w:tab/>
        <w:t>fax:</w:t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921 Sophia Antipolis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Printing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11.10, Phase 2, is formatted for printing on a Postscript printer using the attached style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any other type of printer (i.e not Postscript) will result in incorrect page numbering, loss of some of the special characters and may cause problems with the general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any other style sheet will cause major probl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3/9509/30/93í</dc:description>
  <dc:language>en-US</dc:language>
  <cp:lastModifiedBy/>
  <cp:revision>0</cp:revision>
  <dc:subject/>
  <dc:title/>
</cp:coreProperties>
</file>