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index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right&gt;&lt;down 10&gt;1.5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o&lt;tab&gt;&lt;down 4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saC:\howell\1110-4A0\ph21110.st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C:\howell\1110-4A0\z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C:\howell\1110-4A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3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C:\howell\1110-4A0\ETS607C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s.begin&lt;down&gt;u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3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print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right&gt;&lt;down 10&gt;1.5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o&lt;tab&gt;&lt;down 4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C:\howell\1110-4A0\y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3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&lt;down&gt;&lt;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3/9502/18/94[</dc:description>
  <dc:language>en-US</dc:language>
  <cp:lastModifiedBy/>
  <cp:revision>0</cp:revision>
  <dc:subject/>
  <dc:title/>
</cp:coreProperties>
</file>