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eword</w:t>
        <w:tab/>
        <w:t>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</w:t>
        <w:tab/>
        <w:t>Scope</w:t>
        <w:tab/>
        <w:t>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</w:t>
        <w:tab/>
        <w:t>Normative references</w:t>
        <w:tab/>
        <w:t>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</w:t>
        <w:tab/>
        <w:t>Definitions, conventions, and applicability</w:t>
        <w:tab/>
        <w:t>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</w:t>
        <w:tab/>
        <w:t>Mobile station definition and configurations</w:t>
        <w:tab/>
        <w:t>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</w:t>
        <w:tab/>
        <w:t>Applicability</w:t>
        <w:tab/>
        <w:t>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.1</w:t>
        <w:tab/>
        <w:t>Applicability of this specification</w:t>
        <w:tab/>
        <w:t>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.2</w:t>
        <w:tab/>
        <w:t>Applicability of the individual tests</w:t>
        <w:tab/>
        <w:t>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.3</w:t>
        <w:tab/>
        <w:t>Applicability to terminal equipment</w:t>
        <w:tab/>
        <w:t>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3</w:t>
        <w:tab/>
        <w:t>Definitions</w:t>
        <w:tab/>
        <w:t>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4</w:t>
        <w:tab/>
        <w:t>Conventions for mathematical notations</w:t>
        <w:tab/>
        <w:t>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4.1</w:t>
        <w:tab/>
        <w:t>Mathematical signs</w:t>
        <w:tab/>
        <w:t>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4.2</w:t>
        <w:tab/>
        <w:t>Powers to the base 10</w:t>
        <w:tab/>
        <w:t>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5</w:t>
        <w:tab/>
        <w:t>Conventions on electrical terms</w:t>
        <w:tab/>
        <w:t>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5.1</w:t>
        <w:tab/>
        <w:t>Radio Frequency (RF) input signal level</w:t>
        <w:tab/>
        <w:t>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5.2</w:t>
        <w:tab/>
        <w:t>Reference sensitivity level</w:t>
        <w:tab/>
        <w:t>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5.3</w:t>
        <w:tab/>
        <w:t>Power level of fading signal</w:t>
        <w:tab/>
        <w:t>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6</w:t>
        <w:tab/>
        <w:t>Terms on test conditions</w:t>
        <w:tab/>
        <w:t>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6.1</w:t>
        <w:tab/>
        <w:t>Radio test conditions</w:t>
        <w:tab/>
        <w:t>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</w:t>
        <w:tab/>
        <w:t>Test Equipment</w:t>
        <w:tab/>
        <w:t>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1</w:t>
        <w:tab/>
        <w:t>Terms used to describe test equipment in this I-ETS</w:t>
        <w:tab/>
        <w:t>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2</w:t>
        <w:tab/>
        <w:t>Functional requirements of test equipment</w:t>
        <w:tab/>
        <w:t>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</w:t>
        <w:tab/>
        <w:t>Testing methodology in general (layers 1, 2, and 3)</w:t>
        <w:tab/>
        <w:t>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.1</w:t>
        <w:tab/>
        <w:t>Testing of optional functions and procedures</w:t>
        <w:tab/>
        <w:t>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.2</w:t>
        <w:tab/>
        <w:t>Test interfaces and facilities</w:t>
        <w:tab/>
        <w:t>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.3</w:t>
        <w:tab/>
        <w:t>Different protocol layers</w:t>
        <w:tab/>
        <w:t>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.4</w:t>
        <w:tab/>
        <w:t>Information to be provided by the apparatus supplier</w:t>
        <w:tab/>
        <w:t>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.5</w:t>
        <w:tab/>
        <w:t>Definitions of transmit and receive times</w:t>
        <w:tab/>
        <w:t>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</w:t>
        <w:tab/>
        <w:t>Reference test methods.</w:t>
        <w:tab/>
        <w:t>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.1</w:t>
        <w:tab/>
        <w:t>General</w:t>
        <w:tab/>
        <w:t>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.2</w:t>
        <w:tab/>
        <w:t>Choice of frequencies in the frequency hopping mode</w:t>
        <w:tab/>
        <w:t>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.3</w:t>
        <w:tab/>
        <w:t>"Ideal" radio conditions</w:t>
        <w:tab/>
        <w:t>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.4</w:t>
        <w:tab/>
        <w:t>Standard test signals.</w:t>
        <w:tab/>
        <w:t>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</w:t>
        <w:tab/>
        <w:t>Implicit testing</w:t>
        <w:tab/>
        <w:t>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</w:t>
        <w:tab/>
        <w:t>Measurement uncertainty</w:t>
        <w:tab/>
        <w:t>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9</w:t>
        <w:tab/>
        <w:t>Format of tests.</w:t>
        <w:tab/>
        <w:t>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</w:t>
        <w:tab/>
        <w:t>Generic call set up procedures</w:t>
        <w:tab/>
        <w:t>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1</w:t>
        <w:tab/>
        <w:t>Generic call set-up procedure for mobile terminating speech calls</w:t>
        <w:tab/>
        <w:t>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1.1</w:t>
        <w:tab/>
        <w:t>Initial conditions</w:t>
        <w:tab/>
        <w:t>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1.2</w:t>
        <w:tab/>
        <w:t>Definition of system information messages</w:t>
        <w:tab/>
        <w:t>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1.3</w:t>
        <w:tab/>
        <w:t>Procedure</w:t>
        <w:tab/>
        <w:t>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1.4</w:t>
        <w:tab/>
        <w:t>Specific message contents</w:t>
        <w:tab/>
        <w:t>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2</w:t>
        <w:tab/>
        <w:t>Generic call set-up procedure for mobile originating speech calls</w:t>
        <w:tab/>
        <w:t>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2.1</w:t>
        <w:tab/>
        <w:t>Initial conditions</w:t>
        <w:tab/>
        <w:t>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2.2</w:t>
        <w:tab/>
        <w:t>Definition of system information messages</w:t>
        <w:tab/>
        <w:t>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2.3</w:t>
        <w:tab/>
        <w:t>Procedure</w:t>
        <w:tab/>
        <w:t>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2.4</w:t>
        <w:tab/>
        <w:t>Specific message contents</w:t>
        <w:tab/>
        <w:t>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3</w:t>
        <w:tab/>
        <w:t>Generic call set-up procedure for mobile terminating data calls</w:t>
        <w:tab/>
        <w:t>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3.1</w:t>
        <w:tab/>
        <w:t>Initial conditions</w:t>
        <w:tab/>
        <w:t>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3.2</w:t>
        <w:tab/>
        <w:t>Definition of system information messages</w:t>
        <w:tab/>
        <w:t>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3.3</w:t>
        <w:tab/>
        <w:t>Procedure</w:t>
        <w:tab/>
        <w:t>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3.4</w:t>
        <w:tab/>
        <w:t>Specific message contents</w:t>
        <w:tab/>
        <w:t>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4</w:t>
        <w:tab/>
        <w:t>Generic call set-up procedure for mobile originating data calls</w:t>
        <w:tab/>
        <w:t>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4.1</w:t>
        <w:tab/>
        <w:t>Initial conditions</w:t>
        <w:tab/>
        <w:t>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4.2</w:t>
        <w:tab/>
        <w:t>Definition of system information messages</w:t>
        <w:tab/>
        <w:t>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4.3</w:t>
        <w:tab/>
        <w:t>Procedure</w:t>
        <w:tab/>
        <w:t>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4.4</w:t>
        <w:tab/>
        <w:t>Specific message contents</w:t>
        <w:tab/>
        <w:t>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</w:t>
        <w:tab/>
        <w:t>General tests</w:t>
        <w:tab/>
        <w:t>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</w:t>
        <w:tab/>
        <w:t>Verification of support and non-support of services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multiple numbering scheme or ISDN)</w:t>
        <w:tab/>
        <w:t>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.1</w:t>
        <w:tab/>
        <w:t>Mobile Terminated (MT) calls</w:t>
        <w:tab/>
        <w:t>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.1.1</w:t>
        <w:tab/>
        <w:t>Definition and applicability</w:t>
        <w:tab/>
        <w:t>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.1.2</w:t>
        <w:tab/>
        <w:t>Conformance requirement</w:t>
        <w:tab/>
        <w:t>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.1.3</w:t>
        <w:tab/>
        <w:t>Test purpose</w:t>
        <w:tab/>
        <w:t>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.1.4</w:t>
        <w:tab/>
        <w:t>Method of test</w:t>
        <w:tab/>
        <w:t>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.1.4.1</w:t>
        <w:tab/>
        <w:t>Initial conditions</w:t>
        <w:tab/>
        <w:t>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.1.4.2</w:t>
        <w:tab/>
        <w:t>Procedure</w:t>
        <w:tab/>
        <w:t>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.1.5</w:t>
        <w:tab/>
        <w:t>Test requirement</w:t>
        <w:tab/>
        <w:t>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.2</w:t>
        <w:tab/>
        <w:t>Mobile Originated (MO) calls</w:t>
        <w:tab/>
        <w:t>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.2.1</w:t>
        <w:tab/>
        <w:t>Definition and applicability</w:t>
        <w:tab/>
        <w:t>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.2.2</w:t>
        <w:tab/>
        <w:t>Conformance requirement</w:t>
        <w:tab/>
        <w:t>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.2.3</w:t>
        <w:tab/>
        <w:t>Test purpose</w:t>
        <w:tab/>
        <w:t>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.2.4</w:t>
        <w:tab/>
        <w:t>Method of test</w:t>
        <w:tab/>
        <w:t>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.2.4.1</w:t>
        <w:tab/>
        <w:t>Initial conditions</w:t>
        <w:tab/>
        <w:t>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.2.4.2</w:t>
        <w:tab/>
        <w:t>Procedure</w:t>
        <w:tab/>
        <w:t>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.2.5</w:t>
        <w:tab/>
        <w:t>Test requirement</w:t>
        <w:tab/>
        <w:t>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2</w:t>
        <w:tab/>
        <w:t>Verification of support of the single numbering scheme</w:t>
        <w:tab/>
        <w:t>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2.1</w:t>
        <w:tab/>
        <w:t>Definition and applicability</w:t>
        <w:tab/>
        <w:t>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2.2</w:t>
        <w:tab/>
        <w:t>Conformance requirement</w:t>
        <w:tab/>
        <w:t>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2.3</w:t>
        <w:tab/>
        <w:t>Test purpose</w:t>
        <w:tab/>
        <w:t>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2.4</w:t>
        <w:tab/>
        <w:t>Method of test</w:t>
        <w:tab/>
        <w:t>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2.4.1</w:t>
        <w:tab/>
        <w:t>Initial conditions</w:t>
        <w:tab/>
        <w:t>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2.4.2</w:t>
        <w:tab/>
        <w:t>Procedure</w:t>
        <w:tab/>
        <w:t>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2.5</w:t>
        <w:tab/>
        <w:t>Test requirement</w:t>
        <w:tab/>
        <w:t>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3</w:t>
        <w:tab/>
        <w:t>Verification of non-support of services (Advice of Charge Charging (AOCC))</w:t>
        <w:tab/>
        <w:t>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3.1</w:t>
        <w:tab/>
        <w:t>Definition and applicability</w:t>
        <w:tab/>
        <w:t>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3.2</w:t>
        <w:tab/>
        <w:t>Conformance requirement</w:t>
        <w:tab/>
        <w:t>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3.3</w:t>
        <w:tab/>
        <w:t>Test purpose</w:t>
        <w:tab/>
        <w:t>1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3.4</w:t>
        <w:tab/>
        <w:t>Method of test</w:t>
        <w:tab/>
        <w:t>1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3.4.1</w:t>
        <w:tab/>
        <w:t>Initial conditions</w:t>
        <w:tab/>
        <w:t>1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3.4.2</w:t>
        <w:tab/>
        <w:t>Procedure</w:t>
        <w:tab/>
        <w:t>1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3.5</w:t>
        <w:tab/>
        <w:t>Test requirement</w:t>
        <w:tab/>
        <w:t>1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4</w:t>
        <w:tab/>
        <w:t>Verification of non-support of services (call hold)</w:t>
        <w:tab/>
        <w:t>1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4.1</w:t>
        <w:tab/>
        <w:t>Definition and applicability</w:t>
        <w:tab/>
        <w:t>1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4.2</w:t>
        <w:tab/>
        <w:t>Conformance requirement</w:t>
        <w:tab/>
        <w:t>1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4.3</w:t>
        <w:tab/>
        <w:t>Test purpose</w:t>
        <w:tab/>
        <w:t>1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4.4</w:t>
        <w:tab/>
        <w:t>Method of test</w:t>
        <w:tab/>
        <w:t>1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4.4.1</w:t>
        <w:tab/>
        <w:t>Initial conditions</w:t>
        <w:tab/>
        <w:t>1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4.4.2</w:t>
        <w:tab/>
        <w:t>Procedure</w:t>
        <w:tab/>
        <w:t>1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4.5</w:t>
        <w:tab/>
        <w:t>Test requirement</w:t>
        <w:tab/>
        <w:t>1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5</w:t>
        <w:tab/>
        <w:t>Verification of non-support of services (multiparty)</w:t>
        <w:tab/>
        <w:t>1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5.1</w:t>
        <w:tab/>
        <w:t>Definition and applicability</w:t>
        <w:tab/>
        <w:t>1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5.2</w:t>
        <w:tab/>
        <w:t>Conformance requirement</w:t>
        <w:tab/>
        <w:t>1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5.3</w:t>
        <w:tab/>
        <w:t>Test purpose</w:t>
        <w:tab/>
        <w:t>1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5.4</w:t>
        <w:tab/>
        <w:t>Method of test</w:t>
        <w:tab/>
        <w:t>1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5.4.1</w:t>
        <w:tab/>
        <w:t>Initial conditions</w:t>
        <w:tab/>
        <w:t>1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5.4.2</w:t>
        <w:tab/>
        <w:t>Procedure</w:t>
        <w:tab/>
        <w:t>1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5.5</w:t>
        <w:tab/>
        <w:t>Test requirement</w:t>
        <w:tab/>
        <w:t>1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6</w:t>
        <w:tab/>
        <w:t>Verification of non-support of feature (Fixed Dialling Number (FDN))</w:t>
        <w:tab/>
        <w:t>1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6.1</w:t>
        <w:tab/>
        <w:t>Definition and applicability</w:t>
        <w:tab/>
        <w:t>1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6.2</w:t>
        <w:tab/>
        <w:t>Conformance requirement</w:t>
        <w:tab/>
        <w:t>1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6.3</w:t>
        <w:tab/>
        <w:t>Test purpose</w:t>
        <w:tab/>
        <w:t>1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6.4</w:t>
        <w:tab/>
        <w:t>Method of test</w:t>
        <w:tab/>
        <w:t>1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6.4.1</w:t>
        <w:tab/>
        <w:t>Initial conditions</w:t>
        <w:tab/>
        <w:t>1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6.4.2</w:t>
        <w:tab/>
        <w:t>Procedure</w:t>
        <w:tab/>
        <w:t>1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6.5</w:t>
        <w:tab/>
        <w:t>Test requirement</w:t>
        <w:tab/>
        <w:t>1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7</w:t>
        <w:tab/>
        <w:t>IMEI Security</w:t>
        <w:tab/>
        <w:t>1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7.1</w:t>
        <w:tab/>
        <w:t>Conformance requirements</w:t>
        <w:tab/>
        <w:t>1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7.1.1</w:t>
        <w:tab/>
        <w:t>Programming security</w:t>
        <w:tab/>
        <w:t>1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7.1.2</w:t>
        <w:tab/>
        <w:t>Mechanical security</w:t>
        <w:tab/>
        <w:t>1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7.1.3</w:t>
        <w:tab/>
        <w:t>Technical knowledge and availability of programme</w:t>
        <w:tab/>
        <w:t>1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7.2</w:t>
        <w:tab/>
        <w:t>Test purpose</w:t>
        <w:tab/>
        <w:t>1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7.3</w:t>
        <w:tab/>
        <w:t>Method of test</w:t>
        <w:tab/>
        <w:t>1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</w:t>
        <w:tab/>
        <w:t>Transceiver</w:t>
        <w:tab/>
        <w:t>1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1</w:t>
        <w:tab/>
        <w:t>Conducted spurious emissions</w:t>
        <w:tab/>
        <w:t>1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1.1</w:t>
        <w:tab/>
        <w:t>MS allocated a channel</w:t>
        <w:tab/>
        <w:t>1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1.1.1</w:t>
        <w:tab/>
        <w:t>Definition and applicability</w:t>
        <w:tab/>
        <w:t>1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1.1.2</w:t>
        <w:tab/>
        <w:t>Conformance requirement</w:t>
        <w:tab/>
        <w:t>1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1.1.3</w:t>
        <w:tab/>
        <w:t>Test purpose</w:t>
        <w:tab/>
        <w:t>1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1.1.4</w:t>
        <w:tab/>
        <w:t>Method of test</w:t>
        <w:tab/>
        <w:t>1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1.1.4.1</w:t>
        <w:tab/>
        <w:t>Initial conditions</w:t>
        <w:tab/>
        <w:t>1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1.1.4.2</w:t>
        <w:tab/>
        <w:t>Procedure</w:t>
        <w:tab/>
        <w:t>1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1.1.5</w:t>
        <w:tab/>
        <w:t>Test requirement</w:t>
        <w:tab/>
        <w:t>1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1.2</w:t>
        <w:tab/>
        <w:t>MS in idle mode</w:t>
        <w:tab/>
        <w:t>1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1.2.1</w:t>
        <w:tab/>
        <w:t>Definition and applicability</w:t>
        <w:tab/>
        <w:t>1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1.2.2</w:t>
        <w:tab/>
        <w:t>Conformance requirement</w:t>
        <w:tab/>
        <w:t>1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1.2.3</w:t>
        <w:tab/>
        <w:t>Test purpose</w:t>
        <w:tab/>
        <w:t>1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1.2.4</w:t>
        <w:tab/>
        <w:t>Method of test</w:t>
        <w:tab/>
        <w:t>1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1.2.4.1</w:t>
        <w:tab/>
        <w:t>Initial conditions</w:t>
        <w:tab/>
        <w:t>1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1.2.4.2</w:t>
        <w:tab/>
        <w:t>Procedure</w:t>
        <w:tab/>
        <w:t>1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1.2.5</w:t>
        <w:tab/>
        <w:t>Test requirement</w:t>
        <w:tab/>
        <w:t>1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2</w:t>
        <w:tab/>
        <w:t>Radiated spurious emissions</w:t>
        <w:tab/>
        <w:t>1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2.1</w:t>
        <w:tab/>
        <w:t>MS allocated a channel</w:t>
        <w:tab/>
        <w:t>1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2.1.1</w:t>
        <w:tab/>
        <w:t>Definition and applicability</w:t>
        <w:tab/>
        <w:t>1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2.1.2</w:t>
        <w:tab/>
        <w:t>Conformance requirement</w:t>
        <w:tab/>
        <w:t>1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2.1.3</w:t>
        <w:tab/>
        <w:t>Test purpose</w:t>
        <w:tab/>
        <w:t>1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2.1.4</w:t>
        <w:tab/>
        <w:t>Method of test</w:t>
        <w:tab/>
        <w:t>1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2.1.4.1</w:t>
        <w:tab/>
        <w:t>Initial conditions</w:t>
        <w:tab/>
        <w:t>1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2.1.4.2</w:t>
        <w:tab/>
        <w:t>Procedure</w:t>
        <w:tab/>
        <w:t>1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2.1.5</w:t>
        <w:tab/>
        <w:t>Test requirement</w:t>
        <w:tab/>
        <w:t>1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2.2</w:t>
        <w:tab/>
        <w:t>MS in idle mode</w:t>
        <w:tab/>
        <w:t>1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2.2.1</w:t>
        <w:tab/>
        <w:t>Definition and applicability</w:t>
        <w:tab/>
        <w:t>1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2.2.2</w:t>
        <w:tab/>
        <w:t>Conformance requirement</w:t>
        <w:tab/>
        <w:t>1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2.2.3</w:t>
        <w:tab/>
        <w:t>Test purpose</w:t>
        <w:tab/>
        <w:t>1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2.2.4</w:t>
        <w:tab/>
        <w:t>Method of test</w:t>
        <w:tab/>
        <w:t>1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2.2.4.1</w:t>
        <w:tab/>
        <w:t>Initial conditions</w:t>
        <w:tab/>
        <w:t>1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2.2.4.2</w:t>
        <w:tab/>
        <w:t>Procedure</w:t>
        <w:tab/>
        <w:t>1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2.2.5</w:t>
        <w:tab/>
        <w:t>Test requirement</w:t>
        <w:tab/>
        <w:t>1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</w:t>
        <w:tab/>
        <w:t>Transmitter</w:t>
        <w:tab/>
        <w:t>1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1</w:t>
        <w:tab/>
        <w:t>Frequency error and phase error</w:t>
        <w:tab/>
        <w:t>1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1.1</w:t>
        <w:tab/>
        <w:t>Definition and applicability</w:t>
        <w:tab/>
        <w:t>1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1.2</w:t>
        <w:tab/>
        <w:t>Conformance requirement</w:t>
        <w:tab/>
        <w:t>1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1.3</w:t>
        <w:tab/>
        <w:t>Test purpose</w:t>
        <w:tab/>
        <w:t>1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1.4.</w:t>
        <w:tab/>
        <w:t>Method of test</w:t>
        <w:tab/>
        <w:t>1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1.4.1</w:t>
        <w:tab/>
        <w:t>Initial conditions</w:t>
        <w:tab/>
        <w:t>1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1.4.2</w:t>
        <w:tab/>
        <w:t>Procedure</w:t>
        <w:tab/>
        <w:t>1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1.5</w:t>
        <w:tab/>
        <w:t>Test requirements</w:t>
        <w:tab/>
        <w:t>1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1.5.1</w:t>
        <w:tab/>
        <w:t>Frequency error</w:t>
        <w:tab/>
        <w:t>1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1.5.2</w:t>
        <w:tab/>
        <w:t>Phase error</w:t>
        <w:tab/>
        <w:t>1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2</w:t>
        <w:tab/>
        <w:t>Frequency error under multipath and interference conditions</w:t>
        <w:tab/>
        <w:t>1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2.1</w:t>
        <w:tab/>
        <w:t>Definition and applicability</w:t>
        <w:tab/>
        <w:t>1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2.2</w:t>
        <w:tab/>
        <w:t>Conformance requirement</w:t>
        <w:tab/>
        <w:t>1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2.3</w:t>
        <w:tab/>
        <w:t>Test purpose</w:t>
        <w:tab/>
        <w:t>1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2.4</w:t>
        <w:tab/>
        <w:t>Method of test</w:t>
        <w:tab/>
        <w:t>1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2.4.1</w:t>
        <w:tab/>
        <w:t>Initial conditions</w:t>
        <w:tab/>
        <w:t>1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2.4.2</w:t>
        <w:tab/>
        <w:t>Procedure</w:t>
        <w:tab/>
        <w:t>1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2.5</w:t>
        <w:tab/>
        <w:t>Test requirements</w:t>
        <w:tab/>
        <w:t>1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3</w:t>
        <w:tab/>
        <w:t>Transmitter output power and burst timing</w:t>
        <w:tab/>
        <w:t>1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3.1</w:t>
        <w:tab/>
        <w:t>Definition and applicability</w:t>
        <w:tab/>
        <w:t>1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3.2</w:t>
        <w:tab/>
        <w:t>Conformance requirement</w:t>
        <w:tab/>
        <w:t>1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3.3</w:t>
        <w:tab/>
        <w:t>Test purpose</w:t>
        <w:tab/>
        <w:t>1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3.4</w:t>
        <w:tab/>
        <w:t>Methods of test</w:t>
        <w:tab/>
        <w:t>1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3.4.1</w:t>
        <w:tab/>
        <w:t>Method of test for equipment with a permanent antenna connector</w:t>
        <w:tab/>
        <w:t>1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3.4.1.1</w:t>
        <w:tab/>
        <w:t>Initial conditions</w:t>
        <w:tab/>
        <w:t>1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3.4.1.2</w:t>
        <w:tab/>
        <w:t>Procedure</w:t>
        <w:tab/>
        <w:t>1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3.4.2</w:t>
        <w:tab/>
        <w:t>Method of test for equipment with an integral antenna</w:t>
        <w:tab/>
        <w:t>1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3.4.2.1</w:t>
        <w:tab/>
        <w:t>Initial conditions</w:t>
        <w:tab/>
        <w:t>1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3.4.2.2</w:t>
        <w:tab/>
        <w:t>Procedure</w:t>
        <w:tab/>
        <w:t>1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3.5</w:t>
        <w:tab/>
        <w:t>Test requirements</w:t>
        <w:tab/>
        <w:t>1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4</w:t>
        <w:tab/>
        <w:t>Output RF spectrum</w:t>
        <w:tab/>
        <w:t>1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4.1</w:t>
        <w:tab/>
        <w:t>Definition and applicability</w:t>
        <w:tab/>
        <w:t>1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4.2</w:t>
        <w:tab/>
        <w:t>Conformance requirement</w:t>
        <w:tab/>
        <w:t>1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4.3</w:t>
        <w:tab/>
        <w:t>Test purpose</w:t>
        <w:tab/>
        <w:t>1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4.4</w:t>
        <w:tab/>
        <w:t>Method of test</w:t>
        <w:tab/>
        <w:t>1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4.4.1</w:t>
        <w:tab/>
        <w:t>Initial conditions</w:t>
        <w:tab/>
        <w:t>1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4.4.2</w:t>
        <w:tab/>
        <w:t>Procedure</w:t>
        <w:tab/>
        <w:t>1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4.5</w:t>
        <w:tab/>
        <w:t>Test requirements</w:t>
        <w:tab/>
        <w:t>1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5</w:t>
        <w:tab/>
        <w:t>Intermodulation attenuation</w:t>
        <w:tab/>
        <w:t>1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5.1</w:t>
        <w:tab/>
        <w:t>Definition and applicability</w:t>
        <w:tab/>
        <w:t>1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5.2</w:t>
        <w:tab/>
        <w:t>Conformance requirement</w:t>
        <w:tab/>
        <w:t>1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5.3</w:t>
        <w:tab/>
        <w:t>Test purpose</w:t>
        <w:tab/>
        <w:t>1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5.4</w:t>
        <w:tab/>
        <w:t>Method of test</w:t>
        <w:tab/>
        <w:t>1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5.4.1</w:t>
        <w:tab/>
        <w:t>Initial conditions</w:t>
        <w:tab/>
        <w:t>1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5.4.2</w:t>
        <w:tab/>
        <w:t>Procedure</w:t>
        <w:tab/>
        <w:t>1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5.5</w:t>
        <w:tab/>
        <w:t>Test requirements</w:t>
        <w:tab/>
        <w:t>1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</w:t>
        <w:tab/>
        <w:t>Receiver</w:t>
        <w:tab/>
        <w:t>1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1</w:t>
        <w:tab/>
        <w:t>Bad frame indication</w:t>
        <w:tab/>
        <w:t>1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1.1</w:t>
        <w:tab/>
        <w:t>Bad frame indication - TCH/FS</w:t>
        <w:tab/>
        <w:t>1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1.1.1</w:t>
        <w:tab/>
        <w:t>Definition and applicability</w:t>
        <w:tab/>
        <w:t>1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1.1.2</w:t>
        <w:tab/>
        <w:t>Conformance requirement</w:t>
        <w:tab/>
        <w:t>1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1.1.3</w:t>
        <w:tab/>
        <w:t>Test purpose</w:t>
        <w:tab/>
        <w:t>1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1.1.4</w:t>
        <w:tab/>
        <w:t>Method of test</w:t>
        <w:tab/>
        <w:t>1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1.1.4.1</w:t>
        <w:tab/>
        <w:t>Initial conditions</w:t>
        <w:tab/>
        <w:t>1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1.1.4.2</w:t>
        <w:tab/>
        <w:t>Procedure</w:t>
        <w:tab/>
        <w:t>1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1.1.5</w:t>
        <w:tab/>
        <w:t>Test requirements</w:t>
        <w:tab/>
        <w:t>1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1.2</w:t>
        <w:tab/>
        <w:t>Bad frame indication - TCH/HS</w:t>
        <w:tab/>
        <w:t>1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1.2.1</w:t>
        <w:tab/>
        <w:t>Definition and applicability</w:t>
        <w:tab/>
        <w:t>1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</w:t>
        <w:tab/>
        <w:t>Reference sensitivity</w:t>
        <w:tab/>
        <w:t>1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1</w:t>
        <w:tab/>
        <w:t>Reference sensitivity - TCH/FS</w:t>
        <w:tab/>
        <w:t>1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1.1</w:t>
        <w:tab/>
        <w:t>Definition and applicability</w:t>
        <w:tab/>
        <w:t>1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1.2</w:t>
        <w:tab/>
        <w:t>Conformance requirement</w:t>
        <w:tab/>
        <w:t>1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1.3</w:t>
        <w:tab/>
        <w:t>Test purpose</w:t>
        <w:tab/>
        <w:t>1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1.4</w:t>
        <w:tab/>
        <w:t>Method of test</w:t>
        <w:tab/>
        <w:t>1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1.4.1</w:t>
        <w:tab/>
        <w:t>Initial conditions</w:t>
        <w:tab/>
        <w:t>1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1.4.2</w:t>
        <w:tab/>
        <w:t>Procedure</w:t>
        <w:tab/>
        <w:t>1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1.5</w:t>
        <w:tab/>
        <w:t>Test requirements</w:t>
        <w:tab/>
        <w:t>1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2</w:t>
        <w:tab/>
        <w:t>Reference sensitivity - TCH/HS</w:t>
        <w:tab/>
        <w:t>1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2.1</w:t>
        <w:tab/>
        <w:t>Definition and applicability</w:t>
        <w:tab/>
        <w:t>1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3</w:t>
        <w:tab/>
        <w:t>Reference sensitivity - FACCH/F</w:t>
        <w:tab/>
        <w:t>1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3.1</w:t>
        <w:tab/>
        <w:t>Definition and applicability</w:t>
        <w:tab/>
        <w:t>1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3.2</w:t>
        <w:tab/>
        <w:t>Conformance requirement.</w:t>
        <w:tab/>
        <w:t>1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3.3</w:t>
        <w:tab/>
        <w:t>Test purpose.</w:t>
        <w:tab/>
        <w:t>1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3.4</w:t>
        <w:tab/>
        <w:t>Method of test</w:t>
        <w:tab/>
        <w:t>1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3.4.1</w:t>
        <w:tab/>
        <w:t>Initial conditions</w:t>
        <w:tab/>
        <w:t>1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3.4.2</w:t>
        <w:tab/>
        <w:t>Procedure</w:t>
        <w:tab/>
        <w:t>1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3.5</w:t>
        <w:tab/>
        <w:t>Test Requirements</w:t>
        <w:tab/>
        <w:t>1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4</w:t>
        <w:tab/>
        <w:t>Reference sensitivity - FACCH/H</w:t>
        <w:tab/>
        <w:t>1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4.1</w:t>
        <w:tab/>
        <w:t>Definition and applicability</w:t>
        <w:tab/>
        <w:t>1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4.2</w:t>
        <w:tab/>
        <w:t>Conformance requirement.</w:t>
        <w:tab/>
        <w:t>1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4.3</w:t>
        <w:tab/>
        <w:t>Test purpose.</w:t>
        <w:tab/>
        <w:t>1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4.4</w:t>
        <w:tab/>
        <w:t>Method of test</w:t>
        <w:tab/>
        <w:t>1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4.4.1</w:t>
        <w:tab/>
        <w:t>Initial conditions</w:t>
        <w:tab/>
        <w:t>1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4.4.2</w:t>
        <w:tab/>
        <w:t>Procedure</w:t>
        <w:tab/>
        <w:t>1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4.5</w:t>
        <w:tab/>
        <w:t>Test requirements</w:t>
        <w:tab/>
        <w:t>1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5</w:t>
        <w:tab/>
        <w:t>Reference sensitivity - full rate data channels</w:t>
        <w:tab/>
        <w:t>1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5.1</w:t>
        <w:tab/>
        <w:t>Definition and applicability</w:t>
        <w:tab/>
        <w:t>1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5.2</w:t>
        <w:tab/>
        <w:t>Conformance Requirement.</w:t>
        <w:tab/>
        <w:t>1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5.3</w:t>
        <w:tab/>
        <w:t>Test purpose</w:t>
        <w:tab/>
        <w:t>1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5.4</w:t>
        <w:tab/>
        <w:t>Method of test</w:t>
        <w:tab/>
        <w:t>1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5.4.1</w:t>
        <w:tab/>
        <w:t>Initial conditions</w:t>
        <w:tab/>
        <w:t>1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5.4.2</w:t>
        <w:tab/>
        <w:t>Procedure</w:t>
        <w:tab/>
        <w:t>1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5.5</w:t>
        <w:tab/>
        <w:t>Test requirements</w:t>
        <w:tab/>
        <w:t>1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6</w:t>
        <w:tab/>
        <w:t>Reference sensitivity - half rate data channels</w:t>
        <w:tab/>
        <w:t>1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6.1</w:t>
        <w:tab/>
        <w:t>Definition and applicability</w:t>
        <w:tab/>
        <w:t>1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6.2</w:t>
        <w:tab/>
        <w:t>Conformance Requirement.</w:t>
        <w:tab/>
        <w:t>1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6.3</w:t>
        <w:tab/>
        <w:t>Test purpose</w:t>
        <w:tab/>
        <w:t>1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6.4</w:t>
        <w:tab/>
        <w:t>Method of test</w:t>
        <w:tab/>
        <w:t>1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6.4.1</w:t>
        <w:tab/>
        <w:t>Initial conditions</w:t>
        <w:tab/>
        <w:t>1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6.4.2</w:t>
        <w:tab/>
        <w:t>Procedure</w:t>
        <w:tab/>
        <w:t>1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6.5</w:t>
        <w:tab/>
        <w:t>Test requirements</w:t>
        <w:tab/>
        <w:t>1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3</w:t>
        <w:tab/>
        <w:t>Usable receiver input level range</w:t>
        <w:tab/>
        <w:t>1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3.1</w:t>
        <w:tab/>
        <w:t>Definition and applicability</w:t>
        <w:tab/>
        <w:t>1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3.2</w:t>
        <w:tab/>
        <w:t>Conformance requirement</w:t>
        <w:tab/>
        <w:t>1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3.3</w:t>
        <w:tab/>
        <w:t>Test purpose</w:t>
        <w:tab/>
        <w:t>1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3.4</w:t>
        <w:tab/>
        <w:t>Method of test</w:t>
        <w:tab/>
        <w:t>1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3.4.1</w:t>
        <w:tab/>
        <w:t>Initial conditions</w:t>
        <w:tab/>
        <w:t>1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3.4.2</w:t>
        <w:tab/>
        <w:t>Procedure</w:t>
        <w:tab/>
        <w:t>1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3.5</w:t>
        <w:tab/>
        <w:t>Test requirements</w:t>
        <w:tab/>
        <w:t>1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</w:t>
        <w:tab/>
        <w:t>Co-channel rejection</w:t>
        <w:tab/>
        <w:t>1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1</w:t>
        <w:tab/>
        <w:t>Co-channel rejection - TCH/FS.</w:t>
        <w:tab/>
        <w:t>1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1.1</w:t>
        <w:tab/>
        <w:t>Definition and applicability</w:t>
        <w:tab/>
        <w:t>1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1.2</w:t>
        <w:tab/>
        <w:t>Conformance requirement</w:t>
        <w:tab/>
        <w:t>1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1.3</w:t>
        <w:tab/>
        <w:t>Test purpose</w:t>
        <w:tab/>
        <w:t>1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1.4</w:t>
        <w:tab/>
        <w:t>Method of test</w:t>
        <w:tab/>
        <w:t>1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1.4.1</w:t>
        <w:tab/>
        <w:t>Initial conditions</w:t>
        <w:tab/>
        <w:t>1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1.4.2</w:t>
        <w:tab/>
        <w:t>Procedure</w:t>
        <w:tab/>
        <w:t>1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1.5</w:t>
        <w:tab/>
        <w:t>Test requirements</w:t>
        <w:tab/>
        <w:t>1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2</w:t>
        <w:tab/>
        <w:t>Co-channel rejection - TCH/HS</w:t>
        <w:tab/>
        <w:t>1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2.1</w:t>
        <w:tab/>
        <w:t>Definition and applicability</w:t>
        <w:tab/>
        <w:t>1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3</w:t>
        <w:tab/>
        <w:t>Co-channel rejection - FACCH/F</w:t>
        <w:tab/>
        <w:t>1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3.1</w:t>
        <w:tab/>
        <w:t>Definition and applicability</w:t>
        <w:tab/>
        <w:t>1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3.2</w:t>
        <w:tab/>
        <w:t>Conformance requirement</w:t>
        <w:tab/>
        <w:t>1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3.3</w:t>
        <w:tab/>
        <w:t>Test purpose</w:t>
        <w:tab/>
        <w:t>1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3.4</w:t>
        <w:tab/>
        <w:t>Method of test</w:t>
        <w:tab/>
        <w:t>1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3.4.1</w:t>
        <w:tab/>
        <w:t>Initial conditions</w:t>
        <w:tab/>
        <w:t>1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3.4.2</w:t>
        <w:tab/>
        <w:t>Procedure</w:t>
        <w:tab/>
        <w:t>1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3.5</w:t>
        <w:tab/>
        <w:t>Test requirements</w:t>
        <w:tab/>
        <w:t>1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4</w:t>
        <w:tab/>
        <w:t>Co-channel rejection - FACCH/H</w:t>
        <w:tab/>
        <w:t>1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4.1</w:t>
        <w:tab/>
        <w:t>Definition and applicability</w:t>
        <w:tab/>
        <w:t>1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4.2</w:t>
        <w:tab/>
        <w:t>Conformance requirement</w:t>
        <w:tab/>
        <w:t>1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4.3</w:t>
        <w:tab/>
        <w:t>Test purpose</w:t>
        <w:tab/>
        <w:t>1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4.4</w:t>
        <w:tab/>
        <w:t>Method of test</w:t>
        <w:tab/>
        <w:t>1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4.4.1</w:t>
        <w:tab/>
        <w:t>Initial conditions</w:t>
        <w:tab/>
        <w:t>1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4.4.2</w:t>
        <w:tab/>
        <w:t>Procedure</w:t>
        <w:tab/>
        <w:t>1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4.5</w:t>
        <w:tab/>
        <w:t>Test requirements</w:t>
        <w:tab/>
        <w:t>1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5</w:t>
        <w:tab/>
        <w:t>Adjacent channel rejection</w:t>
        <w:tab/>
        <w:t>1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5.1</w:t>
        <w:tab/>
        <w:t>Adjacent channel rejection - speech channels</w:t>
        <w:tab/>
        <w:t>1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5.1.1</w:t>
        <w:tab/>
        <w:t>Definition and applicability</w:t>
        <w:tab/>
        <w:t>1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5.1.2</w:t>
        <w:tab/>
        <w:t>Conformance requirement</w:t>
        <w:tab/>
        <w:t>1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5.1.3</w:t>
        <w:tab/>
        <w:t>Test purpose</w:t>
        <w:tab/>
        <w:t>1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5.1.4</w:t>
        <w:tab/>
        <w:t>Method of test</w:t>
        <w:tab/>
        <w:t>1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5.1.4.1</w:t>
        <w:tab/>
        <w:t>Initial conditions</w:t>
        <w:tab/>
        <w:t>1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5.1.4.2</w:t>
        <w:tab/>
        <w:t>Procedure</w:t>
        <w:tab/>
        <w:t>1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5.1.5</w:t>
        <w:tab/>
        <w:t>Test requirements</w:t>
        <w:tab/>
        <w:t>1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5.2</w:t>
        <w:tab/>
        <w:t>Adjacent channel rejection - control channels</w:t>
        <w:tab/>
        <w:t>1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5.2.1</w:t>
        <w:tab/>
        <w:t>Definition and applicability</w:t>
        <w:tab/>
        <w:t>1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5.2.2</w:t>
        <w:tab/>
        <w:t>Conformance requirement</w:t>
        <w:tab/>
        <w:t>1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5.2.3</w:t>
        <w:tab/>
        <w:t>Test purpose</w:t>
        <w:tab/>
        <w:t>1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5.2.4</w:t>
        <w:tab/>
        <w:t>Method of test</w:t>
        <w:tab/>
        <w:t>1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5.2.4.1</w:t>
        <w:tab/>
        <w:t>Initial conditions</w:t>
        <w:tab/>
        <w:t>1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5.2.4.2</w:t>
        <w:tab/>
        <w:t>Procedure</w:t>
        <w:tab/>
        <w:t>1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5.2.5</w:t>
        <w:tab/>
        <w:t>Test requirements</w:t>
        <w:tab/>
        <w:t>1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6</w:t>
        <w:tab/>
        <w:t>Intermodulation rejection</w:t>
        <w:tab/>
        <w:t>1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6.1</w:t>
        <w:tab/>
        <w:t>Intermodulation rejection - speech channels</w:t>
        <w:tab/>
        <w:t>1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6.1.1</w:t>
        <w:tab/>
        <w:t>Definition and applicability</w:t>
        <w:tab/>
        <w:t>1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6.1.2</w:t>
        <w:tab/>
        <w:t>Conformance requirement</w:t>
        <w:tab/>
        <w:t>1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6.1.3</w:t>
        <w:tab/>
        <w:t>Test purpose</w:t>
        <w:tab/>
        <w:t>1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6.1.4</w:t>
        <w:tab/>
        <w:t>Method of test</w:t>
        <w:tab/>
        <w:t>1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6.1.4.1</w:t>
        <w:tab/>
        <w:t>Initial conditions</w:t>
        <w:tab/>
        <w:t>1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6.1.4.2</w:t>
        <w:tab/>
        <w:t>Procedure</w:t>
        <w:tab/>
        <w:t>1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6.1.5</w:t>
        <w:tab/>
        <w:t>Test requirements</w:t>
        <w:tab/>
        <w:t>1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6.2</w:t>
        <w:tab/>
        <w:t>Intermodulation rejection - control channels</w:t>
        <w:tab/>
        <w:t>1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6.2.1</w:t>
        <w:tab/>
        <w:t>Definition and applicability</w:t>
        <w:tab/>
        <w:t>1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6.2.2</w:t>
        <w:tab/>
        <w:t>Conformance requirement</w:t>
        <w:tab/>
        <w:t>1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6.2.3</w:t>
        <w:tab/>
        <w:t>Test purpose</w:t>
        <w:tab/>
        <w:t>1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6.2.4</w:t>
        <w:tab/>
        <w:t>Method of test</w:t>
        <w:tab/>
        <w:t>1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6.2.4.1</w:t>
        <w:tab/>
        <w:t>Initial conditions</w:t>
        <w:tab/>
        <w:t>1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6.2.4.2</w:t>
        <w:tab/>
        <w:t>Procedure</w:t>
        <w:tab/>
        <w:t>1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6.2.5</w:t>
        <w:tab/>
        <w:t>Test requirements</w:t>
        <w:tab/>
        <w:t>1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7</w:t>
        <w:tab/>
        <w:t>Blocking and spurious response</w:t>
        <w:tab/>
        <w:t>1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7.1</w:t>
        <w:tab/>
        <w:t>Blocking and spurious response - speech channels</w:t>
        <w:tab/>
        <w:t>1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7.1.1</w:t>
        <w:tab/>
        <w:t>Definition and applicability</w:t>
        <w:tab/>
        <w:t>1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7.1.2</w:t>
        <w:tab/>
        <w:t>Conformance requirement</w:t>
        <w:tab/>
        <w:t>1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7.1.3</w:t>
        <w:tab/>
        <w:t>Test purpose</w:t>
        <w:tab/>
        <w:t>1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7.1.4</w:t>
        <w:tab/>
        <w:t>Method of test</w:t>
        <w:tab/>
        <w:t>1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7.1.4.1</w:t>
        <w:tab/>
        <w:t>Initial conditions</w:t>
        <w:tab/>
        <w:t>1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7.1.4.2</w:t>
        <w:tab/>
        <w:t>Procedure</w:t>
        <w:tab/>
        <w:t>1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7.1.5</w:t>
        <w:tab/>
        <w:t>Test requirements</w:t>
        <w:tab/>
        <w:t>1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7.2.</w:t>
        <w:tab/>
        <w:t>Blocking and spurious response - control channels</w:t>
        <w:tab/>
        <w:t>1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7.2.1</w:t>
        <w:tab/>
        <w:t>Definition and applicability</w:t>
        <w:tab/>
        <w:t>1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7.2.2</w:t>
        <w:tab/>
        <w:t>Conformance requirement</w:t>
        <w:tab/>
        <w:t>1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7.2.3</w:t>
        <w:tab/>
        <w:t>Test purpose</w:t>
        <w:tab/>
        <w:t>1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7.2.4</w:t>
        <w:tab/>
        <w:t>Method of test</w:t>
        <w:tab/>
        <w:t>1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7.2.4.1</w:t>
        <w:tab/>
        <w:t>Initial conditions</w:t>
        <w:tab/>
        <w:t>1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7.2.4.2</w:t>
        <w:tab/>
        <w:t>Procedure</w:t>
        <w:tab/>
        <w:t>1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7.2.5</w:t>
        <w:tab/>
        <w:t>Test requirements</w:t>
        <w:tab/>
        <w:t>1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8</w:t>
        <w:tab/>
        <w:t>AM suppression</w:t>
        <w:tab/>
        <w:t>1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8.1</w:t>
        <w:tab/>
        <w:t>AM suppression - speech channels</w:t>
        <w:tab/>
        <w:t>1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8.1.1</w:t>
        <w:tab/>
        <w:t>Definition and applicability</w:t>
        <w:tab/>
        <w:t>1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8.1.2</w:t>
        <w:tab/>
        <w:t>Conformance requirement</w:t>
        <w:tab/>
        <w:t>1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8.1.3</w:t>
        <w:tab/>
        <w:t>Test purpose</w:t>
        <w:tab/>
        <w:t>1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8.1.4</w:t>
        <w:tab/>
        <w:t>Method of test</w:t>
        <w:tab/>
        <w:t>1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8.1.4.1</w:t>
        <w:tab/>
        <w:t>Initial conditions</w:t>
        <w:tab/>
        <w:t>1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8.1.4.2</w:t>
        <w:tab/>
        <w:t>Procedure</w:t>
        <w:tab/>
        <w:t>1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8.1.3 Test requirements</w:t>
        <w:tab/>
        <w:t>1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8.2</w:t>
        <w:tab/>
        <w:t>AM suppression - control channels</w:t>
        <w:tab/>
        <w:t>1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8.2.1</w:t>
        <w:tab/>
        <w:t>Definition and applicability</w:t>
        <w:tab/>
        <w:t>1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8.2.2</w:t>
        <w:tab/>
        <w:t>Conformance requirement</w:t>
        <w:tab/>
        <w:t>1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8.2.3</w:t>
        <w:tab/>
        <w:t>Test purpose</w:t>
        <w:tab/>
        <w:t>1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8.2.4</w:t>
        <w:tab/>
        <w:t>Method of test</w:t>
        <w:tab/>
        <w:t>1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8.2.4.1</w:t>
        <w:tab/>
        <w:t>Initial conditions</w:t>
        <w:tab/>
        <w:t>1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8.2.4.2</w:t>
        <w:tab/>
        <w:t>Procedure</w:t>
        <w:tab/>
        <w:t>1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8.2.3 Test requirements</w:t>
        <w:tab/>
        <w:t>1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5</w:t>
        <w:tab/>
        <w:t>Timing advance and absolute delay</w:t>
        <w:tab/>
        <w:t>1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5.1</w:t>
        <w:tab/>
        <w:t>Definition and applicability</w:t>
        <w:tab/>
        <w:t>1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5.2</w:t>
        <w:tab/>
        <w:t>Conformance requirement</w:t>
        <w:tab/>
        <w:t>1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5.3</w:t>
        <w:tab/>
        <w:t>Test purpose</w:t>
        <w:tab/>
        <w:t>1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5.4</w:t>
        <w:tab/>
        <w:t>Method of test</w:t>
        <w:tab/>
        <w:t>1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5.4.1</w:t>
        <w:tab/>
        <w:t>Initial conditions</w:t>
        <w:tab/>
        <w:t>1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5.4.2</w:t>
        <w:tab/>
        <w:t>Procedure</w:t>
        <w:tab/>
        <w:t>1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5.5</w:t>
        <w:tab/>
        <w:t>Test requirement</w:t>
        <w:tab/>
        <w:t>1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6</w:t>
        <w:tab/>
        <w:t>Reception time tracking speed</w:t>
        <w:tab/>
        <w:t>1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6.1</w:t>
        <w:tab/>
        <w:t>Definition and applicability</w:t>
        <w:tab/>
        <w:t>1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6.2</w:t>
        <w:tab/>
        <w:t>Conformance requirement</w:t>
        <w:tab/>
        <w:t>1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6.3</w:t>
        <w:tab/>
        <w:t>Test purpose</w:t>
        <w:tab/>
        <w:t>1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6.4</w:t>
        <w:tab/>
        <w:t>Method of test</w:t>
        <w:tab/>
        <w:t>1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6.4.1</w:t>
        <w:tab/>
        <w:t>Initial conditions</w:t>
        <w:tab/>
        <w:t>1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6.4.2</w:t>
        <w:tab/>
        <w:t>Procedure</w:t>
        <w:tab/>
        <w:t>1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6.5</w:t>
        <w:tab/>
        <w:t>Test requirement</w:t>
        <w:tab/>
        <w:t>1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</w:t>
        <w:tab/>
        <w:t>Access times during handover</w:t>
        <w:tab/>
        <w:t>1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1</w:t>
        <w:tab/>
        <w:t>Intra cell channel change</w:t>
        <w:tab/>
        <w:t>1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1.1</w:t>
        <w:tab/>
        <w:t>Definition and applicability</w:t>
        <w:tab/>
        <w:t>1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1.2</w:t>
        <w:tab/>
        <w:t>Conformance requirement</w:t>
        <w:tab/>
        <w:t>1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1.3</w:t>
        <w:tab/>
        <w:t>Test purpose</w:t>
        <w:tab/>
        <w:t>1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1.4</w:t>
        <w:tab/>
        <w:t>Method of test</w:t>
        <w:tab/>
        <w:t>1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1.4.1</w:t>
        <w:tab/>
        <w:t>Initial conditions</w:t>
        <w:tab/>
        <w:t>1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1.4.2</w:t>
        <w:tab/>
        <w:t>Procedure</w:t>
        <w:tab/>
        <w:t>1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1.5</w:t>
        <w:tab/>
        <w:t>Test requirement</w:t>
        <w:tab/>
        <w:t>1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2</w:t>
        <w:tab/>
        <w:t>Inter cell handover</w:t>
        <w:tab/>
        <w:t>1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2.1</w:t>
        <w:tab/>
        <w:t>Definition and applicability</w:t>
        <w:tab/>
        <w:t>1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2.2</w:t>
        <w:tab/>
        <w:t>Conformance requirement</w:t>
        <w:tab/>
        <w:t>1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2.3</w:t>
        <w:tab/>
        <w:t>Test purpose</w:t>
        <w:tab/>
        <w:t>1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2.4</w:t>
        <w:tab/>
        <w:t>Method of test</w:t>
        <w:tab/>
        <w:t>1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2.4.1</w:t>
        <w:tab/>
        <w:t>Initial conditions</w:t>
        <w:tab/>
        <w:t>1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2.4.2</w:t>
        <w:tab/>
        <w:t>Procedure</w:t>
        <w:tab/>
        <w:t>1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2.5</w:t>
        <w:tab/>
        <w:t>Test requirement</w:t>
        <w:tab/>
        <w:t>1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8</w:t>
        <w:tab/>
        <w:t>Temporary reception gaps</w:t>
        <w:tab/>
        <w:t>1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8.1</w:t>
        <w:tab/>
        <w:t>Definition and applicability</w:t>
        <w:tab/>
        <w:t>1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8.2</w:t>
        <w:tab/>
        <w:t>Conformance requirement</w:t>
        <w:tab/>
        <w:t>1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8.3</w:t>
        <w:tab/>
        <w:t>Test purpose</w:t>
        <w:tab/>
        <w:t>1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8.4</w:t>
        <w:tab/>
        <w:t>Method of test</w:t>
        <w:tab/>
        <w:t>1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8.4.1</w:t>
        <w:tab/>
        <w:t>Initial conditions</w:t>
        <w:tab/>
        <w:t>1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8.4.2</w:t>
        <w:tab/>
        <w:t>Procedure</w:t>
        <w:tab/>
        <w:t>1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8.5</w:t>
        <w:tab/>
        <w:t>Test requirement</w:t>
        <w:tab/>
        <w:t>1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</w:t>
        <w:tab/>
        <w:t>Channel release after unrecoverable errors</w:t>
        <w:tab/>
        <w:t>1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1</w:t>
        <w:tab/>
        <w:t>Channel release after unrecoverable errors -1</w:t>
        <w:tab/>
        <w:t>1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1.1</w:t>
        <w:tab/>
        <w:t>Definition and applicability</w:t>
        <w:tab/>
        <w:t>1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1.2</w:t>
        <w:tab/>
        <w:t>Conformance requirement</w:t>
        <w:tab/>
        <w:t>1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1.3</w:t>
        <w:tab/>
        <w:t>Test purpose</w:t>
        <w:tab/>
        <w:t>1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1.4</w:t>
        <w:tab/>
        <w:t>Method of test</w:t>
        <w:tab/>
        <w:t>1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1.4.1</w:t>
        <w:tab/>
        <w:t>Initial conditions</w:t>
        <w:tab/>
        <w:t>1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1.4.2</w:t>
        <w:tab/>
        <w:t>Procedure</w:t>
        <w:tab/>
        <w:t>1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1.5</w:t>
        <w:tab/>
        <w:t>Test requirement</w:t>
        <w:tab/>
        <w:t>1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2</w:t>
        <w:tab/>
        <w:t>Channel release after unrecoverable errors - 2</w:t>
        <w:tab/>
        <w:t>1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2.1</w:t>
        <w:tab/>
        <w:t>Definition and applicability</w:t>
        <w:tab/>
        <w:t>1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2.2</w:t>
        <w:tab/>
        <w:t>Conformance requirement</w:t>
        <w:tab/>
        <w:t>1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2.3</w:t>
        <w:tab/>
        <w:t>Test purpose</w:t>
        <w:tab/>
        <w:t>1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2.4</w:t>
        <w:tab/>
        <w:t>Method of test</w:t>
        <w:tab/>
        <w:t>1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2.4.1</w:t>
        <w:tab/>
        <w:t>Initial conditions</w:t>
        <w:tab/>
        <w:t>1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2.4.2</w:t>
        <w:tab/>
        <w:t>Procedure</w:t>
        <w:tab/>
        <w:t>1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2.5</w:t>
        <w:tab/>
        <w:t>Test requirement</w:t>
        <w:tab/>
        <w:t>1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3</w:t>
        <w:tab/>
        <w:t>Channel release after unrecoverable errors - 3</w:t>
        <w:tab/>
        <w:t>1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3.1</w:t>
        <w:tab/>
        <w:t>Definition and applicability</w:t>
        <w:tab/>
        <w:t>1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3.2</w:t>
        <w:tab/>
        <w:t>Conformance requirements</w:t>
        <w:tab/>
        <w:t>1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3.3</w:t>
        <w:tab/>
        <w:t>Test purpose</w:t>
        <w:tab/>
        <w:t>1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3.4</w:t>
        <w:tab/>
        <w:t>Method of test</w:t>
        <w:tab/>
        <w:t>1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3.4.1</w:t>
        <w:tab/>
        <w:t>Initial conditions</w:t>
        <w:tab/>
        <w:t>1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3.4.2</w:t>
        <w:tab/>
        <w:t>Procedure</w:t>
        <w:tab/>
        <w:t>1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3.5</w:t>
        <w:tab/>
        <w:t>Test requirement</w:t>
        <w:tab/>
        <w:t>1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</w:t>
        <w:tab/>
        <w:t>Cell selection and reselection</w:t>
        <w:tab/>
        <w:t>1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</w:t>
        <w:tab/>
        <w:t>Cell selection</w:t>
        <w:tab/>
        <w:t>1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.1</w:t>
        <w:tab/>
        <w:t>Definition and applicability</w:t>
        <w:tab/>
        <w:t>1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.2</w:t>
        <w:tab/>
        <w:t>Conformance requirement</w:t>
        <w:tab/>
        <w:t>1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.3</w:t>
        <w:tab/>
        <w:t xml:space="preserve">Test purpose </w:t>
        <w:tab/>
        <w:t>1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.4</w:t>
        <w:tab/>
        <w:t>Method of test</w:t>
        <w:tab/>
        <w:t>1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.4.1</w:t>
        <w:tab/>
        <w:t>Initial conditions</w:t>
        <w:tab/>
        <w:t>1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.4.2</w:t>
        <w:tab/>
        <w:t>Procedure</w:t>
        <w:tab/>
        <w:t>1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.5</w:t>
        <w:tab/>
        <w:t>Test requirements</w:t>
        <w:tab/>
        <w:t>1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2</w:t>
        <w:tab/>
        <w:t>Cell selection with varying signal strength values</w:t>
        <w:tab/>
        <w:t>1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2.1</w:t>
        <w:tab/>
        <w:t>Definition and applicability</w:t>
        <w:tab/>
        <w:t>1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2.2</w:t>
        <w:tab/>
        <w:t>Conformance requirement</w:t>
        <w:tab/>
        <w:t>1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2.3</w:t>
        <w:tab/>
        <w:t>Test purpose</w:t>
        <w:tab/>
        <w:t>1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2.4</w:t>
        <w:tab/>
        <w:t>Method of test</w:t>
        <w:tab/>
        <w:t>1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2.4.1</w:t>
        <w:tab/>
        <w:t>Initial conditions</w:t>
        <w:tab/>
        <w:t>1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2.4.2</w:t>
        <w:tab/>
        <w:t>Procedure</w:t>
        <w:tab/>
        <w:t>1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2.5</w:t>
        <w:tab/>
        <w:t>Test requirements</w:t>
        <w:tab/>
        <w:t>1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3</w:t>
        <w:tab/>
        <w:t>Basic cell reselection</w:t>
        <w:tab/>
        <w:t>1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3.1</w:t>
        <w:tab/>
        <w:t>Definition and applicability</w:t>
        <w:tab/>
        <w:t>1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3.2</w:t>
        <w:tab/>
        <w:t>Conformance requirement</w:t>
        <w:tab/>
        <w:t>1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3.3</w:t>
        <w:tab/>
        <w:t>Test purpose</w:t>
        <w:tab/>
        <w:t>1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3.4</w:t>
        <w:tab/>
        <w:t>Method of test</w:t>
        <w:tab/>
        <w:t>1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3.4.1</w:t>
        <w:tab/>
        <w:t>Initial conditions</w:t>
        <w:tab/>
        <w:t>1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3.4.2</w:t>
        <w:tab/>
        <w:t>Procedure</w:t>
        <w:tab/>
        <w:t>1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3.5</w:t>
        <w:tab/>
        <w:t>Test requirements</w:t>
        <w:tab/>
        <w:t>1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4</w:t>
        <w:tab/>
        <w:t>Cell reselection using TEMPORARY_OFFSET, CELL_RESELECT_OFFSET and PENALTY_TIME parameters</w:t>
        <w:tab/>
        <w:t>1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4.1</w:t>
        <w:tab/>
        <w:t>Definition and applicability</w:t>
        <w:tab/>
        <w:t>1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4.2</w:t>
        <w:tab/>
        <w:t>Conformance requirement</w:t>
        <w:tab/>
        <w:t>1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4.3</w:t>
        <w:tab/>
        <w:t>Test purpose</w:t>
        <w:tab/>
        <w:t>1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4.4</w:t>
        <w:tab/>
        <w:t>Method of test</w:t>
        <w:tab/>
        <w:t>1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4.4.1</w:t>
        <w:tab/>
        <w:t>Initial conditions</w:t>
        <w:tab/>
        <w:t>1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4.4.2</w:t>
        <w:tab/>
        <w:t>Procedure</w:t>
        <w:tab/>
        <w:t>1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4.4.3</w:t>
        <w:tab/>
        <w:t>Requirements</w:t>
        <w:tab/>
        <w:t>2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5</w:t>
        <w:tab/>
        <w:t>Cell reselection using parameters transmitted in the System Information type 2bis, type 7 and type 8 messages.</w:t>
        <w:tab/>
        <w:t>2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5.1</w:t>
        <w:tab/>
        <w:t>Definition and applicability</w:t>
        <w:tab/>
        <w:t>2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5.2</w:t>
        <w:tab/>
        <w:t>Conformance requirement</w:t>
        <w:tab/>
        <w:t>2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5.3</w:t>
        <w:tab/>
        <w:t>Test purpose</w:t>
        <w:tab/>
        <w:t>2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5.4</w:t>
        <w:tab/>
        <w:t>Method of test</w:t>
        <w:tab/>
        <w:t>2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5.4.1</w:t>
        <w:tab/>
        <w:t>Initial conditions</w:t>
        <w:tab/>
        <w:t>2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5.4.2</w:t>
        <w:tab/>
        <w:t>Test Procedure</w:t>
        <w:tab/>
        <w:t>2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5.5</w:t>
        <w:tab/>
        <w:t>Test Requirements</w:t>
        <w:tab/>
        <w:t>2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6</w:t>
        <w:tab/>
        <w:t>Cell reselection timings</w:t>
        <w:tab/>
        <w:t>2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6.1</w:t>
        <w:tab/>
        <w:t>Definition and applicability</w:t>
        <w:tab/>
        <w:t>2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6.2</w:t>
        <w:tab/>
        <w:t>Conformance requirement</w:t>
        <w:tab/>
        <w:t>2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6.3</w:t>
        <w:tab/>
        <w:t>Test purpose</w:t>
        <w:tab/>
        <w:t>2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6.4</w:t>
        <w:tab/>
        <w:t>Method of test</w:t>
        <w:tab/>
        <w:t>2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6.4.1</w:t>
        <w:tab/>
        <w:t>Initial conditions</w:t>
        <w:tab/>
        <w:t>2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6.4.2</w:t>
        <w:tab/>
        <w:t>Procedure</w:t>
        <w:tab/>
        <w:t>2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6.5</w:t>
        <w:tab/>
        <w:t>Test requirements</w:t>
        <w:tab/>
        <w:t>2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7</w:t>
        <w:tab/>
        <w:t>Priority of cells</w:t>
        <w:tab/>
        <w:t>2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7.1</w:t>
        <w:tab/>
        <w:t>Definition and applicability</w:t>
        <w:tab/>
        <w:t>2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7.2</w:t>
        <w:tab/>
        <w:t>Conformance requirement</w:t>
        <w:tab/>
        <w:t>2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7.3</w:t>
        <w:tab/>
        <w:t>Test purpose</w:t>
        <w:tab/>
        <w:t>2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7.4</w:t>
        <w:tab/>
        <w:t>Method of test</w:t>
        <w:tab/>
        <w:t>2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7.4.1</w:t>
        <w:tab/>
        <w:t>Initial conditions</w:t>
        <w:tab/>
        <w:t>2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7.4.2</w:t>
        <w:tab/>
        <w:t>Procedure</w:t>
        <w:tab/>
        <w:t>2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7.5</w:t>
        <w:tab/>
        <w:t>Test requirements</w:t>
        <w:tab/>
        <w:t>2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8</w:t>
        <w:tab/>
        <w:t>Cell reselection when C1 (serving cell) &lt; 0 for 5 seconds</w:t>
        <w:tab/>
        <w:t>2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8.1</w:t>
        <w:tab/>
        <w:t>Definition and applicability</w:t>
        <w:tab/>
        <w:t>2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8.2</w:t>
        <w:tab/>
        <w:t>Conformance requirement</w:t>
        <w:tab/>
        <w:t>2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8.3</w:t>
        <w:tab/>
        <w:t>Test purpose</w:t>
        <w:tab/>
        <w:t>2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8.4</w:t>
        <w:tab/>
        <w:t>Method of test</w:t>
        <w:tab/>
        <w:t>2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8.4.1</w:t>
        <w:tab/>
        <w:t>Initial conditions</w:t>
        <w:tab/>
        <w:t>2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8.4.2</w:t>
        <w:tab/>
        <w:t>Procedure</w:t>
        <w:tab/>
        <w:t>2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8.5</w:t>
        <w:tab/>
        <w:t>Test requirements</w:t>
        <w:tab/>
        <w:t>2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9</w:t>
        <w:tab/>
        <w:t>Running average of the surrounding cell BCCH carrier signal levels</w:t>
        <w:tab/>
        <w:t>2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9.1</w:t>
        <w:tab/>
        <w:t>Definition and applicability</w:t>
        <w:tab/>
        <w:t>2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9.2</w:t>
        <w:tab/>
        <w:t>Conformance requirement</w:t>
        <w:tab/>
        <w:t>2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9.3</w:t>
        <w:tab/>
        <w:t>Test purpose</w:t>
        <w:tab/>
        <w:t>2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9.4</w:t>
        <w:tab/>
        <w:t>Method of test</w:t>
        <w:tab/>
        <w:t>2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9.4.1</w:t>
        <w:tab/>
        <w:t>Initial conditions</w:t>
        <w:tab/>
        <w:t>2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9.4.2</w:t>
        <w:tab/>
        <w:t>Procedure</w:t>
        <w:tab/>
        <w:t>2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9.5</w:t>
        <w:tab/>
        <w:t>Test requirements</w:t>
        <w:tab/>
        <w:t>2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0</w:t>
        <w:tab/>
        <w:t>Running average of the serving cell BCCH carrier signal level</w:t>
        <w:tab/>
        <w:t>2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0.1</w:t>
        <w:tab/>
        <w:t>Definition and applicability</w:t>
        <w:tab/>
        <w:t>2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0.2</w:t>
        <w:tab/>
        <w:t>Conformance requirement</w:t>
        <w:tab/>
        <w:t>2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0.3</w:t>
        <w:tab/>
        <w:t>Test purpose</w:t>
        <w:tab/>
        <w:t>2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0.4</w:t>
        <w:tab/>
        <w:t>Method of test</w:t>
        <w:tab/>
        <w:t>2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0.4.1</w:t>
        <w:tab/>
        <w:t>Initial conditions</w:t>
        <w:tab/>
        <w:t>2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0.4.2</w:t>
        <w:tab/>
        <w:t>Procedure</w:t>
        <w:tab/>
        <w:t>2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0.5</w:t>
        <w:tab/>
        <w:t>Test requirement</w:t>
        <w:tab/>
        <w:t>2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1</w:t>
        <w:tab/>
        <w:t>Updating the list of six strongest neighbour carriers and decoding the BCCH information of a new carrier on the list</w:t>
        <w:tab/>
        <w:t>2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1.1</w:t>
        <w:tab/>
        <w:t>Definition and applicability</w:t>
        <w:tab/>
        <w:t>2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1.2</w:t>
        <w:tab/>
        <w:t>Conformance requirement</w:t>
        <w:tab/>
        <w:t>2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1.3</w:t>
        <w:tab/>
        <w:t>Test purpose</w:t>
        <w:tab/>
        <w:t>2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1.4</w:t>
        <w:tab/>
        <w:t>Method of test</w:t>
        <w:tab/>
        <w:t>2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1.4.1</w:t>
        <w:tab/>
        <w:t>Initial conditions</w:t>
        <w:tab/>
        <w:t>2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1.4.2</w:t>
        <w:tab/>
        <w:t>Procedure</w:t>
        <w:tab/>
        <w:t>2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1.5</w:t>
        <w:tab/>
        <w:t>Test requirements</w:t>
        <w:tab/>
        <w:t>2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2</w:t>
        <w:tab/>
        <w:t>Decoding the BCCH information of the neighbour carriers on the list of six strongest neighbour carriers</w:t>
        <w:tab/>
        <w:t>2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2.1</w:t>
        <w:tab/>
        <w:t>Definition and applicability</w:t>
        <w:tab/>
        <w:t>2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2.2</w:t>
        <w:tab/>
        <w:t>Conformance requirement</w:t>
        <w:tab/>
        <w:t>2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2.3</w:t>
        <w:tab/>
        <w:t>Test purpose</w:t>
        <w:tab/>
        <w:t>2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2.4</w:t>
        <w:tab/>
        <w:t>Method of test</w:t>
        <w:tab/>
        <w:t>2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2.4.1</w:t>
        <w:tab/>
        <w:t>Initial conditions</w:t>
        <w:tab/>
        <w:t>2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2.4.2</w:t>
        <w:tab/>
        <w:t>Procedure</w:t>
        <w:tab/>
        <w:t>2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2.5</w:t>
        <w:tab/>
        <w:t>Test requirements</w:t>
        <w:tab/>
        <w:t>2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3</w:t>
        <w:tab/>
        <w:t>Decoding the BSIC of the neighbour carriers on the list of six strongest neighbour carriers</w:t>
        <w:tab/>
        <w:t>2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4</w:t>
        <w:tab/>
        <w:t>Emergency calls</w:t>
        <w:tab/>
        <w:t>2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5</w:t>
        <w:tab/>
        <w:t xml:space="preserve">Cell reselection due to MS rejection "LA not allowed" </w:t>
        <w:tab/>
        <w:t>2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6</w:t>
        <w:tab/>
        <w:t>Downlink signalling failure</w:t>
        <w:tab/>
        <w:t>2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6.1</w:t>
        <w:tab/>
        <w:t>Definition and applicability</w:t>
        <w:tab/>
        <w:t>2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6.2</w:t>
        <w:tab/>
        <w:t>Conformance requirement</w:t>
        <w:tab/>
        <w:t>2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6.3</w:t>
        <w:tab/>
        <w:t>Test purpose</w:t>
        <w:tab/>
        <w:t>2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6.4</w:t>
        <w:tab/>
        <w:t>Method of test</w:t>
        <w:tab/>
        <w:t>2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6.5</w:t>
        <w:tab/>
        <w:t>Test requirements</w:t>
        <w:tab/>
        <w:t>2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7</w:t>
        <w:tab/>
        <w:t>Cell selection if no suitable cell found in 10 s</w:t>
        <w:tab/>
        <w:t>2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7.1</w:t>
        <w:tab/>
        <w:t>Definition and applicability</w:t>
        <w:tab/>
        <w:t>2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7.2</w:t>
        <w:tab/>
        <w:t>Conformance requirement</w:t>
        <w:tab/>
        <w:t>2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7.3</w:t>
        <w:tab/>
        <w:t>Test purpose</w:t>
        <w:tab/>
        <w:t>2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7.4</w:t>
        <w:tab/>
        <w:t>Method of test</w:t>
        <w:tab/>
        <w:t>2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7.5</w:t>
        <w:tab/>
        <w:t>Test requirements</w:t>
        <w:tab/>
        <w:t>2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8</w:t>
        <w:tab/>
        <w:t>Cell reselection due to MS rejection "National Roaming not allowed in this LA"</w:t>
        <w:tab/>
        <w:t>2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8.1</w:t>
        <w:tab/>
        <w:t>Definition and applicability</w:t>
        <w:tab/>
        <w:t>2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8.2</w:t>
        <w:tab/>
        <w:t>Conformance requirement</w:t>
        <w:tab/>
        <w:t>2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8.3</w:t>
        <w:tab/>
        <w:t>Test purpose</w:t>
        <w:tab/>
        <w:t>2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8.4</w:t>
        <w:tab/>
        <w:t>Method of test</w:t>
        <w:tab/>
        <w:t>2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8.5</w:t>
        <w:tab/>
        <w:t>Test requirements</w:t>
        <w:tab/>
        <w:t>2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9</w:t>
        <w:tab/>
        <w:t>Cell selection on release of SDCCH and TCH</w:t>
        <w:tab/>
        <w:t>2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9.1</w:t>
        <w:tab/>
        <w:t>Definition and applicability</w:t>
        <w:tab/>
        <w:t>2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9.2</w:t>
        <w:tab/>
        <w:t>Conformance requirement</w:t>
        <w:tab/>
        <w:t>2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9.3</w:t>
        <w:tab/>
        <w:t>Test purpose</w:t>
        <w:tab/>
        <w:t>2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9.4</w:t>
        <w:tab/>
        <w:t>Method of test</w:t>
        <w:tab/>
        <w:t>2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9.4.1</w:t>
        <w:tab/>
        <w:t>Initial conditions</w:t>
        <w:tab/>
        <w:t>2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9.4.2</w:t>
        <w:tab/>
        <w:t>Test procedure</w:t>
        <w:tab/>
        <w:t>2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9.5</w:t>
        <w:tab/>
        <w:t>Test requirements</w:t>
        <w:tab/>
        <w:t>2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</w:t>
        <w:tab/>
        <w:t>Received signal measurements</w:t>
        <w:tab/>
        <w:t>2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1</w:t>
        <w:tab/>
        <w:t>Signal strength</w:t>
        <w:tab/>
        <w:t>2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1.1</w:t>
        <w:tab/>
        <w:t>Definition and applicability</w:t>
        <w:tab/>
        <w:t>2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1.2</w:t>
        <w:tab/>
        <w:t>Conformance requirement</w:t>
        <w:tab/>
        <w:t>2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1.3</w:t>
        <w:tab/>
        <w:t>Test purpose</w:t>
        <w:tab/>
        <w:t>2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1.4</w:t>
        <w:tab/>
        <w:t>Method of test</w:t>
        <w:tab/>
        <w:t>2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1.4.1</w:t>
        <w:tab/>
        <w:t>Initial conditions</w:t>
        <w:tab/>
        <w:t>2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1.4.2</w:t>
        <w:tab/>
        <w:t>Procedure</w:t>
        <w:tab/>
        <w:t>2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1.5</w:t>
        <w:tab/>
        <w:t>Test requirements</w:t>
        <w:tab/>
        <w:t>2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1.5.1</w:t>
        <w:tab/>
        <w:t>Relative accuracy of measurements on different ARFCN</w:t>
        <w:tab/>
        <w:t>2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1.5.2</w:t>
        <w:tab/>
        <w:t>Relative accuracy at a single frequency (BCCH1)</w:t>
        <w:tab/>
        <w:t>2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1.5.3</w:t>
        <w:tab/>
        <w:t>Absolute accuracy</w:t>
        <w:tab/>
        <w:t>2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2</w:t>
        <w:tab/>
        <w:t>Signal strength selectivity</w:t>
        <w:tab/>
        <w:t>2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2.1</w:t>
        <w:tab/>
        <w:t>Definition and applicability</w:t>
        <w:tab/>
        <w:t>2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2.2</w:t>
        <w:tab/>
        <w:t>Conformance requirement</w:t>
        <w:tab/>
        <w:t>2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2.3</w:t>
        <w:tab/>
        <w:t>Test purpose</w:t>
        <w:tab/>
        <w:t>2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2.4</w:t>
        <w:tab/>
        <w:t>Method of test</w:t>
        <w:tab/>
        <w:t>2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2.4.1</w:t>
        <w:tab/>
        <w:t>Initial conditions</w:t>
        <w:tab/>
        <w:t>2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2.4.2</w:t>
        <w:tab/>
        <w:t>Procedure</w:t>
        <w:tab/>
        <w:t>2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2.5</w:t>
        <w:tab/>
        <w:t>Test requirements</w:t>
        <w:tab/>
        <w:t>2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3</w:t>
        <w:tab/>
        <w:t>Signal quality under static conditions</w:t>
        <w:tab/>
        <w:t>2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3.1</w:t>
        <w:tab/>
        <w:t>Definition and applicability</w:t>
        <w:tab/>
        <w:t>2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3.2</w:t>
        <w:tab/>
        <w:t>Conformance requirement</w:t>
        <w:tab/>
        <w:t>2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3.3</w:t>
        <w:tab/>
        <w:t>Test purpose</w:t>
        <w:tab/>
        <w:t>2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3.4</w:t>
        <w:tab/>
        <w:t>Method of test</w:t>
        <w:tab/>
        <w:t>2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3.5</w:t>
        <w:tab/>
        <w:t>Test requirements</w:t>
        <w:tab/>
        <w:t>2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4</w:t>
        <w:tab/>
        <w:t>Signal quality under TU50 propagation conditions</w:t>
        <w:tab/>
        <w:t>2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4.1</w:t>
        <w:tab/>
        <w:t>Definition and applicability</w:t>
        <w:tab/>
        <w:t>2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4.2</w:t>
        <w:tab/>
        <w:t>Conformance requirement</w:t>
        <w:tab/>
        <w:t>2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4.3</w:t>
        <w:tab/>
        <w:t>Test purpose</w:t>
        <w:tab/>
        <w:t>2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4.4</w:t>
        <w:tab/>
        <w:t>Method of test</w:t>
        <w:tab/>
        <w:t>2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4.5</w:t>
        <w:tab/>
        <w:t>Test requirements</w:t>
        <w:tab/>
        <w:t>2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2</w:t>
        <w:tab/>
        <w:t>Transmit power control timing and confirmation</w:t>
        <w:tab/>
        <w:t>2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2.1</w:t>
        <w:tab/>
        <w:t>Definition and applicability</w:t>
        <w:tab/>
        <w:t>2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2.2</w:t>
        <w:tab/>
        <w:t>Conformance requirement</w:t>
        <w:tab/>
        <w:t>2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2.3</w:t>
        <w:tab/>
        <w:t>Test purpose</w:t>
        <w:tab/>
        <w:t>2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2.4</w:t>
        <w:tab/>
        <w:t>Method of test</w:t>
        <w:tab/>
        <w:t>2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2.4.1</w:t>
        <w:tab/>
        <w:t>Initial conditions</w:t>
        <w:tab/>
        <w:t>2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2.4.2</w:t>
        <w:tab/>
        <w:t>Procedure</w:t>
        <w:tab/>
        <w:t>2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2.5</w:t>
        <w:tab/>
        <w:t>Test requirements</w:t>
        <w:tab/>
        <w:t>2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3</w:t>
        <w:tab/>
        <w:t>Single frequency reference</w:t>
        <w:tab/>
        <w:t>2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3.1</w:t>
        <w:tab/>
        <w:t>Definition and applicability</w:t>
        <w:tab/>
        <w:t>2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3.2</w:t>
        <w:tab/>
        <w:t>Conformance requirement</w:t>
        <w:tab/>
        <w:t>2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3.3</w:t>
        <w:tab/>
        <w:t>Test purpose</w:t>
        <w:tab/>
        <w:t>2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4</w:t>
        <w:tab/>
        <w:t>Tests of the layer 1 signalling functions</w:t>
        <w:tab/>
        <w:t>2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</w:t>
        <w:tab/>
        <w:t>Tests of the layer 2 signalling functions</w:t>
        <w:tab/>
        <w:t>2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1</w:t>
        <w:tab/>
        <w:t>Introduction, objective and scope</w:t>
        <w:tab/>
        <w:t>2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1.1</w:t>
        <w:tab/>
        <w:t>General</w:t>
        <w:tab/>
        <w:t>2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1.2</w:t>
        <w:tab/>
        <w:t>Test configurations</w:t>
        <w:tab/>
        <w:t>2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1.3</w:t>
        <w:tab/>
        <w:t>Pre-conditions</w:t>
        <w:tab/>
        <w:t>2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1.4</w:t>
        <w:tab/>
        <w:t>Layer 2 test frames</w:t>
        <w:tab/>
        <w:t>2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1.5</w:t>
        <w:tab/>
        <w:t>Establishment of the dedicated physical resource</w:t>
        <w:tab/>
        <w:t>2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1.6</w:t>
        <w:tab/>
        <w:t>Release of the dedicated physical resource</w:t>
        <w:tab/>
        <w:t>2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</w:t>
        <w:tab/>
        <w:t>Test sequences</w:t>
        <w:tab/>
        <w:t>2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</w:t>
        <w:tab/>
        <w:t>Initialization</w:t>
        <w:tab/>
        <w:t>2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</w:t>
        <w:tab/>
        <w:t>Initialization when contention resolution required</w:t>
        <w:tab/>
        <w:t>2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1</w:t>
        <w:tab/>
        <w:t>Normal initialization</w:t>
        <w:tab/>
        <w:t>2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1.1</w:t>
        <w:tab/>
        <w:t>Test purpose</w:t>
        <w:tab/>
        <w:t>2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1.2</w:t>
        <w:tab/>
        <w:t>Method of test</w:t>
        <w:tab/>
        <w:t>2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1.3</w:t>
        <w:tab/>
        <w:t>Test requirements</w:t>
        <w:tab/>
        <w:t>2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2</w:t>
        <w:tab/>
        <w:t>Initialization failure</w:t>
        <w:tab/>
        <w:t>2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2.1</w:t>
        <w:tab/>
        <w:t>Loss of UA frame</w:t>
        <w:tab/>
        <w:t>2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2.1.1</w:t>
        <w:tab/>
        <w:t>Test purpose</w:t>
        <w:tab/>
        <w:t>2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2.1.2</w:t>
        <w:tab/>
        <w:t>Method of test</w:t>
        <w:tab/>
        <w:t>2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2.1.3</w:t>
        <w:tab/>
        <w:t>Test requirements</w:t>
        <w:tab/>
        <w:t>2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2.2</w:t>
        <w:tab/>
        <w:t>UA frame with different information field</w:t>
        <w:tab/>
        <w:t>2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2.2.1</w:t>
        <w:tab/>
        <w:t>Test purpose</w:t>
        <w:tab/>
        <w:t>2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2.2.2</w:t>
        <w:tab/>
        <w:t>Method of test</w:t>
        <w:tab/>
        <w:t>2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2.2.3</w:t>
        <w:tab/>
        <w:t>Test requirements</w:t>
        <w:tab/>
        <w:t>2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2.3</w:t>
        <w:tab/>
        <w:t>Information frame and supervisory frames in response to an SABM frame</w:t>
        <w:tab/>
        <w:t>2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2.3.1</w:t>
        <w:tab/>
        <w:t>Test purpose</w:t>
        <w:tab/>
        <w:t>2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2.3.2</w:t>
        <w:tab/>
        <w:t>Method of test</w:t>
        <w:tab/>
        <w:t>2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2.3.3</w:t>
        <w:tab/>
        <w:t>Test requirements</w:t>
        <w:tab/>
        <w:t>2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3</w:t>
        <w:tab/>
        <w:t>Initialization denial</w:t>
        <w:tab/>
        <w:t>2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3.1</w:t>
        <w:tab/>
        <w:t>Test purpose</w:t>
        <w:tab/>
        <w:t>2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3.2</w:t>
        <w:tab/>
        <w:t>Method of test</w:t>
        <w:tab/>
        <w:t>2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3.3</w:t>
        <w:tab/>
        <w:t>Test requirements</w:t>
        <w:tab/>
        <w:t>2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4</w:t>
        <w:tab/>
        <w:t>Total initialization failure</w:t>
        <w:tab/>
        <w:t>2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4.1</w:t>
        <w:tab/>
        <w:t>Test purpose</w:t>
        <w:tab/>
        <w:t>2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4.2</w:t>
        <w:tab/>
        <w:t>Method of test</w:t>
        <w:tab/>
        <w:t>2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4.3</w:t>
        <w:tab/>
        <w:t>Test requirements</w:t>
        <w:tab/>
        <w:t>2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2</w:t>
        <w:tab/>
        <w:t>Initialization, contention resolution not required</w:t>
        <w:tab/>
        <w:t>2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2.1</w:t>
        <w:tab/>
        <w:t>Normal initialization without contention resolution</w:t>
        <w:tab/>
        <w:t>2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2.1.1</w:t>
        <w:tab/>
        <w:t>Test purpose</w:t>
        <w:tab/>
        <w:t>2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2.1.2</w:t>
        <w:tab/>
        <w:t>Method of test</w:t>
        <w:tab/>
        <w:t>2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2.1.3</w:t>
        <w:tab/>
        <w:t>Test requirements</w:t>
        <w:tab/>
        <w:t>2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2.2</w:t>
        <w:tab/>
        <w:t>Initialization failure</w:t>
        <w:tab/>
        <w:t>2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2.2.1</w:t>
        <w:tab/>
        <w:t>Test purpose</w:t>
        <w:tab/>
        <w:t>2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2.2.2</w:t>
        <w:tab/>
        <w:t>Method of test</w:t>
        <w:tab/>
        <w:t>2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2.2.3</w:t>
        <w:tab/>
        <w:t>Test requirements</w:t>
        <w:tab/>
        <w:t>2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2.3</w:t>
        <w:tab/>
        <w:t>Initialization denial</w:t>
        <w:tab/>
        <w:t>2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2.3.1</w:t>
        <w:tab/>
        <w:t>Test purpose</w:t>
        <w:tab/>
        <w:t>2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2.3.2</w:t>
        <w:tab/>
        <w:t>Method of test</w:t>
        <w:tab/>
        <w:t>2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2.3.3</w:t>
        <w:tab/>
        <w:t>Test requirements</w:t>
        <w:tab/>
        <w:t>2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2.4</w:t>
        <w:tab/>
        <w:t>Total initialization failure</w:t>
        <w:tab/>
        <w:t>2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2.4.1</w:t>
        <w:tab/>
        <w:t>Test purpose</w:t>
        <w:tab/>
        <w:t>2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2.4.2</w:t>
        <w:tab/>
        <w:t>Method of test</w:t>
        <w:tab/>
        <w:t>2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2.4.3</w:t>
        <w:tab/>
        <w:t>Test requirements</w:t>
        <w:tab/>
        <w:t>2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2</w:t>
        <w:tab/>
        <w:t>Normal information transfer</w:t>
        <w:tab/>
        <w:t>2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2.1</w:t>
        <w:tab/>
        <w:t>Sequence counting and I frame acknowledgements</w:t>
        <w:tab/>
        <w:t>2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2.1.1</w:t>
        <w:tab/>
        <w:t>Test purpose</w:t>
        <w:tab/>
        <w:t>2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2.1.2</w:t>
        <w:tab/>
        <w:t>Method of test</w:t>
        <w:tab/>
        <w:t>2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2.1.3</w:t>
        <w:tab/>
        <w:t>Test requirements</w:t>
        <w:tab/>
        <w:t>2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2.2</w:t>
        <w:tab/>
        <w:t>Receipt of an I frame in the timer recovery state</w:t>
        <w:tab/>
        <w:t>2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2.2.1</w:t>
        <w:tab/>
        <w:t>Test purpose</w:t>
        <w:tab/>
        <w:t>2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2.2.2</w:t>
        <w:tab/>
        <w:t>Method of test</w:t>
        <w:tab/>
        <w:t>2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2.2.3</w:t>
        <w:tab/>
        <w:t>Test requirements</w:t>
        <w:tab/>
        <w:t>2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2.3</w:t>
        <w:tab/>
        <w:t>Segmentation and concatenation</w:t>
        <w:tab/>
        <w:t>2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2.3.1</w:t>
        <w:tab/>
        <w:t>Test purpose</w:t>
        <w:tab/>
        <w:t>2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2.3.2</w:t>
        <w:tab/>
        <w:t>Method of test</w:t>
        <w:tab/>
        <w:t>2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2.3.3</w:t>
        <w:tab/>
        <w:t>Test requirements</w:t>
        <w:tab/>
        <w:t>2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3</w:t>
        <w:tab/>
        <w:t>Normal layer 2 disconnection</w:t>
        <w:tab/>
        <w:t>2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3.1</w:t>
        <w:tab/>
        <w:t>Test purpose</w:t>
        <w:tab/>
        <w:t>2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3.2</w:t>
        <w:tab/>
        <w:t>Method of test</w:t>
        <w:tab/>
        <w:t>2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3.3</w:t>
        <w:tab/>
        <w:t>Test requirements</w:t>
        <w:tab/>
        <w:t>2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4</w:t>
        <w:tab/>
        <w:t>Test of link failure</w:t>
        <w:tab/>
        <w:t>2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4.1</w:t>
        <w:tab/>
        <w:t>I frame loss (MS to SS)</w:t>
        <w:tab/>
        <w:t>2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4.1.1</w:t>
        <w:tab/>
        <w:t>Test purpose</w:t>
        <w:tab/>
        <w:t>2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4.1.2</w:t>
        <w:tab/>
        <w:t>Method of test</w:t>
        <w:tab/>
        <w:t>2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4.1.3</w:t>
        <w:tab/>
        <w:t>Test requirements</w:t>
        <w:tab/>
        <w:t>2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4.2</w:t>
        <w:tab/>
        <w:t>RR response frame loss (SS to MS)</w:t>
        <w:tab/>
        <w:t>2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4.3</w:t>
        <w:tab/>
        <w:t>RR response frame loss (MS to SS)</w:t>
        <w:tab/>
        <w:t>2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4.3.1</w:t>
        <w:tab/>
        <w:t>Test purpose</w:t>
        <w:tab/>
        <w:t>2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4.3.2</w:t>
        <w:tab/>
        <w:t>Method of test</w:t>
        <w:tab/>
        <w:t>2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4.3.3</w:t>
        <w:tab/>
        <w:t>Test requirements</w:t>
        <w:tab/>
        <w:t>2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5</w:t>
        <w:tab/>
        <w:t>Test of frame transmission with incorrect C/R values</w:t>
        <w:tab/>
        <w:t>2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5.1</w:t>
        <w:tab/>
        <w:t>I frame with C bit set to zero</w:t>
        <w:tab/>
        <w:t>2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5.1.1</w:t>
        <w:tab/>
        <w:t>Test purpose</w:t>
        <w:tab/>
        <w:t>2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5.1.2</w:t>
        <w:tab/>
        <w:t>Method of test</w:t>
        <w:tab/>
        <w:t>2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5.1.3</w:t>
        <w:tab/>
        <w:t>Test requirements</w:t>
        <w:tab/>
        <w:t>2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5.2</w:t>
        <w:tab/>
        <w:t>SABM frame with C bit set to zero</w:t>
        <w:tab/>
        <w:t>2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5.2.1</w:t>
        <w:tab/>
        <w:t>Test purpose</w:t>
        <w:tab/>
        <w:t>2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5.2.2</w:t>
        <w:tab/>
        <w:t>Method of test</w:t>
        <w:tab/>
        <w:t>2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5.2.3</w:t>
        <w:tab/>
        <w:t>Test requirements</w:t>
        <w:tab/>
        <w:t>2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6</w:t>
        <w:tab/>
        <w:t>Test of errors in the control field</w:t>
        <w:tab/>
        <w:t>2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6.1</w:t>
        <w:tab/>
        <w:t>N(S) sequence error</w:t>
        <w:tab/>
        <w:t>2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6.1.1</w:t>
        <w:tab/>
        <w:t>Test purpose</w:t>
        <w:tab/>
        <w:t>2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6.1.2</w:t>
        <w:tab/>
        <w:t>Method of test</w:t>
        <w:tab/>
        <w:t>2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6.1.3</w:t>
        <w:tab/>
        <w:t>Test requirements</w:t>
        <w:tab/>
        <w:t>2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6.2</w:t>
        <w:tab/>
        <w:t>N(R) sequence error</w:t>
        <w:tab/>
        <w:t>2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6.2.1</w:t>
        <w:tab/>
        <w:t>Test purpose</w:t>
        <w:tab/>
        <w:t>2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6.2.2</w:t>
        <w:tab/>
        <w:t>Method of test</w:t>
        <w:tab/>
        <w:t>2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6.2.3</w:t>
        <w:tab/>
        <w:t>Test requirements</w:t>
        <w:tab/>
        <w:t>2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6.3</w:t>
        <w:tab/>
        <w:t>Improper F bit</w:t>
        <w:tab/>
        <w:t>2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6.3.1</w:t>
        <w:tab/>
        <w:t>Test purpose</w:t>
        <w:tab/>
        <w:t>2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7</w:t>
        <w:tab/>
        <w:t>Test on receipt of invalid frames</w:t>
        <w:tab/>
        <w:t>2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7.1</w:t>
        <w:tab/>
        <w:t>Test purpose</w:t>
        <w:tab/>
        <w:t>2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7.2</w:t>
        <w:tab/>
        <w:t>Method of test</w:t>
        <w:tab/>
        <w:t>2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7.3</w:t>
        <w:tab/>
        <w:t>Test requirements</w:t>
        <w:tab/>
        <w:t>2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</w:t>
        <w:tab/>
        <w:t>Testing of layer 3 functions</w:t>
        <w:tab/>
        <w:t>2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1</w:t>
        <w:tab/>
        <w:t>Default conditions and structured sequence of tests</w:t>
        <w:tab/>
        <w:t>2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1.1</w:t>
        <w:tab/>
        <w:t>Default test conditions during layer 3 tests</w:t>
        <w:tab/>
        <w:t>2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1.2</w:t>
        <w:tab/>
        <w:t>Structured sequence of the tests</w:t>
        <w:tab/>
        <w:t>2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1.3</w:t>
        <w:tab/>
        <w:t>General rules for message parameters</w:t>
        <w:tab/>
        <w:t>2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1.4</w:t>
        <w:tab/>
        <w:t>General rules for layer 3 testing</w:t>
        <w:tab/>
        <w:t>2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1.5</w:t>
        <w:tab/>
        <w:t>Format of layer 3 test descriptions</w:t>
        <w:tab/>
        <w:t>2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</w:t>
        <w:tab/>
        <w:t>Initial tests</w:t>
        <w:tab/>
        <w:t>2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1</w:t>
        <w:tab/>
        <w:t>Channel request</w:t>
        <w:tab/>
        <w:t>2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1.1</w:t>
        <w:tab/>
        <w:t>Channel request / initial time</w:t>
        <w:tab/>
        <w:t>2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1.1.1</w:t>
        <w:tab/>
        <w:t>Conformance requirement</w:t>
        <w:tab/>
        <w:t>2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1.1.2</w:t>
        <w:tab/>
        <w:t>Test purpose</w:t>
        <w:tab/>
        <w:t>2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1.1.3</w:t>
        <w:tab/>
        <w:t>Method of test</w:t>
        <w:tab/>
        <w:t>2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1.1.4</w:t>
        <w:tab/>
        <w:t>Test requirements</w:t>
        <w:tab/>
        <w:t>2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1.2</w:t>
        <w:tab/>
        <w:t>Channel request / repetition time</w:t>
        <w:tab/>
        <w:t>2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1.2.1</w:t>
        <w:tab/>
        <w:t>Conformance requirement</w:t>
        <w:tab/>
        <w:t>2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1.2.2</w:t>
        <w:tab/>
        <w:t>Test purpose</w:t>
        <w:tab/>
        <w:t>2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1.2.3</w:t>
        <w:tab/>
        <w:t>Method of test</w:t>
        <w:tab/>
        <w:t>2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1.3</w:t>
        <w:tab/>
        <w:t>Channel request / random reference</w:t>
        <w:tab/>
        <w:t>2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1.3.1</w:t>
        <w:tab/>
        <w:t>Conformance requirement</w:t>
        <w:tab/>
        <w:t>2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1.3.2</w:t>
        <w:tab/>
        <w:t>Test purpose</w:t>
        <w:tab/>
        <w:t>2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1.3.3</w:t>
        <w:tab/>
        <w:t>Method of test</w:t>
        <w:tab/>
        <w:t>2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1.3.4</w:t>
        <w:tab/>
        <w:t>Test requirements</w:t>
        <w:tab/>
        <w:t>2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2</w:t>
        <w:tab/>
        <w:t>IMSI detach and IMSI attach</w:t>
        <w:tab/>
        <w:t>2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2.1</w:t>
        <w:tab/>
        <w:t>Conformance requirement</w:t>
        <w:tab/>
        <w:t>2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2.2</w:t>
        <w:tab/>
        <w:t>Test purpose</w:t>
        <w:tab/>
        <w:t>2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2.3</w:t>
        <w:tab/>
        <w:t>Method of test</w:t>
        <w:tab/>
        <w:t>2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3</w:t>
        <w:tab/>
        <w:t>Sequenced MM / CC message transfer</w:t>
        <w:tab/>
        <w:t>2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3.1</w:t>
        <w:tab/>
        <w:t>Conformance requirement</w:t>
        <w:tab/>
        <w:t>2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3.2</w:t>
        <w:tab/>
        <w:t>Test purpose</w:t>
        <w:tab/>
        <w:t>2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3.3</w:t>
        <w:tab/>
        <w:t>Method of test</w:t>
        <w:tab/>
        <w:t>2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4</w:t>
        <w:tab/>
        <w:t>Establishment cause</w:t>
        <w:tab/>
        <w:t>2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4.1</w:t>
        <w:tab/>
        <w:t>Conformance requirements</w:t>
        <w:tab/>
        <w:t>2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4.2</w:t>
        <w:tab/>
        <w:t>Test purpose</w:t>
        <w:tab/>
        <w:t>2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4.3</w:t>
        <w:tab/>
        <w:t>Method of test</w:t>
        <w:tab/>
        <w:t>2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3</w:t>
        <w:tab/>
        <w:t>Test of MS functions in idle mode</w:t>
        <w:tab/>
        <w:t>2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3.1</w:t>
        <w:tab/>
        <w:t>Initial conditions</w:t>
        <w:tab/>
        <w:t>2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3.2</w:t>
        <w:tab/>
        <w:t>MS indication of available PLMNs</w:t>
        <w:tab/>
        <w:t>2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3.2.1</w:t>
        <w:tab/>
        <w:t>Test purpose</w:t>
        <w:tab/>
        <w:t>2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3.2.2</w:t>
        <w:tab/>
        <w:t>Method of test</w:t>
        <w:tab/>
        <w:t>2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3.2.3</w:t>
        <w:tab/>
        <w:t>Test requirements</w:t>
        <w:tab/>
        <w:t>2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3.3</w:t>
        <w:tab/>
        <w:t>MS will send only if BSS is "on air"</w:t>
        <w:tab/>
        <w:t>2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3.3.1</w:t>
        <w:tab/>
        <w:t>Test purpose</w:t>
        <w:tab/>
        <w:t>2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3.3.2</w:t>
        <w:tab/>
        <w:t>Method of test</w:t>
        <w:tab/>
        <w:t>2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3.3.3</w:t>
        <w:tab/>
        <w:t>Test requirements</w:t>
        <w:tab/>
        <w:t>2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3.4</w:t>
        <w:tab/>
        <w:t>Manual mode of PLMN selection</w:t>
        <w:tab/>
        <w:t>2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3.4.1</w:t>
        <w:tab/>
        <w:t>Conformance requirements</w:t>
        <w:tab/>
        <w:t>2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3.4.2</w:t>
        <w:tab/>
        <w:t>Test purpose</w:t>
        <w:tab/>
        <w:t>2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3.4.3</w:t>
        <w:tab/>
        <w:t>Method of test</w:t>
        <w:tab/>
        <w:t>2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4</w:t>
        <w:tab/>
        <w:t>Lower layer failures in layer 3 testing</w:t>
        <w:tab/>
        <w:t>2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4.1</w:t>
        <w:tab/>
        <w:t>Introduction</w:t>
        <w:tab/>
        <w:t>2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4.2</w:t>
        <w:tab/>
        <w:t>Layer 1 reception failures</w:t>
        <w:tab/>
        <w:t>2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4.3</w:t>
        <w:tab/>
        <w:t>Data link layer failures</w:t>
        <w:tab/>
        <w:t>2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4.4</w:t>
        <w:tab/>
        <w:t>Lower layer failures, used for the tests in clause 25</w:t>
        <w:tab/>
        <w:t>2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</w:t>
        <w:tab/>
        <w:t>Handling of unknown, unforeseen, and erroneous protocol data, and of parallel transactions</w:t>
        <w:tab/>
        <w:t>2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1</w:t>
        <w:tab/>
        <w:t>Handling of unknown, unforeseen, and erroneous protocol data, and of parallel transactions / unknown protocol discriminator</w:t>
        <w:tab/>
        <w:t>2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1.1</w:t>
        <w:tab/>
        <w:t>Conformance requirements</w:t>
        <w:tab/>
        <w:t>2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1.2</w:t>
        <w:tab/>
        <w:t>Test purpose</w:t>
        <w:tab/>
        <w:t>2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1.3</w:t>
        <w:tab/>
        <w:t>Method of test</w:t>
        <w:tab/>
        <w:t>2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2</w:t>
        <w:tab/>
        <w:t>Handling of unknown, unforeseen, and erroneous protocol data, and of parallel transactions / TI and skip indicator</w:t>
        <w:tab/>
        <w:t>2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2.1</w:t>
        <w:tab/>
        <w:t>TI and skip indicator / RR</w:t>
        <w:tab/>
        <w:t>2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2.1.1</w:t>
        <w:tab/>
        <w:t>TI and skip indicator / RR / Idle Mode</w:t>
        <w:tab/>
        <w:t>2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2.1.1.1</w:t>
        <w:tab/>
        <w:t>Conformance requirements</w:t>
        <w:tab/>
        <w:t>2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2.1.1.2</w:t>
        <w:tab/>
        <w:t>Test purpose</w:t>
        <w:tab/>
        <w:t>2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2.1.1.3</w:t>
        <w:tab/>
        <w:t>Method of test</w:t>
        <w:tab/>
        <w:t>2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2.1.2</w:t>
        <w:tab/>
        <w:t>TI and skip indicator / RR / RR-Connection established</w:t>
        <w:tab/>
        <w:t>3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2.1.2.1</w:t>
        <w:tab/>
        <w:t>Conformance requirements</w:t>
        <w:tab/>
        <w:t>3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2.1.2.2</w:t>
        <w:tab/>
        <w:t>Test purpose</w:t>
        <w:tab/>
        <w:t>3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2.1.2.3</w:t>
        <w:tab/>
        <w:t>Method of test</w:t>
        <w:tab/>
        <w:t>3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2.2</w:t>
        <w:tab/>
        <w:t>TI and skip indicator / MM</w:t>
        <w:tab/>
        <w:t>3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2.2.1</w:t>
        <w:tab/>
        <w:t>Conformance requirements</w:t>
        <w:tab/>
        <w:t>3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2.2.2</w:t>
        <w:tab/>
        <w:t>Test purpose</w:t>
        <w:tab/>
        <w:t>3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2.2.3</w:t>
        <w:tab/>
        <w:t>Method of test</w:t>
        <w:tab/>
        <w:t>3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2.3</w:t>
        <w:tab/>
        <w:t>TI and skip indicator / CC</w:t>
        <w:tab/>
        <w:t>3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2.3.1</w:t>
        <w:tab/>
        <w:t>Conformance requirements</w:t>
        <w:tab/>
        <w:t>3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2.3.2</w:t>
        <w:tab/>
        <w:t>Test purpose</w:t>
        <w:tab/>
        <w:t>3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2.3.3</w:t>
        <w:tab/>
        <w:t>Method of test</w:t>
        <w:tab/>
        <w:t>3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3</w:t>
        <w:tab/>
        <w:t>Handling of unknown, unforeseen, and erroneous protocol data, and of parallel transactions / undefined or unexpected message type</w:t>
        <w:tab/>
        <w:t>3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3.1</w:t>
        <w:tab/>
        <w:t>Undefined or unexpected message type / undefined message type / CC</w:t>
        <w:tab/>
        <w:t>3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3.1.1</w:t>
        <w:tab/>
        <w:t>Conformance requirements</w:t>
        <w:tab/>
        <w:t>3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3.1.2</w:t>
        <w:tab/>
        <w:t>Test purpose</w:t>
        <w:tab/>
        <w:t>3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3.1.3</w:t>
        <w:tab/>
        <w:t>Method of test</w:t>
        <w:tab/>
        <w:t>3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3.2</w:t>
        <w:tab/>
        <w:t>Undefined or unexpected message type / undefined message type / MM</w:t>
        <w:tab/>
        <w:t>3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3.2.1</w:t>
        <w:tab/>
        <w:t>Conformance requirements</w:t>
        <w:tab/>
        <w:t>3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3.2.2</w:t>
        <w:tab/>
        <w:t>Test purpose</w:t>
        <w:tab/>
        <w:t>3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3.2.3</w:t>
        <w:tab/>
        <w:t>Method of test</w:t>
        <w:tab/>
        <w:t>3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3.3</w:t>
        <w:tab/>
        <w:t>Undefined or unexpected message type / undefined message type / RR</w:t>
        <w:tab/>
        <w:t>3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3.3.1</w:t>
        <w:tab/>
        <w:t>Conformance requirements</w:t>
        <w:tab/>
        <w:t>3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3.3.2</w:t>
        <w:tab/>
        <w:t>Test purpose</w:t>
        <w:tab/>
        <w:t>3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3.3.3</w:t>
        <w:tab/>
        <w:t>Method of test</w:t>
        <w:tab/>
        <w:t>3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3.4</w:t>
        <w:tab/>
        <w:t>Undefined or unexpected message type / unexpected message type / CC</w:t>
        <w:tab/>
        <w:t>3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3.4.1</w:t>
        <w:tab/>
        <w:t>Conformance requirements</w:t>
        <w:tab/>
        <w:t>3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3.4.2</w:t>
        <w:tab/>
        <w:t>Test purpose</w:t>
        <w:tab/>
        <w:t>3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3.4.3</w:t>
        <w:tab/>
        <w:t>Method of test</w:t>
        <w:tab/>
        <w:t>3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4</w:t>
        <w:tab/>
        <w:t>Handling of unknown, unforeseen, and erroneous protocol data, and of parallel transactions / unforeseen information elements in the non-imperative message part</w:t>
        <w:tab/>
        <w:t>3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4.1</w:t>
        <w:tab/>
        <w:t>Unforeseen information elements in the non-imperative message part / duplicated information elements</w:t>
        <w:tab/>
        <w:t>3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4.1.1</w:t>
        <w:tab/>
        <w:t>Conformance requirements</w:t>
        <w:tab/>
        <w:t>3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4.1.2</w:t>
        <w:tab/>
        <w:t>Test purpose</w:t>
        <w:tab/>
        <w:t>3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4.1.3</w:t>
        <w:tab/>
        <w:t>Method of test</w:t>
        <w:tab/>
        <w:t>3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</w:t>
        <w:tab/>
        <w:t>Handling of unknown, unforeseen, and erroneous protocol data, and of parallel transactions / non-semantical mandatory IE errors</w:t>
        <w:tab/>
        <w:t>3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1.</w:t>
        <w:tab/>
        <w:t>Non-semantical mandatory IE errors / RR</w:t>
        <w:tab/>
        <w:t>3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1.1</w:t>
        <w:tab/>
        <w:t>Non-semantical mandatory IE errors / RR / missing mandatory IE error</w:t>
        <w:tab/>
        <w:t>3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1.1.1</w:t>
        <w:tab/>
        <w:t>Non-semantical mandatory IE errors / RR / missing mandatory IE error / special case</w:t>
        <w:tab/>
        <w:t>3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1.1.1.1</w:t>
        <w:tab/>
        <w:t>Conformance requirements</w:t>
        <w:tab/>
        <w:t>3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1.1.1.2</w:t>
        <w:tab/>
        <w:t>Test purpose</w:t>
        <w:tab/>
        <w:t>3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1.1.1.3</w:t>
        <w:tab/>
        <w:t>Method of test</w:t>
        <w:tab/>
        <w:t>3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1.1.2</w:t>
        <w:tab/>
        <w:t>Non-semantical mandatory IE errors / RR / missing mandatory IE error / general case</w:t>
        <w:tab/>
        <w:t>3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1.1.2.1</w:t>
        <w:tab/>
        <w:t>Conformance requirements</w:t>
        <w:tab/>
        <w:t>3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1.1.2.2</w:t>
        <w:tab/>
        <w:t>Test purpose</w:t>
        <w:tab/>
        <w:t>3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1.1.2.3</w:t>
        <w:tab/>
        <w:t>Method of test</w:t>
        <w:tab/>
        <w:t>3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1.2</w:t>
        <w:tab/>
        <w:t>Non-semantical mandatory IE errors / RR / comprehension required</w:t>
        <w:tab/>
        <w:t>3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1.2.1</w:t>
        <w:tab/>
        <w:t>Conformance requirements</w:t>
        <w:tab/>
        <w:t>3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1.2.2</w:t>
        <w:tab/>
        <w:t>Test purpose</w:t>
        <w:tab/>
        <w:t>3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1.2.3</w:t>
        <w:tab/>
        <w:t>Method of test</w:t>
        <w:tab/>
        <w:t>3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2</w:t>
        <w:tab/>
        <w:t>Non-semantical mandatory IE errors / MM</w:t>
        <w:tab/>
        <w:t>3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2.1</w:t>
        <w:tab/>
        <w:t>Non-semantical mandatory IE errors / MM / syntactically incorrect mandatory IE</w:t>
        <w:tab/>
        <w:t>3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2.1.1</w:t>
        <w:tab/>
        <w:t>Conformance requirements</w:t>
        <w:tab/>
        <w:t>3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2.1.2</w:t>
        <w:tab/>
        <w:t>Test purpose</w:t>
        <w:tab/>
        <w:t>3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2.1.3</w:t>
        <w:tab/>
        <w:t>Method of test</w:t>
        <w:tab/>
        <w:t>3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2.2</w:t>
        <w:tab/>
        <w:t>Non-semantical mandatory IE errors / MM / syntactically incorrect mandatory IE</w:t>
        <w:tab/>
        <w:t>3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2.2.1</w:t>
        <w:tab/>
        <w:t>Conformance requirement(s)</w:t>
        <w:tab/>
        <w:t>3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2.2.2</w:t>
        <w:tab/>
        <w:t>Test purpose</w:t>
        <w:tab/>
        <w:t>3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2.2.3</w:t>
        <w:tab/>
        <w:t>Method of test</w:t>
        <w:tab/>
        <w:t>3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2.3</w:t>
        <w:tab/>
        <w:t>Non-semantical mandatory IE errors / MM / comprehension required</w:t>
        <w:tab/>
        <w:t>3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2.3.1</w:t>
        <w:tab/>
        <w:t>Conformance requirements</w:t>
        <w:tab/>
        <w:t>3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2.3.2</w:t>
        <w:tab/>
        <w:t>Test purpose</w:t>
        <w:tab/>
        <w:t>3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2.3.3</w:t>
        <w:tab/>
        <w:t>Method of test</w:t>
        <w:tab/>
        <w:t>3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3</w:t>
        <w:tab/>
        <w:t>Non-semantical mandatory IE errors / CC</w:t>
        <w:tab/>
        <w:t>3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3.1</w:t>
        <w:tab/>
        <w:t>Non-semantical mandatory IE errors / CC / missing mandatory IE</w:t>
        <w:tab/>
        <w:t>3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3.1.1</w:t>
        <w:tab/>
        <w:t>Non-semantical mandatory IE errors / CC / missing mandatory IE / disconnect message</w:t>
        <w:tab/>
        <w:t>3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3.1.1.1</w:t>
        <w:tab/>
        <w:t>Conformance requirements</w:t>
        <w:tab/>
        <w:t>3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3.1.1.2</w:t>
        <w:tab/>
        <w:t>Test purpose</w:t>
        <w:tab/>
        <w:t>3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3.1.1.3</w:t>
        <w:tab/>
        <w:t>Method of test</w:t>
        <w:tab/>
        <w:t>3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3.1.2</w:t>
        <w:tab/>
        <w:t>Non-semantical mandatory IE errors / CC / missing mandatory IE / general case</w:t>
        <w:tab/>
        <w:t>3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3.1.2.1</w:t>
        <w:tab/>
        <w:t>Conformance requirements</w:t>
        <w:tab/>
        <w:t>3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3.1.2.2</w:t>
        <w:tab/>
        <w:t>Test purpose</w:t>
        <w:tab/>
        <w:t>3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3.1.2.3</w:t>
        <w:tab/>
        <w:t>Method of test</w:t>
        <w:tab/>
        <w:t>3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3.2</w:t>
        <w:tab/>
        <w:t>Non-semantical mandatory IE errors / CC / comprehension required</w:t>
        <w:tab/>
        <w:t>3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3.2.1</w:t>
        <w:tab/>
        <w:t>Conformance requirements</w:t>
        <w:tab/>
        <w:t>3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3.2.2</w:t>
        <w:tab/>
        <w:t>Test purpose</w:t>
        <w:tab/>
        <w:t>3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3.2.3</w:t>
        <w:tab/>
        <w:t>Method of test</w:t>
        <w:tab/>
        <w:t>3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</w:t>
        <w:tab/>
        <w:t>Handling of unknown, unforeseen, and erroneous protocol data, and of parallel transactions / unknown IE, comprehension not required</w:t>
        <w:tab/>
        <w:t>3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1</w:t>
        <w:tab/>
        <w:t>Unknown information elements in the non-imperative message part / MM</w:t>
        <w:tab/>
        <w:t>3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1.1</w:t>
        <w:tab/>
        <w:t>Unknown IE, comprehension not required / MM / IE unknown in the protocol</w:t>
        <w:tab/>
        <w:t>3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1.1.1</w:t>
        <w:tab/>
        <w:t>Conformance requirements</w:t>
        <w:tab/>
        <w:t>3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1.1.2</w:t>
        <w:tab/>
        <w:t>Test purpose</w:t>
        <w:tab/>
        <w:t>3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1.1.3</w:t>
        <w:tab/>
        <w:t>Method of test</w:t>
        <w:tab/>
        <w:t>3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1.2</w:t>
        <w:tab/>
        <w:t>Unknown IE, comprehension not required / MM / IE unknown in the message</w:t>
        <w:tab/>
        <w:t>3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1.2.1</w:t>
        <w:tab/>
        <w:t>Conformance requirements</w:t>
        <w:tab/>
        <w:t>3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1.2.2</w:t>
        <w:tab/>
        <w:t>Test purpose</w:t>
        <w:tab/>
        <w:t>3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1.2.3</w:t>
        <w:tab/>
        <w:t>Method of test</w:t>
        <w:tab/>
        <w:t>3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2</w:t>
        <w:tab/>
        <w:t>Unknown information elements in the non-imperative message part / CC</w:t>
        <w:tab/>
        <w:t>3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2.1</w:t>
        <w:tab/>
        <w:t>Unknown information elements in the non-imperative message part / CC / Call establishment</w:t>
        <w:tab/>
        <w:t>3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2.1.1</w:t>
        <w:tab/>
        <w:t>Conformance requirements</w:t>
        <w:tab/>
        <w:t>3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2.1.2</w:t>
        <w:tab/>
        <w:t>Test purpose</w:t>
        <w:tab/>
        <w:t>3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2.1.3</w:t>
        <w:tab/>
        <w:t>Method of test</w:t>
        <w:tab/>
        <w:t>3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2.2</w:t>
        <w:tab/>
        <w:t>Unknown information elements in the non-imperative message part / CC / disconnect</w:t>
        <w:tab/>
        <w:t>3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2.2.1</w:t>
        <w:tab/>
        <w:t>Conformance requirements</w:t>
        <w:tab/>
        <w:t>3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2.2.2</w:t>
        <w:tab/>
        <w:t>Test purpose</w:t>
        <w:tab/>
        <w:t>3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2.2.3</w:t>
        <w:tab/>
        <w:t>Method of test</w:t>
        <w:tab/>
        <w:t>3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2.3</w:t>
        <w:tab/>
        <w:t>Unknown information elements in the non-imperative message part / CC / release</w:t>
        <w:tab/>
        <w:t>3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2.3.1</w:t>
        <w:tab/>
        <w:t>Conformance requirements</w:t>
        <w:tab/>
        <w:t>3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2.3.2</w:t>
        <w:tab/>
        <w:t>Test purpose</w:t>
        <w:tab/>
        <w:t>3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2.3.3</w:t>
        <w:tab/>
        <w:t>Method of test</w:t>
        <w:tab/>
        <w:t>3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2.4</w:t>
        <w:tab/>
        <w:t>Unknown information elements in the non-imperative message part / CC / release complete</w:t>
        <w:tab/>
        <w:t>3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2.4.1</w:t>
        <w:tab/>
        <w:t>Conformance requirements</w:t>
        <w:tab/>
        <w:t>3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2.4.2</w:t>
        <w:tab/>
        <w:t>Test purpose</w:t>
        <w:tab/>
        <w:t>3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2.4.3</w:t>
        <w:tab/>
        <w:t>Method of test</w:t>
        <w:tab/>
        <w:t>3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3</w:t>
        <w:tab/>
        <w:t>Unknown IE in the non-imperative message part, comprehension not required / RR</w:t>
        <w:tab/>
        <w:t>3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3.1</w:t>
        <w:tab/>
        <w:t>Conformance requirements</w:t>
        <w:tab/>
        <w:t>3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3.2</w:t>
        <w:tab/>
        <w:t>Test purpose</w:t>
        <w:tab/>
        <w:t>3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3.3</w:t>
        <w:tab/>
        <w:t>Method of test</w:t>
        <w:tab/>
        <w:t>3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7</w:t>
        <w:tab/>
        <w:t>Handling of unknown, unforeseen, and erroneous protocol data, and of parallel transactions / spare bits</w:t>
        <w:tab/>
        <w:t>3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7.1</w:t>
        <w:tab/>
        <w:t>Spare bits / RR</w:t>
        <w:tab/>
        <w:t>3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7.1.1</w:t>
        <w:tab/>
        <w:t>Spare bits / RR / paging channel</w:t>
        <w:tab/>
        <w:t>3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7.1.1.1</w:t>
        <w:tab/>
        <w:t>Conformance requirements</w:t>
        <w:tab/>
        <w:t>3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7.1.1.2</w:t>
        <w:tab/>
        <w:t>Test purpose</w:t>
        <w:tab/>
        <w:t>3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7.1.1.3</w:t>
        <w:tab/>
        <w:t>Method of test</w:t>
        <w:tab/>
        <w:t>3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7.1.2</w:t>
        <w:tab/>
        <w:t>Spare bits / RR / BCCH</w:t>
        <w:tab/>
        <w:t>3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7.1.2.1</w:t>
        <w:tab/>
        <w:t>Conformance requirements</w:t>
        <w:tab/>
        <w:t>3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7.1.2.2</w:t>
        <w:tab/>
        <w:t>Test purpose</w:t>
        <w:tab/>
        <w:t>3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7.1.2.3</w:t>
        <w:tab/>
        <w:t>Method of test</w:t>
        <w:tab/>
        <w:t>3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7.1.3</w:t>
        <w:tab/>
        <w:t>Spare bits / RR / AGCH</w:t>
        <w:tab/>
        <w:t>3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7.1.3.1</w:t>
        <w:tab/>
        <w:t>Conformance requirements</w:t>
        <w:tab/>
        <w:t>3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7.1.3.2</w:t>
        <w:tab/>
        <w:t>Test purpose</w:t>
        <w:tab/>
        <w:t>3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7.1.3.3</w:t>
        <w:tab/>
        <w:t>Method of test</w:t>
        <w:tab/>
        <w:t>3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7.1.4</w:t>
        <w:tab/>
        <w:t>Spare bits / RR / Connected Mode</w:t>
        <w:tab/>
        <w:t>3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7.1.4.1</w:t>
        <w:tab/>
        <w:t>Conformance requirements</w:t>
        <w:tab/>
        <w:t>3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7.1.4.2</w:t>
        <w:tab/>
        <w:t>Test purpose</w:t>
        <w:tab/>
        <w:t>3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7.1.4.3</w:t>
        <w:tab/>
        <w:t>Method of test</w:t>
        <w:tab/>
        <w:t>3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7.2</w:t>
        <w:tab/>
        <w:t>Spare bits / MM</w:t>
        <w:tab/>
        <w:t>3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7.2.1</w:t>
        <w:tab/>
        <w:t>Conformance requirements</w:t>
        <w:tab/>
        <w:t>3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7.2.2</w:t>
        <w:tab/>
        <w:t>Test purpose</w:t>
        <w:tab/>
        <w:t>3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7.2.3</w:t>
        <w:tab/>
        <w:t>Method of test</w:t>
        <w:tab/>
        <w:t>3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7.3</w:t>
        <w:tab/>
        <w:t>Spare bits / CC</w:t>
        <w:tab/>
        <w:t>3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7.3.1</w:t>
        <w:tab/>
        <w:t>Conformance requirements</w:t>
        <w:tab/>
        <w:t>3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7.3.2</w:t>
        <w:tab/>
        <w:t>Test purpose</w:t>
        <w:tab/>
        <w:t>3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7.3.3</w:t>
        <w:tab/>
        <w:t>Method of test</w:t>
        <w:tab/>
        <w:t>3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8</w:t>
        <w:tab/>
        <w:t>Default contents of messages</w:t>
        <w:tab/>
        <w:t>3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</w:t>
        <w:tab/>
        <w:t>Test of the elementary procedures for radio resource management</w:t>
        <w:tab/>
        <w:t>3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</w:t>
        <w:tab/>
        <w:t>Immediate assignment</w:t>
        <w:tab/>
        <w:t>3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.1</w:t>
        <w:tab/>
        <w:t>Immediate assignment / SDCCH or TCH assignment</w:t>
        <w:tab/>
        <w:t>3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.1.1</w:t>
        <w:tab/>
        <w:t>Conformance requirement</w:t>
        <w:tab/>
        <w:t>3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.1.2</w:t>
        <w:tab/>
        <w:t>Test purpose</w:t>
        <w:tab/>
        <w:t>3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.1.3</w:t>
        <w:tab/>
        <w:t>Method of test</w:t>
        <w:tab/>
        <w:t>3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.2</w:t>
        <w:tab/>
        <w:t>Immediate assignment / extended assignment</w:t>
        <w:tab/>
        <w:t>3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.2.1</w:t>
        <w:tab/>
        <w:t>Conformance requirements</w:t>
        <w:tab/>
        <w:t>3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.2.2</w:t>
        <w:tab/>
        <w:t>Test purpose</w:t>
        <w:tab/>
        <w:t>3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.2.3</w:t>
        <w:tab/>
        <w:t>Method of test</w:t>
        <w:tab/>
        <w:t>3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.3</w:t>
        <w:tab/>
        <w:t>Immediate assignment / assignment rejection</w:t>
        <w:tab/>
        <w:t>3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.3.1</w:t>
        <w:tab/>
        <w:t>Conformance requirements</w:t>
        <w:tab/>
        <w:t>3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.3.2</w:t>
        <w:tab/>
        <w:t>Test purpose</w:t>
        <w:tab/>
        <w:t>3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.3.3</w:t>
        <w:tab/>
        <w:t>Method of test</w:t>
        <w:tab/>
        <w:t>3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.4</w:t>
        <w:tab/>
        <w:t>Immediate assignment / ignore assignment</w:t>
        <w:tab/>
        <w:t>3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.4.1</w:t>
        <w:tab/>
        <w:t>Conformance requirements</w:t>
        <w:tab/>
        <w:t>3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.4.2</w:t>
        <w:tab/>
        <w:t>Test purpose</w:t>
        <w:tab/>
        <w:t>3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.4.3</w:t>
        <w:tab/>
        <w:t>Method of test</w:t>
        <w:tab/>
        <w:t>3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.5</w:t>
        <w:tab/>
        <w:t>Immediate assignment after immediate assignment reject</w:t>
        <w:tab/>
        <w:t>3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.5.1</w:t>
        <w:tab/>
        <w:t>Conformance requirement</w:t>
        <w:tab/>
        <w:t>3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.5.2</w:t>
        <w:tab/>
        <w:t>Test purpose</w:t>
        <w:tab/>
        <w:t>3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.5.3</w:t>
        <w:tab/>
        <w:t>Method of test</w:t>
        <w:tab/>
        <w:t>3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</w:t>
        <w:tab/>
        <w:t>Test of paging</w:t>
        <w:tab/>
        <w:t>3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1</w:t>
        <w:tab/>
        <w:t>Normal paging</w:t>
        <w:tab/>
        <w:t>3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1.1</w:t>
        <w:tab/>
        <w:t>Paging / normal / type 1</w:t>
        <w:tab/>
        <w:t>3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1.1.1</w:t>
        <w:tab/>
        <w:t>Conformance requirements</w:t>
        <w:tab/>
        <w:t>3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1.1.2</w:t>
        <w:tab/>
        <w:t>Test purpose</w:t>
        <w:tab/>
        <w:t>3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1.1.3</w:t>
        <w:tab/>
        <w:t>Method of test</w:t>
        <w:tab/>
        <w:t>3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1.2</w:t>
        <w:tab/>
        <w:t>Paging / normal / type 2</w:t>
        <w:tab/>
        <w:t>3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1.2.1</w:t>
        <w:tab/>
        <w:t>Conformance requirements</w:t>
        <w:tab/>
        <w:t>3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1.2.2</w:t>
        <w:tab/>
        <w:t>Test purpose</w:t>
        <w:tab/>
        <w:t>3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1.2.3</w:t>
        <w:tab/>
        <w:t>Method of test</w:t>
        <w:tab/>
        <w:t>3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1.3</w:t>
        <w:tab/>
        <w:t>Paging / normal / type 3</w:t>
        <w:tab/>
        <w:t>3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1.3.1</w:t>
        <w:tab/>
        <w:t>Conformance requirements</w:t>
        <w:tab/>
        <w:t>3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1.3.2</w:t>
        <w:tab/>
        <w:t>Test purpose</w:t>
        <w:tab/>
        <w:t>3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1.3.3</w:t>
        <w:tab/>
        <w:t>Method of test</w:t>
        <w:tab/>
        <w:t>3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2</w:t>
        <w:tab/>
        <w:t>Paging / extended</w:t>
        <w:tab/>
        <w:t>3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2.1</w:t>
        <w:tab/>
        <w:t>Conformance requirements</w:t>
        <w:tab/>
        <w:t>3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2.2</w:t>
        <w:tab/>
        <w:t>Test purpose</w:t>
        <w:tab/>
        <w:t>3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2.3</w:t>
        <w:tab/>
        <w:t>Method of test</w:t>
        <w:tab/>
        <w:t>3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3</w:t>
        <w:tab/>
        <w:t>Paging / reorganisation</w:t>
        <w:tab/>
        <w:t>3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3.1</w:t>
        <w:tab/>
        <w:t>Paging / reorganisation / procedure 1</w:t>
        <w:tab/>
        <w:t>3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3.1.1</w:t>
        <w:tab/>
        <w:t>Conformance requirements</w:t>
        <w:tab/>
        <w:t>3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3.1.2</w:t>
        <w:tab/>
        <w:t>Test purpose</w:t>
        <w:tab/>
        <w:t>3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3.1.3</w:t>
        <w:tab/>
        <w:t>Method of test</w:t>
        <w:tab/>
        <w:t>3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3.2</w:t>
        <w:tab/>
        <w:t>Paging / reorganisation / procedure 2</w:t>
        <w:tab/>
        <w:t>3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3.2.1</w:t>
        <w:tab/>
        <w:t>Conformance requirement</w:t>
        <w:tab/>
        <w:t>3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3.2.2</w:t>
        <w:tab/>
        <w:t>Test purpose</w:t>
        <w:tab/>
        <w:t>3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3.2.3</w:t>
        <w:tab/>
        <w:t>Method of test</w:t>
        <w:tab/>
        <w:t>3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4</w:t>
        <w:tab/>
        <w:t>Paging / same as before</w:t>
        <w:tab/>
        <w:t>3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4.1</w:t>
        <w:tab/>
        <w:t>Conformance requirements</w:t>
        <w:tab/>
        <w:t>3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4.2</w:t>
        <w:tab/>
        <w:t>Test purpose</w:t>
        <w:tab/>
        <w:t>3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4.3</w:t>
        <w:tab/>
        <w:t>Method of test</w:t>
        <w:tab/>
        <w:t>3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5</w:t>
        <w:tab/>
        <w:t>Paging / multislot CCCH</w:t>
        <w:tab/>
        <w:t>3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5.1</w:t>
        <w:tab/>
        <w:t>Conformance requirements</w:t>
        <w:tab/>
        <w:t>3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5.2</w:t>
        <w:tab/>
        <w:t>Test purpose</w:t>
        <w:tab/>
        <w:t>3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5.3</w:t>
        <w:tab/>
        <w:t>Method of test</w:t>
        <w:tab/>
        <w:t>3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3</w:t>
        <w:tab/>
        <w:t>Test of measurement report</w:t>
        <w:tab/>
        <w:t>3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3.1</w:t>
        <w:tab/>
        <w:t>Measurement / no neighbours</w:t>
        <w:tab/>
        <w:t>3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3.1.1</w:t>
        <w:tab/>
        <w:t>Conformance requirements</w:t>
        <w:tab/>
        <w:t>3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3.1.2</w:t>
        <w:tab/>
        <w:t>Test purpose</w:t>
        <w:tab/>
        <w:t>3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3.1.3</w:t>
        <w:tab/>
        <w:t>Method of test</w:t>
        <w:tab/>
        <w:t>3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3.2</w:t>
        <w:tab/>
        <w:t>Measurement / all neighbours present</w:t>
        <w:tab/>
        <w:t>3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3.2.1</w:t>
        <w:tab/>
        <w:t>Conformance requirements</w:t>
        <w:tab/>
        <w:t>3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3.2.2</w:t>
        <w:tab/>
        <w:t>Test purpose</w:t>
        <w:tab/>
        <w:t>3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3.2.3</w:t>
        <w:tab/>
        <w:t>Method of test</w:t>
        <w:tab/>
        <w:t>3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3.3</w:t>
        <w:tab/>
        <w:t>Measurement / barred cells and non-permitted NCCs</w:t>
        <w:tab/>
        <w:t>3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3.3.1</w:t>
        <w:tab/>
        <w:t>Conformance requirements</w:t>
        <w:tab/>
        <w:t>3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3.3.2</w:t>
        <w:tab/>
        <w:t>Test purpose</w:t>
        <w:tab/>
        <w:t>3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3.3.3</w:t>
        <w:tab/>
        <w:t>Method of test</w:t>
        <w:tab/>
        <w:t>3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3.4</w:t>
        <w:tab/>
        <w:t>Measurement / DTX</w:t>
        <w:tab/>
        <w:t>3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3.4.1</w:t>
        <w:tab/>
        <w:t>Conformance requirements</w:t>
        <w:tab/>
        <w:t>3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3.4.2</w:t>
        <w:tab/>
        <w:t>Test purpose</w:t>
        <w:tab/>
        <w:t>3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3.4.3</w:t>
        <w:tab/>
        <w:t>Method of test</w:t>
        <w:tab/>
        <w:t>3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3.5</w:t>
        <w:tab/>
        <w:t>Measurement / Frequency Formats</w:t>
        <w:tab/>
        <w:t>3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3.2.1</w:t>
        <w:tab/>
        <w:t>Conformance Requirement</w:t>
        <w:tab/>
        <w:t>3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3.2.2</w:t>
        <w:tab/>
        <w:t>Test Purpose</w:t>
        <w:tab/>
        <w:t>3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4</w:t>
        <w:tab/>
        <w:t>Test of the channel assignment procedure</w:t>
        <w:tab/>
        <w:t>3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4.1</w:t>
        <w:tab/>
        <w:t>Dedicated assignment / successful case</w:t>
        <w:tab/>
        <w:t>3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4.1.1</w:t>
        <w:tab/>
        <w:t>Conformance requirements</w:t>
        <w:tab/>
        <w:t>3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4.1.2</w:t>
        <w:tab/>
        <w:t>Test purpose</w:t>
        <w:tab/>
        <w:t>3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4.1.3</w:t>
        <w:tab/>
        <w:t>Method of test</w:t>
        <w:tab/>
        <w:t>3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4.2</w:t>
        <w:tab/>
        <w:t>Dedicated assignment / failure</w:t>
        <w:tab/>
        <w:t>4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4.2.1</w:t>
        <w:tab/>
        <w:t>Dedicated assignment / failure / failure during active state</w:t>
        <w:tab/>
        <w:t>4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4.2.1.1</w:t>
        <w:tab/>
        <w:t>Conformance requirements</w:t>
        <w:tab/>
        <w:t>4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4.2.1.2</w:t>
        <w:tab/>
        <w:t>Test purpose</w:t>
        <w:tab/>
        <w:t>4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4.2.1.3</w:t>
        <w:tab/>
        <w:t>Method of test</w:t>
        <w:tab/>
        <w:t>4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4.2.2</w:t>
        <w:tab/>
        <w:t>Dedicated assignment / failure / general case</w:t>
        <w:tab/>
        <w:t>4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4.2.2.1</w:t>
        <w:tab/>
        <w:t>Conformance requirements</w:t>
        <w:tab/>
        <w:t>4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4.2.2.2</w:t>
        <w:tab/>
        <w:t>Test purpose</w:t>
        <w:tab/>
        <w:t>4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4.2.2.3</w:t>
        <w:tab/>
        <w:t>Method of test</w:t>
        <w:tab/>
        <w:t>4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</w:t>
        <w:tab/>
        <w:t>Test of handover</w:t>
        <w:tab/>
        <w:t>4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1</w:t>
        <w:tab/>
        <w:t>Handover / successful / active call / non-synchronized</w:t>
        <w:tab/>
        <w:t>4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1.1</w:t>
        <w:tab/>
        <w:t>Conformance requirements</w:t>
        <w:tab/>
        <w:t>4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1.2</w:t>
        <w:tab/>
        <w:t>Test purpose</w:t>
        <w:tab/>
        <w:t>4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1.3</w:t>
        <w:tab/>
        <w:t>Method of test</w:t>
        <w:tab/>
        <w:t>4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2</w:t>
        <w:tab/>
        <w:t>Handover / successful / cell under establishment / non-synchronized</w:t>
        <w:tab/>
        <w:t>4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2.1</w:t>
        <w:tab/>
        <w:t>Conformance requirements</w:t>
        <w:tab/>
        <w:t>4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2.2</w:t>
        <w:tab/>
        <w:t>Test purpose</w:t>
        <w:tab/>
        <w:t>4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2.3</w:t>
        <w:tab/>
        <w:t>Method of test</w:t>
        <w:tab/>
        <w:t>4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3</w:t>
        <w:tab/>
        <w:t>Handover / successful / active call / finely synchronized</w:t>
        <w:tab/>
        <w:t>4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3.1</w:t>
        <w:tab/>
        <w:t>Conformance requirements</w:t>
        <w:tab/>
        <w:t>4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3.2</w:t>
        <w:tab/>
        <w:t>Test purpose</w:t>
        <w:tab/>
        <w:t>4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3.3</w:t>
        <w:tab/>
        <w:t>Method of test</w:t>
        <w:tab/>
        <w:t>4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4</w:t>
        <w:tab/>
        <w:t>Handover / successful / call under establishment / finely synchronized</w:t>
        <w:tab/>
        <w:t>4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4.1</w:t>
        <w:tab/>
        <w:t>Conformance requirements</w:t>
        <w:tab/>
        <w:t>4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4.2</w:t>
        <w:tab/>
        <w:t>Test purpose</w:t>
        <w:tab/>
        <w:t>4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4.3</w:t>
        <w:tab/>
        <w:t>Method of test</w:t>
        <w:tab/>
        <w:t>4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5</w:t>
        <w:tab/>
        <w:t>Pre-synchronized handovers</w:t>
        <w:tab/>
        <w:t>4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5.1</w:t>
        <w:tab/>
        <w:t>Handover / successful / active call / pre-synchronized / Timing Advance IE not included</w:t>
        <w:tab/>
        <w:t>4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5.1.1</w:t>
        <w:tab/>
        <w:t>Conformance requirements</w:t>
        <w:tab/>
        <w:t>4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5.1.2</w:t>
        <w:tab/>
        <w:t>Test purpose</w:t>
        <w:tab/>
        <w:t>4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5.1.3</w:t>
        <w:tab/>
        <w:t>Method of test</w:t>
        <w:tab/>
        <w:t>4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5.2</w:t>
        <w:tab/>
        <w:t>Handover / successful / call being established / pre-synchronized / timing advance IE is included / reporting of observed time difference requested.</w:t>
        <w:tab/>
        <w:t>4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5.2.1</w:t>
        <w:tab/>
        <w:t>Conformance requirements</w:t>
        <w:tab/>
        <w:t>4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5.2.2</w:t>
        <w:tab/>
        <w:t>Test purpose</w:t>
        <w:tab/>
        <w:t>4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5.2.3</w:t>
        <w:tab/>
        <w:t>Method of test</w:t>
        <w:tab/>
        <w:t>4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6</w:t>
        <w:tab/>
        <w:t>Handover / successful / active call / pseudo synchronized</w:t>
        <w:tab/>
        <w:t>4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6.1</w:t>
        <w:tab/>
        <w:t>Conformance requirements</w:t>
        <w:tab/>
        <w:t>4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6.2</w:t>
        <w:tab/>
        <w:t>Test purpose</w:t>
        <w:tab/>
        <w:t>4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6.3</w:t>
        <w:tab/>
        <w:t>Method of test</w:t>
        <w:tab/>
        <w:t>4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7</w:t>
        <w:tab/>
        <w:t>Handover / successful / active call / non-synchronized / reporting of observed time difference requested.</w:t>
        <w:tab/>
        <w:t>4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7.1</w:t>
        <w:tab/>
        <w:t>Conformance requirements</w:t>
        <w:tab/>
        <w:t>4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7.2</w:t>
        <w:tab/>
        <w:t>Test purpose</w:t>
        <w:tab/>
        <w:t>4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7.3</w:t>
        <w:tab/>
        <w:t>Method of test</w:t>
        <w:tab/>
        <w:t>4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8</w:t>
        <w:tab/>
        <w:t>Handover / layer 3 failure</w:t>
        <w:tab/>
        <w:t>4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8.1</w:t>
        <w:tab/>
        <w:t>Conformance requirements</w:t>
        <w:tab/>
        <w:t>4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8.2</w:t>
        <w:tab/>
        <w:t>Test purpose</w:t>
        <w:tab/>
        <w:t>4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8.3</w:t>
        <w:tab/>
        <w:t>Method of test</w:t>
        <w:tab/>
        <w:t>4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9</w:t>
        <w:tab/>
        <w:t>Handover / layer 1 failure</w:t>
        <w:tab/>
        <w:t>4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9.1</w:t>
        <w:tab/>
        <w:t>Conformance requirements</w:t>
        <w:tab/>
        <w:t>4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9.2</w:t>
        <w:tab/>
        <w:t>Test purpose</w:t>
        <w:tab/>
        <w:t>4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9.3</w:t>
        <w:tab/>
        <w:t>Method of test</w:t>
        <w:tab/>
        <w:t>4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6</w:t>
        <w:tab/>
        <w:t>Test of frequency redefinition</w:t>
        <w:tab/>
        <w:t>4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6.1</w:t>
        <w:tab/>
        <w:t>Frequency redefinition</w:t>
        <w:tab/>
        <w:t>4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6.1.1</w:t>
        <w:tab/>
        <w:t>Conformance requirements</w:t>
        <w:tab/>
        <w:t>4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6.1.2</w:t>
        <w:tab/>
        <w:t>Test purpose</w:t>
        <w:tab/>
        <w:t>4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6.1.3</w:t>
        <w:tab/>
        <w:t>Method of test</w:t>
        <w:tab/>
        <w:t>4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7</w:t>
        <w:tab/>
        <w:t>Test of the channel mode modify procedure</w:t>
        <w:tab/>
        <w:t>4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7.1</w:t>
        <w:tab/>
        <w:t>Test of the channel mode modify procedure / full rate</w:t>
        <w:tab/>
        <w:t>4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7.1.1</w:t>
        <w:tab/>
        <w:t>Conformance requirement</w:t>
        <w:tab/>
        <w:t>4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7.1.2</w:t>
        <w:tab/>
        <w:t>Test purpose</w:t>
        <w:tab/>
        <w:t>4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7.1.3</w:t>
        <w:tab/>
        <w:t>Method of test</w:t>
        <w:tab/>
        <w:t>4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7.2</w:t>
        <w:tab/>
        <w:t>Test of the channel mode modify procedure / half rate</w:t>
        <w:tab/>
        <w:t>4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7.2.1</w:t>
        <w:tab/>
        <w:t>Conformance requirement</w:t>
        <w:tab/>
        <w:t>4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7.2.2</w:t>
        <w:tab/>
        <w:t>Test purpose</w:t>
        <w:tab/>
        <w:t>4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7.2.3</w:t>
        <w:tab/>
        <w:t>Method of test</w:t>
        <w:tab/>
        <w:t>4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8</w:t>
        <w:tab/>
        <w:t>Test of ciphering mode setting</w:t>
        <w:tab/>
        <w:t>4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8.1</w:t>
        <w:tab/>
        <w:t>Ciphering mode / start ciphering</w:t>
        <w:tab/>
        <w:t>4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8.1.1</w:t>
        <w:tab/>
        <w:t>Conformance requirements</w:t>
        <w:tab/>
        <w:t>4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8.1.2</w:t>
        <w:tab/>
        <w:t>Test purpose</w:t>
        <w:tab/>
        <w:t>4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8.1.3</w:t>
        <w:tab/>
        <w:t>Method of test</w:t>
        <w:tab/>
        <w:t>4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8.2</w:t>
        <w:tab/>
        <w:t>Ciphering mode / no ciphering</w:t>
        <w:tab/>
        <w:t>4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8.2.1</w:t>
        <w:tab/>
        <w:t>Conformance requirements</w:t>
        <w:tab/>
        <w:t>4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8.2.2</w:t>
        <w:tab/>
        <w:t>Test purpose</w:t>
        <w:tab/>
        <w:t>4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8.2.3</w:t>
        <w:tab/>
        <w:t>Method of test</w:t>
        <w:tab/>
        <w:t>4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8.3</w:t>
        <w:tab/>
        <w:t>Ciphering mode / old cipher key</w:t>
        <w:tab/>
        <w:t>4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8.3.1</w:t>
        <w:tab/>
        <w:t>Conformance requirements</w:t>
        <w:tab/>
        <w:t>4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8.3.2</w:t>
        <w:tab/>
        <w:t>Test purpose</w:t>
        <w:tab/>
        <w:t>4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8.3.3</w:t>
        <w:tab/>
        <w:t>Method of test</w:t>
        <w:tab/>
        <w:t>4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8.4</w:t>
        <w:tab/>
        <w:t>Ciphering mode / change of mode, algorithm and key</w:t>
        <w:tab/>
        <w:t>4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8.4.1</w:t>
        <w:tab/>
        <w:t>Conformance requirements</w:t>
        <w:tab/>
        <w:t>4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8.4.2</w:t>
        <w:tab/>
        <w:t>Test purpose</w:t>
        <w:tab/>
        <w:t>4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8.4.3</w:t>
        <w:tab/>
        <w:t>Method of test</w:t>
        <w:tab/>
        <w:t>4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8.5</w:t>
        <w:tab/>
        <w:t>Ciphering mode / IMEI request</w:t>
        <w:tab/>
        <w:t>4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8.5.1</w:t>
        <w:tab/>
        <w:t>Conformance requirements</w:t>
        <w:tab/>
        <w:t>4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8.5.2</w:t>
        <w:tab/>
        <w:t>Test purpose</w:t>
        <w:tab/>
        <w:t>4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8.5.3</w:t>
        <w:tab/>
        <w:t>Method of test</w:t>
        <w:tab/>
        <w:t>4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9</w:t>
        <w:tab/>
        <w:t>Test of additional assignment</w:t>
        <w:tab/>
        <w:t>4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0</w:t>
        <w:tab/>
        <w:t>Test of partial release</w:t>
        <w:tab/>
        <w:t>4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1</w:t>
        <w:tab/>
        <w:t>Test of classmark</w:t>
        <w:tab/>
        <w:t>4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1.1</w:t>
        <w:tab/>
        <w:t>Classmark change</w:t>
        <w:tab/>
        <w:t>4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1.1.1</w:t>
        <w:tab/>
        <w:t>Conformance requirements</w:t>
        <w:tab/>
        <w:t>4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1.1.2</w:t>
        <w:tab/>
        <w:t>Test purpose</w:t>
        <w:tab/>
        <w:t>4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1.1.3</w:t>
        <w:tab/>
        <w:t>Method of test</w:t>
        <w:tab/>
        <w:t>4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1.2</w:t>
        <w:tab/>
        <w:t>Classmark interrogation</w:t>
        <w:tab/>
        <w:t>4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1.2.1</w:t>
        <w:tab/>
        <w:t>Conformance requirements</w:t>
        <w:tab/>
        <w:t>4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1.2.2</w:t>
        <w:tab/>
        <w:t>Test purpose</w:t>
        <w:tab/>
        <w:t>4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1.2.3</w:t>
        <w:tab/>
        <w:t>Method of test</w:t>
        <w:tab/>
        <w:t>4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2</w:t>
        <w:tab/>
        <w:t>Test of channel release</w:t>
        <w:tab/>
        <w:t>4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2.1</w:t>
        <w:tab/>
        <w:t>Channel release / SDCCH</w:t>
        <w:tab/>
        <w:t>4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2.1.1</w:t>
        <w:tab/>
        <w:t>Conformance requirements</w:t>
        <w:tab/>
        <w:t>4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2.1.2</w:t>
        <w:tab/>
        <w:t>Test purpose</w:t>
        <w:tab/>
        <w:t>4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2.1.3</w:t>
        <w:tab/>
        <w:t>Method of test</w:t>
        <w:tab/>
        <w:t>4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2.2</w:t>
        <w:tab/>
        <w:t>Channel release / SDCCH - no L2 ACK</w:t>
        <w:tab/>
        <w:t>4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2.2.1</w:t>
        <w:tab/>
        <w:t>Conformance requirements</w:t>
        <w:tab/>
        <w:t>4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2.2.2</w:t>
        <w:tab/>
        <w:t>Test purpose</w:t>
        <w:tab/>
        <w:t>4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2.2.3</w:t>
        <w:tab/>
        <w:t>Method of test</w:t>
        <w:tab/>
        <w:t>4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2.3</w:t>
        <w:tab/>
        <w:t>Channel release / TCH-F</w:t>
        <w:tab/>
        <w:t>4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2.3.1</w:t>
        <w:tab/>
        <w:t>Conformance requirements</w:t>
        <w:tab/>
        <w:t>4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2.3.2</w:t>
        <w:tab/>
        <w:t>Test purpose</w:t>
        <w:tab/>
        <w:t>4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2.3.3</w:t>
        <w:tab/>
        <w:t>Method of test</w:t>
        <w:tab/>
        <w:t>4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2.4</w:t>
        <w:tab/>
        <w:t>Channel release / TCH-F - no L2 ACK</w:t>
        <w:tab/>
        <w:t>4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2.4.1</w:t>
        <w:tab/>
        <w:t>Conformance requirements</w:t>
        <w:tab/>
        <w:t>4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2.4.2</w:t>
        <w:tab/>
        <w:t>Test purpose</w:t>
        <w:tab/>
        <w:t>4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2.4.3</w:t>
        <w:tab/>
        <w:t>Method of test</w:t>
        <w:tab/>
        <w:t>4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3</w:t>
        <w:tab/>
        <w:t>Test of starting time</w:t>
        <w:tab/>
        <w:t>4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3.1</w:t>
        <w:tab/>
        <w:t>Dedicated assignment with starting time / successful case / time not elapsed</w:t>
        <w:tab/>
        <w:t>4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3.1.1</w:t>
        <w:tab/>
        <w:t>Conformance requirement</w:t>
        <w:tab/>
        <w:t>4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3.1.2</w:t>
        <w:tab/>
        <w:t>Test purpose</w:t>
        <w:tab/>
        <w:t>4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3.1.3</w:t>
        <w:tab/>
        <w:t>Method of test</w:t>
        <w:tab/>
        <w:t>4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3.2</w:t>
        <w:tab/>
        <w:t>Dedicated assignment with starting time / successful case / time elapsed</w:t>
        <w:tab/>
        <w:t>4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3.2.1</w:t>
        <w:tab/>
        <w:t>Conformance requirement</w:t>
        <w:tab/>
        <w:t>4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3.2.2</w:t>
        <w:tab/>
        <w:t>Test purpose</w:t>
        <w:tab/>
        <w:t>4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3.2.3</w:t>
        <w:tab/>
        <w:t>Method of test</w:t>
        <w:tab/>
        <w:t>4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3.3</w:t>
        <w:tab/>
        <w:t>Dedicated assignment with starting time and frequency redefinition / failure case / time not elapsed</w:t>
        <w:tab/>
        <w:t>4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3.3.1</w:t>
        <w:tab/>
        <w:t>Conformance requirement</w:t>
        <w:tab/>
        <w:t>4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3.3.2</w:t>
        <w:tab/>
        <w:t>Test purpose</w:t>
        <w:tab/>
        <w:t>4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3.3.3</w:t>
        <w:tab/>
        <w:t>Method of test</w:t>
        <w:tab/>
        <w:t>4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3.4</w:t>
        <w:tab/>
        <w:t>Dedicated assignment with starting time and frequency redefinition / failure case / time elapsed</w:t>
        <w:tab/>
        <w:t>4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3.4.1</w:t>
        <w:tab/>
        <w:t>Conformance requirement</w:t>
        <w:tab/>
        <w:t>4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3.4.2</w:t>
        <w:tab/>
        <w:t>Test purpose</w:t>
        <w:tab/>
        <w:t>4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3.4.3</w:t>
        <w:tab/>
        <w:t>Method of test</w:t>
        <w:tab/>
        <w:t>4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3.5</w:t>
        <w:tab/>
        <w:t>Handover with starting time / successful case / time not elapsed</w:t>
        <w:tab/>
        <w:t>4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3.5.1</w:t>
        <w:tab/>
        <w:t>Conformance requirement</w:t>
        <w:tab/>
        <w:t>4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3.5.2</w:t>
        <w:tab/>
        <w:t>Test purpose</w:t>
        <w:tab/>
        <w:t>4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3.5.3</w:t>
        <w:tab/>
        <w:t>Method of test</w:t>
        <w:tab/>
        <w:t>4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3.6</w:t>
        <w:tab/>
        <w:t>Handover with starting time / successful case / time elapsed</w:t>
        <w:tab/>
        <w:t>4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3.6.1</w:t>
        <w:tab/>
        <w:t>Conformance requirement</w:t>
        <w:tab/>
        <w:t>4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3.6.2</w:t>
        <w:tab/>
        <w:t>Test purpose:</w:t>
        <w:tab/>
        <w:t>4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3.6.3</w:t>
        <w:tab/>
        <w:t>Method of test</w:t>
        <w:tab/>
        <w:t>4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3.7</w:t>
        <w:tab/>
        <w:t>Handover with starting time and frequency redefinition / failure case / time not elapsed</w:t>
        <w:tab/>
        <w:t>4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3.7.1</w:t>
        <w:tab/>
        <w:t>Conformance requirement</w:t>
        <w:tab/>
        <w:t>4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3.7.2</w:t>
        <w:tab/>
        <w:t>Test purpose:</w:t>
        <w:tab/>
        <w:t>4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3.7.3</w:t>
        <w:tab/>
        <w:t>Method of test</w:t>
        <w:tab/>
        <w:t>4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3.8</w:t>
        <w:tab/>
        <w:t>Handover with starting time and frequency redefinition / failure case / time elapsed</w:t>
        <w:tab/>
        <w:t>4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3.8.1</w:t>
        <w:tab/>
        <w:t>Conformance requirement</w:t>
        <w:tab/>
        <w:t>4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3.8.2</w:t>
        <w:tab/>
        <w:t>Test purpose:</w:t>
        <w:tab/>
        <w:t>4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3.8.3</w:t>
        <w:tab/>
        <w:t>Method of test</w:t>
        <w:tab/>
        <w:t>4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3.9</w:t>
        <w:tab/>
        <w:t>Immediate assignment with starting time / successful case / time not elapsed</w:t>
        <w:tab/>
        <w:t>4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3.9.1</w:t>
        <w:tab/>
        <w:t>Conformance requirement</w:t>
        <w:tab/>
        <w:t>4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3.9.2</w:t>
        <w:tab/>
        <w:t>Test purpose</w:t>
        <w:tab/>
        <w:t>4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3.9.3</w:t>
        <w:tab/>
        <w:t>Method of test</w:t>
        <w:tab/>
        <w:t>4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3.10</w:t>
        <w:tab/>
        <w:t>Immediate assignment with starting time / successful case / time elapsed</w:t>
        <w:tab/>
        <w:t>4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3.10.1</w:t>
        <w:tab/>
        <w:t>Conformance requirement</w:t>
        <w:tab/>
        <w:t>4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3.10.3</w:t>
        <w:tab/>
        <w:t>Method of test</w:t>
        <w:tab/>
        <w:t>4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4</w:t>
        <w:tab/>
        <w:t>Default contents of GSM 900 layer 3 messages for RR tests</w:t>
        <w:tab/>
        <w:t>4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</w:t>
        <w:tab/>
        <w:t>Elementary procedures of mobility management</w:t>
        <w:tab/>
        <w:t>4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1</w:t>
        <w:tab/>
        <w:t>TMSI reallocation</w:t>
        <w:tab/>
        <w:t>4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1.1</w:t>
        <w:tab/>
        <w:t>Conformance requirement</w:t>
        <w:tab/>
        <w:t>4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1.2</w:t>
        <w:tab/>
        <w:t>Test purpose</w:t>
        <w:tab/>
        <w:t>4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1.3</w:t>
        <w:tab/>
        <w:t>Method of test</w:t>
        <w:tab/>
        <w:t>4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2</w:t>
        <w:tab/>
        <w:t>Authentication</w:t>
        <w:tab/>
        <w:t>4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2.1</w:t>
        <w:tab/>
        <w:t>Authentication accepted</w:t>
        <w:tab/>
        <w:t>4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2.1.1</w:t>
        <w:tab/>
        <w:t>Conformance requirement</w:t>
        <w:tab/>
        <w:t>4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2.1.2</w:t>
        <w:tab/>
        <w:t>Test purpose</w:t>
        <w:tab/>
        <w:t>4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2.1.3</w:t>
        <w:tab/>
        <w:t>Method of test</w:t>
        <w:tab/>
        <w:t>4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2.2</w:t>
        <w:tab/>
        <w:t>Authentication rejected</w:t>
        <w:tab/>
        <w:t>4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2.2.1</w:t>
        <w:tab/>
        <w:t>Conformance requirement</w:t>
        <w:tab/>
        <w:t>4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2.2.2</w:t>
        <w:tab/>
        <w:t>Test purpose</w:t>
        <w:tab/>
        <w:t>4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2.2.3</w:t>
        <w:tab/>
        <w:t>Method of test</w:t>
        <w:tab/>
        <w:t>4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3</w:t>
        <w:tab/>
        <w:t>Identification</w:t>
        <w:tab/>
        <w:t>4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3.1</w:t>
        <w:tab/>
        <w:t>General Identification</w:t>
        <w:tab/>
        <w:t>4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3.1.1</w:t>
        <w:tab/>
        <w:t>Conformance requirement</w:t>
        <w:tab/>
        <w:t>4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3.1.2</w:t>
        <w:tab/>
        <w:t>Test purpose</w:t>
        <w:tab/>
        <w:t>4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3.1.3</w:t>
        <w:tab/>
        <w:t>Method of test</w:t>
        <w:tab/>
        <w:t>4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3.1.3.1</w:t>
        <w:tab/>
        <w:t>Identification / test 1</w:t>
        <w:tab/>
        <w:t>4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3.1.3.2</w:t>
        <w:tab/>
        <w:t>Identification / test 2</w:t>
        <w:tab/>
        <w:t>4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3.2</w:t>
        <w:tab/>
        <w:t>Handling of IMSI shorter than the maximum length</w:t>
        <w:tab/>
        <w:t>5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3.2.1</w:t>
        <w:tab/>
        <w:t>Conformance requirement</w:t>
        <w:tab/>
        <w:t>5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3.2.2</w:t>
        <w:tab/>
        <w:t>Test purpose</w:t>
        <w:tab/>
        <w:t>5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3.2.3</w:t>
        <w:tab/>
        <w:t>Method of test</w:t>
        <w:tab/>
        <w:t>5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</w:t>
        <w:tab/>
        <w:t>Location updating</w:t>
        <w:tab/>
        <w:t>5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1</w:t>
        <w:tab/>
        <w:t>Location updating / accepted</w:t>
        <w:tab/>
        <w:t>5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1.1</w:t>
        <w:tab/>
        <w:t>Conformance requirement</w:t>
        <w:tab/>
        <w:t>5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1.2</w:t>
        <w:tab/>
        <w:t>Test purpose</w:t>
        <w:tab/>
        <w:t>5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1.3</w:t>
        <w:tab/>
        <w:t>Method of test</w:t>
        <w:tab/>
        <w:t>5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2</w:t>
        <w:tab/>
        <w:t>Location updating / rejected</w:t>
        <w:tab/>
        <w:t>5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2.1</w:t>
        <w:tab/>
        <w:t>Location updating / rejected / IMSI invalid</w:t>
        <w:tab/>
        <w:t>5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2.1.1</w:t>
        <w:tab/>
        <w:t>Conformance requirement</w:t>
        <w:tab/>
        <w:t>5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2.1.2</w:t>
        <w:tab/>
        <w:t>Test purpose</w:t>
        <w:tab/>
        <w:t>5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2.1.3</w:t>
        <w:tab/>
        <w:t>Method of test</w:t>
        <w:tab/>
        <w:t>5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2.2</w:t>
        <w:tab/>
        <w:t>Location updating / rejected / PLMN not allowed</w:t>
        <w:tab/>
        <w:t>5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2.2.1</w:t>
        <w:tab/>
        <w:t>Conformance requirement</w:t>
        <w:tab/>
        <w:t>5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2.2.2</w:t>
        <w:tab/>
        <w:t>Test purpose</w:t>
        <w:tab/>
        <w:t>5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2.2.3</w:t>
        <w:tab/>
        <w:t>Method of test</w:t>
        <w:tab/>
        <w:t>5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2.2.3.1</w:t>
        <w:tab/>
        <w:t>Location updating / rejected / PLMN not allowed / test 1</w:t>
        <w:tab/>
        <w:t>5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2.2.3.2</w:t>
        <w:tab/>
        <w:t>Location updating / rejected / PLMN not allowed / test 2</w:t>
        <w:tab/>
        <w:t>5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2.3</w:t>
        <w:tab/>
        <w:t>Location updating / rejected / location area not allowed</w:t>
        <w:tab/>
        <w:t>5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2.3.1</w:t>
        <w:tab/>
        <w:t>Conformance requirement</w:t>
        <w:tab/>
        <w:t>5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2.3.2</w:t>
        <w:tab/>
        <w:t>Test purpose</w:t>
        <w:tab/>
        <w:t>5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2.3.3</w:t>
        <w:tab/>
        <w:t>Method of test</w:t>
        <w:tab/>
        <w:t>5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2.4</w:t>
        <w:tab/>
        <w:t>Location updating / rejected / national roaming</w:t>
        <w:tab/>
        <w:t>5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2.4.1</w:t>
        <w:tab/>
        <w:t>Conformance requirement</w:t>
        <w:tab/>
        <w:t>5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2.4.2</w:t>
        <w:tab/>
        <w:t>Test purposes</w:t>
        <w:tab/>
        <w:t>5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2.4.3</w:t>
        <w:tab/>
        <w:t>Method of test</w:t>
        <w:tab/>
        <w:t>5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3</w:t>
        <w:tab/>
        <w:t>Location updating / abnormal cases</w:t>
        <w:tab/>
        <w:t>5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3.1</w:t>
        <w:tab/>
        <w:t>Location updating / abnormal cases / random access fails</w:t>
        <w:tab/>
        <w:t>5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3.1.1</w:t>
        <w:tab/>
        <w:t>Conformance requirement</w:t>
        <w:tab/>
        <w:t>5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3.1.2</w:t>
        <w:tab/>
        <w:t>Test purpose</w:t>
        <w:tab/>
        <w:t>5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3.1.3</w:t>
        <w:tab/>
        <w:t>Method of test</w:t>
        <w:tab/>
        <w:t>5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3.2</w:t>
        <w:tab/>
        <w:t>Location updating / abnormal cases / attempt counter less or equal to 4, LAI different</w:t>
        <w:tab/>
        <w:t>5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3.2.1</w:t>
        <w:tab/>
        <w:t>Conformance requirement</w:t>
        <w:tab/>
        <w:t>5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3.2.2</w:t>
        <w:tab/>
        <w:t>Test purpose</w:t>
        <w:tab/>
        <w:t>5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3.2.3</w:t>
        <w:tab/>
        <w:t>Method of test</w:t>
        <w:tab/>
        <w:t>5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3.3</w:t>
        <w:tab/>
        <w:t>Location updating / abnormal cases / attempt counter equal to 4</w:t>
        <w:tab/>
        <w:t>5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3.3.1</w:t>
        <w:tab/>
        <w:t>Conformance requirement</w:t>
        <w:tab/>
        <w:t>5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3.3.2</w:t>
        <w:tab/>
        <w:t>Test purpose</w:t>
        <w:tab/>
        <w:t>5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3.3.3</w:t>
        <w:tab/>
        <w:t>Method of test</w:t>
        <w:tab/>
        <w:t>5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3.4</w:t>
        <w:tab/>
        <w:t>Location updating / abnormal cases / attempt counter less or equal to 4, stored LAI equal to broadcast LAI</w:t>
        <w:tab/>
        <w:t>5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3.4.1</w:t>
        <w:tab/>
        <w:t>Conformance requirement</w:t>
        <w:tab/>
        <w:t>5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3.4.2</w:t>
        <w:tab/>
        <w:t>Test purpose</w:t>
        <w:tab/>
        <w:t>5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3.4.3</w:t>
        <w:tab/>
        <w:t>Method of test</w:t>
        <w:tab/>
        <w:t>5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4</w:t>
        <w:tab/>
        <w:t>Location updating / release / expiry of T3240</w:t>
        <w:tab/>
        <w:t>5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4.1</w:t>
        <w:tab/>
        <w:t>Conformance requirement</w:t>
        <w:tab/>
        <w:t>5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4.2</w:t>
        <w:tab/>
        <w:t>Test purpose</w:t>
        <w:tab/>
        <w:t>5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4.3</w:t>
        <w:tab/>
        <w:t>Method of test</w:t>
        <w:tab/>
        <w:t>5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</w:t>
        <w:tab/>
        <w:t>Location updating / periodic</w:t>
        <w:tab/>
        <w:t>5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1</w:t>
        <w:tab/>
        <w:t>Location updating / periodic spread</w:t>
        <w:tab/>
        <w:t>5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1.1</w:t>
        <w:tab/>
        <w:t>Conformance requirement</w:t>
        <w:tab/>
        <w:t>5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1.2</w:t>
        <w:tab/>
        <w:t>Test purpose</w:t>
        <w:tab/>
        <w:t>5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1.3</w:t>
        <w:tab/>
        <w:t>Method of test</w:t>
        <w:tab/>
        <w:t>5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2</w:t>
        <w:tab/>
        <w:t>Location updating / periodic normal / test 1</w:t>
        <w:tab/>
        <w:t>5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2.1</w:t>
        <w:tab/>
        <w:t>Conformance requirement</w:t>
        <w:tab/>
        <w:t>5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2.2</w:t>
        <w:tab/>
        <w:t>Test purpose</w:t>
        <w:tab/>
        <w:t>5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2.3</w:t>
        <w:tab/>
        <w:t>Method of test</w:t>
        <w:tab/>
        <w:t>5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3</w:t>
        <w:tab/>
        <w:t>Location updating / periodic normal / test 2</w:t>
        <w:tab/>
        <w:t>5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3.1</w:t>
        <w:tab/>
        <w:t>Conformance requirement</w:t>
        <w:tab/>
        <w:t>5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3.2</w:t>
        <w:tab/>
        <w:t>Test purpose</w:t>
        <w:tab/>
        <w:t>5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3.3</w:t>
        <w:tab/>
        <w:t>Method of test</w:t>
        <w:tab/>
        <w:t>5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4</w:t>
        <w:tab/>
        <w:t>Location updating / periodic HPLMN search</w:t>
        <w:tab/>
        <w:t>5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4.1</w:t>
        <w:tab/>
        <w:t>Location updating / periodic HPLMN search / VPLMN outside HPLMN country</w:t>
        <w:tab/>
        <w:t>5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4.1.1</w:t>
        <w:tab/>
        <w:t>Conformance requirement</w:t>
        <w:tab/>
        <w:t>5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4.1.2</w:t>
        <w:tab/>
        <w:t>Test purpose</w:t>
        <w:tab/>
        <w:t>5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4.1.3</w:t>
        <w:tab/>
        <w:t>Method of test</w:t>
        <w:tab/>
        <w:t>5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4.2</w:t>
        <w:tab/>
        <w:t>Location updating / periodic HPLMN search / MS in manual mode</w:t>
        <w:tab/>
        <w:t>5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4.2.1</w:t>
        <w:tab/>
        <w:t>Conformance requirement</w:t>
        <w:tab/>
        <w:t>5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4.2.2</w:t>
        <w:tab/>
        <w:t>Test purpose</w:t>
        <w:tab/>
        <w:t>5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4.2.3</w:t>
        <w:tab/>
        <w:t>Method of test</w:t>
        <w:tab/>
        <w:t>5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4.3</w:t>
        <w:tab/>
        <w:t>Location updating / periodic HPLMN search / MS waits at least two minutes</w:t>
        <w:tab/>
        <w:t>5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4.3.1</w:t>
        <w:tab/>
        <w:t>Conformance requirement</w:t>
        <w:tab/>
        <w:t>5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4.3.2</w:t>
        <w:tab/>
        <w:t>Test purpose</w:t>
        <w:tab/>
        <w:t>5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4.3.3</w:t>
        <w:tab/>
        <w:t>Method of test</w:t>
        <w:tab/>
        <w:t>5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4.4</w:t>
        <w:tab/>
        <w:t>Location updating / periodic HPLMN search / MS waits time T</w:t>
        <w:tab/>
        <w:t>5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4.4.1</w:t>
        <w:tab/>
        <w:t>Conformance requirement</w:t>
        <w:tab/>
        <w:t>5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4.4.2</w:t>
        <w:tab/>
        <w:t>Test purpose</w:t>
        <w:tab/>
        <w:t>5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4.4.3</w:t>
        <w:tab/>
        <w:t>Method of test</w:t>
        <w:tab/>
        <w:t>5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6</w:t>
        <w:tab/>
        <w:t>Location updating / interworking of attach and periodic</w:t>
        <w:tab/>
        <w:t>5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6.1</w:t>
        <w:tab/>
        <w:t>Conformance requirement</w:t>
        <w:tab/>
        <w:t>5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6.2</w:t>
        <w:tab/>
        <w:t>Test purpose</w:t>
        <w:tab/>
        <w:t>5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6.3</w:t>
        <w:tab/>
        <w:t>Method of test</w:t>
        <w:tab/>
        <w:t>5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</w:t>
        <w:tab/>
        <w:t>MM connection</w:t>
        <w:tab/>
        <w:t>5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1</w:t>
        <w:tab/>
        <w:t>Introduction</w:t>
        <w:tab/>
        <w:t>5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2</w:t>
        <w:tab/>
        <w:t>MM connection / establishment with cipher</w:t>
        <w:tab/>
        <w:t>5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2.1</w:t>
        <w:tab/>
        <w:t>Conformance requirement</w:t>
        <w:tab/>
        <w:t>5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2.2</w:t>
        <w:tab/>
        <w:t>Test purpose</w:t>
        <w:tab/>
        <w:t>5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2.3</w:t>
        <w:tab/>
        <w:t>Method of test</w:t>
        <w:tab/>
        <w:t>5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3</w:t>
        <w:tab/>
        <w:t>MM connection / establishment without cipher</w:t>
        <w:tab/>
        <w:t>5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3.1</w:t>
        <w:tab/>
        <w:t>Conformance requirement</w:t>
        <w:tab/>
        <w:t>5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3.2</w:t>
        <w:tab/>
        <w:t>Test purpose</w:t>
        <w:tab/>
        <w:t>5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3.3</w:t>
        <w:tab/>
        <w:t>Method of test</w:t>
        <w:tab/>
        <w:t>5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4</w:t>
        <w:tab/>
        <w:t>MM connection / establishment rejected</w:t>
        <w:tab/>
        <w:t>5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4.1</w:t>
        <w:tab/>
        <w:t>Conformance requirement</w:t>
        <w:tab/>
        <w:t>5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4.2</w:t>
        <w:tab/>
        <w:t>Test purpose</w:t>
        <w:tab/>
        <w:t>5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4.3</w:t>
        <w:tab/>
        <w:t>Method of test</w:t>
        <w:tab/>
        <w:t>5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5</w:t>
        <w:tab/>
        <w:t>MM connection / establishment rejected cause 4</w:t>
        <w:tab/>
        <w:t>5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5.1</w:t>
        <w:tab/>
        <w:t>Conformance requirement</w:t>
        <w:tab/>
        <w:t>5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5.2</w:t>
        <w:tab/>
        <w:t>Test purpose</w:t>
        <w:tab/>
        <w:t>5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5.3</w:t>
        <w:tab/>
        <w:t>Method of test</w:t>
        <w:tab/>
        <w:t>5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6</w:t>
        <w:tab/>
        <w:t>MM connection / expiry T3230</w:t>
        <w:tab/>
        <w:t>5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6.1</w:t>
        <w:tab/>
        <w:t>Conformance requirement</w:t>
        <w:tab/>
        <w:t>5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6.2</w:t>
        <w:tab/>
        <w:t>Test purpose</w:t>
        <w:tab/>
        <w:t>5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6.3</w:t>
        <w:tab/>
        <w:t>Method of test</w:t>
        <w:tab/>
        <w:t>5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7</w:t>
        <w:tab/>
        <w:t>MM connection / abortion by the network</w:t>
        <w:tab/>
        <w:t>5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7.1</w:t>
        <w:tab/>
        <w:t>MM connection / abortion by the network / cause #6</w:t>
        <w:tab/>
        <w:t>5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7.1.1</w:t>
        <w:tab/>
        <w:t>Conformance requirement</w:t>
        <w:tab/>
        <w:t>5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7.1.2</w:t>
        <w:tab/>
        <w:t>Test purpose</w:t>
        <w:tab/>
        <w:t>5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7.1.3</w:t>
        <w:tab/>
        <w:t>Method of test</w:t>
        <w:tab/>
        <w:t>5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7.2</w:t>
        <w:tab/>
        <w:t>MM connection / abortion by the network / cause not equal to #6</w:t>
        <w:tab/>
        <w:t>5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7.2.1</w:t>
        <w:tab/>
        <w:t>Conformance requirement</w:t>
        <w:tab/>
        <w:t>5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7.2.2</w:t>
        <w:tab/>
        <w:t>Test purpose</w:t>
        <w:tab/>
        <w:t>5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7.2.3</w:t>
        <w:tab/>
        <w:t>Method of test</w:t>
        <w:tab/>
        <w:t>5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8</w:t>
        <w:tab/>
        <w:t>MM connection / follow-on request pending</w:t>
        <w:tab/>
        <w:t>5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8.1</w:t>
        <w:tab/>
        <w:t>MM connection / follow-on request pending / test 1</w:t>
        <w:tab/>
        <w:t>5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8.1.1</w:t>
        <w:tab/>
        <w:t>Conformance requirement</w:t>
        <w:tab/>
        <w:t>5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8.1.2</w:t>
        <w:tab/>
        <w:t>Test purpose</w:t>
        <w:tab/>
        <w:t>5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8.1.3</w:t>
        <w:tab/>
        <w:t>Method of test</w:t>
        <w:tab/>
        <w:t>5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8.2</w:t>
        <w:tab/>
        <w:t>MM connection / follow-on request pending / test 2</w:t>
        <w:tab/>
        <w:t>5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8.2.1</w:t>
        <w:tab/>
        <w:t>Conformance requirement</w:t>
        <w:tab/>
        <w:t>5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8.2.2</w:t>
        <w:tab/>
        <w:t>Test purpose</w:t>
        <w:tab/>
        <w:t>5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8.2.3</w:t>
        <w:tab/>
        <w:t>Method of test</w:t>
        <w:tab/>
        <w:t>5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8.3</w:t>
        <w:tab/>
        <w:t>MM connection / follow-on request pending / test 3</w:t>
        <w:tab/>
        <w:t>5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8.3.1</w:t>
        <w:tab/>
        <w:t>Conformance requirement</w:t>
        <w:tab/>
        <w:t>5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8.3.2</w:t>
        <w:tab/>
        <w:t>Test purpose</w:t>
        <w:tab/>
        <w:t>5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8.3.3</w:t>
        <w:tab/>
        <w:t>Method of test</w:t>
        <w:tab/>
        <w:t>5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6</w:t>
        <w:tab/>
        <w:t>Default contents of messages</w:t>
        <w:tab/>
        <w:t>5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</w:t>
        <w:tab/>
        <w:t>Tests related to circuit switched call control</w:t>
        <w:tab/>
        <w:t>5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</w:t>
        <w:tab/>
        <w:t>Circuit switched Call Control (CC) state machine verification</w:t>
        <w:tab/>
        <w:t>5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1</w:t>
        <w:tab/>
        <w:t>General on CC state machine verification</w:t>
        <w:tab/>
        <w:t>5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1.1</w:t>
        <w:tab/>
        <w:t>List of abbreviations</w:t>
        <w:tab/>
        <w:t>5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</w:t>
        <w:tab/>
        <w:t>Establishment of an outgoing call</w:t>
        <w:tab/>
        <w:t>5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1</w:t>
        <w:tab/>
        <w:t>Outgoing call / U0 null state</w:t>
        <w:tab/>
        <w:t>6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1.1</w:t>
        <w:tab/>
        <w:t>Outgoing call / U0 null state / MM connection requested</w:t>
        <w:tab/>
        <w:t>6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1.1.1</w:t>
        <w:tab/>
        <w:t>Definition and applicability</w:t>
        <w:tab/>
        <w:t>6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1.1.2</w:t>
        <w:tab/>
        <w:t>Conformance requirement</w:t>
        <w:tab/>
        <w:t>6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1.1.3</w:t>
        <w:tab/>
        <w:t>Test purpose</w:t>
        <w:tab/>
        <w:t>6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1.1.4</w:t>
        <w:tab/>
        <w:t>Method of test</w:t>
        <w:tab/>
        <w:t>6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2</w:t>
        <w:tab/>
        <w:t>Outgoing call / U0.1 MM connection pending</w:t>
        <w:tab/>
        <w:t>6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2.1</w:t>
        <w:tab/>
        <w:t>Outgoing call / U0.1 MM connection pending / CM service rejected</w:t>
        <w:tab/>
        <w:t>6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2.1.1</w:t>
        <w:tab/>
        <w:t>Definition and applicability</w:t>
        <w:tab/>
        <w:t>6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2.1.2</w:t>
        <w:tab/>
        <w:t>Conformance requirement</w:t>
        <w:tab/>
        <w:t>6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2.1.3</w:t>
        <w:tab/>
        <w:t>Test purpose</w:t>
        <w:tab/>
        <w:t>6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2.1.4</w:t>
        <w:tab/>
        <w:t>Method of test</w:t>
        <w:tab/>
        <w:t>6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2.2</w:t>
        <w:tab/>
        <w:t>Outgoing call / U0.1 MM connection pending / CM service accepted</w:t>
        <w:tab/>
        <w:t>6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2.2.1</w:t>
        <w:tab/>
        <w:t>Definition and applicability</w:t>
        <w:tab/>
        <w:t>6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2.2.2</w:t>
        <w:tab/>
        <w:t>Conformance requirement</w:t>
        <w:tab/>
        <w:t>6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2.2.3</w:t>
        <w:tab/>
        <w:t>Test purpose</w:t>
        <w:tab/>
        <w:t>6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2.2.4</w:t>
        <w:tab/>
        <w:t>Method of test</w:t>
        <w:tab/>
        <w:t>6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2.3</w:t>
        <w:tab/>
        <w:t>Outgoing call / U0.1 MM connection pending / lower layer failure</w:t>
        <w:tab/>
        <w:t>6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2.3.1</w:t>
        <w:tab/>
        <w:t>Definition and applicability</w:t>
        <w:tab/>
        <w:t>6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2.3.2</w:t>
        <w:tab/>
        <w:t>Conformance requirement</w:t>
        <w:tab/>
        <w:t>6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2.3.3</w:t>
        <w:tab/>
        <w:t>Test purpose</w:t>
        <w:tab/>
        <w:t>6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2.3.4</w:t>
        <w:tab/>
        <w:t>Method of test</w:t>
        <w:tab/>
        <w:t>6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</w:t>
        <w:tab/>
        <w:t>Outgoing call / U1 call initiated</w:t>
        <w:tab/>
        <w:t>6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1</w:t>
        <w:tab/>
        <w:t>Outgoing call / U1 call initiated / receiving CALL PROCEEDING</w:t>
        <w:tab/>
        <w:t>6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1.1</w:t>
        <w:tab/>
        <w:t>Definition and applicability</w:t>
        <w:tab/>
        <w:t>6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1.2</w:t>
        <w:tab/>
        <w:t>Conformance requirement</w:t>
        <w:tab/>
        <w:t>6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1.3</w:t>
        <w:tab/>
        <w:t>Test purpose</w:t>
        <w:tab/>
        <w:t>6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1.4</w:t>
        <w:tab/>
        <w:t>Method of test</w:t>
        <w:tab/>
        <w:t>6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2</w:t>
        <w:tab/>
        <w:t>Outgoing call / U1 call initiated / rejecting with RELEASE COMPLETE</w:t>
        <w:tab/>
        <w:t>6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2.1</w:t>
        <w:tab/>
        <w:t>Definition and applicability</w:t>
        <w:tab/>
        <w:t>6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2.2</w:t>
        <w:tab/>
        <w:t>Conformance requirement</w:t>
        <w:tab/>
        <w:t>6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2.3</w:t>
        <w:tab/>
        <w:t>Test purpose</w:t>
        <w:tab/>
        <w:t>6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2.4</w:t>
        <w:tab/>
        <w:t>Method of test</w:t>
        <w:tab/>
        <w:t>6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3</w:t>
        <w:tab/>
        <w:t>Outgoing call / U1 call initiated / T303 expiry</w:t>
        <w:tab/>
        <w:t>6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3.1</w:t>
        <w:tab/>
        <w:t>Definition and applicability</w:t>
        <w:tab/>
        <w:t>6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3.2</w:t>
        <w:tab/>
        <w:t>Conformance requirement</w:t>
        <w:tab/>
        <w:t>6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3.3</w:t>
        <w:tab/>
        <w:t>Test purpose</w:t>
        <w:tab/>
        <w:t>6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3.4</w:t>
        <w:tab/>
        <w:t>Method of test</w:t>
        <w:tab/>
        <w:t>6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4</w:t>
        <w:tab/>
        <w:t>Outgoing call / U1 call initiated / lower layer failure</w:t>
        <w:tab/>
        <w:t>6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4.1</w:t>
        <w:tab/>
        <w:t>Definition and applicability</w:t>
        <w:tab/>
        <w:t>6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4.2</w:t>
        <w:tab/>
        <w:t>Conformance requirement</w:t>
        <w:tab/>
        <w:t>6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4.3</w:t>
        <w:tab/>
        <w:t>Test purpose</w:t>
        <w:tab/>
        <w:t>6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4.4</w:t>
        <w:tab/>
        <w:t>Method of test</w:t>
        <w:tab/>
        <w:t>6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5</w:t>
        <w:tab/>
        <w:t>Outgoing call / U1 call initiated / receiving ALERTING</w:t>
        <w:tab/>
        <w:t>6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5.1</w:t>
        <w:tab/>
        <w:t>Definition and applicability</w:t>
        <w:tab/>
        <w:t>6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5.2</w:t>
        <w:tab/>
        <w:t>Conformance requirement</w:t>
        <w:tab/>
        <w:t>6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5.3</w:t>
        <w:tab/>
        <w:t>Test purpose</w:t>
        <w:tab/>
        <w:t>6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5.4</w:t>
        <w:tab/>
        <w:t>Method of test</w:t>
        <w:tab/>
        <w:t>6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6</w:t>
        <w:tab/>
        <w:t>Outgoing call / U1 call initiated / entering state U10</w:t>
        <w:tab/>
        <w:t>6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6.1</w:t>
        <w:tab/>
        <w:t>Definition and applicability</w:t>
        <w:tab/>
        <w:t>6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6.2</w:t>
        <w:tab/>
        <w:t>Conformance requirement</w:t>
        <w:tab/>
        <w:t>6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6.3</w:t>
        <w:tab/>
        <w:t>Test purpose</w:t>
        <w:tab/>
        <w:t>6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6.4</w:t>
        <w:tab/>
        <w:t>Method of test</w:t>
        <w:tab/>
        <w:t>6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7</w:t>
        <w:tab/>
        <w:t>Outgoing call / U1 call initiated / unknown message received</w:t>
        <w:tab/>
        <w:t>6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7.1</w:t>
        <w:tab/>
        <w:t>Definition and applicability</w:t>
        <w:tab/>
        <w:t>6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7.2</w:t>
        <w:tab/>
        <w:t>Conformance requirement</w:t>
        <w:tab/>
        <w:t>6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7.3</w:t>
        <w:tab/>
        <w:t>Test purpose</w:t>
        <w:tab/>
        <w:t>6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7.4</w:t>
        <w:tab/>
        <w:t>Method of test</w:t>
        <w:tab/>
        <w:t>6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</w:t>
        <w:tab/>
        <w:t>Outgoing call / U3 MS originating call proceeding</w:t>
        <w:tab/>
        <w:t>6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1</w:t>
        <w:tab/>
        <w:t>Outgoing call / U3 MS originating call proceeding / ALERTING received</w:t>
        <w:tab/>
        <w:t>6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1.1</w:t>
        <w:tab/>
        <w:t>Definition and applicability</w:t>
        <w:tab/>
        <w:t>6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1.2</w:t>
        <w:tab/>
        <w:t>Conformance requirement</w:t>
        <w:tab/>
        <w:t>6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1.3</w:t>
        <w:tab/>
        <w:t>Test purpose</w:t>
        <w:tab/>
        <w:t>6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1.4</w:t>
        <w:tab/>
        <w:t>Method of test</w:t>
        <w:tab/>
        <w:t>6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2</w:t>
        <w:tab/>
        <w:t>Outgoing call / U3 MS originating call proceeding / CONNECT received</w:t>
        <w:tab/>
        <w:t>6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2.1</w:t>
        <w:tab/>
        <w:t>Definition and applicability</w:t>
        <w:tab/>
        <w:t>6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2.2</w:t>
        <w:tab/>
        <w:t>Conformance requirement</w:t>
        <w:tab/>
        <w:t>6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2.3</w:t>
        <w:tab/>
        <w:t>Test purpose</w:t>
        <w:tab/>
        <w:t>6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2.4</w:t>
        <w:tab/>
        <w:t>Method of test</w:t>
        <w:tab/>
        <w:t>6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3</w:t>
        <w:tab/>
        <w:t>Outgoing call / U3 MS originating call proceeding / PROGRESS received without in band information</w:t>
        <w:tab/>
        <w:t>6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3.1</w:t>
        <w:tab/>
        <w:t>Definition and applicability</w:t>
        <w:tab/>
        <w:t>6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3.2</w:t>
        <w:tab/>
        <w:t>Conformance requirement</w:t>
        <w:tab/>
        <w:t>6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3.3</w:t>
        <w:tab/>
        <w:t>Test purpose</w:t>
        <w:tab/>
        <w:t>6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3.4</w:t>
        <w:tab/>
        <w:t>Method of test</w:t>
        <w:tab/>
        <w:t>6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4</w:t>
        <w:tab/>
        <w:t>Outgoing call / U3 MS originating call proceeding / PROGRESS with in band information</w:t>
        <w:tab/>
        <w:t>6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4.1</w:t>
        <w:tab/>
        <w:t>Definition and applicability</w:t>
        <w:tab/>
        <w:t>6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4.2</w:t>
        <w:tab/>
        <w:t>Conformance requirement</w:t>
        <w:tab/>
        <w:t>6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4.3</w:t>
        <w:tab/>
        <w:t>Test purpose</w:t>
        <w:tab/>
        <w:t>6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4.4</w:t>
        <w:tab/>
        <w:t>Method of test</w:t>
        <w:tab/>
        <w:t>6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5</w:t>
        <w:tab/>
        <w:t>Outgoing call / U3 MS originating call proceeding / DISCONNECT with in band tones</w:t>
        <w:tab/>
        <w:t>6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5.1</w:t>
        <w:tab/>
        <w:t>Definition and applicability</w:t>
        <w:tab/>
        <w:t>6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5.2</w:t>
        <w:tab/>
        <w:t>Conformance requirement</w:t>
        <w:tab/>
        <w:t>6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5.3</w:t>
        <w:tab/>
        <w:t>Test purpose</w:t>
        <w:tab/>
        <w:t>6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5.4</w:t>
        <w:tab/>
        <w:t>Method of test</w:t>
        <w:tab/>
        <w:t>6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6</w:t>
        <w:tab/>
        <w:t>Outgoing call / U3 MS originating call proceeding / DISCONNECT without in band tones</w:t>
        <w:tab/>
        <w:t>6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6.1</w:t>
        <w:tab/>
        <w:t>Definition and applicability</w:t>
        <w:tab/>
        <w:t>6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6.2</w:t>
        <w:tab/>
        <w:t>Conformance requirement</w:t>
        <w:tab/>
        <w:t>6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6.3</w:t>
        <w:tab/>
        <w:t>Test purpose</w:t>
        <w:tab/>
        <w:t>6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6.4</w:t>
        <w:tab/>
        <w:t>Method of test</w:t>
        <w:tab/>
        <w:t>6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7</w:t>
        <w:tab/>
        <w:t>Outgoing call / U3 MS originating call proceeding / RELEASE received</w:t>
        <w:tab/>
        <w:t>6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7.1</w:t>
        <w:tab/>
        <w:t>Definition and applicability</w:t>
        <w:tab/>
        <w:t>6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7.2</w:t>
        <w:tab/>
        <w:t>Conformance requirement</w:t>
        <w:tab/>
        <w:t>6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7.3</w:t>
        <w:tab/>
        <w:t>Test purpose</w:t>
        <w:tab/>
        <w:t>6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7.4</w:t>
        <w:tab/>
        <w:t>Method of test</w:t>
        <w:tab/>
        <w:t>6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8</w:t>
        <w:tab/>
        <w:t>Outgoing call / U3 MS originating call proceeding / termination requested by the user</w:t>
        <w:tab/>
        <w:t>6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8.1</w:t>
        <w:tab/>
        <w:t>Definition and applicability</w:t>
        <w:tab/>
        <w:t>6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8.2</w:t>
        <w:tab/>
        <w:t>Conformance requirement</w:t>
        <w:tab/>
        <w:t>6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8.3</w:t>
        <w:tab/>
        <w:t>Test purpose</w:t>
        <w:tab/>
        <w:t>6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8.4</w:t>
        <w:tab/>
        <w:t>Method of test</w:t>
        <w:tab/>
        <w:t>6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9</w:t>
        <w:tab/>
        <w:t>Outgoing call / U3 MS originating call proceeding / traffic channel allocation</w:t>
        <w:tab/>
        <w:t>6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9.1</w:t>
        <w:tab/>
        <w:t>Definition and applicability</w:t>
        <w:tab/>
        <w:t>6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9.2</w:t>
        <w:tab/>
        <w:t>Conformance requirement</w:t>
        <w:tab/>
        <w:t>6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9.3</w:t>
        <w:tab/>
        <w:t>Test purpose</w:t>
        <w:tab/>
        <w:t>6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9.4</w:t>
        <w:tab/>
        <w:t>Method of test</w:t>
        <w:tab/>
        <w:t>6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10</w:t>
        <w:tab/>
        <w:t>Outgoing call / U3 MS originating call proceeding / timer T310 timeout</w:t>
        <w:tab/>
        <w:t>6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10.1</w:t>
        <w:tab/>
        <w:t>Definition and applicability</w:t>
        <w:tab/>
        <w:t>6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10.2</w:t>
        <w:tab/>
        <w:t>Conformance requirement</w:t>
        <w:tab/>
        <w:t>6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10.3</w:t>
        <w:tab/>
        <w:t>Test purpose</w:t>
        <w:tab/>
        <w:t>6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10.4</w:t>
        <w:tab/>
        <w:t>Method of test</w:t>
        <w:tab/>
        <w:t>6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11</w:t>
        <w:tab/>
        <w:t>Outgoing call / U3 MS originating call proceeding / lower layer failure</w:t>
        <w:tab/>
        <w:t>6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11.1</w:t>
        <w:tab/>
        <w:t>Definition and applicability</w:t>
        <w:tab/>
        <w:t>6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11.2</w:t>
        <w:tab/>
        <w:t>Conformance requirement</w:t>
        <w:tab/>
        <w:t>6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11.3</w:t>
        <w:tab/>
        <w:t>Test purpose</w:t>
        <w:tab/>
        <w:t>6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11.4</w:t>
        <w:tab/>
        <w:t>Method of test</w:t>
        <w:tab/>
        <w:t>6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12</w:t>
        <w:tab/>
        <w:t>Outgoing call / U3 MS originating call proceeding / unknown message received</w:t>
        <w:tab/>
        <w:t>6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12.1</w:t>
        <w:tab/>
        <w:t>Definition and applicability</w:t>
        <w:tab/>
        <w:t>6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12.2</w:t>
        <w:tab/>
        <w:t>Conformance requirement</w:t>
        <w:tab/>
        <w:t>6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12.3</w:t>
        <w:tab/>
        <w:t>Test purpose</w:t>
        <w:tab/>
        <w:t>6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12.4</w:t>
        <w:tab/>
        <w:t>Method of test</w:t>
        <w:tab/>
        <w:t>6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13</w:t>
        <w:tab/>
        <w:t>Outgoing call / U3 MS originating call proceeding / Internal alerting indication</w:t>
        <w:tab/>
        <w:t>6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13.1</w:t>
        <w:tab/>
        <w:t>Definition and applicability</w:t>
        <w:tab/>
        <w:t>6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13.2</w:t>
        <w:tab/>
        <w:t>Conformance requirement</w:t>
        <w:tab/>
        <w:t>6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13.3</w:t>
        <w:tab/>
        <w:t>Test purpose</w:t>
        <w:tab/>
        <w:t>6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13.4</w:t>
        <w:tab/>
        <w:t>Method of test</w:t>
        <w:tab/>
        <w:t>6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</w:t>
        <w:tab/>
        <w:t>Outgoing call / U4 call delivered</w:t>
        <w:tab/>
        <w:t>6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1</w:t>
        <w:tab/>
        <w:t>Outgoing call / U4 call delivered / CONNECT received</w:t>
        <w:tab/>
        <w:t>6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1.1</w:t>
        <w:tab/>
        <w:t>Definition and applicability</w:t>
        <w:tab/>
        <w:t>6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1.2</w:t>
        <w:tab/>
        <w:t>Conformance requirement</w:t>
        <w:tab/>
        <w:t>6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1.3</w:t>
        <w:tab/>
        <w:t>Test purpose</w:t>
        <w:tab/>
        <w:t>6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1.4</w:t>
        <w:tab/>
        <w:t>Method of test</w:t>
        <w:tab/>
        <w:t>6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2</w:t>
        <w:tab/>
        <w:t>Outgoing call / U4 call delivered / termination requested by the user</w:t>
        <w:tab/>
        <w:t>6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2.1</w:t>
        <w:tab/>
        <w:t>Definition and applicability</w:t>
        <w:tab/>
        <w:t>6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2.2</w:t>
        <w:tab/>
        <w:t>Conformance requirement</w:t>
        <w:tab/>
        <w:t>6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2.3</w:t>
        <w:tab/>
        <w:t>Test purpose</w:t>
        <w:tab/>
        <w:t>6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2.4</w:t>
        <w:tab/>
        <w:t>Method of test</w:t>
        <w:tab/>
        <w:t>6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3</w:t>
        <w:tab/>
        <w:t>Outgoing call / U4 call delivered / DISCONNECT with in band tones</w:t>
        <w:tab/>
        <w:t>6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3.1</w:t>
        <w:tab/>
        <w:t>Definition and applicability</w:t>
        <w:tab/>
        <w:t>6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3.2</w:t>
        <w:tab/>
        <w:t>Conformance requirement</w:t>
        <w:tab/>
        <w:t>6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3.3</w:t>
        <w:tab/>
        <w:t>Test purpose</w:t>
        <w:tab/>
        <w:t>6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3.4</w:t>
        <w:tab/>
        <w:t>Method of test</w:t>
        <w:tab/>
        <w:t>6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4</w:t>
        <w:tab/>
        <w:t>Outgoing call / U4 call delivered / DISCONNECT without in band tones</w:t>
        <w:tab/>
        <w:t>6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4.1</w:t>
        <w:tab/>
        <w:t>Definition and applicability</w:t>
        <w:tab/>
        <w:t>6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4.2</w:t>
        <w:tab/>
        <w:t>Conformance requirement</w:t>
        <w:tab/>
        <w:t>6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4.3</w:t>
        <w:tab/>
        <w:t>Test purpose</w:t>
        <w:tab/>
        <w:t>6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4.4</w:t>
        <w:tab/>
        <w:t>Method of test</w:t>
        <w:tab/>
        <w:t>6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5</w:t>
        <w:tab/>
        <w:t>Outgoing call / U4 call delivered / RELEASE received</w:t>
        <w:tab/>
        <w:t>6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5.1</w:t>
        <w:tab/>
        <w:t>Definition and applicability</w:t>
        <w:tab/>
        <w:t>6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5.2</w:t>
        <w:tab/>
        <w:t>Conformance requirement</w:t>
        <w:tab/>
        <w:t>6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5.3</w:t>
        <w:tab/>
        <w:t>Test purpose</w:t>
        <w:tab/>
        <w:t>6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5.4</w:t>
        <w:tab/>
        <w:t>Method of test</w:t>
        <w:tab/>
        <w:t>6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6</w:t>
        <w:tab/>
        <w:t>Outgoing call / U4 call delivered / lower layer failure</w:t>
        <w:tab/>
        <w:t>6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6.1</w:t>
        <w:tab/>
        <w:t>Definition and applicability</w:t>
        <w:tab/>
        <w:t>6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6.2</w:t>
        <w:tab/>
        <w:t>Conformance requirement</w:t>
        <w:tab/>
        <w:t>6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6.3</w:t>
        <w:tab/>
        <w:t>Test purpose</w:t>
        <w:tab/>
        <w:t>6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6.4</w:t>
        <w:tab/>
        <w:t>Method of test</w:t>
        <w:tab/>
        <w:t>6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7</w:t>
        <w:tab/>
        <w:t>Outgoing call / U4 call delivered / traffic channel allocation</w:t>
        <w:tab/>
        <w:t>6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7.1</w:t>
        <w:tab/>
        <w:t>Definition and applicability</w:t>
        <w:tab/>
        <w:t>6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7.2</w:t>
        <w:tab/>
        <w:t>Conformance requirement</w:t>
        <w:tab/>
        <w:t>6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7.3</w:t>
        <w:tab/>
        <w:t>Test purpose</w:t>
        <w:tab/>
        <w:t>6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7.4</w:t>
        <w:tab/>
        <w:t>Method of test</w:t>
        <w:tab/>
        <w:t>6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8</w:t>
        <w:tab/>
        <w:t>Outgoing call / U4 call delivered / unknown message received</w:t>
        <w:tab/>
        <w:t>6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8.1</w:t>
        <w:tab/>
        <w:t>Definition and applicability</w:t>
        <w:tab/>
        <w:t>6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8.2</w:t>
        <w:tab/>
        <w:t>Conformance requirement</w:t>
        <w:tab/>
        <w:t>6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8.3</w:t>
        <w:tab/>
        <w:t>Test purpose</w:t>
        <w:tab/>
        <w:t>6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8.4</w:t>
        <w:tab/>
        <w:t>Method of test</w:t>
        <w:tab/>
        <w:t>6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</w:t>
        <w:tab/>
        <w:t>U10 call active</w:t>
        <w:tab/>
        <w:t>6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1</w:t>
        <w:tab/>
        <w:t>U10 call active / termination requested by the user</w:t>
        <w:tab/>
        <w:t>6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1.1</w:t>
        <w:tab/>
        <w:t>Definition and applicability</w:t>
        <w:tab/>
        <w:t>6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1.2</w:t>
        <w:tab/>
        <w:t>Conformance requirement</w:t>
        <w:tab/>
        <w:t>6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1.3</w:t>
        <w:tab/>
        <w:t>Test purpose</w:t>
        <w:tab/>
        <w:t>6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1.4</w:t>
        <w:tab/>
        <w:t>Method of test</w:t>
        <w:tab/>
        <w:t>6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2</w:t>
        <w:tab/>
        <w:t>U10 call active / RELEASE received</w:t>
        <w:tab/>
        <w:t>6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2.1</w:t>
        <w:tab/>
        <w:t>Definition and applicability</w:t>
        <w:tab/>
        <w:t>6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2.2</w:t>
        <w:tab/>
        <w:t>Conformance requirement</w:t>
        <w:tab/>
        <w:t>6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2.3</w:t>
        <w:tab/>
        <w:t>Test purpose</w:t>
        <w:tab/>
        <w:t>6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2.4</w:t>
        <w:tab/>
        <w:t>Method of test</w:t>
        <w:tab/>
        <w:t>6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3</w:t>
        <w:tab/>
        <w:t>U10 call active / DISCONNECT with in band tones</w:t>
        <w:tab/>
        <w:t>6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3.1</w:t>
        <w:tab/>
        <w:t>Definition and applicability</w:t>
        <w:tab/>
        <w:t>6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3.2</w:t>
        <w:tab/>
        <w:t>Conformance requirement</w:t>
        <w:tab/>
        <w:t>6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3.3</w:t>
        <w:tab/>
        <w:t>Test purpose</w:t>
        <w:tab/>
        <w:t>6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3.4</w:t>
        <w:tab/>
        <w:t>Method of test</w:t>
        <w:tab/>
        <w:t>6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4</w:t>
        <w:tab/>
        <w:t>U10 call active / DISCONNECT without in band tones</w:t>
        <w:tab/>
        <w:t>6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4.1</w:t>
        <w:tab/>
        <w:t>Definition and applicability</w:t>
        <w:tab/>
        <w:t>6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4.2</w:t>
        <w:tab/>
        <w:t>Conformance requirement</w:t>
        <w:tab/>
        <w:t>6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4.3</w:t>
        <w:tab/>
        <w:t>Test purpose</w:t>
        <w:tab/>
        <w:t>6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4.4</w:t>
        <w:tab/>
        <w:t>Method of test</w:t>
        <w:tab/>
        <w:t>6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5</w:t>
        <w:tab/>
        <w:t>U10 call active / RELEASE COMPLETE received</w:t>
        <w:tab/>
        <w:t>6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5.1</w:t>
        <w:tab/>
        <w:t>Definition and applicability</w:t>
        <w:tab/>
        <w:t>6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5.2</w:t>
        <w:tab/>
        <w:t>Conformance requirement</w:t>
        <w:tab/>
        <w:t>6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5.3</w:t>
        <w:tab/>
        <w:t>Test purpose</w:t>
        <w:tab/>
        <w:t>6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5.4</w:t>
        <w:tab/>
        <w:t>Method of test</w:t>
        <w:tab/>
        <w:t>6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6</w:t>
        <w:tab/>
        <w:t>U10 call active / SETUP received</w:t>
        <w:tab/>
        <w:t>6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6.1</w:t>
        <w:tab/>
        <w:t>Definition and applicability</w:t>
        <w:tab/>
        <w:t>6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6.2</w:t>
        <w:tab/>
        <w:t>Conformance requirement</w:t>
        <w:tab/>
        <w:t>6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6.3</w:t>
        <w:tab/>
        <w:t>Test purpose</w:t>
        <w:tab/>
        <w:t>6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6.4</w:t>
        <w:tab/>
        <w:t>Method of test</w:t>
        <w:tab/>
        <w:t>6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</w:t>
        <w:tab/>
        <w:t>U11 disconnect request</w:t>
        <w:tab/>
        <w:t>6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.1</w:t>
        <w:tab/>
        <w:t>U11 disconnect request / clear collision</w:t>
        <w:tab/>
        <w:t>6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.1.1</w:t>
        <w:tab/>
        <w:t>Definition and applicability</w:t>
        <w:tab/>
        <w:t>6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.1.2</w:t>
        <w:tab/>
        <w:t>Conformance requirement</w:t>
        <w:tab/>
        <w:t>6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.1.3</w:t>
        <w:tab/>
        <w:t>Test purpose</w:t>
        <w:tab/>
        <w:t>6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.1.4</w:t>
        <w:tab/>
        <w:t>Method of test</w:t>
        <w:tab/>
        <w:t>6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.2</w:t>
        <w:tab/>
        <w:t>U11 disconnect request / RELEASE received</w:t>
        <w:tab/>
        <w:t>6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.2.1</w:t>
        <w:tab/>
        <w:t>Definition and applicability</w:t>
        <w:tab/>
        <w:t>6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.2.2</w:t>
        <w:tab/>
        <w:t>Conformance requirement</w:t>
        <w:tab/>
        <w:t>6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.2.3</w:t>
        <w:tab/>
        <w:t>Test purpose</w:t>
        <w:tab/>
        <w:t>6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.2.4</w:t>
        <w:tab/>
        <w:t>Method of test</w:t>
        <w:tab/>
        <w:t>6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.3</w:t>
        <w:tab/>
        <w:t>U11 disconnect request / timer T305 timeout</w:t>
        <w:tab/>
        <w:t>6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.3.1</w:t>
        <w:tab/>
        <w:t>Definition and applicability</w:t>
        <w:tab/>
        <w:t>6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.3.2</w:t>
        <w:tab/>
        <w:t>Conformance requirement</w:t>
        <w:tab/>
        <w:t>6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.3.3</w:t>
        <w:tab/>
        <w:t>Test purpose</w:t>
        <w:tab/>
        <w:t>6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.3.4</w:t>
        <w:tab/>
        <w:t>Method of test</w:t>
        <w:tab/>
        <w:t>6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.4</w:t>
        <w:tab/>
        <w:t>U11 disconnect request / lower layer failure</w:t>
        <w:tab/>
        <w:t>6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.4.1</w:t>
        <w:tab/>
        <w:t>Definition and applicability</w:t>
        <w:tab/>
        <w:t>6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.4.2</w:t>
        <w:tab/>
        <w:t>Conformance requirement</w:t>
        <w:tab/>
        <w:t>6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.4.3</w:t>
        <w:tab/>
        <w:t>Test purpose</w:t>
        <w:tab/>
        <w:t>6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.4.4</w:t>
        <w:tab/>
        <w:t>Method of test</w:t>
        <w:tab/>
        <w:t>6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.5</w:t>
        <w:tab/>
        <w:t>U11 disconnect request / unknown message received</w:t>
        <w:tab/>
        <w:t>6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.5.1</w:t>
        <w:tab/>
        <w:t>Definition and applicability</w:t>
        <w:tab/>
        <w:t>6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.5.2</w:t>
        <w:tab/>
        <w:t>Conformance requirement</w:t>
        <w:tab/>
        <w:t>6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.5.3</w:t>
        <w:tab/>
        <w:t>Test purpose</w:t>
        <w:tab/>
        <w:t>6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.5.4</w:t>
        <w:tab/>
        <w:t>Method of test</w:t>
        <w:tab/>
        <w:t>6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8</w:t>
        <w:tab/>
        <w:t>U12 disconnect indication</w:t>
        <w:tab/>
        <w:t>6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8.1</w:t>
        <w:tab/>
        <w:t>U12 disconnect indication / call releasing requested by the user</w:t>
        <w:tab/>
        <w:t>6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8.1.1</w:t>
        <w:tab/>
        <w:t>Definition and applicability</w:t>
        <w:tab/>
        <w:t>6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8.1.2</w:t>
        <w:tab/>
        <w:t>Conformance requirement</w:t>
        <w:tab/>
        <w:t>6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8.1.3</w:t>
        <w:tab/>
        <w:t>Test purpose</w:t>
        <w:tab/>
        <w:t>6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8.1.4</w:t>
        <w:tab/>
        <w:t>Method of test</w:t>
        <w:tab/>
        <w:t>6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8.2</w:t>
        <w:tab/>
        <w:t>U12 disconnect indication / RELEASE received</w:t>
        <w:tab/>
        <w:t>6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8.2.1</w:t>
        <w:tab/>
        <w:t>Definition and applicability</w:t>
        <w:tab/>
        <w:t>6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8.2.2</w:t>
        <w:tab/>
        <w:t>Conformance requirement</w:t>
        <w:tab/>
        <w:t>6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8.2.3</w:t>
        <w:tab/>
        <w:t>Test purpose</w:t>
        <w:tab/>
        <w:t>6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8.2.4</w:t>
        <w:tab/>
        <w:t>Method of test</w:t>
        <w:tab/>
        <w:t>6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8.3</w:t>
        <w:tab/>
        <w:t>U12 disconnect indication / lower layer failure</w:t>
        <w:tab/>
        <w:t>6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8.3.1</w:t>
        <w:tab/>
        <w:t>Definition and applicability</w:t>
        <w:tab/>
        <w:t>6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8.3.2</w:t>
        <w:tab/>
        <w:t>Conformance requirement</w:t>
        <w:tab/>
        <w:t>6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8.3.3</w:t>
        <w:tab/>
        <w:t>Test purpose</w:t>
        <w:tab/>
        <w:t>6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8.3.4</w:t>
        <w:tab/>
        <w:t>Method of test</w:t>
        <w:tab/>
        <w:t>6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8.4</w:t>
        <w:tab/>
        <w:t>U12 disconnect indication / unknown message received</w:t>
        <w:tab/>
        <w:t>6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8.4.1</w:t>
        <w:tab/>
        <w:t>Definition and applicability</w:t>
        <w:tab/>
        <w:t>6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8.4.2</w:t>
        <w:tab/>
        <w:t>Conformance requirement</w:t>
        <w:tab/>
        <w:t>6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8.4.3</w:t>
        <w:tab/>
        <w:t>Test purpose</w:t>
        <w:tab/>
        <w:t>6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8.4.4</w:t>
        <w:tab/>
        <w:t>Method of test</w:t>
        <w:tab/>
        <w:t>6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</w:t>
        <w:tab/>
        <w:t>Outgoing call / U19 release request</w:t>
        <w:tab/>
        <w:t>6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.1</w:t>
        <w:tab/>
        <w:t>Outgoing call / U19 release request / timer T308 timeout</w:t>
        <w:tab/>
        <w:t>6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.1.1</w:t>
        <w:tab/>
        <w:t>Definition and applicability</w:t>
        <w:tab/>
        <w:t>6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.1.2</w:t>
        <w:tab/>
        <w:t>Conformance requirement</w:t>
        <w:tab/>
        <w:t>6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.1.3</w:t>
        <w:tab/>
        <w:t>Test purpose</w:t>
        <w:tab/>
        <w:t>6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.1.4</w:t>
        <w:tab/>
        <w:t>Method of test</w:t>
        <w:tab/>
        <w:t>6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.2</w:t>
        <w:tab/>
        <w:t>Outgoing call / U19 release request / 2nd timer T308 timeout</w:t>
        <w:tab/>
        <w:t>6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.2.1</w:t>
        <w:tab/>
        <w:t>Definition and applicability</w:t>
        <w:tab/>
        <w:t>6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.2.2</w:t>
        <w:tab/>
        <w:t>Conformance requirement</w:t>
        <w:tab/>
        <w:t>6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.2.3</w:t>
        <w:tab/>
        <w:t>Test purpose</w:t>
        <w:tab/>
        <w:t>6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.2.4</w:t>
        <w:tab/>
        <w:t>Method of test</w:t>
        <w:tab/>
        <w:t>6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.3</w:t>
        <w:tab/>
        <w:t>Outgoing call / U19 release request / RELEASE received</w:t>
        <w:tab/>
        <w:t>6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.3.1</w:t>
        <w:tab/>
        <w:t>Definition and applicability</w:t>
        <w:tab/>
        <w:t>6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.3.2</w:t>
        <w:tab/>
        <w:t>Conformance requirement</w:t>
        <w:tab/>
        <w:t>6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.3.3</w:t>
        <w:tab/>
        <w:t>Test purpose</w:t>
        <w:tab/>
        <w:t>6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.3.4</w:t>
        <w:tab/>
        <w:t>Method of test</w:t>
        <w:tab/>
        <w:t>6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.4</w:t>
        <w:tab/>
        <w:t>Outgoing call / U19 release request / RELEASE COMPLETE received</w:t>
        <w:tab/>
        <w:t>6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.4.1</w:t>
        <w:tab/>
        <w:t>Definition and applicability</w:t>
        <w:tab/>
        <w:t>6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.4.2</w:t>
        <w:tab/>
        <w:t>Conformance requirement</w:t>
        <w:tab/>
        <w:t>6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.4.3</w:t>
        <w:tab/>
        <w:t>Test purpose</w:t>
        <w:tab/>
        <w:t>6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.4.4</w:t>
        <w:tab/>
        <w:t>Method of test</w:t>
        <w:tab/>
        <w:t>6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.5</w:t>
        <w:tab/>
        <w:t>Outgoing call /  U19 release request / lower layer failure</w:t>
        <w:tab/>
        <w:t>6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.5.1</w:t>
        <w:tab/>
        <w:t>Definition and applicability</w:t>
        <w:tab/>
        <w:t>6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.5.2</w:t>
        <w:tab/>
        <w:t>Conformance requirement</w:t>
        <w:tab/>
        <w:t>6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.5.3</w:t>
        <w:tab/>
        <w:t>Test purpose</w:t>
        <w:tab/>
        <w:t>6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.5.4</w:t>
        <w:tab/>
        <w:t>Method of test</w:t>
        <w:tab/>
        <w:t>6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</w:t>
        <w:tab/>
        <w:t>Establishment of an incoming call / Initial conditions</w:t>
        <w:tab/>
        <w:t>6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1</w:t>
        <w:tab/>
        <w:t>Incoming call / U0 null state</w:t>
        <w:tab/>
        <w:t>6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1.1</w:t>
        <w:tab/>
        <w:t>Incoming call / U0 null state / SETUP received with a non supported bearer capability</w:t>
        <w:tab/>
        <w:t>6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1.1.1</w:t>
        <w:tab/>
        <w:t>Definition and applicability</w:t>
        <w:tab/>
        <w:t>6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1.1.2</w:t>
        <w:tab/>
        <w:t>Conformance requirement</w:t>
        <w:tab/>
        <w:t>6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1.1.3</w:t>
        <w:tab/>
        <w:t>Test purpose</w:t>
        <w:tab/>
        <w:t>6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1.1.4</w:t>
        <w:tab/>
        <w:t>Method of test</w:t>
        <w:tab/>
        <w:t>6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2.</w:t>
        <w:tab/>
        <w:t>Incoming call / U6 call present</w:t>
        <w:tab/>
        <w:t>6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2.1</w:t>
        <w:tab/>
        <w:t>Incoming call / U6 call present / automatic call rejection</w:t>
        <w:tab/>
        <w:t>6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2.1.1</w:t>
        <w:tab/>
        <w:t>Definition and applicability</w:t>
        <w:tab/>
        <w:t>6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2.1.2</w:t>
        <w:tab/>
        <w:t>Conformance requirement</w:t>
        <w:tab/>
        <w:t>6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2.1.3</w:t>
        <w:tab/>
        <w:t>Test purpose</w:t>
        <w:tab/>
        <w:t>6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2.1.4</w:t>
        <w:tab/>
        <w:t>Method of test</w:t>
        <w:tab/>
        <w:t>6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</w:t>
        <w:tab/>
        <w:t>Incoming call / U9 mobile terminating call confirmed</w:t>
        <w:tab/>
        <w:t>6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1</w:t>
        <w:tab/>
        <w:t>Incoming call / U9 mobile terminating call confirmed / alerting or immediate connecting</w:t>
        <w:tab/>
        <w:t>6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1.1</w:t>
        <w:tab/>
        <w:t>Definition and applicability</w:t>
        <w:tab/>
        <w:t>6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1.2</w:t>
        <w:tab/>
        <w:t>Conformance requirement</w:t>
        <w:tab/>
        <w:t>6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1.3</w:t>
        <w:tab/>
        <w:t>Test purpose</w:t>
        <w:tab/>
        <w:t>6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1.4</w:t>
        <w:tab/>
        <w:t>Method of test</w:t>
        <w:tab/>
        <w:t>6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2</w:t>
        <w:tab/>
        <w:t>Incoming call / U9 mobile terminating call confirmed / TCH assignment</w:t>
        <w:tab/>
        <w:t>6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2.1</w:t>
        <w:tab/>
        <w:t>Definition and applicability</w:t>
        <w:tab/>
        <w:t>6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2.2</w:t>
        <w:tab/>
        <w:t>Conformance requirement</w:t>
        <w:tab/>
        <w:t>6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2.3</w:t>
        <w:tab/>
        <w:t>Test purpose</w:t>
        <w:tab/>
        <w:t>6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2.4</w:t>
        <w:tab/>
        <w:t>Method of test</w:t>
        <w:tab/>
        <w:t>6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3</w:t>
        <w:tab/>
        <w:t>Incoming call / U9 mobile terminating call confirmed / termination requested by the user</w:t>
        <w:tab/>
        <w:t>6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3.1</w:t>
        <w:tab/>
        <w:t>Definition and applicability</w:t>
        <w:tab/>
        <w:t>6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3.2</w:t>
        <w:tab/>
        <w:t>Conformance requirement</w:t>
        <w:tab/>
        <w:t>6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3.3</w:t>
        <w:tab/>
        <w:t>Test purpose</w:t>
        <w:tab/>
        <w:t>6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3.4</w:t>
        <w:tab/>
        <w:t>Method of test</w:t>
        <w:tab/>
        <w:t>6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4</w:t>
        <w:tab/>
        <w:t>Incoming call / U9 mobile terminating call confirmed / DISCONNECT received</w:t>
        <w:tab/>
        <w:t>6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4.1</w:t>
        <w:tab/>
        <w:t>Definition and applicability</w:t>
        <w:tab/>
        <w:t>6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4.2</w:t>
        <w:tab/>
        <w:t>Conformance requirement</w:t>
        <w:tab/>
        <w:t>6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4.3</w:t>
        <w:tab/>
        <w:t>Test purpose</w:t>
        <w:tab/>
        <w:t>6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4.4</w:t>
        <w:tab/>
        <w:t>Method of test</w:t>
        <w:tab/>
        <w:t>6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5</w:t>
        <w:tab/>
        <w:t>Incoming call / U9 mobile terminating call confirmed / RELEASE received</w:t>
        <w:tab/>
        <w:t>6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5.1</w:t>
        <w:tab/>
        <w:t>Definition and applicability</w:t>
        <w:tab/>
        <w:t>6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5.2</w:t>
        <w:tab/>
        <w:t>Conformance requirement</w:t>
        <w:tab/>
        <w:t>6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5.3</w:t>
        <w:tab/>
        <w:t>Test purpose</w:t>
        <w:tab/>
        <w:t>6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5.4</w:t>
        <w:tab/>
        <w:t>Method of test</w:t>
        <w:tab/>
        <w:t>6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6</w:t>
        <w:tab/>
        <w:t>Incoming call / U9 mobile terminating call confirmed / lower layer failure</w:t>
        <w:tab/>
        <w:t>6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6.1</w:t>
        <w:tab/>
        <w:t>Definition and applicability</w:t>
        <w:tab/>
        <w:t>6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6.2</w:t>
        <w:tab/>
        <w:t>Conformance requirement</w:t>
        <w:tab/>
        <w:t>6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6.3</w:t>
        <w:tab/>
        <w:t>Test purpose</w:t>
        <w:tab/>
        <w:t>6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6.4</w:t>
        <w:tab/>
        <w:t>Method of test</w:t>
        <w:tab/>
        <w:t>6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7</w:t>
        <w:tab/>
        <w:t>Incoming call / U9 mobile terminating call confirmed / unknown message received</w:t>
        <w:tab/>
        <w:t>6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7.1</w:t>
        <w:tab/>
        <w:t>Definition and applicability</w:t>
        <w:tab/>
        <w:t>6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7.2</w:t>
        <w:tab/>
        <w:t>Conformance requirement</w:t>
        <w:tab/>
        <w:t>6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7.3</w:t>
        <w:tab/>
        <w:t>Test purpose</w:t>
        <w:tab/>
        <w:t>6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7.4</w:t>
        <w:tab/>
        <w:t>Method of test</w:t>
        <w:tab/>
        <w:t>6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</w:t>
        <w:tab/>
        <w:t>Incoming call / U7 call received</w:t>
        <w:tab/>
        <w:t>6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1</w:t>
        <w:tab/>
        <w:t>Incoming call / U7 call received / call accepted</w:t>
        <w:tab/>
        <w:t>6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1.1</w:t>
        <w:tab/>
        <w:t>Definition and applicability</w:t>
        <w:tab/>
        <w:t>6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1.2</w:t>
        <w:tab/>
        <w:t>Conformance requirement</w:t>
        <w:tab/>
        <w:t>6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1.3</w:t>
        <w:tab/>
        <w:t>Test purpose</w:t>
        <w:tab/>
        <w:t>6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1.4</w:t>
        <w:tab/>
        <w:t>Method of test</w:t>
        <w:tab/>
        <w:t>6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2</w:t>
        <w:tab/>
        <w:t>Incoming call / U7 call received / termination requested by the user</w:t>
        <w:tab/>
        <w:t>6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2.1</w:t>
        <w:tab/>
        <w:t>Definition and applicability</w:t>
        <w:tab/>
        <w:t>6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2.2</w:t>
        <w:tab/>
        <w:t>Conformance requirement</w:t>
        <w:tab/>
        <w:t>6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2.3</w:t>
        <w:tab/>
        <w:t>Test purpose</w:t>
        <w:tab/>
        <w:t>6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2.4</w:t>
        <w:tab/>
        <w:t>Method of test</w:t>
        <w:tab/>
        <w:t>6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3</w:t>
        <w:tab/>
        <w:t>Incoming call / U7 call received / DISCONNECT received</w:t>
        <w:tab/>
        <w:t>6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3.1</w:t>
        <w:tab/>
        <w:t>Definition and applicability</w:t>
        <w:tab/>
        <w:t>6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3.2</w:t>
        <w:tab/>
        <w:t>Conformance requirement</w:t>
        <w:tab/>
        <w:t>6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3.3</w:t>
        <w:tab/>
        <w:t>Test purpose</w:t>
        <w:tab/>
        <w:t>6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3.4</w:t>
        <w:tab/>
        <w:t>Method of test</w:t>
        <w:tab/>
        <w:t>6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4</w:t>
        <w:tab/>
        <w:t>Incoming call / U7 call received / RELEASE received</w:t>
        <w:tab/>
        <w:t>6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4.1</w:t>
        <w:tab/>
        <w:t>Definition and applicability</w:t>
        <w:tab/>
        <w:t>6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4.2</w:t>
        <w:tab/>
        <w:t>Conformance requirement</w:t>
        <w:tab/>
        <w:t>6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4.3</w:t>
        <w:tab/>
        <w:t>Test purpose</w:t>
        <w:tab/>
        <w:t>6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4.4</w:t>
        <w:tab/>
        <w:t>Method of test</w:t>
        <w:tab/>
        <w:t>6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5</w:t>
        <w:tab/>
        <w:t>Incoming call / U7 call received / lower layer failure</w:t>
        <w:tab/>
        <w:t>6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5.1</w:t>
        <w:tab/>
        <w:t>Definition and applicability</w:t>
        <w:tab/>
        <w:t>6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5.2</w:t>
        <w:tab/>
        <w:t>Conformance requirement</w:t>
        <w:tab/>
        <w:t>6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5.3</w:t>
        <w:tab/>
        <w:t>Test purpose</w:t>
        <w:tab/>
        <w:t>6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5.4</w:t>
        <w:tab/>
        <w:t>Method of test</w:t>
        <w:tab/>
        <w:t>6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6</w:t>
        <w:tab/>
        <w:t>Incoming call / U7 call received / unknown message received</w:t>
        <w:tab/>
        <w:t>6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6.1</w:t>
        <w:tab/>
        <w:t>Definition and applicability</w:t>
        <w:tab/>
        <w:t>6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6.2</w:t>
        <w:tab/>
        <w:t>Conformance requirement</w:t>
        <w:tab/>
        <w:t>6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6.3</w:t>
        <w:tab/>
        <w:t>Test purpose</w:t>
        <w:tab/>
        <w:t>6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6.4</w:t>
        <w:tab/>
        <w:t>Method of test</w:t>
        <w:tab/>
        <w:t>6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7</w:t>
        <w:tab/>
        <w:t>Incoming call / U7 call received / TCH assignment</w:t>
        <w:tab/>
        <w:t>6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7.1</w:t>
        <w:tab/>
        <w:t>Definition and applicability</w:t>
        <w:tab/>
        <w:t>6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7.2</w:t>
        <w:tab/>
        <w:t>Conformance requirement</w:t>
        <w:tab/>
        <w:t>6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7.3</w:t>
        <w:tab/>
        <w:t>Test purpose</w:t>
        <w:tab/>
        <w:t>6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7.4</w:t>
        <w:tab/>
        <w:t>Method of test</w:t>
        <w:tab/>
        <w:t>6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8</w:t>
        <w:tab/>
        <w:t>Incoming call / U7 call received / RELEASE COMPLETE received</w:t>
        <w:tab/>
        <w:t>7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8.1</w:t>
        <w:tab/>
        <w:t>Definition and applicability</w:t>
        <w:tab/>
        <w:t>7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8.2</w:t>
        <w:tab/>
        <w:t>Conformance requirement</w:t>
        <w:tab/>
        <w:t>7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8.3</w:t>
        <w:tab/>
        <w:t>Test purpose</w:t>
        <w:tab/>
        <w:t>7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8.4</w:t>
        <w:tab/>
        <w:t>Method of test</w:t>
        <w:tab/>
        <w:t>7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</w:t>
        <w:tab/>
        <w:t>Incoming call / U8 connect request</w:t>
        <w:tab/>
        <w:t>7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1</w:t>
        <w:tab/>
        <w:t>Incoming call / U8 connect request / CONNECT acknowledged</w:t>
        <w:tab/>
        <w:t>7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1.1</w:t>
        <w:tab/>
        <w:t>Definition and applicability</w:t>
        <w:tab/>
        <w:t>7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1.2</w:t>
        <w:tab/>
        <w:t>Conformance requirement</w:t>
        <w:tab/>
        <w:t>7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1.3</w:t>
        <w:tab/>
        <w:t>Test purpose</w:t>
        <w:tab/>
        <w:t>7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1.4</w:t>
        <w:tab/>
        <w:t>Method of test</w:t>
        <w:tab/>
        <w:t>7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2</w:t>
        <w:tab/>
        <w:t>Incoming call / U8 connect request / timer T313 timeout</w:t>
        <w:tab/>
        <w:t>7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2.1</w:t>
        <w:tab/>
        <w:t>Definition and applicability</w:t>
        <w:tab/>
        <w:t>7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2.2</w:t>
        <w:tab/>
        <w:t>Conformance requirement</w:t>
        <w:tab/>
        <w:t>7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2.3</w:t>
        <w:tab/>
        <w:t>Test purpose</w:t>
        <w:tab/>
        <w:t>7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2.4</w:t>
        <w:tab/>
        <w:t>Method of test</w:t>
        <w:tab/>
        <w:t>7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3</w:t>
        <w:tab/>
        <w:t>Incoming call / U8 connect request / termination requested by the user</w:t>
        <w:tab/>
        <w:t>7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3.1</w:t>
        <w:tab/>
        <w:t>Definition and applicability</w:t>
        <w:tab/>
        <w:t>7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3.2</w:t>
        <w:tab/>
        <w:t>Conformance requirement</w:t>
        <w:tab/>
        <w:t>7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3.3</w:t>
        <w:tab/>
        <w:t>Test purpose</w:t>
        <w:tab/>
        <w:t>7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3.4</w:t>
        <w:tab/>
        <w:t>Method of test</w:t>
        <w:tab/>
        <w:t>7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4</w:t>
        <w:tab/>
        <w:t>Incoming call / U8 connect request / DISCONNECT received with in-band information</w:t>
        <w:tab/>
        <w:t>7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4.1</w:t>
        <w:tab/>
        <w:t>Definition and applicability</w:t>
        <w:tab/>
        <w:t>7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4.2</w:t>
        <w:tab/>
        <w:t>Conformance requirement</w:t>
        <w:tab/>
        <w:t>7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4.3</w:t>
        <w:tab/>
        <w:t>Test purpose</w:t>
        <w:tab/>
        <w:t>7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4.4</w:t>
        <w:tab/>
        <w:t>Method of test</w:t>
        <w:tab/>
        <w:t>7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5</w:t>
        <w:tab/>
        <w:t>Incoming call / U8 connect request / DISCONNECT received without in-band information</w:t>
        <w:tab/>
        <w:t>7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5.1</w:t>
        <w:tab/>
        <w:t>Definition and applicability</w:t>
        <w:tab/>
        <w:t>7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5.2</w:t>
        <w:tab/>
        <w:t>Conformance requirement</w:t>
        <w:tab/>
        <w:t>7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5.3</w:t>
        <w:tab/>
        <w:t>Test purpose</w:t>
        <w:tab/>
        <w:t>7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5.4</w:t>
        <w:tab/>
        <w:t>Method of test</w:t>
        <w:tab/>
        <w:t>7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6</w:t>
        <w:tab/>
        <w:t>Incoming call / U8 connect request / RELEASE received</w:t>
        <w:tab/>
        <w:t>7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6.1</w:t>
        <w:tab/>
        <w:t>Definition and applicability</w:t>
        <w:tab/>
        <w:t>7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6.2</w:t>
        <w:tab/>
        <w:t>Conformance requirement</w:t>
        <w:tab/>
        <w:t>7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6.3</w:t>
        <w:tab/>
        <w:t>Test purpose</w:t>
        <w:tab/>
        <w:t>7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6.4</w:t>
        <w:tab/>
        <w:t>Method of test</w:t>
        <w:tab/>
        <w:t>7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7</w:t>
        <w:tab/>
        <w:t>Incoming call / U8 connect request / lower layer failure</w:t>
        <w:tab/>
        <w:t>7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7.1</w:t>
        <w:tab/>
        <w:t>Definition and applicability</w:t>
        <w:tab/>
        <w:t>7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7.2</w:t>
        <w:tab/>
        <w:t>Conformance requirement</w:t>
        <w:tab/>
        <w:t>7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7.3</w:t>
        <w:tab/>
        <w:t>Test purpose</w:t>
        <w:tab/>
        <w:t>7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7.4</w:t>
        <w:tab/>
        <w:t>Method of test</w:t>
        <w:tab/>
        <w:t>7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8</w:t>
        <w:tab/>
        <w:t>Incoming call / U8 connect request / TCH assignment</w:t>
        <w:tab/>
        <w:t>7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8.1</w:t>
        <w:tab/>
        <w:t>Definition and applicability</w:t>
        <w:tab/>
        <w:t>7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8.2</w:t>
        <w:tab/>
        <w:t>Conformance requirement</w:t>
        <w:tab/>
        <w:t>7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8.3</w:t>
        <w:tab/>
        <w:t>Test purpose</w:t>
        <w:tab/>
        <w:t>7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8.4</w:t>
        <w:tab/>
        <w:t>Method of test</w:t>
        <w:tab/>
        <w:t>7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9</w:t>
        <w:tab/>
        <w:t>Incoming call / U8 connect request / unknown message received</w:t>
        <w:tab/>
        <w:t>7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9.1</w:t>
        <w:tab/>
        <w:t>Definition and applicability</w:t>
        <w:tab/>
        <w:t>7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9.2</w:t>
        <w:tab/>
        <w:t>Conformance requirement</w:t>
        <w:tab/>
        <w:t>7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9.3</w:t>
        <w:tab/>
        <w:t>Test purpose</w:t>
        <w:tab/>
        <w:t>7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9.4</w:t>
        <w:tab/>
        <w:t>Method of test</w:t>
        <w:tab/>
        <w:t>7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</w:t>
        <w:tab/>
        <w:t>In call fuctions</w:t>
        <w:tab/>
        <w:t>7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1</w:t>
        <w:tab/>
        <w:t>In-call functions / DTMF information transfer</w:t>
        <w:tab/>
        <w:t>7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1.1</w:t>
        <w:tab/>
        <w:t>In-call functions / DTMF information transfer / basic procedures</w:t>
        <w:tab/>
        <w:t>7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1.1.1</w:t>
        <w:tab/>
        <w:t>Definition and applicability</w:t>
        <w:tab/>
        <w:t>7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1.1.2</w:t>
        <w:tab/>
        <w:t>Conformance requirement</w:t>
        <w:tab/>
        <w:t>7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1.1.3</w:t>
        <w:tab/>
        <w:t>Test purpose</w:t>
        <w:tab/>
        <w:t>7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1.1.4</w:t>
        <w:tab/>
        <w:t>Method of test</w:t>
        <w:tab/>
        <w:t>7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1.2</w:t>
        <w:tab/>
        <w:t>In-call functions / DTMF information transfer / timing requirements</w:t>
        <w:tab/>
        <w:t>7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1.2.1</w:t>
        <w:tab/>
        <w:t>Definition and applicability</w:t>
        <w:tab/>
        <w:t>7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1.2.2</w:t>
        <w:tab/>
        <w:t>Conformance requirement</w:t>
        <w:tab/>
        <w:t>7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1.2.3</w:t>
        <w:tab/>
        <w:t>Test purpose</w:t>
        <w:tab/>
        <w:t>7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1.2.4</w:t>
        <w:tab/>
        <w:t>Method of test</w:t>
        <w:tab/>
        <w:t>7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2</w:t>
        <w:tab/>
        <w:t>In-call functions / user notification</w:t>
        <w:tab/>
        <w:t>7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2.1</w:t>
        <w:tab/>
        <w:t>In-call functions / User notification / MS terminated</w:t>
        <w:tab/>
        <w:t>7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2.1.1</w:t>
        <w:tab/>
        <w:t>Definition and applicability</w:t>
        <w:tab/>
        <w:t>7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2.1.2</w:t>
        <w:tab/>
        <w:t>Conformance requirement</w:t>
        <w:tab/>
        <w:t>7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2.1.3</w:t>
        <w:tab/>
        <w:t>Test purpose</w:t>
        <w:tab/>
        <w:t>7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2.1.4</w:t>
        <w:tab/>
        <w:t>Method of test</w:t>
        <w:tab/>
        <w:t>7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3</w:t>
        <w:tab/>
        <w:t>In-call functions / channel changes</w:t>
        <w:tab/>
        <w:t>7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3.1</w:t>
        <w:tab/>
        <w:t>In-call functions / channel changes / a successful channel change in active state</w:t>
        <w:tab/>
        <w:t>7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3.1.1</w:t>
        <w:tab/>
        <w:t>Definition and applicability</w:t>
        <w:tab/>
        <w:t>7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3.1.2</w:t>
        <w:tab/>
        <w:t>Conformance requirement</w:t>
        <w:tab/>
        <w:t>7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3.1.3</w:t>
        <w:tab/>
        <w:t>Test purpose</w:t>
        <w:tab/>
        <w:t>7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3.1.4</w:t>
        <w:tab/>
        <w:t>Method of test</w:t>
        <w:tab/>
        <w:t>7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3.2</w:t>
        <w:tab/>
        <w:t>In-call functions / channel changes / an unsuccessful channel change in active mode</w:t>
        <w:tab/>
        <w:t>7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3.2.1</w:t>
        <w:tab/>
        <w:t>Definition and applicability</w:t>
        <w:tab/>
        <w:t>7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3.2.2</w:t>
        <w:tab/>
        <w:t>Conformance requirement</w:t>
        <w:tab/>
        <w:t>7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3.2.3</w:t>
        <w:tab/>
        <w:t>Test purpose</w:t>
        <w:tab/>
        <w:t>7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3.2.4</w:t>
        <w:tab/>
        <w:t>Method of test</w:t>
        <w:tab/>
        <w:t>7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4</w:t>
        <w:tab/>
        <w:t>In-call functions / MS terminated in-call modification</w:t>
        <w:tab/>
        <w:t>7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4.1</w:t>
        <w:tab/>
        <w:t>In-call functions / MS terminated in-call modification / modify when new mode is not supported</w:t>
        <w:tab/>
        <w:t>7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4.1.1</w:t>
        <w:tab/>
        <w:t>Definition and applicability</w:t>
        <w:tab/>
        <w:t>7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4.1.2</w:t>
        <w:tab/>
        <w:t>Conformance requirement</w:t>
        <w:tab/>
        <w:t>7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4.1.3</w:t>
        <w:tab/>
        <w:t>Test purpose</w:t>
        <w:tab/>
        <w:t>7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4.1.4</w:t>
        <w:tab/>
        <w:t>Method of test</w:t>
        <w:tab/>
        <w:t>7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</w:t>
        <w:tab/>
        <w:t>In-call functions / MS originated in-call modification</w:t>
        <w:tab/>
        <w:t>7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1</w:t>
        <w:tab/>
        <w:t>In-call functions / MS originated in-call modification / a successful case of modifying</w:t>
        <w:tab/>
        <w:t>7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1.1</w:t>
        <w:tab/>
        <w:t>Definition and applicability</w:t>
        <w:tab/>
        <w:t>7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1.2</w:t>
        <w:tab/>
        <w:t>Conformance requirement</w:t>
        <w:tab/>
        <w:t>7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1.3</w:t>
        <w:tab/>
        <w:t>Test purpose</w:t>
        <w:tab/>
        <w:t>7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1.4</w:t>
        <w:tab/>
        <w:t>Method of test</w:t>
        <w:tab/>
        <w:t>7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2</w:t>
        <w:tab/>
        <w:t>In-call functions / MS originated in-call modification / modify rejected</w:t>
        <w:tab/>
        <w:t>7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2.1</w:t>
        <w:tab/>
        <w:t>Definition and applicability</w:t>
        <w:tab/>
        <w:t>7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2.2</w:t>
        <w:tab/>
        <w:t>Conformance requirement</w:t>
        <w:tab/>
        <w:t>7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2.3</w:t>
        <w:tab/>
        <w:t>Test purpose</w:t>
        <w:tab/>
        <w:t>7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2.4</w:t>
        <w:tab/>
        <w:t>Method of test</w:t>
        <w:tab/>
        <w:t>7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3</w:t>
        <w:tab/>
        <w:t>In-call functions / MS originated in-call modification / an abnormal case of acceptance</w:t>
        <w:tab/>
        <w:t>7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3.1</w:t>
        <w:tab/>
        <w:t>Definition and applicability</w:t>
        <w:tab/>
        <w:t>7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3.2</w:t>
        <w:tab/>
        <w:t>Conformance requirement</w:t>
        <w:tab/>
        <w:t>7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3.3</w:t>
        <w:tab/>
        <w:t>Test purpose</w:t>
        <w:tab/>
        <w:t>7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3.4</w:t>
        <w:tab/>
        <w:t>Method of test</w:t>
        <w:tab/>
        <w:t>7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4</w:t>
        <w:tab/>
        <w:t>In-call functions / MS originated in-call modification / an abnormal case of rejection</w:t>
        <w:tab/>
        <w:t>7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4.1</w:t>
        <w:tab/>
        <w:t>Definition and applicability</w:t>
        <w:tab/>
        <w:t>7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4.2</w:t>
        <w:tab/>
        <w:t>Conformance requirement</w:t>
        <w:tab/>
        <w:t>7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4.3</w:t>
        <w:tab/>
        <w:t>Test purpose</w:t>
        <w:tab/>
        <w:t>7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4.4</w:t>
        <w:tab/>
        <w:t>Method of test</w:t>
        <w:tab/>
        <w:t>7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5</w:t>
        <w:tab/>
        <w:t>In-call functions / MS originated in-call modification / timeout of timer T323</w:t>
        <w:tab/>
        <w:t>7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5.1</w:t>
        <w:tab/>
        <w:t>Definition and applicability</w:t>
        <w:tab/>
        <w:t>7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5.2</w:t>
        <w:tab/>
        <w:t>Conformance requirement</w:t>
        <w:tab/>
        <w:t>7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5.3</w:t>
        <w:tab/>
        <w:t>Test purpose</w:t>
        <w:tab/>
        <w:t>7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5.4</w:t>
        <w:tab/>
        <w:t>Method of test</w:t>
        <w:tab/>
        <w:t>7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6</w:t>
        <w:tab/>
        <w:t>In-call functions / MS originated in-call modification / a successful channel change in state mobile originating modify</w:t>
        <w:tab/>
        <w:t>7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6.1</w:t>
        <w:tab/>
        <w:t>Definition and applicability</w:t>
        <w:tab/>
        <w:t>7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6.2</w:t>
        <w:tab/>
        <w:t>Conformance requirement</w:t>
        <w:tab/>
        <w:t>7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6.3</w:t>
        <w:tab/>
        <w:t>Test purpose</w:t>
        <w:tab/>
        <w:t>7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6.4</w:t>
        <w:tab/>
        <w:t>Method of test</w:t>
        <w:tab/>
        <w:t>7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7</w:t>
        <w:tab/>
        <w:t>In-call functions / MS originated in-call modification / an unsuccessful channel change in state mobile originating modify</w:t>
        <w:tab/>
        <w:t>7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7.1</w:t>
        <w:tab/>
        <w:t>Definition and applicability</w:t>
        <w:tab/>
        <w:t>7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7.2</w:t>
        <w:tab/>
        <w:t>Conformance requirement</w:t>
        <w:tab/>
        <w:t>7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7.3</w:t>
        <w:tab/>
        <w:t>Test purpose</w:t>
        <w:tab/>
        <w:t>7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7.4</w:t>
        <w:tab/>
        <w:t>Method of test</w:t>
        <w:tab/>
        <w:t>7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8</w:t>
        <w:tab/>
        <w:t>In-call functions / MS originated in-call modification / unknown message received</w:t>
        <w:tab/>
        <w:t>7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8.1</w:t>
        <w:tab/>
        <w:t>Definition and applicability</w:t>
        <w:tab/>
        <w:t>7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8.2</w:t>
        <w:tab/>
        <w:t>Conformance requirement</w:t>
        <w:tab/>
        <w:t>7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8.3</w:t>
        <w:tab/>
        <w:t>Test purpose</w:t>
        <w:tab/>
        <w:t>7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8.4</w:t>
        <w:tab/>
        <w:t>Method of test</w:t>
        <w:tab/>
        <w:t>7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9</w:t>
        <w:tab/>
        <w:t>In-call functions / MS originated in-call modification / a release complete received</w:t>
        <w:tab/>
        <w:t>7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9.1</w:t>
        <w:tab/>
        <w:t>Definition and applicability</w:t>
        <w:tab/>
        <w:t>7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9.2</w:t>
        <w:tab/>
        <w:t>Conformance requirement</w:t>
        <w:tab/>
        <w:t>7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10</w:t>
        <w:tab/>
        <w:t>In-call functions/MS originated in-call modification/contents of some of the messages</w:t>
        <w:tab/>
        <w:t>7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2</w:t>
        <w:tab/>
        <w:t>Call Re-establishment</w:t>
        <w:tab/>
        <w:t>7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2.1</w:t>
        <w:tab/>
        <w:t>Call Re-establishment/call present, re-establishment allowed</w:t>
        <w:tab/>
        <w:t>7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2.1.1</w:t>
        <w:tab/>
        <w:t>Definition and applicability</w:t>
        <w:tab/>
        <w:t>7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2.1.2</w:t>
        <w:tab/>
        <w:t>Conformance requirement</w:t>
        <w:tab/>
        <w:t>7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2.1.3</w:t>
        <w:tab/>
        <w:t>Test purpose</w:t>
        <w:tab/>
        <w:t>7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2.1.4</w:t>
        <w:tab/>
        <w:t>Method of test</w:t>
        <w:tab/>
        <w:t>7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2.2</w:t>
        <w:tab/>
        <w:t>Call Re-establishment/call present, re-establishment not allowed</w:t>
        <w:tab/>
        <w:t>7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2.2.1</w:t>
        <w:tab/>
        <w:t>Definition and applicability</w:t>
        <w:tab/>
        <w:t>7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2.2.2</w:t>
        <w:tab/>
        <w:t>Conformance requirement</w:t>
        <w:tab/>
        <w:t>7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2.2.3</w:t>
        <w:tab/>
        <w:t>Test purpose</w:t>
        <w:tab/>
        <w:t>7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2.2.4</w:t>
        <w:tab/>
        <w:t>Method of test</w:t>
        <w:tab/>
        <w:t>7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2.3</w:t>
        <w:tab/>
        <w:t>Call Re-establishment/call under establishment, transmission stopped</w:t>
        <w:tab/>
        <w:t>7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2.3.1</w:t>
        <w:tab/>
        <w:t>Definition and applicability</w:t>
        <w:tab/>
        <w:t>7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2.3.2</w:t>
        <w:tab/>
        <w:t>Conformance requirement</w:t>
        <w:tab/>
        <w:t>7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2.3.3</w:t>
        <w:tab/>
        <w:t>Test purpose</w:t>
        <w:tab/>
        <w:t>7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2.3.4</w:t>
        <w:tab/>
        <w:t>Method of test</w:t>
        <w:tab/>
        <w:t>7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3</w:t>
        <w:tab/>
        <w:t>User to user signalling</w:t>
        <w:tab/>
        <w:t>7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3.1</w:t>
        <w:tab/>
        <w:t>Purpose of the test</w:t>
        <w:tab/>
        <w:t>7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3.2</w:t>
        <w:tab/>
        <w:t>Method of test</w:t>
        <w:tab/>
        <w:t>7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3.2.1</w:t>
        <w:tab/>
        <w:t>Initial conditions.</w:t>
        <w:tab/>
        <w:t>7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3.2.2</w:t>
        <w:tab/>
        <w:t>Procedure 1</w:t>
        <w:tab/>
        <w:t>7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3.2.3</w:t>
        <w:tab/>
        <w:t>Procedure 2</w:t>
        <w:tab/>
        <w:t>7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3.3</w:t>
        <w:tab/>
        <w:t>Requirements</w:t>
        <w:tab/>
        <w:t>7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3.3.1</w:t>
        <w:tab/>
        <w:t>Requirement to procedure 1</w:t>
        <w:tab/>
        <w:t>7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3.3.2</w:t>
        <w:tab/>
        <w:t>Requirements to procedure 2</w:t>
        <w:tab/>
        <w:t>7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4</w:t>
        <w:tab/>
        <w:t>Default contents of message</w:t>
        <w:tab/>
        <w:t>7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</w:t>
        <w:tab/>
        <w:t>Structured procedures</w:t>
        <w:tab/>
        <w:t>7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1</w:t>
        <w:tab/>
        <w:t>Structured procedures / general</w:t>
        <w:tab/>
        <w:t>7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2</w:t>
        <w:tab/>
        <w:t>Structured porcedures / MS originated call / early assignment</w:t>
        <w:tab/>
        <w:t>7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2.1</w:t>
        <w:tab/>
        <w:t>Conformance requirements</w:t>
        <w:tab/>
        <w:t>7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2.2</w:t>
        <w:tab/>
        <w:t>Test purpose</w:t>
        <w:tab/>
        <w:t>7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2.3</w:t>
        <w:tab/>
        <w:t>Method of test</w:t>
        <w:tab/>
        <w:t>7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3</w:t>
        <w:tab/>
        <w:t>Structured procedures / MS originated call / late assignment</w:t>
        <w:tab/>
        <w:t>7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3.1</w:t>
        <w:tab/>
        <w:t>Conformance requirement</w:t>
        <w:tab/>
        <w:t>7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3.2</w:t>
        <w:tab/>
        <w:t>Test purpose</w:t>
        <w:tab/>
        <w:t>7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3.3</w:t>
        <w:tab/>
        <w:t>Method of test</w:t>
        <w:tab/>
        <w:t>7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4</w:t>
        <w:tab/>
        <w:t>Structured procedures / MS terminated call / early assignment</w:t>
        <w:tab/>
        <w:t>7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4.1</w:t>
        <w:tab/>
        <w:t>Conformance requirements</w:t>
        <w:tab/>
        <w:t>7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4.2</w:t>
        <w:tab/>
        <w:t>Test purpose</w:t>
        <w:tab/>
        <w:t>7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4.3</w:t>
        <w:tab/>
        <w:t>Method of test</w:t>
        <w:tab/>
        <w:t>7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5</w:t>
        <w:tab/>
        <w:t>Structured procedures / MS terminated call / late assignment</w:t>
        <w:tab/>
        <w:t>7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5.1</w:t>
        <w:tab/>
        <w:t>Conformance requirement</w:t>
        <w:tab/>
        <w:t>7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5.2</w:t>
        <w:tab/>
        <w:t>Test purpose</w:t>
        <w:tab/>
        <w:t>7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5.3</w:t>
        <w:tab/>
        <w:t>Method of test</w:t>
        <w:tab/>
        <w:t>7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6</w:t>
        <w:tab/>
        <w:t>Structured procedures / emergency call</w:t>
        <w:tab/>
        <w:t>7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6.1</w:t>
        <w:tab/>
        <w:t>Structured procedures / emergency call / idle updated</w:t>
        <w:tab/>
        <w:t>7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6.1.1</w:t>
        <w:tab/>
        <w:t>Structured procedures / emergency call / idle updated / preferred channel rate</w:t>
        <w:tab/>
        <w:t>7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6.1.1.1</w:t>
        <w:tab/>
        <w:t>Conformance requirement</w:t>
        <w:tab/>
        <w:t>7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6.1.1.2</w:t>
        <w:tab/>
        <w:t>Test purpose</w:t>
        <w:tab/>
        <w:t>7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6.1.1.3</w:t>
        <w:tab/>
        <w:t>Method of test</w:t>
        <w:tab/>
        <w:t>7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6.1.2</w:t>
        <w:tab/>
        <w:t>Structured procedures / emergency call / idle updated, non-preferred channel rate</w:t>
        <w:tab/>
        <w:t>7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6.2</w:t>
        <w:tab/>
        <w:t>Structured procedures / emergency call / idle, no IMSI</w:t>
        <w:tab/>
        <w:t>7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6.2.1</w:t>
        <w:tab/>
        <w:t>Structured procedures / emergency call / idle, no IMSI / accept case</w:t>
        <w:tab/>
        <w:t>7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6.2.1.1</w:t>
        <w:tab/>
        <w:t>Conformance requirement</w:t>
        <w:tab/>
        <w:t>7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6.2.1.2</w:t>
        <w:tab/>
        <w:t>Test purpose</w:t>
        <w:tab/>
        <w:t>7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6.2.1.3</w:t>
        <w:tab/>
        <w:t>Method of test</w:t>
        <w:tab/>
        <w:t>7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6.2.2</w:t>
        <w:tab/>
        <w:t>Structured procedures / emergency call / idle, no IMSI / reject case</w:t>
        <w:tab/>
        <w:t>7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6.2.2.1</w:t>
        <w:tab/>
        <w:t>Conformance requirement</w:t>
        <w:tab/>
        <w:t>7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6.2.2.2</w:t>
        <w:tab/>
        <w:t>Test purpose</w:t>
        <w:tab/>
        <w:t>7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6.2.2.3</w:t>
        <w:tab/>
        <w:t>Method of test</w:t>
        <w:tab/>
        <w:t>7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7</w:t>
        <w:tab/>
        <w:t>Default contents of messages</w:t>
        <w:tab/>
        <w:t>7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</w:t>
        <w:tab/>
        <w:t>Testing of the SIM/ME interface</w:t>
        <w:tab/>
        <w:t>7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</w:t>
        <w:tab/>
        <w:t>MS identification by short IMSI</w:t>
        <w:tab/>
        <w:t>7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.1</w:t>
        <w:tab/>
        <w:t>Definition and applicability</w:t>
        <w:tab/>
        <w:t>7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.2</w:t>
        <w:tab/>
        <w:t>Conformance requirement</w:t>
        <w:tab/>
        <w:t>7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.3</w:t>
        <w:tab/>
        <w:t>Test purpose</w:t>
        <w:tab/>
        <w:t>7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.4</w:t>
        <w:tab/>
        <w:t>Method of test</w:t>
        <w:tab/>
        <w:t>7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.4.1</w:t>
        <w:tab/>
        <w:t>Initial conditions</w:t>
        <w:tab/>
        <w:t>7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.4.2</w:t>
        <w:tab/>
        <w:t>Procedure</w:t>
        <w:tab/>
        <w:t>7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.5</w:t>
        <w:tab/>
        <w:t>Test requirement</w:t>
        <w:tab/>
        <w:t>7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</w:t>
        <w:tab/>
        <w:t>MS identification by short TMSI</w:t>
        <w:tab/>
        <w:t>7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.1</w:t>
        <w:tab/>
        <w:t>Definition and applicability</w:t>
        <w:tab/>
        <w:t>7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.2</w:t>
        <w:tab/>
        <w:t>Conformance requirement</w:t>
        <w:tab/>
        <w:t>7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.3</w:t>
        <w:tab/>
        <w:t>Test purpose</w:t>
        <w:tab/>
        <w:t>7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.4</w:t>
        <w:tab/>
        <w:t>Method of test</w:t>
        <w:tab/>
        <w:t>7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.4.1</w:t>
        <w:tab/>
        <w:t>Initial conditions</w:t>
        <w:tab/>
        <w:t>7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.4.2</w:t>
        <w:tab/>
        <w:t>Procedure</w:t>
        <w:tab/>
        <w:t>7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.5</w:t>
        <w:tab/>
        <w:t>Test requirement</w:t>
        <w:tab/>
        <w:t>7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3</w:t>
        <w:tab/>
        <w:t>MS identification by long TMSI</w:t>
        <w:tab/>
        <w:t>7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3.1</w:t>
        <w:tab/>
        <w:t>Definition and applicability</w:t>
        <w:tab/>
        <w:t>7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3.2</w:t>
        <w:tab/>
        <w:t>Conformance requirement</w:t>
        <w:tab/>
        <w:t>7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3.3</w:t>
        <w:tab/>
        <w:t>Test purpose</w:t>
        <w:tab/>
        <w:t>7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3.4</w:t>
        <w:tab/>
        <w:t>Method of test</w:t>
        <w:tab/>
        <w:t>7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3.4.1</w:t>
        <w:tab/>
        <w:t>Initial conditions</w:t>
        <w:tab/>
        <w:t>7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3.4.2</w:t>
        <w:tab/>
        <w:t>Procedure</w:t>
        <w:tab/>
        <w:t>7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3.5</w:t>
        <w:tab/>
        <w:t>Test requirement</w:t>
        <w:tab/>
        <w:t>7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4</w:t>
        <w:tab/>
        <w:t>MS identification by long IMSI, TMSI updating and cipher key sequence number assignment</w:t>
        <w:tab/>
        <w:t>7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4.1</w:t>
        <w:tab/>
        <w:t>Definition and applicability</w:t>
        <w:tab/>
        <w:t>7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4.2</w:t>
        <w:tab/>
        <w:t>Conformance requirement</w:t>
        <w:tab/>
        <w:t>7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4.3</w:t>
        <w:tab/>
        <w:t>Test purpose</w:t>
        <w:tab/>
        <w:t>7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4.4</w:t>
        <w:tab/>
        <w:t>Method of test</w:t>
        <w:tab/>
        <w:t>7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4.4.1</w:t>
        <w:tab/>
        <w:t>Initial conditions</w:t>
        <w:tab/>
        <w:t>7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4.4.2</w:t>
        <w:tab/>
        <w:t>Procedure</w:t>
        <w:tab/>
        <w:t>7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4.5</w:t>
        <w:tab/>
        <w:t>Test requirement</w:t>
        <w:tab/>
        <w:t>7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5</w:t>
        <w:tab/>
        <w:t>Forbidden PLMNs, location updating and undefined cipher key</w:t>
        <w:tab/>
        <w:t>7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5.1</w:t>
        <w:tab/>
        <w:t>Definition and applicability</w:t>
        <w:tab/>
        <w:t>7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5.2</w:t>
        <w:tab/>
        <w:t>Conformance requirement</w:t>
        <w:tab/>
        <w:t>7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5.3</w:t>
        <w:tab/>
        <w:t>Test purpose</w:t>
        <w:tab/>
        <w:t>7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5.4</w:t>
        <w:tab/>
        <w:t>Method of test</w:t>
        <w:tab/>
        <w:t>7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5.4.1</w:t>
        <w:tab/>
        <w:t>Initial conditions</w:t>
        <w:tab/>
        <w:t>7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5.4.2</w:t>
        <w:tab/>
        <w:t>Procedure</w:t>
        <w:tab/>
        <w:t>7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5.5</w:t>
        <w:tab/>
        <w:t>Test requirement</w:t>
        <w:tab/>
        <w:t>7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6</w:t>
        <w:tab/>
        <w:t>MS updating forbidden PLMNs</w:t>
        <w:tab/>
        <w:t>7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6.1</w:t>
        <w:tab/>
        <w:t>Definition and applicability</w:t>
        <w:tab/>
        <w:t>7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6.2</w:t>
        <w:tab/>
        <w:t>Conformance requirement</w:t>
        <w:tab/>
        <w:t>7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6.3</w:t>
        <w:tab/>
        <w:t>Test purpose</w:t>
        <w:tab/>
        <w:t>7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6.4</w:t>
        <w:tab/>
        <w:t>Method of test</w:t>
        <w:tab/>
        <w:t>7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6.4.1</w:t>
        <w:tab/>
        <w:t>Initial conditions</w:t>
        <w:tab/>
        <w:t>7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6.4.2</w:t>
        <w:tab/>
        <w:t>Procedure</w:t>
        <w:tab/>
        <w:t>7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6.5</w:t>
        <w:tab/>
        <w:t>Test requirement</w:t>
        <w:tab/>
        <w:t>7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7</w:t>
        <w:tab/>
        <w:t>MS deleting forbidden PLMNs</w:t>
        <w:tab/>
        <w:t>7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7.1</w:t>
        <w:tab/>
        <w:t>Definition and applicability</w:t>
        <w:tab/>
        <w:t>7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7.2</w:t>
        <w:tab/>
        <w:t>Conformance requirement</w:t>
        <w:tab/>
        <w:t>7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7.3</w:t>
        <w:tab/>
        <w:t>Test purpose</w:t>
        <w:tab/>
        <w:t>7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7.4</w:t>
        <w:tab/>
        <w:t>Method of test</w:t>
        <w:tab/>
        <w:t>7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7.4.1</w:t>
        <w:tab/>
        <w:t>Initial conditions</w:t>
        <w:tab/>
        <w:t>7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7.4.2</w:t>
        <w:tab/>
        <w:t>Procedure</w:t>
        <w:tab/>
        <w:t>7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7.5</w:t>
        <w:tab/>
        <w:t>Test requirement</w:t>
        <w:tab/>
        <w:t>7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8</w:t>
        <w:tab/>
        <w:t>MS updating the PLMN selector list</w:t>
        <w:tab/>
        <w:t>7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8.1</w:t>
        <w:tab/>
        <w:t>Definition and applicability</w:t>
        <w:tab/>
        <w:t>7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8.2</w:t>
        <w:tab/>
        <w:t>Conformance requirement</w:t>
        <w:tab/>
        <w:t>7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8.3</w:t>
        <w:tab/>
        <w:t>Test purpose</w:t>
        <w:tab/>
        <w:t>7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8.4</w:t>
        <w:tab/>
        <w:t>Method of test</w:t>
        <w:tab/>
        <w:t>7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8.4.1</w:t>
        <w:tab/>
        <w:t>Initial conditions</w:t>
        <w:tab/>
        <w:t>7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8.4.2</w:t>
        <w:tab/>
        <w:t>Procedure</w:t>
        <w:tab/>
        <w:t>7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8.5</w:t>
        <w:tab/>
        <w:t>Test requirement</w:t>
        <w:tab/>
        <w:t>7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9</w:t>
        <w:tab/>
        <w:t>MS recognizing the priority order of the PLMN selector list</w:t>
        <w:tab/>
        <w:t>7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9.1</w:t>
        <w:tab/>
        <w:t>Definition and applicability</w:t>
        <w:tab/>
        <w:t>7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9.2</w:t>
        <w:tab/>
        <w:t>Conformance requirement</w:t>
        <w:tab/>
        <w:t>7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9.3</w:t>
        <w:tab/>
        <w:t>Test purpose</w:t>
        <w:tab/>
        <w:t>7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9.4</w:t>
        <w:tab/>
        <w:t>Method of test</w:t>
        <w:tab/>
        <w:t>7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9.4.1</w:t>
        <w:tab/>
        <w:t>Initial conditions</w:t>
        <w:tab/>
        <w:t>7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9.4.2</w:t>
        <w:tab/>
        <w:t>Procedure</w:t>
        <w:tab/>
        <w:t>8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9.5</w:t>
        <w:tab/>
        <w:t>Test requirement</w:t>
        <w:tab/>
        <w:t>8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0</w:t>
        <w:tab/>
        <w:t>MS access control management</w:t>
        <w:tab/>
        <w:t>8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0.1</w:t>
        <w:tab/>
        <w:t>Definition and applicability</w:t>
        <w:tab/>
        <w:t>8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0.2</w:t>
        <w:tab/>
        <w:t>Conformance requirement</w:t>
        <w:tab/>
        <w:t>8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0.3</w:t>
        <w:tab/>
        <w:t>Test purpose</w:t>
        <w:tab/>
        <w:t>8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0.4</w:t>
        <w:tab/>
        <w:t>Method of test</w:t>
        <w:tab/>
        <w:t>8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0.4.1</w:t>
        <w:tab/>
        <w:t>Initial conditions</w:t>
        <w:tab/>
        <w:t>8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0.4.2</w:t>
        <w:tab/>
        <w:t>Procedure</w:t>
        <w:tab/>
        <w:t>8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0.5</w:t>
        <w:tab/>
        <w:t>Test requirement</w:t>
        <w:tab/>
        <w:t>8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</w:t>
        <w:tab/>
        <w:t>Exchange protocol tests</w:t>
        <w:tab/>
        <w:t>8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</w:t>
        <w:tab/>
        <w:t>Character transmission</w:t>
        <w:tab/>
        <w:t>8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1</w:t>
        <w:tab/>
        <w:t>Bit/character duration during the transmission from the ME to the SIM</w:t>
        <w:tab/>
        <w:t>8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1.1</w:t>
        <w:tab/>
        <w:t>Definition and applicability</w:t>
        <w:tab/>
        <w:t>8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1.2</w:t>
        <w:tab/>
        <w:t>Conformance requirement</w:t>
        <w:tab/>
        <w:t>8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1.3</w:t>
        <w:tab/>
        <w:t>Test purpose</w:t>
        <w:tab/>
        <w:t>8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1.4</w:t>
        <w:tab/>
        <w:t>Method of test</w:t>
        <w:tab/>
        <w:t>8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1.5</w:t>
        <w:tab/>
        <w:t>Test requirement</w:t>
        <w:tab/>
        <w:t>8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2</w:t>
        <w:tab/>
        <w:t>Bit/character duration during the transmission from the SIM simulator to the ME</w:t>
        <w:tab/>
        <w:t>8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2.1</w:t>
        <w:tab/>
        <w:t>Definition and applicability</w:t>
        <w:tab/>
        <w:t>8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2.2</w:t>
        <w:tab/>
        <w:t>Conformance requirement</w:t>
        <w:tab/>
        <w:t>8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2.3</w:t>
        <w:tab/>
        <w:t>Test purpose</w:t>
        <w:tab/>
        <w:t>8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2.4</w:t>
        <w:tab/>
        <w:t>Method of test</w:t>
        <w:tab/>
        <w:t>8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2.5</w:t>
        <w:tab/>
        <w:t>Test requirement</w:t>
        <w:tab/>
        <w:t>8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3</w:t>
        <w:tab/>
        <w:t>Inter-character delay</w:t>
        <w:tab/>
        <w:t>8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3.1</w:t>
        <w:tab/>
        <w:t>Definition and applicability</w:t>
        <w:tab/>
        <w:t>8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3.2</w:t>
        <w:tab/>
        <w:t>Conformance requirement</w:t>
        <w:tab/>
        <w:t>8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3.3</w:t>
        <w:tab/>
        <w:t>Test purpose</w:t>
        <w:tab/>
        <w:t>8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3.4</w:t>
        <w:tab/>
        <w:t>Method of test</w:t>
        <w:tab/>
        <w:t>8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3.5</w:t>
        <w:tab/>
        <w:t>Test requirement</w:t>
        <w:tab/>
        <w:t>8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4</w:t>
        <w:tab/>
        <w:t>Error handling during the transmission from the ME to the SIM simulator</w:t>
        <w:tab/>
        <w:t>8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4.1</w:t>
        <w:tab/>
        <w:t>Definition and applicability</w:t>
        <w:tab/>
        <w:t>8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4.2</w:t>
        <w:tab/>
        <w:t>Conformance requirement</w:t>
        <w:tab/>
        <w:t>8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4.3</w:t>
        <w:tab/>
        <w:t>Test purpose</w:t>
        <w:tab/>
        <w:t>8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4.4</w:t>
        <w:tab/>
        <w:t>Method of test</w:t>
        <w:tab/>
        <w:t>8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4.5</w:t>
        <w:tab/>
        <w:t>Test requirement</w:t>
        <w:tab/>
        <w:t>8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5</w:t>
        <w:tab/>
        <w:t>Error handling during transmission from the SIM simulator to the ME</w:t>
        <w:tab/>
        <w:t>8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5.1</w:t>
        <w:tab/>
        <w:t>Definition and applicability</w:t>
        <w:tab/>
        <w:t>8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5.2</w:t>
        <w:tab/>
        <w:t>Conformance requirement</w:t>
        <w:tab/>
        <w:t>8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5.3</w:t>
        <w:tab/>
        <w:t>Test purpose</w:t>
        <w:tab/>
        <w:t>8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5.4</w:t>
        <w:tab/>
        <w:t>Method of test</w:t>
        <w:tab/>
        <w:t>8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5.5</w:t>
        <w:tab/>
        <w:t>Test requirement</w:t>
        <w:tab/>
        <w:t>8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</w:t>
        <w:tab/>
        <w:t>Answer to reset (RST)</w:t>
        <w:tab/>
        <w:t>8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1</w:t>
        <w:tab/>
        <w:t>Acceptance of SIMs with internal RST</w:t>
        <w:tab/>
        <w:t>8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1.1</w:t>
        <w:tab/>
        <w:t>Definition and applicability</w:t>
        <w:tab/>
        <w:t>8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1.2</w:t>
        <w:tab/>
        <w:t>Conformance requirement</w:t>
        <w:tab/>
        <w:t>8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1.3</w:t>
        <w:tab/>
        <w:t>Test purpose</w:t>
        <w:tab/>
        <w:t>8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1.4</w:t>
        <w:tab/>
        <w:t>Method of test</w:t>
        <w:tab/>
        <w:t>8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1.5</w:t>
        <w:tab/>
        <w:t>Test requirement</w:t>
        <w:tab/>
        <w:t>8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2</w:t>
        <w:tab/>
        <w:t>Acceptance of SIMs with active low RST</w:t>
        <w:tab/>
        <w:t>8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2.1</w:t>
        <w:tab/>
        <w:t>Definition and applicability</w:t>
        <w:tab/>
        <w:t>8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2.2</w:t>
        <w:tab/>
        <w:t>Conformance requirement</w:t>
        <w:tab/>
        <w:t>8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2.3</w:t>
        <w:tab/>
        <w:t>Test purpose</w:t>
        <w:tab/>
        <w:t>8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2.4</w:t>
        <w:tab/>
        <w:t>Method of test</w:t>
        <w:tab/>
        <w:t>8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2.5</w:t>
        <w:tab/>
        <w:t>Test requirement</w:t>
        <w:tab/>
        <w:t>8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3</w:t>
        <w:tab/>
        <w:t>Characters of the answer to reset</w:t>
        <w:tab/>
        <w:t>8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3.1</w:t>
        <w:tab/>
        <w:t>Definition and applicability</w:t>
        <w:tab/>
        <w:t>8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3.2</w:t>
        <w:tab/>
        <w:t>Conformance requirement</w:t>
        <w:tab/>
        <w:t>8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3.3</w:t>
        <w:tab/>
        <w:t>Test purpose</w:t>
        <w:tab/>
        <w:t>8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3.4</w:t>
        <w:tab/>
        <w:t>Method of test</w:t>
        <w:tab/>
        <w:t>8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3.5</w:t>
        <w:tab/>
        <w:t>Test requirement</w:t>
        <w:tab/>
        <w:t>8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4</w:t>
        <w:tab/>
        <w:t>PTS procedure</w:t>
        <w:tab/>
        <w:t>8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4.1</w:t>
        <w:tab/>
        <w:t>Definition and applicability</w:t>
        <w:tab/>
        <w:t>8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4.2</w:t>
        <w:tab/>
        <w:t>Conformance requirement</w:t>
        <w:tab/>
        <w:t>8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4.3</w:t>
        <w:tab/>
        <w:t>Test purpose</w:t>
        <w:tab/>
        <w:t>8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4.4</w:t>
        <w:tab/>
        <w:t>Method of test</w:t>
        <w:tab/>
        <w:t>8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4.5</w:t>
        <w:tab/>
        <w:t>Test requirement</w:t>
        <w:tab/>
        <w:t>8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5</w:t>
        <w:tab/>
        <w:t>Reset repetition</w:t>
        <w:tab/>
        <w:t>8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5.1</w:t>
        <w:tab/>
        <w:t>Definition and applicability</w:t>
        <w:tab/>
        <w:t>8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5.2</w:t>
        <w:tab/>
        <w:t>Conformance requirement</w:t>
        <w:tab/>
        <w:t>8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5.3</w:t>
        <w:tab/>
        <w:t>Test purpose</w:t>
        <w:tab/>
        <w:t>8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5.4</w:t>
        <w:tab/>
        <w:t>Method of test</w:t>
        <w:tab/>
        <w:t>8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5.5</w:t>
        <w:tab/>
        <w:t>Test requirement</w:t>
        <w:tab/>
        <w:t>8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3</w:t>
        <w:tab/>
        <w:t>Command processing, procedure bytes</w:t>
        <w:tab/>
        <w:t>8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3.1</w:t>
        <w:tab/>
        <w:t>Definition and applicability</w:t>
        <w:tab/>
        <w:t>8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3.2</w:t>
        <w:tab/>
        <w:t>Conformance requirement</w:t>
        <w:tab/>
        <w:t>8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3.3</w:t>
        <w:tab/>
        <w:t>Test purpose</w:t>
        <w:tab/>
        <w:t>8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3.4</w:t>
        <w:tab/>
        <w:t>Method of test</w:t>
        <w:tab/>
        <w:t>8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3.4.1</w:t>
        <w:tab/>
        <w:t>Initial conditions</w:t>
        <w:tab/>
        <w:t>8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3.4.2</w:t>
        <w:tab/>
        <w:t>Procedure</w:t>
        <w:tab/>
        <w:t>8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3.5</w:t>
        <w:tab/>
        <w:t>Test requirement</w:t>
        <w:tab/>
        <w:t>8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2</w:t>
        <w:tab/>
        <w:t>Evaluation of directory characteristics</w:t>
        <w:tab/>
        <w:t>8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2.1</w:t>
        <w:tab/>
        <w:t>Operating speed in authentication procedure</w:t>
        <w:tab/>
        <w:t>8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2.1.1</w:t>
        <w:tab/>
        <w:t>Definition and applicability</w:t>
        <w:tab/>
        <w:t>8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2.1.2</w:t>
        <w:tab/>
        <w:t>Conformance requirement</w:t>
        <w:tab/>
        <w:t>8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2.1.3</w:t>
        <w:tab/>
        <w:t>Test purpose</w:t>
        <w:tab/>
        <w:t>8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2.1.4</w:t>
        <w:tab/>
        <w:t>Method of test</w:t>
        <w:tab/>
        <w:t>8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2.1.4.1</w:t>
        <w:tab/>
        <w:t>Initial conditions</w:t>
        <w:tab/>
        <w:t>8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2.1.4.2</w:t>
        <w:tab/>
        <w:t>Procedure</w:t>
        <w:tab/>
        <w:t>8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2.1.5</w:t>
        <w:tab/>
        <w:t>Test requirement</w:t>
        <w:tab/>
        <w:t>8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2.2</w:t>
        <w:tab/>
        <w:t>Clock stop</w:t>
        <w:tab/>
        <w:t>8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2.2.1</w:t>
        <w:tab/>
        <w:t>Definition and applicability</w:t>
        <w:tab/>
        <w:t>8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2.2.2</w:t>
        <w:tab/>
        <w:t>Conformance requirement</w:t>
        <w:tab/>
        <w:t>8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2.2.3</w:t>
        <w:tab/>
        <w:t>Test purpose</w:t>
        <w:tab/>
        <w:t>8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2.2.4</w:t>
        <w:tab/>
        <w:t>Method of test</w:t>
        <w:tab/>
        <w:t>8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2.2.4.1</w:t>
        <w:tab/>
        <w:t>Initial conditions</w:t>
        <w:tab/>
        <w:t>8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2.2.4.2</w:t>
        <w:tab/>
        <w:t>Procedure</w:t>
        <w:tab/>
        <w:t>8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2.2.5</w:t>
        <w:tab/>
        <w:t>Test requirement</w:t>
        <w:tab/>
        <w:t>8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3</w:t>
        <w:tab/>
        <w:t>Mechanical tests</w:t>
        <w:tab/>
        <w:t>8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3.1</w:t>
        <w:tab/>
        <w:t>Contact pressure</w:t>
        <w:tab/>
        <w:t>8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3.1.1</w:t>
        <w:tab/>
        <w:t>Definition and applicability</w:t>
        <w:tab/>
        <w:t>8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3.1.2</w:t>
        <w:tab/>
        <w:t>Conformance requirement</w:t>
        <w:tab/>
        <w:t>8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3.1.3</w:t>
        <w:tab/>
        <w:t>Test purpose</w:t>
        <w:tab/>
        <w:t>8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3.1.4</w:t>
        <w:tab/>
        <w:t>Method of test</w:t>
        <w:tab/>
        <w:t>8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3.1.4.1</w:t>
        <w:tab/>
        <w:t>Initial conditions</w:t>
        <w:tab/>
        <w:t>8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3.1.4.2</w:t>
        <w:tab/>
        <w:t>Procedure</w:t>
        <w:tab/>
        <w:t>8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3.1.5</w:t>
        <w:tab/>
        <w:t>Test requirement</w:t>
        <w:tab/>
        <w:t>8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3.2</w:t>
        <w:tab/>
        <w:t>Shape of contacts for IC card SIM card reader</w:t>
        <w:tab/>
        <w:t>8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3.2.1</w:t>
        <w:tab/>
        <w:t>Definition and applicability</w:t>
        <w:tab/>
        <w:t>8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3.2.2</w:t>
        <w:tab/>
        <w:t>Conformance requirement</w:t>
        <w:tab/>
        <w:t>8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3.2.3</w:t>
        <w:tab/>
        <w:t>Test purpose</w:t>
        <w:tab/>
        <w:t>8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3.2.4</w:t>
        <w:tab/>
        <w:t>Method of test</w:t>
        <w:tab/>
        <w:t>8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3.2.4.1</w:t>
        <w:tab/>
        <w:t>Initial conditions</w:t>
        <w:tab/>
        <w:t>8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3.2.4.2</w:t>
        <w:tab/>
        <w:t>Procedure</w:t>
        <w:tab/>
        <w:t>8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3.2.5</w:t>
        <w:tab/>
        <w:t>Test requirement</w:t>
        <w:tab/>
        <w:t>8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</w:t>
        <w:tab/>
        <w:t>Secret code usage</w:t>
        <w:tab/>
        <w:t>8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1</w:t>
        <w:tab/>
        <w:t>Entry of PIN</w:t>
        <w:tab/>
        <w:t>8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1.1</w:t>
        <w:tab/>
        <w:t>Definition and applicability</w:t>
        <w:tab/>
        <w:t>8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1.2</w:t>
        <w:tab/>
        <w:t>Conformance requirement</w:t>
        <w:tab/>
        <w:t>8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1.3</w:t>
        <w:tab/>
        <w:t>Test purpose</w:t>
        <w:tab/>
        <w:t>8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1.4</w:t>
        <w:tab/>
        <w:t>Method of test</w:t>
        <w:tab/>
        <w:t>8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1.4.1</w:t>
        <w:tab/>
        <w:t>Initial conditions</w:t>
        <w:tab/>
        <w:t>8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1.4.2</w:t>
        <w:tab/>
        <w:t>Procedure</w:t>
        <w:tab/>
        <w:t>8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1.5</w:t>
        <w:tab/>
        <w:t>Test requirement</w:t>
        <w:tab/>
        <w:t>8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2</w:t>
        <w:tab/>
        <w:t>Change of PIN</w:t>
        <w:tab/>
        <w:t>8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2.1</w:t>
        <w:tab/>
        <w:t>Definition and applicibility</w:t>
        <w:tab/>
        <w:t>8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2.2</w:t>
        <w:tab/>
        <w:t>Conformance requirement</w:t>
        <w:tab/>
        <w:t>8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2.3</w:t>
        <w:tab/>
        <w:t>Test purpose</w:t>
        <w:tab/>
        <w:t>8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2.4</w:t>
        <w:tab/>
        <w:t>Method of test</w:t>
        <w:tab/>
        <w:t>8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2.4.1</w:t>
        <w:tab/>
        <w:t>Initial conditions</w:t>
        <w:tab/>
        <w:t>8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2.4.2</w:t>
        <w:tab/>
        <w:t>Procedure</w:t>
        <w:tab/>
        <w:t>8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2.5</w:t>
        <w:tab/>
        <w:t>Test requirement</w:t>
        <w:tab/>
        <w:t>8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3</w:t>
        <w:tab/>
        <w:t>Disabling the PIN</w:t>
        <w:tab/>
        <w:t>8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3.1</w:t>
        <w:tab/>
        <w:t>Definition and applicability</w:t>
        <w:tab/>
        <w:t>8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3.2</w:t>
        <w:tab/>
        <w:t>Conformance requirement</w:t>
        <w:tab/>
        <w:t>8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3.3</w:t>
        <w:tab/>
        <w:t>Test purpose</w:t>
        <w:tab/>
        <w:t>8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3.4</w:t>
        <w:tab/>
        <w:t>Method of test</w:t>
        <w:tab/>
        <w:t>8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3.4.1</w:t>
        <w:tab/>
        <w:t>Initial conditions</w:t>
        <w:tab/>
        <w:t>8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3.4.2</w:t>
        <w:tab/>
        <w:t>Procedure</w:t>
        <w:tab/>
        <w:t>8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3.5</w:t>
        <w:tab/>
        <w:t>Test requirement</w:t>
        <w:tab/>
        <w:t>8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4</w:t>
        <w:tab/>
        <w:t>PUK entry</w:t>
        <w:tab/>
        <w:t>8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4.1</w:t>
        <w:tab/>
        <w:t>Definition and applicability</w:t>
        <w:tab/>
        <w:t>8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4.2</w:t>
        <w:tab/>
        <w:t>Conformance requirement</w:t>
        <w:tab/>
        <w:t>8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4.3</w:t>
        <w:tab/>
        <w:t>Test purpose</w:t>
        <w:tab/>
        <w:t>8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4.4</w:t>
        <w:tab/>
        <w:t>Method of test</w:t>
        <w:tab/>
        <w:t>8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4.4.1</w:t>
        <w:tab/>
        <w:t>Initial conditions</w:t>
        <w:tab/>
        <w:t>8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4.4.2</w:t>
        <w:tab/>
        <w:t>Procedure</w:t>
        <w:tab/>
        <w:t>8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4.5</w:t>
        <w:tab/>
        <w:t>Test requirements</w:t>
        <w:tab/>
        <w:t>8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5</w:t>
        <w:tab/>
        <w:t>Entry of PIN2</w:t>
        <w:tab/>
        <w:t>8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5.1</w:t>
        <w:tab/>
        <w:t>Definition and applicability</w:t>
        <w:tab/>
        <w:t>8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5.2</w:t>
        <w:tab/>
        <w:t>Conformance requirement</w:t>
        <w:tab/>
        <w:t>8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5.3</w:t>
        <w:tab/>
        <w:t>Test purpose</w:t>
        <w:tab/>
        <w:t>8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5.4</w:t>
        <w:tab/>
        <w:t>Method of test</w:t>
        <w:tab/>
        <w:t>8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5.4.1</w:t>
        <w:tab/>
        <w:t>Initial conditions</w:t>
        <w:tab/>
        <w:t>8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5.4.2</w:t>
        <w:tab/>
        <w:t>Procedure</w:t>
        <w:tab/>
        <w:t>8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5.5</w:t>
        <w:tab/>
        <w:t>Test requirement</w:t>
        <w:tab/>
        <w:t>8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6</w:t>
        <w:tab/>
        <w:t>Change of PIN2</w:t>
        <w:tab/>
        <w:t>8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6.1</w:t>
        <w:tab/>
        <w:t>Definition and applicibility</w:t>
        <w:tab/>
        <w:t>8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6.2</w:t>
        <w:tab/>
        <w:t>Conformance requirement</w:t>
        <w:tab/>
        <w:t>8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6.3</w:t>
        <w:tab/>
        <w:t>Test purpose</w:t>
        <w:tab/>
        <w:t>8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6.4</w:t>
        <w:tab/>
        <w:t>Method of test</w:t>
        <w:tab/>
        <w:t>8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6.4.1</w:t>
        <w:tab/>
        <w:t>Initial conditions</w:t>
        <w:tab/>
        <w:t>8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6.4.2</w:t>
        <w:tab/>
        <w:t>Procedure</w:t>
        <w:tab/>
        <w:t>8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6.5</w:t>
        <w:tab/>
        <w:t>Test requirement</w:t>
        <w:tab/>
        <w:t>8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7</w:t>
        <w:tab/>
        <w:t>PUK2 entry</w:t>
        <w:tab/>
        <w:t>8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7.1</w:t>
        <w:tab/>
        <w:t>Definition and applicability</w:t>
        <w:tab/>
        <w:t>8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7.2</w:t>
        <w:tab/>
        <w:t>Conformance requirement</w:t>
        <w:tab/>
        <w:t>8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7.3</w:t>
        <w:tab/>
        <w:t>Test purpose</w:t>
        <w:tab/>
        <w:t>8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7.4</w:t>
        <w:tab/>
        <w:t>Method of test</w:t>
        <w:tab/>
        <w:t>8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7.4.1</w:t>
        <w:tab/>
        <w:t>Initial conditions</w:t>
        <w:tab/>
        <w:t>8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7.4.2</w:t>
        <w:tab/>
        <w:t>Procedure</w:t>
        <w:tab/>
        <w:t>8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7.5</w:t>
        <w:tab/>
        <w:t>Test requirements</w:t>
        <w:tab/>
        <w:t>8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5</w:t>
        <w:tab/>
        <w:t>Abbreviated Dialling Numbers (ADN)</w:t>
        <w:tab/>
        <w:t>8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5.1</w:t>
        <w:tab/>
        <w:t>Definition and applicability</w:t>
        <w:tab/>
        <w:t>8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5.2</w:t>
        <w:tab/>
        <w:t>Conformance requirement</w:t>
        <w:tab/>
        <w:t>8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5.3</w:t>
        <w:tab/>
        <w:t>Test purpose</w:t>
        <w:tab/>
        <w:t>8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5.4</w:t>
        <w:tab/>
        <w:t>Method of Test</w:t>
        <w:tab/>
        <w:t>8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5.4.1</w:t>
        <w:tab/>
        <w:t>Initial conditions</w:t>
        <w:tab/>
        <w:t>8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5.4.2</w:t>
        <w:tab/>
        <w:t>Procedure</w:t>
        <w:tab/>
        <w:t>8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5.5</w:t>
        <w:tab/>
        <w:t>Test requirements</w:t>
        <w:tab/>
        <w:t>8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</w:t>
        <w:tab/>
        <w:t>MMI reaction to SIM status encoding</w:t>
        <w:tab/>
        <w:t>8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1</w:t>
        <w:tab/>
        <w:t>Definition and applicability</w:t>
        <w:tab/>
        <w:t>8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2</w:t>
        <w:tab/>
        <w:t>Conformance requirement</w:t>
        <w:tab/>
        <w:t>8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3</w:t>
        <w:tab/>
        <w:t>Test purpose</w:t>
        <w:tab/>
        <w:t>8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4</w:t>
        <w:tab/>
        <w:t>Method of test</w:t>
        <w:tab/>
        <w:t>8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4.1</w:t>
        <w:tab/>
        <w:t>Initial conditions</w:t>
        <w:tab/>
        <w:t>8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4.2</w:t>
        <w:tab/>
        <w:t>Procedure.</w:t>
        <w:tab/>
        <w:t>8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5</w:t>
        <w:tab/>
        <w:t>Test requirement</w:t>
        <w:tab/>
        <w:t>8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</w:t>
        <w:tab/>
        <w:t>Electrical tests</w:t>
        <w:tab/>
        <w:t>8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1</w:t>
        <w:tab/>
        <w:t>Test of the power transition phases</w:t>
        <w:tab/>
        <w:t>8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1.1</w:t>
        <w:tab/>
        <w:t>Phase preceding ME power on</w:t>
        <w:tab/>
        <w:t>8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1.1.1</w:t>
        <w:tab/>
        <w:t>Definition and applicability</w:t>
        <w:tab/>
        <w:t>8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1.1.2</w:t>
        <w:tab/>
        <w:t>Conformance requirement</w:t>
        <w:tab/>
        <w:t>8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1.1.3</w:t>
        <w:tab/>
        <w:t>Test purpose</w:t>
        <w:tab/>
        <w:t>8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1.1.4</w:t>
        <w:tab/>
        <w:t>Method of test</w:t>
        <w:tab/>
        <w:t>8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1.1.5</w:t>
        <w:tab/>
        <w:t>Test requirement</w:t>
        <w:tab/>
        <w:t>8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1.2</w:t>
        <w:tab/>
        <w:t>Phase during SIM power on</w:t>
        <w:tab/>
        <w:t>8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1.2.1</w:t>
        <w:tab/>
        <w:t>Definition and applicability</w:t>
        <w:tab/>
        <w:t>8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1.2.2</w:t>
        <w:tab/>
        <w:t>Conformance requirement</w:t>
        <w:tab/>
        <w:t>8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1.2.3</w:t>
        <w:tab/>
        <w:t>Test purpose</w:t>
        <w:tab/>
        <w:t>8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1.2.4</w:t>
        <w:tab/>
        <w:t>Method of test</w:t>
        <w:tab/>
        <w:t>8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1.2.5</w:t>
        <w:tab/>
        <w:t>Test requirement</w:t>
        <w:tab/>
        <w:t>8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1.3</w:t>
        <w:tab/>
        <w:t>Phase during ME power off with clock stop forbidden</w:t>
        <w:tab/>
        <w:t>8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1.3.1</w:t>
        <w:tab/>
        <w:t>Definition and applicability</w:t>
        <w:tab/>
        <w:t>8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1.3.2</w:t>
        <w:tab/>
        <w:t>Conformance requirement</w:t>
        <w:tab/>
        <w:t>8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1.3.3</w:t>
        <w:tab/>
        <w:t>Test purpose</w:t>
        <w:tab/>
        <w:t>8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1.3.4</w:t>
        <w:tab/>
        <w:t>Method of test</w:t>
        <w:tab/>
        <w:t>8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1.3.5</w:t>
        <w:tab/>
        <w:t>Test requirement</w:t>
        <w:tab/>
        <w:t>8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1.4</w:t>
        <w:tab/>
        <w:t>Phase during ME power off with clock stop allowed</w:t>
        <w:tab/>
        <w:t>8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1.4.1</w:t>
        <w:tab/>
        <w:t>Definition and applicability</w:t>
        <w:tab/>
        <w:t>8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1.4.2</w:t>
        <w:tab/>
        <w:t>Conformance requirement</w:t>
        <w:tab/>
        <w:t>8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1.4.3</w:t>
        <w:tab/>
        <w:t>Test purpose</w:t>
        <w:tab/>
        <w:t>8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1.4.4</w:t>
        <w:tab/>
        <w:t>Method of test</w:t>
        <w:tab/>
        <w:t>8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1.4.5</w:t>
        <w:tab/>
        <w:t>Test requirement</w:t>
        <w:tab/>
        <w:t>8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</w:t>
        <w:tab/>
        <w:t>Electrical tests on each ME contact</w:t>
        <w:tab/>
        <w:t>8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1</w:t>
        <w:tab/>
        <w:t>Electrical tests on contact C1</w:t>
        <w:tab/>
        <w:t>8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1.1</w:t>
        <w:tab/>
        <w:t>Test 1</w:t>
        <w:tab/>
        <w:t>8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1.1.1</w:t>
        <w:tab/>
        <w:t>Definition and applicability</w:t>
        <w:tab/>
        <w:t>8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1.1.2</w:t>
        <w:tab/>
        <w:t>Conformance requirement</w:t>
        <w:tab/>
        <w:t>8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1.1.3</w:t>
        <w:tab/>
        <w:t>Test purpose</w:t>
        <w:tab/>
        <w:t>8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1.1.4</w:t>
        <w:tab/>
        <w:t>Method of test</w:t>
        <w:tab/>
        <w:t>8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1.1.5</w:t>
        <w:tab/>
        <w:t>Test requirement</w:t>
        <w:tab/>
        <w:t>8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1.2</w:t>
        <w:tab/>
        <w:t>Test 2</w:t>
        <w:tab/>
        <w:t>8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1.2.1</w:t>
        <w:tab/>
        <w:t>Definition and applicability</w:t>
        <w:tab/>
        <w:t>8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1.2.2</w:t>
        <w:tab/>
        <w:t>Conformance requirement</w:t>
        <w:tab/>
        <w:t>8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1.2.3</w:t>
        <w:tab/>
        <w:t>Test purpose</w:t>
        <w:tab/>
        <w:t>8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1.2.4</w:t>
        <w:tab/>
        <w:t>Method of test</w:t>
        <w:tab/>
        <w:t>8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1.2.5</w:t>
        <w:tab/>
        <w:t>Test requirement</w:t>
        <w:tab/>
        <w:t>8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2</w:t>
        <w:tab/>
        <w:t>Electrical tests on contact C2</w:t>
        <w:tab/>
        <w:t>8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2.1</w:t>
        <w:tab/>
        <w:t>Definition and applicability</w:t>
        <w:tab/>
        <w:t>8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2.2</w:t>
        <w:tab/>
        <w:t>Conformance requirement</w:t>
        <w:tab/>
        <w:t>8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2.3</w:t>
        <w:tab/>
        <w:t>Test purpose</w:t>
        <w:tab/>
        <w:t>8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2.4</w:t>
        <w:tab/>
        <w:t>Method of test</w:t>
        <w:tab/>
        <w:t>8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2.5</w:t>
        <w:tab/>
        <w:t>Test requirement</w:t>
        <w:tab/>
        <w:t>8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3</w:t>
        <w:tab/>
        <w:t>Electrical tests on contact C3</w:t>
        <w:tab/>
        <w:t>8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3.1</w:t>
        <w:tab/>
        <w:t>Definition and applicability</w:t>
        <w:tab/>
        <w:t>8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3.2</w:t>
        <w:tab/>
        <w:t>Conformance requirement</w:t>
        <w:tab/>
        <w:t>8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3.3</w:t>
        <w:tab/>
        <w:t>Test purpose</w:t>
        <w:tab/>
        <w:t>8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3.4</w:t>
        <w:tab/>
        <w:t>Method of test</w:t>
        <w:tab/>
        <w:t>8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3.5</w:t>
        <w:tab/>
        <w:t>Test requirement</w:t>
        <w:tab/>
        <w:t>8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4</w:t>
        <w:tab/>
        <w:t>Electrical tests on contact C6</w:t>
        <w:tab/>
        <w:t>8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4.1</w:t>
        <w:tab/>
        <w:t>Definition and applicability</w:t>
        <w:tab/>
        <w:t>8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4.2</w:t>
        <w:tab/>
        <w:t>Conformance requirement</w:t>
        <w:tab/>
        <w:t>8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4.3</w:t>
        <w:tab/>
        <w:t>Test purpose</w:t>
        <w:tab/>
        <w:t>8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4.4</w:t>
        <w:tab/>
        <w:t>Method of test</w:t>
        <w:tab/>
        <w:t>8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4.5</w:t>
        <w:tab/>
        <w:t>Test requirement</w:t>
        <w:tab/>
        <w:t>8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5</w:t>
        <w:tab/>
        <w:t>Electrical tests on contact C7</w:t>
        <w:tab/>
        <w:t>8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5.1</w:t>
        <w:tab/>
        <w:t>Definition and applicability</w:t>
        <w:tab/>
        <w:t>8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5.2</w:t>
        <w:tab/>
        <w:t>Conformance requirement</w:t>
        <w:tab/>
        <w:t>8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5.3</w:t>
        <w:tab/>
        <w:t>Test purpose</w:t>
        <w:tab/>
        <w:t>8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5.4</w:t>
        <w:tab/>
        <w:t>Method of test</w:t>
        <w:tab/>
        <w:t>8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5.5</w:t>
        <w:tab/>
        <w:t>Test requirement</w:t>
        <w:tab/>
        <w:t>8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8</w:t>
        <w:tab/>
        <w:t>Fixed Number Dialling (FND)</w:t>
        <w:tab/>
        <w:t>8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8.1</w:t>
        <w:tab/>
        <w:t>ME and SIM with FND activated</w:t>
        <w:tab/>
        <w:t>8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8.1.1</w:t>
        <w:tab/>
        <w:t>Definition and applicability</w:t>
        <w:tab/>
        <w:t>8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8.1.2</w:t>
        <w:tab/>
        <w:t>Conformance requirement</w:t>
        <w:tab/>
        <w:t>8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8.1.3</w:t>
        <w:tab/>
        <w:t>Test purpose</w:t>
        <w:tab/>
        <w:t>8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8.1.4</w:t>
        <w:tab/>
        <w:t>Method of test</w:t>
        <w:tab/>
        <w:t>8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8.1.4.1</w:t>
        <w:tab/>
        <w:t>Initial conditions</w:t>
        <w:tab/>
        <w:t>8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8.1.4.2</w:t>
        <w:tab/>
        <w:t>Procedure</w:t>
        <w:tab/>
        <w:t>8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8.1.5</w:t>
        <w:tab/>
        <w:t>Test requirement</w:t>
        <w:tab/>
        <w:t>8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8.2</w:t>
        <w:tab/>
        <w:t>ME and SIM with FND deactivated</w:t>
        <w:tab/>
        <w:t>8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8.2.1</w:t>
        <w:tab/>
        <w:t>Definition and applicability</w:t>
        <w:tab/>
        <w:t>8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8.2.2</w:t>
        <w:tab/>
        <w:t>Conformance requirement</w:t>
        <w:tab/>
        <w:t>8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8.2.3</w:t>
        <w:tab/>
        <w:t>Test purpose</w:t>
        <w:tab/>
        <w:t>8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8.2.4</w:t>
        <w:tab/>
        <w:t>Method of test</w:t>
        <w:tab/>
        <w:t>8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8.2.4.1</w:t>
        <w:tab/>
        <w:t>Initial conditions</w:t>
        <w:tab/>
        <w:t>8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8.2.4.2</w:t>
        <w:tab/>
        <w:t>Procedure</w:t>
        <w:tab/>
        <w:t>8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8.2.5</w:t>
        <w:tab/>
        <w:t>Test requirement</w:t>
        <w:tab/>
        <w:t>8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8.3</w:t>
        <w:tab/>
        <w:t>Enabling, disabling and updating of FND</w:t>
        <w:tab/>
        <w:t>8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8.3.1</w:t>
        <w:tab/>
        <w:t>Definition and applicability</w:t>
        <w:tab/>
        <w:t>8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8.3.2</w:t>
        <w:tab/>
        <w:t>Conformance requirement</w:t>
        <w:tab/>
        <w:t>8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8.3.3</w:t>
        <w:tab/>
        <w:t>Test purpose</w:t>
        <w:tab/>
        <w:t>8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8.3.4</w:t>
        <w:tab/>
        <w:t>Method of test</w:t>
        <w:tab/>
        <w:t>8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8.3.4.1</w:t>
        <w:tab/>
        <w:t>Initial conditions</w:t>
        <w:tab/>
        <w:t>8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8.3.4.2</w:t>
        <w:tab/>
        <w:t>Procedure</w:t>
        <w:tab/>
        <w:t>8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8.3.5</w:t>
        <w:tab/>
        <w:t>Test requirement</w:t>
        <w:tab/>
        <w:t>8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9</w:t>
        <w:tab/>
        <w:t>Phase identification</w:t>
        <w:tab/>
        <w:t>8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9.1</w:t>
        <w:tab/>
        <w:t>Definition and applicability</w:t>
        <w:tab/>
        <w:t>8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9.2</w:t>
        <w:tab/>
        <w:t>Conformance requirement</w:t>
        <w:tab/>
        <w:t>8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9.3</w:t>
        <w:tab/>
        <w:t>Test purpose</w:t>
        <w:tab/>
        <w:t>8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9.4</w:t>
        <w:tab/>
        <w:t>Method of test</w:t>
        <w:tab/>
        <w:t>8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9.4.1</w:t>
        <w:tab/>
        <w:t>Initial conditions</w:t>
        <w:tab/>
        <w:t>8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9.4.2</w:t>
        <w:tab/>
        <w:t>Procedure</w:t>
        <w:tab/>
        <w:t>8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9.5</w:t>
        <w:tab/>
        <w:t>Test requirement</w:t>
        <w:tab/>
        <w:t>8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0</w:t>
        <w:tab/>
        <w:t>SIM presence detection</w:t>
        <w:tab/>
        <w:t>8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0.1</w:t>
        <w:tab/>
        <w:t>Definition and applicability</w:t>
        <w:tab/>
        <w:t>8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0.2</w:t>
        <w:tab/>
        <w:t>Conformance requirement</w:t>
        <w:tab/>
        <w:t>8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0.3</w:t>
        <w:tab/>
        <w:t>Test purpose</w:t>
        <w:tab/>
        <w:t>8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0.4</w:t>
        <w:tab/>
        <w:t>Method of test</w:t>
        <w:tab/>
        <w:t>8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0.4.1</w:t>
        <w:tab/>
        <w:t>Initial conditions</w:t>
        <w:tab/>
        <w:t>8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0.4.2</w:t>
        <w:tab/>
        <w:t>Procedure</w:t>
        <w:tab/>
        <w:t>8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0.5</w:t>
        <w:tab/>
        <w:t>Test requirements</w:t>
        <w:tab/>
        <w:t>8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</w:t>
        <w:tab/>
        <w:t>Advice of Charge (AoC)</w:t>
        <w:tab/>
        <w:t>8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1</w:t>
        <w:tab/>
        <w:t>AoC not supported by SIM</w:t>
        <w:tab/>
        <w:t>8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1.1</w:t>
        <w:tab/>
        <w:t>Definition and applicability</w:t>
        <w:tab/>
        <w:t>8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1.2</w:t>
        <w:tab/>
        <w:t>Conformance requirement</w:t>
        <w:tab/>
        <w:t>8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1.3</w:t>
        <w:tab/>
        <w:t>Test purpose</w:t>
        <w:tab/>
        <w:t>8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1.4</w:t>
        <w:tab/>
        <w:t>Method of test</w:t>
        <w:tab/>
        <w:t>8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1.4.1</w:t>
        <w:tab/>
        <w:t>Initial conditions</w:t>
        <w:tab/>
        <w:t>8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1.4.2</w:t>
        <w:tab/>
        <w:t>Procedure</w:t>
        <w:tab/>
        <w:t>8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1.5</w:t>
        <w:tab/>
        <w:t>Test requirement</w:t>
        <w:tab/>
        <w:t>8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2</w:t>
        <w:tab/>
        <w:t>Maximum frequency  of ACM updating</w:t>
        <w:tab/>
        <w:t>8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2.1</w:t>
        <w:tab/>
        <w:t>Definition and applicability</w:t>
        <w:tab/>
        <w:t>8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2.2</w:t>
        <w:tab/>
        <w:t>Conformance requirement</w:t>
        <w:tab/>
        <w:t>8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2.3</w:t>
        <w:tab/>
        <w:t>Test purpose</w:t>
        <w:tab/>
        <w:t>8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2.4</w:t>
        <w:tab/>
        <w:t>Method of test</w:t>
        <w:tab/>
        <w:t>8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2.4.1</w:t>
        <w:tab/>
        <w:t>Initial conditions</w:t>
        <w:tab/>
        <w:t>8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2.4.2</w:t>
        <w:tab/>
        <w:t>Procedure</w:t>
        <w:tab/>
        <w:t>8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2.5</w:t>
        <w:tab/>
        <w:t>Test requirement</w:t>
        <w:tab/>
        <w:t>8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3</w:t>
        <w:tab/>
        <w:t>Call terminated when ACM greater than ACMM</w:t>
        <w:tab/>
        <w:t>8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3.1</w:t>
        <w:tab/>
        <w:t>Definition and applicability</w:t>
        <w:tab/>
        <w:t>8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3.2</w:t>
        <w:tab/>
        <w:t>Conformance requirement</w:t>
        <w:tab/>
        <w:t>8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3.3</w:t>
        <w:tab/>
        <w:t>Test purpose</w:t>
        <w:tab/>
        <w:t>8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3.4</w:t>
        <w:tab/>
        <w:t>Method of test</w:t>
        <w:tab/>
        <w:t>8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3.4.1</w:t>
        <w:tab/>
        <w:t>Initial conditions</w:t>
        <w:tab/>
        <w:t>8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3.4.2</w:t>
        <w:tab/>
        <w:t>Procedure</w:t>
        <w:tab/>
        <w:t>8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3.5</w:t>
        <w:tab/>
        <w:t>Test requirement</w:t>
        <w:tab/>
        <w:t>8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4</w:t>
        <w:tab/>
        <w:t>Response codes of increase command</w:t>
        <w:tab/>
        <w:t>8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4.1</w:t>
        <w:tab/>
        <w:t>Definition and applicability</w:t>
        <w:tab/>
        <w:t>8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4.2</w:t>
        <w:tab/>
        <w:t>Conformance requirement</w:t>
        <w:tab/>
        <w:t>8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4.3</w:t>
        <w:tab/>
        <w:t>Test purpose</w:t>
        <w:tab/>
        <w:t>8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4.4</w:t>
        <w:tab/>
        <w:t>Method of test</w:t>
        <w:tab/>
        <w:t>8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4.4.1</w:t>
        <w:tab/>
        <w:t>Initial conditions</w:t>
        <w:tab/>
        <w:t>8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4.4.2</w:t>
        <w:tab/>
        <w:t>Procedure</w:t>
        <w:tab/>
        <w:t>8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4.5</w:t>
        <w:tab/>
        <w:t>Test requirement</w:t>
        <w:tab/>
        <w:t>8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8</w:t>
        <w:tab/>
        <w:t>Test of autocalling restrictions</w:t>
        <w:tab/>
        <w:t>8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8.1</w:t>
        <w:tab/>
        <w:t>General</w:t>
        <w:tab/>
        <w:t>8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8.2</w:t>
        <w:tab/>
        <w:t>Constraining the access to a single number (GSM 02.07 category 3)</w:t>
        <w:tab/>
        <w:t>8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8.3</w:t>
        <w:tab/>
        <w:t>Constraining the access to a single number (GSM 02.07 categories 1 and 2)</w:t>
        <w:tab/>
        <w:t>8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8.4</w:t>
        <w:tab/>
        <w:t>Behaviour of the MS when its list of blacklisted numbers is full</w:t>
        <w:tab/>
        <w:t>8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</w:t>
        <w:tab/>
        <w:t>Testing of bearer services</w:t>
        <w:tab/>
        <w:t>8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1</w:t>
        <w:tab/>
        <w:t>General</w:t>
        <w:tab/>
        <w:t>8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</w:t>
        <w:tab/>
        <w:t>Testing of transparent data services</w:t>
        <w:tab/>
        <w:t>8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1</w:t>
        <w:tab/>
        <w:t>Verification of synchronisation</w:t>
        <w:tab/>
        <w:t>8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1.1</w:t>
        <w:tab/>
        <w:t>Definition and applicability</w:t>
        <w:tab/>
        <w:t>8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1.2</w:t>
        <w:tab/>
        <w:t>Conformance requirement</w:t>
        <w:tab/>
        <w:t>8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1.3</w:t>
        <w:tab/>
        <w:t>Test purpose</w:t>
        <w:tab/>
        <w:t>8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1.4</w:t>
        <w:tab/>
        <w:t>Method of test</w:t>
        <w:tab/>
        <w:t>8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1.4.1</w:t>
        <w:tab/>
        <w:t>Procedure for Mobile Originated Calls</w:t>
        <w:tab/>
        <w:t>8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1.4.2</w:t>
        <w:tab/>
        <w:t>Procedure for Mobile Terminated Calls</w:t>
        <w:tab/>
        <w:t>8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1.4.3</w:t>
        <w:tab/>
        <w:t>Procedure for In Call Modification</w:t>
        <w:tab/>
        <w:t>8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1.5</w:t>
        <w:tab/>
        <w:t>Test requirements</w:t>
        <w:tab/>
        <w:t>8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1.5.1</w:t>
        <w:tab/>
        <w:t>Test requirements for Mobile Originated Calls</w:t>
        <w:tab/>
        <w:t>8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1.5.2</w:t>
        <w:tab/>
        <w:t>Test requirements for Mobile Terminated Calls</w:t>
        <w:tab/>
        <w:t>8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1.5.3</w:t>
        <w:tab/>
        <w:t>Test requirements for In Call Modification</w:t>
        <w:tab/>
        <w:t>8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2</w:t>
        <w:tab/>
        <w:t>Filtering of channel control information for transparent BCs</w:t>
        <w:tab/>
        <w:t>8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2.1</w:t>
        <w:tab/>
        <w:t>Definition and applicability</w:t>
        <w:tab/>
        <w:t>8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2.2</w:t>
        <w:tab/>
        <w:t>Conformance requirement</w:t>
        <w:tab/>
        <w:t>8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2.3</w:t>
        <w:tab/>
        <w:t>Test purpose</w:t>
        <w:tab/>
        <w:t>8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2.4</w:t>
        <w:tab/>
        <w:t>Method of test</w:t>
        <w:tab/>
        <w:t>8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2.5</w:t>
        <w:tab/>
        <w:t>Test requirements</w:t>
        <w:tab/>
        <w:t>8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2.6</w:t>
        <w:tab/>
        <w:t>BCIE</w:t>
        <w:tab/>
        <w:t>8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</w:t>
        <w:tab/>
        <w:t>Correct Terminal Compatibility Decision</w:t>
        <w:tab/>
        <w:t>8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1</w:t>
        <w:tab/>
        <w:t>Negotiation of Radio Channel Requirement (RCR)</w:t>
        <w:tab/>
        <w:t>8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1.1</w:t>
        <w:tab/>
        <w:t>Test purpose</w:t>
        <w:tab/>
        <w:t>8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1.2</w:t>
        <w:tab/>
        <w:t>Initial conditions</w:t>
        <w:tab/>
        <w:t>8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1.3</w:t>
        <w:tab/>
        <w:t>Test method</w:t>
        <w:tab/>
        <w:t>8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1.4</w:t>
        <w:tab/>
        <w:t>Test requirements</w:t>
        <w:tab/>
        <w:t>8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2</w:t>
        <w:tab/>
        <w:t>Negotiation of Connection Element (CE)</w:t>
        <w:tab/>
        <w:t>8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2.1</w:t>
        <w:tab/>
        <w:t>Test purpose</w:t>
        <w:tab/>
        <w:t>8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2.2</w:t>
        <w:tab/>
        <w:t>Initial condition</w:t>
        <w:tab/>
        <w:t>8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2.3</w:t>
        <w:tab/>
        <w:t>Test method</w:t>
        <w:tab/>
        <w:t>8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2.4</w:t>
        <w:tab/>
        <w:t>Test requirements</w:t>
        <w:tab/>
        <w:t>8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3</w:t>
        <w:tab/>
        <w:t>Negotiation of Number of Stop Bits, Number of Data bits, and Parity</w:t>
        <w:tab/>
        <w:t>8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3.1</w:t>
        <w:tab/>
        <w:t>Test purpose</w:t>
        <w:tab/>
        <w:t>8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3.2</w:t>
        <w:tab/>
        <w:t>Initial condition</w:t>
        <w:tab/>
        <w:t>8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3.3</w:t>
        <w:tab/>
        <w:t>Test method</w:t>
        <w:tab/>
        <w:t>8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3.4</w:t>
        <w:tab/>
        <w:t>Test requirements</w:t>
        <w:tab/>
        <w:t>8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4</w:t>
        <w:tab/>
        <w:t>Negotiation of Modem Type</w:t>
        <w:tab/>
        <w:t>8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4.1</w:t>
        <w:tab/>
        <w:t>Test purpose</w:t>
        <w:tab/>
        <w:t>8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4.2</w:t>
        <w:tab/>
        <w:t>Initial condition</w:t>
        <w:tab/>
        <w:t>8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4.3</w:t>
        <w:tab/>
        <w:t>Test method</w:t>
        <w:tab/>
        <w:t>8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4.4</w:t>
        <w:tab/>
        <w:t>Test requirements</w:t>
        <w:tab/>
        <w:t>8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5</w:t>
        <w:tab/>
        <w:t>Negotiation of Intermediate Rate</w:t>
        <w:tab/>
        <w:t>8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5.1</w:t>
        <w:tab/>
        <w:t>Test purpose</w:t>
        <w:tab/>
        <w:t>8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5.2</w:t>
        <w:tab/>
        <w:t>Initial condition</w:t>
        <w:tab/>
        <w:t>8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5.3</w:t>
        <w:tab/>
        <w:t>Test method</w:t>
        <w:tab/>
        <w:t>8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5.4</w:t>
        <w:tab/>
        <w:t>Test requirements</w:t>
        <w:tab/>
        <w:t>8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6</w:t>
        <w:tab/>
        <w:t>Negotiation of User Information Layer 2 Protocol</w:t>
        <w:tab/>
        <w:t>8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6.1</w:t>
        <w:tab/>
        <w:t>Test purpose</w:t>
        <w:tab/>
        <w:t>8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6.2</w:t>
        <w:tab/>
        <w:t>Initial condition</w:t>
        <w:tab/>
        <w:t>8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6.3</w:t>
        <w:tab/>
        <w:t>Test method</w:t>
        <w:tab/>
        <w:t>8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6.4</w:t>
        <w:tab/>
        <w:t>Test requirements</w:t>
        <w:tab/>
        <w:t>8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7</w:t>
        <w:tab/>
        <w:t>Negotiation between TS 61 and TS 62: Mobile Originated call.</w:t>
        <w:tab/>
        <w:t>8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7.1</w:t>
        <w:tab/>
        <w:t>Test purpose</w:t>
        <w:tab/>
        <w:t>8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7.2</w:t>
        <w:tab/>
        <w:t>Initial condition</w:t>
        <w:tab/>
        <w:t>8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7.3</w:t>
        <w:tab/>
        <w:t>Test method</w:t>
        <w:tab/>
        <w:t>8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7.4</w:t>
        <w:tab/>
        <w:t>Test requirements</w:t>
        <w:tab/>
        <w:t>8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8</w:t>
        <w:tab/>
        <w:t>Negotiation between TS 61 and TS 62: Mobile Terminated call.</w:t>
        <w:tab/>
        <w:t>8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8.1</w:t>
        <w:tab/>
        <w:t>Test purpose</w:t>
        <w:tab/>
        <w:t>8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8.2</w:t>
        <w:tab/>
        <w:t>Initial condition</w:t>
        <w:tab/>
        <w:t>8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8.3</w:t>
        <w:tab/>
        <w:t>Test method</w:t>
        <w:tab/>
        <w:t>8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8.4</w:t>
        <w:tab/>
        <w:t>Test requirements</w:t>
        <w:tab/>
        <w:t>8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4</w:t>
        <w:tab/>
        <w:t>Data Rate Adaptation for Synchronous Transparent Bearer Capabilities</w:t>
        <w:tab/>
        <w:t>8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4.1</w:t>
        <w:tab/>
        <w:t>Definition and applicability</w:t>
        <w:tab/>
        <w:t>8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4.2</w:t>
        <w:tab/>
        <w:t>Conformance requirement</w:t>
        <w:tab/>
        <w:t>8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4.3</w:t>
        <w:tab/>
        <w:t>Test purpose</w:t>
        <w:tab/>
        <w:t>8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4.4</w:t>
        <w:tab/>
        <w:t>Method of test</w:t>
        <w:tab/>
        <w:t>8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4.5</w:t>
        <w:tab/>
        <w:t>Test requirements</w:t>
        <w:tab/>
        <w:t>8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4.6</w:t>
        <w:tab/>
        <w:t>BCIE</w:t>
        <w:tab/>
        <w:t>8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5</w:t>
        <w:tab/>
        <w:t>Network Independent Clocking</w:t>
        <w:tab/>
        <w:t>8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</w:t>
        <w:tab/>
        <w:t>Asynchronous Transparent Bearer Capabilities</w:t>
        <w:tab/>
        <w:t>8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1</w:t>
        <w:tab/>
        <w:t>Data Rate Adaptation</w:t>
        <w:tab/>
        <w:t>8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1.1</w:t>
        <w:tab/>
        <w:t>Definition and applicability</w:t>
        <w:tab/>
        <w:t>8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1.2</w:t>
        <w:tab/>
        <w:t>Conformance requirement</w:t>
        <w:tab/>
        <w:t>8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1.3</w:t>
        <w:tab/>
        <w:t>Test purpose</w:t>
        <w:tab/>
        <w:t>8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1.4</w:t>
        <w:tab/>
        <w:t>Method of test</w:t>
        <w:tab/>
        <w:t>8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1.5</w:t>
        <w:tab/>
        <w:t>Test requirements</w:t>
        <w:tab/>
        <w:t>8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1.6</w:t>
        <w:tab/>
        <w:t>Generation of the asynchronous pseudo random characters</w:t>
        <w:tab/>
        <w:t>8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1.7</w:t>
        <w:tab/>
        <w:t>BCIE</w:t>
        <w:tab/>
        <w:t>8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2</w:t>
        <w:tab/>
        <w:t>Passage of the Break Signal</w:t>
        <w:tab/>
        <w:t>8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2.1</w:t>
        <w:tab/>
        <w:t>Definition and applicability</w:t>
        <w:tab/>
        <w:t>8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2.2</w:t>
        <w:tab/>
        <w:t>Conformance requirement</w:t>
        <w:tab/>
        <w:t>8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2.3</w:t>
        <w:tab/>
        <w:t>Test purpose</w:t>
        <w:tab/>
        <w:t>8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2.4</w:t>
        <w:tab/>
        <w:t>Method of test</w:t>
        <w:tab/>
        <w:t>8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2.5</w:t>
        <w:tab/>
        <w:t>Test requirements</w:t>
        <w:tab/>
        <w:t>8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2.6</w:t>
        <w:tab/>
        <w:t>BCIE</w:t>
        <w:tab/>
        <w:t>8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3</w:t>
        <w:tab/>
        <w:t>Overspeed/Underspeed Handling (Local Terminal)</w:t>
        <w:tab/>
        <w:t>8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3.1</w:t>
        <w:tab/>
        <w:t>Definition and applicability</w:t>
        <w:tab/>
        <w:t>8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3.2</w:t>
        <w:tab/>
        <w:t>Conformance requirement</w:t>
        <w:tab/>
        <w:t>8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3.3</w:t>
        <w:tab/>
        <w:t>Test purpose</w:t>
        <w:tab/>
        <w:t>8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3.4</w:t>
        <w:tab/>
        <w:t>Method of test</w:t>
        <w:tab/>
        <w:t>8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3.5</w:t>
        <w:tab/>
        <w:t>Test requirements</w:t>
        <w:tab/>
        <w:t>8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3.6</w:t>
        <w:tab/>
        <w:t>BCIE</w:t>
        <w:tab/>
        <w:t>8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4</w:t>
        <w:tab/>
        <w:t>Overspeed/Underspeed Handling (Remote Terminal)</w:t>
        <w:tab/>
        <w:t>8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4.1</w:t>
        <w:tab/>
        <w:t>Definition and applicability</w:t>
        <w:tab/>
        <w:t>8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4.2</w:t>
        <w:tab/>
        <w:t>Conformance requirement</w:t>
        <w:tab/>
        <w:t>8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4.3</w:t>
        <w:tab/>
        <w:t>Test purpose</w:t>
        <w:tab/>
        <w:t>8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4.4</w:t>
        <w:tab/>
        <w:t>Method of test</w:t>
        <w:tab/>
        <w:t>8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4.5</w:t>
        <w:tab/>
        <w:t>Test requirements</w:t>
        <w:tab/>
        <w:t>8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4.6</w:t>
        <w:tab/>
        <w:t>BCIE</w:t>
        <w:tab/>
        <w:t>8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7</w:t>
        <w:tab/>
        <w:t>Interchange circuit mapping for transparent bearer capabilities</w:t>
        <w:tab/>
        <w:t>8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7.1</w:t>
        <w:tab/>
        <w:t>Definition and applicability</w:t>
        <w:tab/>
        <w:t>8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7.2</w:t>
        <w:tab/>
        <w:t>Conformance requirement</w:t>
        <w:tab/>
        <w:t>8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7.3</w:t>
        <w:tab/>
        <w:t>Test purpose</w:t>
        <w:tab/>
        <w:t>8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7.4</w:t>
        <w:tab/>
        <w:t>Method of test</w:t>
        <w:tab/>
        <w:t>8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7.5</w:t>
        <w:tab/>
        <w:t>Test requirements</w:t>
        <w:tab/>
        <w:t>8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7.6</w:t>
        <w:tab/>
        <w:t>BCIE</w:t>
        <w:tab/>
        <w:t>8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</w:t>
        <w:tab/>
        <w:t>Testing of non transparent data services (RLP tests)</w:t>
        <w:tab/>
        <w:t>8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1</w:t>
        <w:tab/>
        <w:t>Initialization</w:t>
        <w:tab/>
        <w:t>8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1.1</w:t>
        <w:tab/>
        <w:t>Normal initialization done by the MS</w:t>
        <w:tab/>
        <w:t>8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1.1.1</w:t>
        <w:tab/>
        <w:t>Test purpose</w:t>
        <w:tab/>
        <w:t>8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1.1.2</w:t>
        <w:tab/>
        <w:t>Method of test</w:t>
        <w:tab/>
        <w:t>8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1.1.3</w:t>
        <w:tab/>
        <w:t>Test requirements</w:t>
        <w:tab/>
        <w:t>8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1.2</w:t>
        <w:tab/>
        <w:t>Initialization failure</w:t>
        <w:tab/>
        <w:t>8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1.2.1</w:t>
        <w:tab/>
        <w:t>Loss of UA frame</w:t>
        <w:tab/>
        <w:t>8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1.2.1.1</w:t>
        <w:tab/>
        <w:t>Test purpose</w:t>
        <w:tab/>
        <w:t>8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1.2.1.2</w:t>
        <w:tab/>
        <w:t>Method of test</w:t>
        <w:tab/>
        <w:t>8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1.2.1.3</w:t>
        <w:tab/>
        <w:t>Test requirements</w:t>
        <w:tab/>
        <w:t>8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1.2.2</w:t>
        <w:tab/>
        <w:t>Total loss of UA frame</w:t>
        <w:tab/>
        <w:t>8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1.2.2.1</w:t>
        <w:tab/>
        <w:t>Test purpose</w:t>
        <w:tab/>
        <w:t>8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1.2.2.2</w:t>
        <w:tab/>
        <w:t>Method of test</w:t>
        <w:tab/>
        <w:t>8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1.2.2.3</w:t>
        <w:tab/>
        <w:t>Test requirements:</w:t>
        <w:tab/>
        <w:t>8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</w:t>
        <w:tab/>
        <w:t>Data transfer</w:t>
        <w:tab/>
        <w:t>8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1</w:t>
        <w:tab/>
        <w:t>Default conditions</w:t>
        <w:tab/>
        <w:t>8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2</w:t>
        <w:tab/>
        <w:t>MS sends I+S frames</w:t>
        <w:tab/>
        <w:t>8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2.1</w:t>
        <w:tab/>
        <w:t>N(S) sequence number</w:t>
        <w:tab/>
        <w:t>8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2.1.1</w:t>
        <w:tab/>
        <w:t>Test purpose</w:t>
        <w:tab/>
        <w:t>8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2.1.2</w:t>
        <w:tab/>
        <w:t>Method of test</w:t>
        <w:tab/>
        <w:t>8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2.1.3</w:t>
        <w:tab/>
        <w:t>Test requirements</w:t>
        <w:tab/>
        <w:t>8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2.2</w:t>
        <w:tab/>
        <w:t>Transmission window</w:t>
        <w:tab/>
        <w:t>8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2.2.1</w:t>
        <w:tab/>
        <w:t>Test purpose</w:t>
        <w:tab/>
        <w:t>8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2.2.2</w:t>
        <w:tab/>
        <w:t>Method of test</w:t>
        <w:tab/>
        <w:t>8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2.2.3</w:t>
        <w:tab/>
        <w:t>Test requirements</w:t>
        <w:tab/>
        <w:t>8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2.3</w:t>
        <w:tab/>
        <w:t>Busy condition</w:t>
        <w:tab/>
        <w:t>8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2.3.1</w:t>
        <w:tab/>
        <w:t>Test purpose</w:t>
        <w:tab/>
        <w:t>8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2.3.2</w:t>
        <w:tab/>
        <w:t>Method of test</w:t>
        <w:tab/>
        <w:t>8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2.3.3</w:t>
        <w:tab/>
        <w:t>Test requirements</w:t>
        <w:tab/>
        <w:t>8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3</w:t>
        <w:tab/>
        <w:t>SS sends I+S frames</w:t>
        <w:tab/>
        <w:t>8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3.1</w:t>
        <w:tab/>
        <w:t>N(R) sequence number</w:t>
        <w:tab/>
        <w:t>8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3.1.1</w:t>
        <w:tab/>
        <w:t>Test purpose</w:t>
        <w:tab/>
        <w:t>8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3.1.2</w:t>
        <w:tab/>
        <w:t>Method of test</w:t>
        <w:tab/>
        <w:t>8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3.1.3</w:t>
        <w:tab/>
        <w:t>Test requirements</w:t>
        <w:tab/>
        <w:t>8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3.2</w:t>
        <w:tab/>
        <w:t>Busy condition</w:t>
        <w:tab/>
        <w:t>8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3.2.1</w:t>
        <w:tab/>
        <w:t>Test purpose</w:t>
        <w:tab/>
        <w:t>8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3.2.2</w:t>
        <w:tab/>
        <w:t>Method of test</w:t>
        <w:tab/>
        <w:t>8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3.2.3</w:t>
        <w:tab/>
        <w:t>Test requirements</w:t>
        <w:tab/>
        <w:t>8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4</w:t>
        <w:tab/>
        <w:t>SS rejects I+S frames</w:t>
        <w:tab/>
        <w:t>8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4.1</w:t>
        <w:tab/>
        <w:t>REJ frame</w:t>
        <w:tab/>
        <w:t>8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4.1.1</w:t>
        <w:tab/>
        <w:t>Test purpose</w:t>
        <w:tab/>
        <w:t>8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4.1.2</w:t>
        <w:tab/>
        <w:t>Method of test</w:t>
        <w:tab/>
        <w:t>8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4.1.3</w:t>
        <w:tab/>
        <w:t>Test requirements</w:t>
        <w:tab/>
        <w:t>8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4.2. SREJ frame</w:t>
        <w:tab/>
        <w:t>8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4.2.1</w:t>
        <w:tab/>
        <w:t>Test purpose</w:t>
        <w:tab/>
        <w:t>8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4.2.2</w:t>
        <w:tab/>
        <w:t>Method of test</w:t>
        <w:tab/>
        <w:t>8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4.2.3</w:t>
        <w:tab/>
        <w:t>Test requirements</w:t>
        <w:tab/>
        <w:t>8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4.3</w:t>
        <w:tab/>
        <w:t>I+S reject frame</w:t>
        <w:tab/>
        <w:t>8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4.3.1</w:t>
        <w:tab/>
        <w:t>Test purpose</w:t>
        <w:tab/>
        <w:t>8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4.3.2</w:t>
        <w:tab/>
        <w:t>Method of test</w:t>
        <w:tab/>
        <w:t>8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4.3.3</w:t>
        <w:tab/>
        <w:t>Test requirements</w:t>
        <w:tab/>
        <w:t>9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5</w:t>
        <w:tab/>
        <w:t>MS rejects I+S frames</w:t>
        <w:tab/>
        <w:t>9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5.1</w:t>
        <w:tab/>
        <w:t>Rejection with REJ or SREJ supervisory frames</w:t>
        <w:tab/>
        <w:t>9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5.1.1</w:t>
        <w:tab/>
        <w:t>Conformance requirements</w:t>
        <w:tab/>
        <w:t>9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5.1.2</w:t>
        <w:tab/>
        <w:t>Test purpose</w:t>
        <w:tab/>
        <w:t>9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5.1.3</w:t>
        <w:tab/>
        <w:t>Test method</w:t>
        <w:tab/>
        <w:t>9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5.2</w:t>
        <w:tab/>
        <w:t>Retransmission of REJ or SREJ frames</w:t>
        <w:tab/>
        <w:t>9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5.2.1</w:t>
        <w:tab/>
        <w:t>Conformance requirements</w:t>
        <w:tab/>
        <w:t>9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5.2.2</w:t>
        <w:tab/>
        <w:t>Test purpose</w:t>
        <w:tab/>
        <w:t>9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5.2.3</w:t>
        <w:tab/>
        <w:t>Test method</w:t>
        <w:tab/>
        <w:t>9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5.3</w:t>
        <w:tab/>
        <w:t>I+S reject frame</w:t>
        <w:tab/>
        <w:t>9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5.3.1</w:t>
        <w:tab/>
        <w:t>Conformance requirements</w:t>
        <w:tab/>
        <w:t>9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5.3.2</w:t>
        <w:tab/>
        <w:t>Test purpose</w:t>
        <w:tab/>
        <w:t>9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5.3.3</w:t>
        <w:tab/>
        <w:t>Test method</w:t>
        <w:tab/>
        <w:t>9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6</w:t>
        <w:tab/>
        <w:t>Checkpoint recovery</w:t>
        <w:tab/>
        <w:t>9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6.1</w:t>
        <w:tab/>
        <w:t>SS in checkpoint recovery mode</w:t>
        <w:tab/>
        <w:t>9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6.2</w:t>
        <w:tab/>
        <w:t>End of the window</w:t>
        <w:tab/>
        <w:t>9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6.3</w:t>
        <w:tab/>
        <w:t>End of a sequence</w:t>
        <w:tab/>
        <w:t>9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6.4</w:t>
        <w:tab/>
        <w:t>Timeout of one frame</w:t>
        <w:tab/>
        <w:t>9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6.5</w:t>
        <w:tab/>
        <w:t>No response to checkpointing</w:t>
        <w:tab/>
        <w:t>9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6.6</w:t>
        <w:tab/>
        <w:t>Incorrect response to checkpointing</w:t>
        <w:tab/>
        <w:t>9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6.7</w:t>
        <w:tab/>
        <w:t>Total loss of response to checkpointing</w:t>
        <w:tab/>
        <w:t>9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6.8</w:t>
        <w:tab/>
        <w:t>Retransmission of a sequence</w:t>
        <w:tab/>
        <w:t>9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6.9</w:t>
        <w:tab/>
        <w:t>N2 retransmission of a sequence</w:t>
        <w:tab/>
        <w:t>9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3</w:t>
        <w:tab/>
        <w:t>Negotiation of the RLP parameters</w:t>
        <w:tab/>
        <w:t>9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3.1</w:t>
        <w:tab/>
        <w:t>Negotiation initiated by the SS</w:t>
        <w:tab/>
        <w:t>9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3.1.1</w:t>
        <w:tab/>
        <w:t>Conformance requirements</w:t>
        <w:tab/>
        <w:t>9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3.1.2</w:t>
        <w:tab/>
        <w:t>Test purpose</w:t>
        <w:tab/>
        <w:t>9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3.1.3</w:t>
        <w:tab/>
        <w:t>Test method</w:t>
        <w:tab/>
        <w:t>9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3.2</w:t>
        <w:tab/>
        <w:t>Negotiation initiated by the MS</w:t>
        <w:tab/>
        <w:t>9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3.2.1</w:t>
        <w:tab/>
        <w:t>Conformance requirements</w:t>
        <w:tab/>
        <w:t>9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3.2.2</w:t>
        <w:tab/>
        <w:t>Test purpose</w:t>
        <w:tab/>
        <w:t>9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3.2.3</w:t>
        <w:tab/>
        <w:t>Test method</w:t>
        <w:tab/>
        <w:t>9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3.3</w:t>
        <w:tab/>
        <w:t>Collision of XID frames</w:t>
        <w:tab/>
        <w:t>9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3.3.1</w:t>
        <w:tab/>
        <w:t>Conformance requirements</w:t>
        <w:tab/>
        <w:t>9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3.3.2</w:t>
        <w:tab/>
        <w:t>Test purpose</w:t>
        <w:tab/>
        <w:t>9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3.3.3</w:t>
        <w:tab/>
        <w:t>Test method</w:t>
        <w:tab/>
        <w:t>9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3.4</w:t>
        <w:tab/>
        <w:t>Loss of XID frames</w:t>
        <w:tab/>
        <w:t>9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3.4.1</w:t>
        <w:tab/>
        <w:t>Conformance requirements</w:t>
        <w:tab/>
        <w:t>9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3.4.2</w:t>
        <w:tab/>
        <w:t>Test purpose</w:t>
        <w:tab/>
        <w:t>9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3.4.3</w:t>
        <w:tab/>
        <w:t>Test method</w:t>
        <w:tab/>
        <w:t>9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3.5</w:t>
        <w:tab/>
        <w:t>Total loss of XID frames</w:t>
        <w:tab/>
        <w:t>9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3.5.1</w:t>
        <w:tab/>
        <w:t>Conformance requirements</w:t>
        <w:tab/>
        <w:t>9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3.5.2</w:t>
        <w:tab/>
        <w:t>Test purpose</w:t>
        <w:tab/>
        <w:t>9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3.5.3</w:t>
        <w:tab/>
        <w:t>Test method</w:t>
        <w:tab/>
        <w:t>9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</w:t>
        <w:tab/>
        <w:t>Facsimile tests for the transparent network support</w:t>
        <w:tab/>
        <w:t>9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1</w:t>
        <w:tab/>
        <w:t>General</w:t>
        <w:tab/>
        <w:t>9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</w:t>
        <w:tab/>
        <w:t>Mobile originated call</w:t>
        <w:tab/>
        <w:t>9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1</w:t>
        <w:tab/>
        <w:t>Call establishment procedure</w:t>
        <w:tab/>
        <w:t>9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1.1</w:t>
        <w:tab/>
        <w:t>Alternate speech / facsimile</w:t>
        <w:tab/>
        <w:t>9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1.1.1</w:t>
        <w:tab/>
        <w:t>Definition and applicability</w:t>
        <w:tab/>
        <w:t>9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1.1.2</w:t>
        <w:tab/>
        <w:t>Conformance requirement</w:t>
        <w:tab/>
        <w:t>9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1.1.3</w:t>
        <w:tab/>
        <w:t>Test purpose</w:t>
        <w:tab/>
        <w:t>9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1.1.4</w:t>
        <w:tab/>
        <w:t>Method of test</w:t>
        <w:tab/>
        <w:t>9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1.1.5</w:t>
        <w:tab/>
        <w:t>Test requirements</w:t>
        <w:tab/>
        <w:t>9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1.2</w:t>
        <w:tab/>
        <w:t>Automatic facsimile</w:t>
        <w:tab/>
        <w:t>9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1.2.1</w:t>
        <w:tab/>
        <w:t>Definition and applicability</w:t>
        <w:tab/>
        <w:t>9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1.2.2</w:t>
        <w:tab/>
        <w:t>Conformance requirement</w:t>
        <w:tab/>
        <w:t>9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1.2.3</w:t>
        <w:tab/>
        <w:t>Test purpose</w:t>
        <w:tab/>
        <w:t>9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1.2.4</w:t>
        <w:tab/>
        <w:t>Method of test</w:t>
        <w:tab/>
        <w:t>9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1.2.5</w:t>
        <w:tab/>
        <w:t>Test requirements</w:t>
        <w:tab/>
        <w:t>9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2</w:t>
        <w:tab/>
        <w:t>Pre-message procedure</w:t>
        <w:tab/>
        <w:t>9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2.1</w:t>
        <w:tab/>
        <w:t>Definition and applicability</w:t>
        <w:tab/>
        <w:t>9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2.2</w:t>
        <w:tab/>
        <w:t>Conformance requirement</w:t>
        <w:tab/>
        <w:t>9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2.3</w:t>
        <w:tab/>
        <w:t>Test purpose</w:t>
        <w:tab/>
        <w:t>9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2.4</w:t>
        <w:tab/>
        <w:t>Method of test</w:t>
        <w:tab/>
        <w:t>9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2.5</w:t>
        <w:tab/>
        <w:t>Test requirements</w:t>
        <w:tab/>
        <w:t>9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3</w:t>
        <w:tab/>
        <w:t>Message procedure</w:t>
        <w:tab/>
        <w:t>9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3.1</w:t>
        <w:tab/>
        <w:t>Definition and applicability</w:t>
        <w:tab/>
        <w:t>9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3.2</w:t>
        <w:tab/>
        <w:t>Conformance requirement</w:t>
        <w:tab/>
        <w:t>9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3.3</w:t>
        <w:tab/>
        <w:t>Test purpose</w:t>
        <w:tab/>
        <w:t>9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3.4</w:t>
        <w:tab/>
        <w:t>Method of test</w:t>
        <w:tab/>
        <w:t>9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3.5</w:t>
        <w:tab/>
        <w:t>Test requirements</w:t>
        <w:tab/>
        <w:t>9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4</w:t>
        <w:tab/>
        <w:t>Post-message procedure</w:t>
        <w:tab/>
        <w:t>9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4.1</w:t>
        <w:tab/>
        <w:t>Definition and applicability</w:t>
        <w:tab/>
        <w:t>9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4.2</w:t>
        <w:tab/>
        <w:t>Conformance requirement</w:t>
        <w:tab/>
        <w:t>9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4.3</w:t>
        <w:tab/>
        <w:t>Test purpose</w:t>
        <w:tab/>
        <w:t>9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4.4</w:t>
        <w:tab/>
        <w:t>Method of test</w:t>
        <w:tab/>
        <w:t>9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4.5</w:t>
        <w:tab/>
        <w:t>Test requirements</w:t>
        <w:tab/>
        <w:t>9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5</w:t>
        <w:tab/>
        <w:t>Call release procedure</w:t>
        <w:tab/>
        <w:t>9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5.1</w:t>
        <w:tab/>
        <w:t>Definition and applicability</w:t>
        <w:tab/>
        <w:t>9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5.2</w:t>
        <w:tab/>
        <w:t>Conformance requirement</w:t>
        <w:tab/>
        <w:t>9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5.3</w:t>
        <w:tab/>
        <w:t>Test purpose</w:t>
        <w:tab/>
        <w:t>9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5.4</w:t>
        <w:tab/>
        <w:t>Method of test</w:t>
        <w:tab/>
        <w:t>9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5.5</w:t>
        <w:tab/>
        <w:t>Test requirements</w:t>
        <w:tab/>
        <w:t>9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6</w:t>
        <w:tab/>
        <w:t>CTC processing - 4th PPR for the same block</w:t>
        <w:tab/>
        <w:t>9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6.1</w:t>
        <w:tab/>
        <w:t>Definition and applicability</w:t>
        <w:tab/>
        <w:t>9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6.2</w:t>
        <w:tab/>
        <w:t>Conformance requirement</w:t>
        <w:tab/>
        <w:t>9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6.3</w:t>
        <w:tab/>
        <w:t>Test purpose</w:t>
        <w:tab/>
        <w:t>9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6.4</w:t>
        <w:tab/>
        <w:t>Method of test</w:t>
        <w:tab/>
        <w:t>9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6.5</w:t>
        <w:tab/>
        <w:t>Test requirement</w:t>
        <w:tab/>
        <w:t>9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7</w:t>
        <w:tab/>
        <w:t>Transition from Facsimile to Speech - Procedure interrupt generated by receiving station</w:t>
        <w:tab/>
        <w:t>9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7.1</w:t>
        <w:tab/>
        <w:t>Definition and applicability</w:t>
        <w:tab/>
        <w:t>9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7.2</w:t>
        <w:tab/>
        <w:t>Conformance requirement</w:t>
        <w:tab/>
        <w:t>9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7.3</w:t>
        <w:tab/>
        <w:t>Test purpose</w:t>
        <w:tab/>
        <w:t>9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7.4</w:t>
        <w:tab/>
        <w:t>Method of test</w:t>
        <w:tab/>
        <w:t>9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7.5</w:t>
        <w:tab/>
        <w:t>Test requirements</w:t>
        <w:tab/>
        <w:t>9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8</w:t>
        <w:tab/>
        <w:t>Transition from Facsimile to Speech - Procedure interrupt generated by transmitting station</w:t>
        <w:tab/>
        <w:t>9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8.1</w:t>
        <w:tab/>
        <w:t>Definition and applicability</w:t>
        <w:tab/>
        <w:t>9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8.2</w:t>
        <w:tab/>
        <w:t>Conformance requirement</w:t>
        <w:tab/>
        <w:t>9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8.3</w:t>
        <w:tab/>
        <w:t>Test purpose</w:t>
        <w:tab/>
        <w:t>9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8.4</w:t>
        <w:tab/>
        <w:t>Method of test</w:t>
        <w:tab/>
        <w:t>9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8.5</w:t>
        <w:tab/>
        <w:t>Test requirements</w:t>
        <w:tab/>
        <w:t>9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9</w:t>
        <w:tab/>
        <w:t>Quality check</w:t>
        <w:tab/>
        <w:t>9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9.1</w:t>
        <w:tab/>
        <w:t>Definition and applicability</w:t>
        <w:tab/>
        <w:t>9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9.2</w:t>
        <w:tab/>
        <w:t>Conformance requirement</w:t>
        <w:tab/>
        <w:t>9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9.3</w:t>
        <w:tab/>
        <w:t>Test purpose</w:t>
        <w:tab/>
        <w:t>9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9.4</w:t>
        <w:tab/>
        <w:t>Method of test</w:t>
        <w:tab/>
        <w:t>9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9.5</w:t>
        <w:tab/>
        <w:t>Test requirement</w:t>
        <w:tab/>
        <w:t>9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</w:t>
        <w:tab/>
        <w:t>Mobile terminated call</w:t>
        <w:tab/>
        <w:t>9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1</w:t>
        <w:tab/>
        <w:t>Call Establishment Procedure</w:t>
        <w:tab/>
        <w:t>9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1.1</w:t>
        <w:tab/>
        <w:t>Alternate Speech/Facsimile</w:t>
        <w:tab/>
        <w:t>9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1.1.1</w:t>
        <w:tab/>
        <w:t>DCD Mobile Terminated</w:t>
        <w:tab/>
        <w:t>9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1.1.1.1</w:t>
        <w:tab/>
        <w:t>Definition and applicability</w:t>
        <w:tab/>
        <w:t>9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1.1.1.2</w:t>
        <w:tab/>
        <w:t>Conformance requirement</w:t>
        <w:tab/>
        <w:t>9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1.1.1.3</w:t>
        <w:tab/>
        <w:t>Test purpose</w:t>
        <w:tab/>
        <w:t>9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1.1.1.4</w:t>
        <w:tab/>
        <w:t>Method of test</w:t>
        <w:tab/>
        <w:t>9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1.1.1.5</w:t>
        <w:tab/>
        <w:t>Test requirements</w:t>
        <w:tab/>
        <w:t>9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1.1.2</w:t>
        <w:tab/>
        <w:t>DCD mobile originated</w:t>
        <w:tab/>
        <w:t>9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1.1.2.1</w:t>
        <w:tab/>
        <w:t>Definition and applicability</w:t>
        <w:tab/>
        <w:t>9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1.1.2.2</w:t>
        <w:tab/>
        <w:t>Conformance requirement</w:t>
        <w:tab/>
        <w:t>9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1.1.2.3</w:t>
        <w:tab/>
        <w:t>Test purpose</w:t>
        <w:tab/>
        <w:t>9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1.1.2.4</w:t>
        <w:tab/>
        <w:t>Method of test</w:t>
        <w:tab/>
        <w:t>9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1.1.2.5</w:t>
        <w:tab/>
        <w:t>Test requirements</w:t>
        <w:tab/>
        <w:t>9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1.2</w:t>
        <w:tab/>
        <w:t>Automatic facsimile</w:t>
        <w:tab/>
        <w:t>9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1.2.1</w:t>
        <w:tab/>
        <w:t>Definition and applicability</w:t>
        <w:tab/>
        <w:t>9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1.2.2</w:t>
        <w:tab/>
        <w:t>Conformance requirement</w:t>
        <w:tab/>
        <w:t>9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1.2.3</w:t>
        <w:tab/>
        <w:t>Test purpose</w:t>
        <w:tab/>
        <w:t>9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1.2.4</w:t>
        <w:tab/>
        <w:t>Method of test</w:t>
        <w:tab/>
        <w:t>9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1.2.5</w:t>
        <w:tab/>
        <w:t>Test requirements</w:t>
        <w:tab/>
        <w:t>9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2</w:t>
        <w:tab/>
        <w:t>Pre-message procedure</w:t>
        <w:tab/>
        <w:t>9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2.1</w:t>
        <w:tab/>
        <w:t>Definition and applicability</w:t>
        <w:tab/>
        <w:t>9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2.2</w:t>
        <w:tab/>
        <w:t>Conformance requirement</w:t>
        <w:tab/>
        <w:t>9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2.3</w:t>
        <w:tab/>
        <w:t>Test purpose</w:t>
        <w:tab/>
        <w:t>9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2.4</w:t>
        <w:tab/>
        <w:t>Method of test</w:t>
        <w:tab/>
        <w:t>9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2.5</w:t>
        <w:tab/>
        <w:t>Test requirements</w:t>
        <w:tab/>
        <w:t>9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3</w:t>
        <w:tab/>
        <w:t>Message procedure</w:t>
        <w:tab/>
        <w:t>9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3.1</w:t>
        <w:tab/>
        <w:t>Definition and applicability</w:t>
        <w:tab/>
        <w:t>9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3.2</w:t>
        <w:tab/>
        <w:t>Conformance requirement</w:t>
        <w:tab/>
        <w:t>9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3.3</w:t>
        <w:tab/>
        <w:t>Test purpose</w:t>
        <w:tab/>
        <w:t>9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3.4</w:t>
        <w:tab/>
        <w:t>Method of test</w:t>
        <w:tab/>
        <w:t>9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3.5</w:t>
        <w:tab/>
        <w:t>Test requirements</w:t>
        <w:tab/>
        <w:t>9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4</w:t>
        <w:tab/>
        <w:t>Post-message procedure</w:t>
        <w:tab/>
        <w:t>9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4.1</w:t>
        <w:tab/>
        <w:t>Definition and applicability</w:t>
        <w:tab/>
        <w:t>9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4.2</w:t>
        <w:tab/>
        <w:t>Conformance requirement</w:t>
        <w:tab/>
        <w:t>9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4.3</w:t>
        <w:tab/>
        <w:t>Test purpose</w:t>
        <w:tab/>
        <w:t>9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4.4</w:t>
        <w:tab/>
        <w:t>Method of test</w:t>
        <w:tab/>
        <w:t>9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4.5</w:t>
        <w:tab/>
        <w:t>Test requirements</w:t>
        <w:tab/>
        <w:t>9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5</w:t>
        <w:tab/>
        <w:t>Call release procedure</w:t>
        <w:tab/>
        <w:t>9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5.1</w:t>
        <w:tab/>
        <w:t>Definition and applicability</w:t>
        <w:tab/>
        <w:t>9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5.2</w:t>
        <w:tab/>
        <w:t>Conformance requirement</w:t>
        <w:tab/>
        <w:t>9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5.3</w:t>
        <w:tab/>
        <w:t>Test purpose</w:t>
        <w:tab/>
        <w:t>9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5.4</w:t>
        <w:tab/>
        <w:t>Method of test</w:t>
        <w:tab/>
        <w:t>9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5.5</w:t>
        <w:tab/>
        <w:t>Test requirements</w:t>
        <w:tab/>
        <w:t>9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6</w:t>
        <w:tab/>
        <w:t>Speed conversion factor</w:t>
        <w:tab/>
        <w:t>9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6.1</w:t>
        <w:tab/>
        <w:t>Definition and applicability</w:t>
        <w:tab/>
        <w:t>9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6.2</w:t>
        <w:tab/>
        <w:t>Conformance requirement</w:t>
        <w:tab/>
        <w:t>9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6.3</w:t>
        <w:tab/>
        <w:t>Test purpose</w:t>
        <w:tab/>
        <w:t>9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6.4</w:t>
        <w:tab/>
        <w:t>Method of test</w:t>
        <w:tab/>
        <w:t>9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6.5</w:t>
        <w:tab/>
        <w:t>Test requirements</w:t>
        <w:tab/>
        <w:t>9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7</w:t>
        <w:tab/>
        <w:t>Quality Check</w:t>
        <w:tab/>
        <w:t>9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9.1</w:t>
        <w:tab/>
        <w:t>Definition and applicability</w:t>
        <w:tab/>
        <w:t>9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9.2</w:t>
        <w:tab/>
        <w:t>Conformance requirement</w:t>
        <w:tab/>
        <w:t>9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9.3</w:t>
        <w:tab/>
        <w:t>Test purpose</w:t>
        <w:tab/>
        <w:t>9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9.4</w:t>
        <w:tab/>
        <w:t>Method of test</w:t>
        <w:tab/>
        <w:t>9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9.5</w:t>
        <w:tab/>
        <w:t>Test requirements</w:t>
        <w:tab/>
        <w:t>9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</w:t>
        <w:tab/>
        <w:t>Notes</w:t>
        <w:tab/>
        <w:t>9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</w:t>
        <w:tab/>
        <w:t>Speech teleservices</w:t>
        <w:tab/>
        <w:t>9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</w:t>
        <w:tab/>
        <w:t>Sending sensitivity/frequency response</w:t>
        <w:tab/>
        <w:t>9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.1</w:t>
        <w:tab/>
        <w:t>Definition and applicability.</w:t>
        <w:tab/>
        <w:t>9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.2</w:t>
        <w:tab/>
        <w:t>Conformance requirement</w:t>
        <w:tab/>
        <w:t>9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.3</w:t>
        <w:tab/>
        <w:t>Test purpose</w:t>
        <w:tab/>
        <w:t>9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.4</w:t>
        <w:tab/>
        <w:t>Method of test</w:t>
        <w:tab/>
        <w:t>9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.4.1</w:t>
        <w:tab/>
        <w:t>Initial conditions</w:t>
        <w:tab/>
        <w:t>9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.4.2</w:t>
        <w:tab/>
        <w:t>Procedure</w:t>
        <w:tab/>
        <w:t>9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.5</w:t>
        <w:tab/>
        <w:t>Test requirement</w:t>
        <w:tab/>
        <w:t>9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2</w:t>
        <w:tab/>
        <w:t xml:space="preserve">Sending loudness rating </w:t>
        <w:tab/>
        <w:t>9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2.1</w:t>
        <w:tab/>
        <w:t>Definition and applicability</w:t>
        <w:tab/>
        <w:t>9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2.2</w:t>
        <w:tab/>
        <w:t>Conformance requirement</w:t>
        <w:tab/>
        <w:t>9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2.3</w:t>
        <w:tab/>
        <w:t>Test Purpose</w:t>
        <w:tab/>
        <w:t>9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2.4</w:t>
        <w:tab/>
        <w:t>Method of test</w:t>
        <w:tab/>
        <w:t>9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2.4.1</w:t>
        <w:tab/>
        <w:t>Initial conditions</w:t>
        <w:tab/>
        <w:t>9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2.4.2</w:t>
        <w:tab/>
        <w:t>Procedure</w:t>
        <w:tab/>
        <w:t>9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2.5</w:t>
        <w:tab/>
        <w:t>Test requirement</w:t>
        <w:tab/>
        <w:t>9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3</w:t>
        <w:tab/>
        <w:t xml:space="preserve">Receiving sensitivity/frequency response </w:t>
        <w:tab/>
        <w:t>9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3.1</w:t>
        <w:tab/>
        <w:t>Definition and applicability</w:t>
        <w:tab/>
        <w:t>9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3.2</w:t>
        <w:tab/>
        <w:t>Conformance requirement</w:t>
        <w:tab/>
        <w:t>9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3.3</w:t>
        <w:tab/>
        <w:t>Test purpose</w:t>
        <w:tab/>
        <w:t>9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3.4</w:t>
        <w:tab/>
        <w:t>Method of test</w:t>
        <w:tab/>
        <w:t>9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3.4.1</w:t>
        <w:tab/>
        <w:t>Initial conditions</w:t>
        <w:tab/>
        <w:t>9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3.4.2</w:t>
        <w:tab/>
        <w:t>Procedure</w:t>
        <w:tab/>
        <w:t>9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3.5</w:t>
        <w:tab/>
        <w:t>Test requirement</w:t>
        <w:tab/>
        <w:t>9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4</w:t>
        <w:tab/>
        <w:t xml:space="preserve">Receiving loudness rating </w:t>
        <w:tab/>
        <w:t>9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4.1</w:t>
        <w:tab/>
        <w:t>Definition and applicability</w:t>
        <w:tab/>
        <w:t>9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4.2</w:t>
        <w:tab/>
        <w:t>Conformance requirement</w:t>
        <w:tab/>
        <w:t>9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4.3</w:t>
        <w:tab/>
        <w:t>Test purpose</w:t>
        <w:tab/>
        <w:t>9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4.4</w:t>
        <w:tab/>
        <w:t>Method of test</w:t>
        <w:tab/>
        <w:t>9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4.4.1</w:t>
        <w:tab/>
        <w:t>Initial conditions</w:t>
        <w:tab/>
        <w:t>9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4.4.2</w:t>
        <w:tab/>
        <w:t>Procedure</w:t>
        <w:tab/>
        <w:t>9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4.5</w:t>
        <w:tab/>
        <w:t>Test requirement</w:t>
        <w:tab/>
        <w:t>9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5</w:t>
        <w:tab/>
        <w:t>Side tones</w:t>
        <w:tab/>
        <w:t>9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5.1</w:t>
        <w:tab/>
        <w:t>Side Tone Masking Rating (STMR)</w:t>
        <w:tab/>
        <w:t>9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5.1.1</w:t>
        <w:tab/>
        <w:t>Definition and applicability</w:t>
        <w:tab/>
        <w:t>9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5.1.2</w:t>
        <w:tab/>
        <w:t>Conformance requirement</w:t>
        <w:tab/>
        <w:t>9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5.1.3</w:t>
        <w:tab/>
        <w:t>Test purpose</w:t>
        <w:tab/>
        <w:t>9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5.1.4</w:t>
        <w:tab/>
        <w:t>Method of test</w:t>
        <w:tab/>
        <w:t>9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5.1.4.1</w:t>
        <w:tab/>
        <w:t>Initial conditions</w:t>
        <w:tab/>
        <w:t>9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5.1.4.2</w:t>
        <w:tab/>
        <w:t>Procedure</w:t>
        <w:tab/>
        <w:t>9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5.1.5</w:t>
        <w:tab/>
        <w:t>Test requirement</w:t>
        <w:tab/>
        <w:t>9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5.2</w:t>
        <w:tab/>
        <w:t>Listener Side Tone Rating (LSTR)</w:t>
        <w:tab/>
        <w:t>9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5.2.1</w:t>
        <w:tab/>
        <w:t>Definition and applicability</w:t>
        <w:tab/>
        <w:t>9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5.2.2</w:t>
        <w:tab/>
        <w:t>Conformance requirement</w:t>
        <w:tab/>
        <w:t>9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5.2.3</w:t>
        <w:tab/>
        <w:t>Test purpose</w:t>
        <w:tab/>
        <w:t>9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5.2.4</w:t>
        <w:tab/>
        <w:t>Method of test</w:t>
        <w:tab/>
        <w:t>9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5.2.4.1</w:t>
        <w:tab/>
        <w:t>Initial conditions</w:t>
        <w:tab/>
        <w:t>9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5.2.4.2</w:t>
        <w:tab/>
        <w:t>Procedure</w:t>
        <w:tab/>
        <w:t>9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5.2.5</w:t>
        <w:tab/>
        <w:t>Test requirement</w:t>
        <w:tab/>
        <w:t>9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6</w:t>
        <w:tab/>
        <w:t>Telephone Acoustic coupling Loss (TAL)</w:t>
        <w:tab/>
        <w:t>9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6.1</w:t>
        <w:tab/>
        <w:t>Echo Loss (EL)</w:t>
        <w:tab/>
        <w:t>9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6.1.1</w:t>
        <w:tab/>
        <w:t>Definition and applicability</w:t>
        <w:tab/>
        <w:t>9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6.1.2</w:t>
        <w:tab/>
        <w:t>Conformance requirement</w:t>
        <w:tab/>
        <w:t>9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6.1.3</w:t>
        <w:tab/>
        <w:t>Test purpose</w:t>
        <w:tab/>
        <w:t>9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6.1.4</w:t>
        <w:tab/>
        <w:t>Method of test</w:t>
        <w:tab/>
        <w:t>9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6.1.4.1</w:t>
        <w:tab/>
        <w:t>Initial conditions</w:t>
        <w:tab/>
        <w:t>9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6.1.4.2</w:t>
        <w:tab/>
        <w:t>Procedure</w:t>
        <w:tab/>
        <w:t>9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6.1.5</w:t>
        <w:tab/>
        <w:t>Test requirement</w:t>
        <w:tab/>
        <w:t>9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6.2</w:t>
        <w:tab/>
        <w:t>Stability margin</w:t>
        <w:tab/>
        <w:t>9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6.2.1</w:t>
        <w:tab/>
        <w:t>Definition and applicability</w:t>
        <w:tab/>
        <w:t>9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6.2.2</w:t>
        <w:tab/>
        <w:t>Conformance requirement</w:t>
        <w:tab/>
        <w:t>9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6.2.3</w:t>
        <w:tab/>
        <w:t>Test purpose</w:t>
        <w:tab/>
        <w:t>9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6.2.4</w:t>
        <w:tab/>
        <w:t>Method of test</w:t>
        <w:tab/>
        <w:t>9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6.2.4.1</w:t>
        <w:tab/>
        <w:t>Initial conditions</w:t>
        <w:tab/>
        <w:t>9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6.2.4.2</w:t>
        <w:tab/>
        <w:t>Procedure</w:t>
        <w:tab/>
        <w:t>9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6.2.5</w:t>
        <w:tab/>
        <w:t>Test requirement</w:t>
        <w:tab/>
        <w:t>9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7</w:t>
        <w:tab/>
        <w:t>Distortion</w:t>
        <w:tab/>
        <w:t>9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7.1</w:t>
        <w:tab/>
        <w:t>Sending</w:t>
        <w:tab/>
        <w:t>9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7.1.1</w:t>
        <w:tab/>
        <w:t>Definition and applicability</w:t>
        <w:tab/>
        <w:t>9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7.1.2</w:t>
        <w:tab/>
        <w:t>Conformance requirement</w:t>
        <w:tab/>
        <w:t>9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7.1.3</w:t>
        <w:tab/>
        <w:t>Test purpose</w:t>
        <w:tab/>
        <w:t>9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7.1.4</w:t>
        <w:tab/>
        <w:t>Method of test</w:t>
        <w:tab/>
        <w:t>9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7.1.4.1</w:t>
        <w:tab/>
        <w:t>Initial conditions</w:t>
        <w:tab/>
        <w:t>9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7.1.4.2</w:t>
        <w:tab/>
        <w:t>Procedure</w:t>
        <w:tab/>
        <w:t>9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7.1.5</w:t>
        <w:tab/>
        <w:t>Test requirement</w:t>
        <w:tab/>
        <w:t>9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7.2</w:t>
        <w:tab/>
        <w:t>Receiving</w:t>
        <w:tab/>
        <w:t>9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7.2.1</w:t>
        <w:tab/>
        <w:t>Definition and applicability</w:t>
        <w:tab/>
        <w:t>9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7.2.2</w:t>
        <w:tab/>
        <w:t>Conformance requirement</w:t>
        <w:tab/>
        <w:t>9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7.2.3</w:t>
        <w:tab/>
        <w:t>Test purpose</w:t>
        <w:tab/>
        <w:t>9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7.2.4</w:t>
        <w:tab/>
        <w:t>Method of test</w:t>
        <w:tab/>
        <w:t>9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7.2.4.1</w:t>
        <w:tab/>
        <w:t>Initial conditions</w:t>
        <w:tab/>
        <w:t>9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7.2.4.2</w:t>
        <w:tab/>
        <w:t>Procedure</w:t>
        <w:tab/>
        <w:t>9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7.2.5</w:t>
        <w:tab/>
        <w:t>Test requirement</w:t>
        <w:tab/>
        <w:t>9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8</w:t>
        <w:tab/>
        <w:t>Sidetone distortion</w:t>
        <w:tab/>
        <w:t>9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8.1</w:t>
        <w:tab/>
        <w:t>Definition and applicability</w:t>
        <w:tab/>
        <w:t>9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8.2</w:t>
        <w:tab/>
        <w:t>Conformance requirement</w:t>
        <w:tab/>
        <w:t>9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8.3</w:t>
        <w:tab/>
        <w:t>Test purpose</w:t>
        <w:tab/>
        <w:t>9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8.4</w:t>
        <w:tab/>
        <w:t>Method of test</w:t>
        <w:tab/>
        <w:t>9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8.4.1</w:t>
        <w:tab/>
        <w:t>Initial conditions</w:t>
        <w:tab/>
        <w:t>9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8.4.2</w:t>
        <w:tab/>
        <w:t>Procedure</w:t>
        <w:tab/>
        <w:t>9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8.5</w:t>
        <w:tab/>
        <w:t>Test requirement</w:t>
        <w:tab/>
        <w:t>9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9</w:t>
        <w:tab/>
        <w:t xml:space="preserve">Out-of-band signals </w:t>
        <w:tab/>
        <w:t>9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9.1</w:t>
        <w:tab/>
        <w:t>Sending</w:t>
        <w:tab/>
        <w:t>9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9.1.1</w:t>
        <w:tab/>
        <w:t>Definition and applicability</w:t>
        <w:tab/>
        <w:t>9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9.1.2</w:t>
        <w:tab/>
        <w:t>Conformance requirement</w:t>
        <w:tab/>
        <w:t>9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9.1.3</w:t>
        <w:tab/>
        <w:t>Test purpose</w:t>
        <w:tab/>
        <w:t>9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9.1.4</w:t>
        <w:tab/>
        <w:t>Method of test</w:t>
        <w:tab/>
        <w:t>9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9.1.4.1</w:t>
        <w:tab/>
        <w:t>Initial conditions</w:t>
        <w:tab/>
        <w:t>9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9.1.4.2</w:t>
        <w:tab/>
        <w:t>Procedure</w:t>
        <w:tab/>
        <w:t>9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9.1.5</w:t>
        <w:tab/>
        <w:t>Test requirement</w:t>
        <w:tab/>
        <w:t>9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9.2</w:t>
        <w:tab/>
        <w:t xml:space="preserve">Receiving </w:t>
        <w:tab/>
        <w:t>9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9.2.1</w:t>
        <w:tab/>
        <w:t>Definition and applicability</w:t>
        <w:tab/>
        <w:t>9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9.2.2</w:t>
        <w:tab/>
        <w:t>Conformance requirement</w:t>
        <w:tab/>
        <w:t>9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9.2.3</w:t>
        <w:tab/>
        <w:t>Test purpose</w:t>
        <w:tab/>
        <w:t>9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9.2.4</w:t>
        <w:tab/>
        <w:t>Method of test</w:t>
        <w:tab/>
        <w:t>9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9.2.4.1</w:t>
        <w:tab/>
        <w:t>Initial conditions</w:t>
        <w:tab/>
        <w:t>9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9.2.4.2</w:t>
        <w:tab/>
        <w:t>Procedure</w:t>
        <w:tab/>
        <w:t>9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9.2.5</w:t>
        <w:tab/>
        <w:t>Test requirement</w:t>
        <w:tab/>
        <w:t>9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0</w:t>
        <w:tab/>
        <w:t>Idle channel noise</w:t>
        <w:tab/>
        <w:t>9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0.1</w:t>
        <w:tab/>
        <w:t>Sending</w:t>
        <w:tab/>
        <w:t>9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0.1.1</w:t>
        <w:tab/>
        <w:t>Definition and applicability</w:t>
        <w:tab/>
        <w:t>9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0.1.2</w:t>
        <w:tab/>
        <w:t>Conformance requirement</w:t>
        <w:tab/>
        <w:t>9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0.1.3</w:t>
        <w:tab/>
        <w:t>Test purpose</w:t>
        <w:tab/>
        <w:t>9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0.1.4</w:t>
        <w:tab/>
        <w:t>Method of test</w:t>
        <w:tab/>
        <w:t>9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0.1.4.1</w:t>
        <w:tab/>
        <w:t>Initial conditions</w:t>
        <w:tab/>
        <w:t>9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0.1.4.2</w:t>
        <w:tab/>
        <w:t>Procedure</w:t>
        <w:tab/>
        <w:t>9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0.1.5</w:t>
        <w:tab/>
        <w:t>Test requirement</w:t>
        <w:tab/>
        <w:t>9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0.2</w:t>
        <w:tab/>
        <w:t xml:space="preserve">Receiving </w:t>
        <w:tab/>
        <w:t>9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0.2.1</w:t>
        <w:tab/>
        <w:t>Definition and applicability</w:t>
        <w:tab/>
        <w:t>9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0.2.2</w:t>
        <w:tab/>
        <w:t>Conformance requirement</w:t>
        <w:tab/>
        <w:t>9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0.2.3</w:t>
        <w:tab/>
        <w:t>Test purpose</w:t>
        <w:tab/>
        <w:t>9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0.2.4</w:t>
        <w:tab/>
        <w:t>Method of test</w:t>
        <w:tab/>
        <w:t>9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0.2.4.1</w:t>
        <w:tab/>
        <w:t>Initial conditions</w:t>
        <w:tab/>
        <w:t>9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0.2.4.2</w:t>
        <w:tab/>
        <w:t>Procedure</w:t>
        <w:tab/>
        <w:t>9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0.2.5</w:t>
        <w:tab/>
        <w:t>Test requirement</w:t>
        <w:tab/>
        <w:t>9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</w:t>
        <w:tab/>
        <w:t>Test of supplementary services</w:t>
        <w:tab/>
        <w:t>9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1</w:t>
        <w:tab/>
        <w:t>Number identification supplementary services</w:t>
        <w:tab/>
        <w:t>9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</w:t>
        <w:tab/>
        <w:t>Call offering supplementary services</w:t>
        <w:tab/>
        <w:t>9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</w:t>
        <w:tab/>
        <w:t>Call offering supplementary services</w:t>
        <w:tab/>
        <w:t>9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</w:t>
        <w:tab/>
        <w:t>Call forwarding supplementary services</w:t>
        <w:tab/>
        <w:t>9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1</w:t>
        <w:tab/>
        <w:t>Registration</w:t>
        <w:tab/>
        <w:t>9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1.1</w:t>
        <w:tab/>
        <w:t>Registration accepted</w:t>
        <w:tab/>
        <w:t>9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1.1.1</w:t>
        <w:tab/>
        <w:t>Conformance requirements</w:t>
        <w:tab/>
        <w:t>9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1.1.2</w:t>
        <w:tab/>
        <w:t>Test purpose</w:t>
        <w:tab/>
        <w:t>9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1.1.3</w:t>
        <w:tab/>
        <w:t>Method of test</w:t>
        <w:tab/>
        <w:t>9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1.2</w:t>
        <w:tab/>
        <w:t>Registration rejected</w:t>
        <w:tab/>
        <w:t>9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1.2.1</w:t>
        <w:tab/>
        <w:t>Conformance requirements</w:t>
        <w:tab/>
        <w:t>9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1.2.2</w:t>
        <w:tab/>
        <w:t>Test purpose</w:t>
        <w:tab/>
        <w:t>9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1.2.3</w:t>
        <w:tab/>
        <w:t>Method of test</w:t>
        <w:tab/>
        <w:t>9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2</w:t>
        <w:tab/>
        <w:t>Erasure by the subscriber</w:t>
        <w:tab/>
        <w:t>9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2.1</w:t>
        <w:tab/>
        <w:t>Erasure accepted</w:t>
        <w:tab/>
        <w:t>9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2.1.1</w:t>
        <w:tab/>
        <w:t>Conformance requirements</w:t>
        <w:tab/>
        <w:t>9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2.1.2</w:t>
        <w:tab/>
        <w:t>Test purpose</w:t>
        <w:tab/>
        <w:t>9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2.1.3</w:t>
        <w:tab/>
        <w:t>Method of test</w:t>
        <w:tab/>
        <w:t>9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2.2</w:t>
        <w:tab/>
        <w:t>Erasure rejected</w:t>
        <w:tab/>
        <w:t>9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2.2.1</w:t>
        <w:tab/>
        <w:t>Conformance requirements</w:t>
        <w:tab/>
        <w:t>9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2.2.2</w:t>
        <w:tab/>
        <w:t>Test purpose</w:t>
        <w:tab/>
        <w:t>9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2.2.3</w:t>
        <w:tab/>
        <w:t>Method of test</w:t>
        <w:tab/>
        <w:t>1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3</w:t>
        <w:tab/>
        <w:t>Activation</w:t>
        <w:tab/>
        <w:t>10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3.1</w:t>
        <w:tab/>
        <w:t>Conformance requirements</w:t>
        <w:tab/>
        <w:t>10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3.2</w:t>
        <w:tab/>
        <w:t>Test purpose</w:t>
        <w:tab/>
        <w:t>10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3.3</w:t>
        <w:tab/>
        <w:t>Method of test</w:t>
        <w:tab/>
        <w:t>10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4</w:t>
        <w:tab/>
        <w:t>Deactivation</w:t>
        <w:tab/>
        <w:t>10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4.1</w:t>
        <w:tab/>
        <w:t>Conformance requirements</w:t>
        <w:tab/>
        <w:t>10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4.2</w:t>
        <w:tab/>
        <w:t>Test purpose</w:t>
        <w:tab/>
        <w:t>10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4.3</w:t>
        <w:tab/>
        <w:t>Method of test</w:t>
        <w:tab/>
        <w:t>10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5</w:t>
        <w:tab/>
        <w:t>Invocation</w:t>
        <w:tab/>
        <w:t>10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6</w:t>
        <w:tab/>
        <w:t>Interrogation</w:t>
        <w:tab/>
        <w:t>10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6.1</w:t>
        <w:tab/>
        <w:t>Interrogation accepted</w:t>
        <w:tab/>
        <w:t>10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6.1.1</w:t>
        <w:tab/>
        <w:t>Conformance requirements</w:t>
        <w:tab/>
        <w:t>10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6.1.2</w:t>
        <w:tab/>
        <w:t>Test purpose</w:t>
        <w:tab/>
        <w:t>10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6.1.3</w:t>
        <w:tab/>
        <w:t>Method of test</w:t>
        <w:tab/>
        <w:t>10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6.2</w:t>
        <w:tab/>
        <w:t>Interrogation rejected</w:t>
        <w:tab/>
        <w:t>10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6.2.1</w:t>
        <w:tab/>
        <w:t>Conformance requirements</w:t>
        <w:tab/>
        <w:t>10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6.2.2</w:t>
        <w:tab/>
        <w:t>Test purpose</w:t>
        <w:tab/>
        <w:t>10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6.2.3</w:t>
        <w:tab/>
        <w:t>Method of test</w:t>
        <w:tab/>
        <w:t>10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7</w:t>
        <w:tab/>
        <w:t>Normal operation</w:t>
        <w:tab/>
        <w:t>10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7.1</w:t>
        <w:tab/>
        <w:t>Served mobile subscriber side</w:t>
        <w:tab/>
        <w:t>10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7.1.1</w:t>
        <w:tab/>
        <w:t>Notification during an incoming call</w:t>
        <w:tab/>
        <w:t>10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7.1.1.1</w:t>
        <w:tab/>
        <w:t>Conformance requirements</w:t>
        <w:tab/>
        <w:t>10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7.1.1.2</w:t>
        <w:tab/>
        <w:t>Test purpose</w:t>
        <w:tab/>
        <w:t>10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7.1.1.3</w:t>
        <w:tab/>
        <w:t>Method of test</w:t>
        <w:tab/>
        <w:t>10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7.1.2</w:t>
        <w:tab/>
        <w:t>Notification during outgoing call</w:t>
        <w:tab/>
        <w:t>10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7.1.2.1</w:t>
        <w:tab/>
        <w:t>Conformance requirements</w:t>
        <w:tab/>
        <w:t>10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7.1.2.2</w:t>
        <w:tab/>
        <w:t>Test purpose</w:t>
        <w:tab/>
        <w:t>10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7.1.2.3</w:t>
        <w:tab/>
        <w:t>Method of test</w:t>
        <w:tab/>
        <w:t>10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7.2</w:t>
        <w:tab/>
        <w:t>Forwarded-to mobile subscriber side</w:t>
        <w:tab/>
        <w:t>10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7.2.1</w:t>
        <w:tab/>
        <w:t>Conformance requirements</w:t>
        <w:tab/>
        <w:t>10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7.2.2</w:t>
        <w:tab/>
        <w:t>Test purpose</w:t>
        <w:tab/>
        <w:t>10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7.2.3</w:t>
        <w:tab/>
        <w:t>Method of test</w:t>
        <w:tab/>
        <w:t>10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2</w:t>
        <w:tab/>
        <w:t>Call transfer and mobile access hunting supplementary services</w:t>
        <w:tab/>
        <w:t>10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3</w:t>
        <w:tab/>
        <w:t>Call completion supplementary services</w:t>
        <w:tab/>
        <w:t>10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4</w:t>
        <w:tab/>
        <w:t>Multi-party supplementary services</w:t>
        <w:tab/>
        <w:t>10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5</w:t>
        <w:tab/>
        <w:t>Community of interest supplementary services</w:t>
        <w:tab/>
        <w:t>10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6</w:t>
        <w:tab/>
        <w:t>Charging supplementary services</w:t>
        <w:tab/>
        <w:t>10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6.1</w:t>
        <w:tab/>
        <w:t>Advice of Charge Charging</w:t>
        <w:tab/>
        <w:t>10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6.1.1</w:t>
        <w:tab/>
        <w:t>AOC time related charging / MS originated call</w:t>
        <w:tab/>
        <w:t>10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6.1.2</w:t>
        <w:tab/>
        <w:t>AOC time related charging / MS terminated call</w:t>
        <w:tab/>
        <w:t>10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6.1.3</w:t>
        <w:tab/>
        <w:t>AOC volume related charging / MS originated call</w:t>
        <w:tab/>
        <w:t>10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6.1.4</w:t>
        <w:tab/>
        <w:t>AOC volume related charging / MS terminated call</w:t>
        <w:tab/>
        <w:t>10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6.1.5</w:t>
        <w:tab/>
        <w:t>Change in charging information during a call</w:t>
        <w:tab/>
        <w:t>10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6.1.6</w:t>
        <w:tab/>
        <w:t>Different formats of charging information</w:t>
        <w:tab/>
        <w:t>10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6.1.7</w:t>
        <w:tab/>
        <w:t>AOC on a Call Hold call</w:t>
        <w:tab/>
        <w:t>10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6.1.8</w:t>
        <w:tab/>
        <w:t>AOC on a Multi-party call</w:t>
        <w:tab/>
        <w:t>10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6.2</w:t>
        <w:tab/>
        <w:t>Charge Storage</w:t>
        <w:tab/>
        <w:t>10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6.2.1</w:t>
        <w:tab/>
        <w:t xml:space="preserve">Removal of SIM during an active call </w:t>
        <w:tab/>
        <w:t>10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6.2.2</w:t>
        <w:tab/>
        <w:t xml:space="preserve">Interruption of power supply during an active call </w:t>
        <w:tab/>
        <w:t>10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6.2.3</w:t>
        <w:tab/>
        <w:t>MS going out of coverage during an active AOCC call</w:t>
        <w:tab/>
        <w:t>10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6.2.4</w:t>
        <w:tab/>
        <w:t>ACMM operation / Mobile Originating</w:t>
        <w:tab/>
        <w:t>10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6.2.5</w:t>
        <w:tab/>
        <w:t>ACMM operation / Mobile Terminating</w:t>
        <w:tab/>
        <w:t>10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6.3</w:t>
        <w:tab/>
        <w:t>Advice of Charge Information</w:t>
        <w:tab/>
        <w:t>10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6.4</w:t>
        <w:tab/>
        <w:t>Default contents of messages</w:t>
        <w:tab/>
        <w:t>10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7</w:t>
        <w:tab/>
        <w:t>Additional information transfer supplementary services</w:t>
        <w:tab/>
        <w:t>10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</w:t>
        <w:tab/>
        <w:t>Call restriction supplementary services</w:t>
        <w:tab/>
        <w:t>10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1</w:t>
        <w:tab/>
        <w:t>Registration of a password</w:t>
        <w:tab/>
        <w:t>10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1.1</w:t>
        <w:tab/>
        <w:t>Registration accepted</w:t>
        <w:tab/>
        <w:t>10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1.1.1</w:t>
        <w:tab/>
        <w:t>Conformance requirements</w:t>
        <w:tab/>
        <w:t>10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1.1.2</w:t>
        <w:tab/>
        <w:t>Test purpose</w:t>
        <w:tab/>
        <w:t>10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1.1.3</w:t>
        <w:tab/>
        <w:t>Method of test</w:t>
        <w:tab/>
        <w:t>10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1.2</w:t>
        <w:tab/>
        <w:t>Registration rejected</w:t>
        <w:tab/>
        <w:t>10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1.2.1</w:t>
        <w:tab/>
        <w:t>Rejection after invoke of the RegisterPassword operation</w:t>
        <w:tab/>
        <w:t>10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1.2.1.1</w:t>
        <w:tab/>
        <w:t>Conformance requirements</w:t>
        <w:tab/>
        <w:t>10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1.2.1.2</w:t>
        <w:tab/>
        <w:t>Test purpose</w:t>
        <w:tab/>
        <w:t>10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1.2.1.3</w:t>
        <w:tab/>
        <w:t>Method of test</w:t>
        <w:tab/>
        <w:t>10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1.2.2</w:t>
        <w:tab/>
        <w:t>Rejection after password check with negative result</w:t>
        <w:tab/>
        <w:t>10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1.2.2.1</w:t>
        <w:tab/>
        <w:t>Conformance requirements</w:t>
        <w:tab/>
        <w:t>10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1.2.2.2</w:t>
        <w:tab/>
        <w:t>Test purpose</w:t>
        <w:tab/>
        <w:t>10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1.2.2.3</w:t>
        <w:tab/>
        <w:t>Method of test</w:t>
        <w:tab/>
        <w:t>10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1.2.3</w:t>
        <w:tab/>
        <w:t>Rejection after new password mismatch</w:t>
        <w:tab/>
        <w:t>10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1.2.3.1</w:t>
        <w:tab/>
        <w:t>Conformance requirements</w:t>
        <w:tab/>
        <w:t>10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1.2.3.2</w:t>
        <w:tab/>
        <w:t>Test purpose</w:t>
        <w:tab/>
        <w:t>10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1.2.3.3</w:t>
        <w:tab/>
        <w:t>Method of test</w:t>
        <w:tab/>
        <w:t>10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2</w:t>
        <w:tab/>
        <w:t>Erasure</w:t>
        <w:tab/>
        <w:t>10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3</w:t>
        <w:tab/>
        <w:t>Activation</w:t>
        <w:tab/>
        <w:t>10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3.1</w:t>
        <w:tab/>
        <w:t>Activation accepted</w:t>
        <w:tab/>
        <w:t>10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3.1.1</w:t>
        <w:tab/>
        <w:t>Conformance requirements</w:t>
        <w:tab/>
        <w:t>10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3.1.2</w:t>
        <w:tab/>
        <w:t>Test purpose</w:t>
        <w:tab/>
        <w:t>10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3.1.3</w:t>
        <w:tab/>
        <w:t>Method of test</w:t>
        <w:tab/>
        <w:t>10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3.2</w:t>
        <w:tab/>
        <w:t>Activation rejected</w:t>
        <w:tab/>
        <w:t>10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3.2.1</w:t>
        <w:tab/>
        <w:t>Rejection after invoke of ActivateSS operation</w:t>
        <w:tab/>
        <w:t>10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3.2.1.1</w:t>
        <w:tab/>
        <w:t>Conformance requirements</w:t>
        <w:tab/>
        <w:t>10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3.2.1.2</w:t>
        <w:tab/>
        <w:t>Test purpose</w:t>
        <w:tab/>
        <w:t>10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3.2.1.3</w:t>
        <w:tab/>
        <w:t>Method of test</w:t>
        <w:tab/>
        <w:t>10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3.2.2</w:t>
        <w:tab/>
        <w:t>Rejection after use of password procedure</w:t>
        <w:tab/>
        <w:t>10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3.2.2.1</w:t>
        <w:tab/>
        <w:t>Conformance requirements</w:t>
        <w:tab/>
        <w:t>10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3.2.2.2</w:t>
        <w:tab/>
        <w:t>Test purpose</w:t>
        <w:tab/>
        <w:t>10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3.2.2.3</w:t>
        <w:tab/>
        <w:t>Method of test</w:t>
        <w:tab/>
        <w:t>10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4</w:t>
        <w:tab/>
        <w:t>Deactivation</w:t>
        <w:tab/>
        <w:t>10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4.1</w:t>
        <w:tab/>
        <w:t>Deactivation accepted</w:t>
        <w:tab/>
        <w:t>10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4.1.1</w:t>
        <w:tab/>
        <w:t>Conformance requirements</w:t>
        <w:tab/>
        <w:t>10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4.1.2</w:t>
        <w:tab/>
        <w:t>Test purpose</w:t>
        <w:tab/>
        <w:t>10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4.1.3</w:t>
        <w:tab/>
        <w:t>Method of test</w:t>
        <w:tab/>
        <w:t>10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4.2</w:t>
        <w:tab/>
        <w:t>Deactivation rejected</w:t>
        <w:tab/>
        <w:t>10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4.2.1</w:t>
        <w:tab/>
        <w:t>Rejection after invoke of DeactivateSS operation</w:t>
        <w:tab/>
        <w:t>10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4.2.1.1</w:t>
        <w:tab/>
        <w:t>Conformance requirements</w:t>
        <w:tab/>
        <w:t>10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4.2.1.2</w:t>
        <w:tab/>
        <w:t>Test purpose</w:t>
        <w:tab/>
        <w:t>10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4.2.1.3</w:t>
        <w:tab/>
        <w:t>Method of test</w:t>
        <w:tab/>
        <w:t>10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4.2.2</w:t>
        <w:tab/>
        <w:t>Rejection after use of password procedure</w:t>
        <w:tab/>
        <w:t>10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4.2.2.1</w:t>
        <w:tab/>
        <w:t>Conformance requirements</w:t>
        <w:tab/>
        <w:t>10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4.2.2.2</w:t>
        <w:tab/>
        <w:t>Test purpose</w:t>
        <w:tab/>
        <w:t>10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4.2.2.3</w:t>
        <w:tab/>
        <w:t>Method of test</w:t>
        <w:tab/>
        <w:t>10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5</w:t>
        <w:tab/>
        <w:t>Invocation</w:t>
        <w:tab/>
        <w:t>10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6</w:t>
        <w:tab/>
        <w:t>Interrogation</w:t>
        <w:tab/>
        <w:t>10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6.1</w:t>
        <w:tab/>
        <w:t>Interrogation accepted</w:t>
        <w:tab/>
        <w:t>10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6.1.1</w:t>
        <w:tab/>
        <w:t>Conformance requirements</w:t>
        <w:tab/>
        <w:t>10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6.1.2</w:t>
        <w:tab/>
        <w:t>Test purpose</w:t>
        <w:tab/>
        <w:t>10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6.1.3</w:t>
        <w:tab/>
        <w:t>Method of test</w:t>
        <w:tab/>
        <w:t>10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6.2</w:t>
        <w:tab/>
        <w:t>Interrogation rejected</w:t>
        <w:tab/>
        <w:t>10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6.2.1</w:t>
        <w:tab/>
        <w:t>Conformance requirements</w:t>
        <w:tab/>
        <w:t>10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6.2.2</w:t>
        <w:tab/>
        <w:t>Test purpose</w:t>
        <w:tab/>
        <w:t>10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6.2.3</w:t>
        <w:tab/>
        <w:t>Method of test</w:t>
        <w:tab/>
        <w:t>10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7</w:t>
        <w:tab/>
        <w:t>Normal operation</w:t>
        <w:tab/>
        <w:t>10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7.1</w:t>
        <w:tab/>
        <w:t>Conformance requirements</w:t>
        <w:tab/>
        <w:t>10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7.2</w:t>
        <w:tab/>
        <w:t>Test purpose</w:t>
        <w:tab/>
        <w:t>10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7.3</w:t>
        <w:tab/>
        <w:t>Method of test</w:t>
        <w:tab/>
        <w:t>10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</w:t>
        <w:tab/>
        <w:t>Handling of undefined (future) GSM supplementary services</w:t>
        <w:tab/>
        <w:t>10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1</w:t>
        <w:tab/>
        <w:t>Test sequences</w:t>
        <w:tab/>
        <w:t>10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2</w:t>
        <w:tab/>
        <w:t>Registration</w:t>
        <w:tab/>
        <w:t>10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2.1</w:t>
        <w:tab/>
        <w:t>Registration accepted</w:t>
        <w:tab/>
        <w:t>10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2.2</w:t>
        <w:tab/>
        <w:t>Registration rejected</w:t>
        <w:tab/>
        <w:t>10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3</w:t>
        <w:tab/>
        <w:t>Erasure</w:t>
        <w:tab/>
        <w:t>10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3.1</w:t>
        <w:tab/>
        <w:t>Erasure accepted</w:t>
        <w:tab/>
        <w:t>10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3.2</w:t>
        <w:tab/>
        <w:t>Erasure rejected</w:t>
        <w:tab/>
        <w:t>10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4</w:t>
        <w:tab/>
        <w:t>Activation</w:t>
        <w:tab/>
        <w:t>10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4.1</w:t>
        <w:tab/>
        <w:t>Activation accepted</w:t>
        <w:tab/>
        <w:t>10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4.2</w:t>
        <w:tab/>
        <w:t>Activation rejected</w:t>
        <w:tab/>
        <w:t>1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5</w:t>
        <w:tab/>
        <w:t>Deactivation</w:t>
        <w:tab/>
        <w:t>11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5.1</w:t>
        <w:tab/>
        <w:t>Deactivation accepted</w:t>
        <w:tab/>
        <w:t>11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5.2</w:t>
        <w:tab/>
        <w:t>Deactivation rejected</w:t>
        <w:tab/>
        <w:t>11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6</w:t>
        <w:tab/>
        <w:t>Interrogation</w:t>
        <w:tab/>
        <w:t>11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6.1</w:t>
        <w:tab/>
        <w:t>Interrogation accepted</w:t>
        <w:tab/>
        <w:t>11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6.2</w:t>
        <w:tab/>
        <w:t>Interrogation rejected</w:t>
        <w:tab/>
        <w:t>11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7</w:t>
        <w:tab/>
        <w:t>Operations not yet specified in GSM 02.30 - General test of transparency of MMI inputs</w:t>
        <w:tab/>
        <w:t>11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7.1</w:t>
        <w:tab/>
        <w:t>Operation accepted</w:t>
        <w:tab/>
        <w:t>11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7.2</w:t>
        <w:tab/>
        <w:t>Operation rejected</w:t>
        <w:tab/>
        <w:t>11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10</w:t>
        <w:tab/>
        <w:t>MMI input for USSD</w:t>
        <w:tab/>
        <w:t>11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10.1</w:t>
        <w:tab/>
        <w:t>Conformance requirements</w:t>
        <w:tab/>
        <w:t>11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10.2</w:t>
        <w:tab/>
        <w:t>Test purpose</w:t>
        <w:tab/>
        <w:t>11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10.3</w:t>
        <w:tab/>
        <w:t>Method of test</w:t>
        <w:tab/>
        <w:t>11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</w:t>
        <w:tab/>
        <w:t>Testing of speech transcoding functions</w:t>
        <w:tab/>
        <w:t>11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</w:t>
        <w:tab/>
        <w:t>Full Rate Downlink speech transcoding</w:t>
        <w:tab/>
        <w:t>11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.1</w:t>
        <w:tab/>
        <w:t>Definition and applicability</w:t>
        <w:tab/>
        <w:t>11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.2</w:t>
        <w:tab/>
        <w:t>Conformance requirement</w:t>
        <w:tab/>
        <w:t>11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.3</w:t>
        <w:tab/>
        <w:t>Test purpose</w:t>
        <w:tab/>
        <w:t>11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.4</w:t>
        <w:tab/>
        <w:t>Method of test</w:t>
        <w:tab/>
        <w:t>11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.4.1</w:t>
        <w:tab/>
        <w:t>Initial conditions</w:t>
        <w:tab/>
        <w:t>11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.4.2</w:t>
        <w:tab/>
        <w:t>Procedure</w:t>
        <w:tab/>
        <w:t>11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.5</w:t>
        <w:tab/>
        <w:t>Test requirements</w:t>
        <w:tab/>
        <w:t>11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2</w:t>
        <w:tab/>
        <w:t>Full Rate Downlink receiver DTX functions</w:t>
        <w:tab/>
        <w:t>11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2.1</w:t>
        <w:tab/>
        <w:t>Definition and applicability</w:t>
        <w:tab/>
        <w:t>11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2.2</w:t>
        <w:tab/>
        <w:t>Conformance requirement</w:t>
        <w:tab/>
        <w:t>11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2.3</w:t>
        <w:tab/>
        <w:t>Test purpose</w:t>
        <w:tab/>
        <w:t>11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2.4</w:t>
        <w:tab/>
        <w:t>Method of test</w:t>
        <w:tab/>
        <w:t>11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2.4.1</w:t>
        <w:tab/>
        <w:t>Initial conditions</w:t>
        <w:tab/>
        <w:t>11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2.4.2</w:t>
        <w:tab/>
        <w:t>Procedure</w:t>
        <w:tab/>
        <w:t>11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2.5</w:t>
        <w:tab/>
        <w:t>Test requirements</w:t>
        <w:tab/>
        <w:t>11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3</w:t>
        <w:tab/>
        <w:t>Full Rate Uplink speech transcoding</w:t>
        <w:tab/>
        <w:t>11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3.1</w:t>
        <w:tab/>
        <w:t>Definition and applicability</w:t>
        <w:tab/>
        <w:t>11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3.2</w:t>
        <w:tab/>
        <w:t>Conformance requirement</w:t>
        <w:tab/>
        <w:t>11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3.3</w:t>
        <w:tab/>
        <w:t>Test purpose</w:t>
        <w:tab/>
        <w:t>11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3.4</w:t>
        <w:tab/>
        <w:t>Method of test</w:t>
        <w:tab/>
        <w:t>11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3.4.1</w:t>
        <w:tab/>
        <w:t>Initial conditions</w:t>
        <w:tab/>
        <w:t>11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3.4.2</w:t>
        <w:tab/>
        <w:t>Procedure</w:t>
        <w:tab/>
        <w:t>11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3.5</w:t>
        <w:tab/>
        <w:t>Test requirements</w:t>
        <w:tab/>
        <w:t>11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4</w:t>
        <w:tab/>
        <w:t>Full Rate Uplink transmitter DTX functions</w:t>
        <w:tab/>
        <w:t>11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4.1</w:t>
        <w:tab/>
        <w:t>Definition and applicability</w:t>
        <w:tab/>
        <w:t>11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4.2</w:t>
        <w:tab/>
        <w:t>Conformance requirement</w:t>
        <w:tab/>
        <w:t>11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4.3</w:t>
        <w:tab/>
        <w:t>Test purpose</w:t>
        <w:tab/>
        <w:t>11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4.4</w:t>
        <w:tab/>
        <w:t>Method of test</w:t>
        <w:tab/>
        <w:t>11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4.4.1</w:t>
        <w:tab/>
        <w:t>Initial conditions</w:t>
        <w:tab/>
        <w:t>11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4.4.2</w:t>
        <w:tab/>
        <w:t>Procedure.</w:t>
        <w:tab/>
        <w:t>11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4.5</w:t>
        <w:tab/>
        <w:t>Test requirements</w:t>
        <w:tab/>
        <w:t>11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</w:t>
        <w:tab/>
        <w:t>Full Rate Speech channel transmission delay</w:t>
        <w:tab/>
        <w:t>11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1</w:t>
        <w:tab/>
        <w:t>Definition and applicability</w:t>
        <w:tab/>
        <w:t>11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2</w:t>
        <w:tab/>
        <w:t>Conformance requirement</w:t>
        <w:tab/>
        <w:t>11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3</w:t>
        <w:tab/>
        <w:t>Test purpose</w:t>
        <w:tab/>
        <w:t>11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4</w:t>
        <w:tab/>
        <w:t>Downlink processing delay</w:t>
        <w:tab/>
        <w:t>11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4.1</w:t>
        <w:tab/>
        <w:t>Definition and applicability</w:t>
        <w:tab/>
        <w:t>11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4.2</w:t>
        <w:tab/>
        <w:t>Method of test</w:t>
        <w:tab/>
        <w:t>11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4.2.1</w:t>
        <w:tab/>
        <w:t>Initial conditions</w:t>
        <w:tab/>
        <w:t>11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4.2.2</w:t>
        <w:tab/>
        <w:t>Procedure</w:t>
        <w:tab/>
        <w:t>11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5</w:t>
        <w:tab/>
        <w:t>Downlink coding delay</w:t>
        <w:tab/>
        <w:t>11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5.1</w:t>
        <w:tab/>
        <w:t>Definition and applicability</w:t>
        <w:tab/>
        <w:t>11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5.2</w:t>
        <w:tab/>
        <w:t>Method of test</w:t>
        <w:tab/>
        <w:t>11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5.2.1</w:t>
        <w:tab/>
        <w:t>Initial conditions</w:t>
        <w:tab/>
        <w:t>11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5.2.2</w:t>
        <w:tab/>
        <w:t>Procedure</w:t>
        <w:tab/>
        <w:t>11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6</w:t>
        <w:tab/>
        <w:t>Uplink processing delay</w:t>
        <w:tab/>
        <w:t>11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6.1</w:t>
        <w:tab/>
        <w:t>Definition and applicability</w:t>
        <w:tab/>
        <w:t>11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6.2</w:t>
        <w:tab/>
        <w:t>Method of test</w:t>
        <w:tab/>
        <w:t>11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6.2.1</w:t>
        <w:tab/>
        <w:t>Initial conditions</w:t>
        <w:tab/>
        <w:t>11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6.2.2</w:t>
        <w:tab/>
        <w:t>Procedure</w:t>
        <w:tab/>
        <w:t>11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7</w:t>
        <w:tab/>
        <w:t>Uplink coding delay</w:t>
        <w:tab/>
        <w:t>11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7.1</w:t>
        <w:tab/>
        <w:t>Definition and applicability</w:t>
        <w:tab/>
        <w:t>11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7.2</w:t>
        <w:tab/>
        <w:t>Method of test</w:t>
        <w:tab/>
        <w:t>11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7.2.1</w:t>
        <w:tab/>
        <w:t>Initial conditions</w:t>
        <w:tab/>
        <w:t>11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7.2.2</w:t>
        <w:tab/>
        <w:t>Procedure</w:t>
        <w:tab/>
        <w:t>11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8</w:t>
        <w:tab/>
        <w:t>Test requirement</w:t>
        <w:tab/>
        <w:t>11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6</w:t>
        <w:tab/>
        <w:t>Half Rate Downlink speech transcoding</w:t>
        <w:tab/>
        <w:t>11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6.1</w:t>
        <w:tab/>
        <w:t>Definition and applicability</w:t>
        <w:tab/>
        <w:t>11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6.2</w:t>
        <w:tab/>
        <w:t>Conformance requirement:</w:t>
        <w:tab/>
        <w:t>11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6.3</w:t>
        <w:tab/>
        <w:t>Test purpose:</w:t>
        <w:tab/>
        <w:t>11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6.4</w:t>
        <w:tab/>
        <w:t>Method of test</w:t>
        <w:tab/>
        <w:t>11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6.4.1</w:t>
        <w:tab/>
        <w:t>Initial conditions</w:t>
        <w:tab/>
        <w:t>11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6.4.2</w:t>
        <w:tab/>
        <w:t>Procedure</w:t>
        <w:tab/>
        <w:t>11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6.5</w:t>
        <w:tab/>
        <w:t>Test requirement</w:t>
        <w:tab/>
        <w:t>11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7</w:t>
        <w:tab/>
        <w:t>Half Rate Downlink receiver DTX functions</w:t>
        <w:tab/>
        <w:t>11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7.1</w:t>
        <w:tab/>
        <w:t>Definition and applicability</w:t>
        <w:tab/>
        <w:t>11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7.2</w:t>
        <w:tab/>
        <w:t>Conformance requirement</w:t>
        <w:tab/>
        <w:t>11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7.3</w:t>
        <w:tab/>
        <w:t>Test purpose</w:t>
        <w:tab/>
        <w:t>11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7.4</w:t>
        <w:tab/>
        <w:t>Method of test</w:t>
        <w:tab/>
        <w:t>11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7.4.1</w:t>
        <w:tab/>
        <w:t>Initial conditions</w:t>
        <w:tab/>
        <w:t>11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7.4.2</w:t>
        <w:tab/>
        <w:t>Procedure</w:t>
        <w:tab/>
        <w:t>11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7.5</w:t>
        <w:tab/>
        <w:t>Test requirement</w:t>
        <w:tab/>
        <w:t>11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8</w:t>
        <w:tab/>
        <w:t>Half Rate Uplink speech transcoding</w:t>
        <w:tab/>
        <w:t>11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8.1</w:t>
        <w:tab/>
        <w:t>Definition and applicability</w:t>
        <w:tab/>
        <w:t>11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8.2</w:t>
        <w:tab/>
        <w:t>Conformance requirement</w:t>
        <w:tab/>
        <w:t>11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8.3</w:t>
        <w:tab/>
        <w:t>Test purpose</w:t>
        <w:tab/>
        <w:t>11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8.4</w:t>
        <w:tab/>
        <w:t>Method of test</w:t>
        <w:tab/>
        <w:t>11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8.4.1</w:t>
        <w:tab/>
        <w:t>Initial conditions</w:t>
        <w:tab/>
        <w:t>11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8.4.2</w:t>
        <w:tab/>
        <w:t>Procedure</w:t>
        <w:tab/>
        <w:t>11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8.5</w:t>
        <w:tab/>
        <w:t>Test requirements</w:t>
        <w:tab/>
        <w:t>11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9</w:t>
        <w:tab/>
        <w:t>Half Rate Uplink transmitter DTX functions</w:t>
        <w:tab/>
        <w:t>11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9.1</w:t>
        <w:tab/>
        <w:t>Definition and applicability</w:t>
        <w:tab/>
        <w:t>11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9.2</w:t>
        <w:tab/>
        <w:t>Conformance requirement</w:t>
        <w:tab/>
        <w:t>11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9.3</w:t>
        <w:tab/>
        <w:t>Test purpose</w:t>
        <w:tab/>
        <w:t>11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9.4</w:t>
        <w:tab/>
        <w:t>Method of test</w:t>
        <w:tab/>
        <w:t>11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9.4.1</w:t>
        <w:tab/>
        <w:t>Initial conditions</w:t>
        <w:tab/>
        <w:t>11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9.4.2</w:t>
        <w:tab/>
        <w:t>Procedure</w:t>
        <w:tab/>
        <w:t>11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9.5</w:t>
        <w:tab/>
        <w:t>Test requirements</w:t>
        <w:tab/>
        <w:t>11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0</w:t>
        <w:tab/>
        <w:t>Half Rate Speech channel transmission delay</w:t>
        <w:tab/>
        <w:t>11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0.1</w:t>
        <w:tab/>
        <w:t>Definition and applicability</w:t>
        <w:tab/>
        <w:t>11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0.2</w:t>
        <w:tab/>
        <w:t>Conformance requirement</w:t>
        <w:tab/>
        <w:t>11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0.3</w:t>
        <w:tab/>
        <w:t>Test purpose</w:t>
        <w:tab/>
        <w:t>11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0.4</w:t>
        <w:tab/>
        <w:t>Downlink processing delay</w:t>
        <w:tab/>
        <w:t>11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0.4.1</w:t>
        <w:tab/>
        <w:t>Definition and applicability</w:t>
        <w:tab/>
        <w:t>11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0.4.2</w:t>
        <w:tab/>
        <w:t>Method of test</w:t>
        <w:tab/>
        <w:t>11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0.4.2.1</w:t>
        <w:tab/>
        <w:t>Initial conditions</w:t>
        <w:tab/>
        <w:t>11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0.4.2.2</w:t>
        <w:tab/>
        <w:t>Procedure</w:t>
        <w:tab/>
        <w:t>11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0.5</w:t>
        <w:tab/>
        <w:t>Downlink coding delay</w:t>
        <w:tab/>
        <w:t>11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0.5.1</w:t>
        <w:tab/>
        <w:t>Definition and applicability</w:t>
        <w:tab/>
        <w:t>11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0.5.2</w:t>
        <w:tab/>
        <w:t>Method of test</w:t>
        <w:tab/>
        <w:t>11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0.5.2.1</w:t>
        <w:tab/>
        <w:t>Initial conditions</w:t>
        <w:tab/>
        <w:t>11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0.5.2.2</w:t>
        <w:tab/>
        <w:t>Procedure</w:t>
        <w:tab/>
        <w:t>11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0.6</w:t>
        <w:tab/>
        <w:t>Uplink processing delay</w:t>
        <w:tab/>
        <w:t>11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0.6.1</w:t>
        <w:tab/>
        <w:t>Definition and applicability</w:t>
        <w:tab/>
        <w:t>11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0.6.2</w:t>
        <w:tab/>
        <w:tab/>
        <w:t>Method of test</w:t>
        <w:tab/>
        <w:t>11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0.6.2.1</w:t>
        <w:tab/>
        <w:t>Initial conditions</w:t>
        <w:tab/>
        <w:t>11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0.6.2.2</w:t>
        <w:tab/>
        <w:t>Procedure</w:t>
        <w:tab/>
        <w:t>11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0.7</w:t>
        <w:tab/>
        <w:t>Uplink coding delay</w:t>
        <w:tab/>
        <w:t>11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0.7.1</w:t>
        <w:tab/>
        <w:t xml:space="preserve"> Definition and applicability</w:t>
        <w:tab/>
        <w:t>11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0.7.2</w:t>
        <w:tab/>
        <w:t>Method of test</w:t>
        <w:tab/>
        <w:t>11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0.7.2.1</w:t>
        <w:tab/>
        <w:t>Initial conditions</w:t>
        <w:tab/>
        <w:t>11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0.7.2.2</w:t>
        <w:tab/>
        <w:t>Procedure</w:t>
        <w:tab/>
        <w:t>11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0.8</w:t>
        <w:tab/>
        <w:t>Test requirement</w:t>
        <w:tab/>
        <w:t>11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1</w:t>
        <w:tab/>
        <w:t>Handover from a TCH/HS to a TCH/FS</w:t>
        <w:tab/>
        <w:t>11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1.1</w:t>
        <w:tab/>
        <w:t>Definition and applicability</w:t>
        <w:tab/>
        <w:t>11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1.2</w:t>
        <w:tab/>
        <w:t>Conformance requirement:</w:t>
        <w:tab/>
        <w:t>11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1.3</w:t>
        <w:tab/>
        <w:t>Test purpose:</w:t>
        <w:tab/>
        <w:t>11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1.4</w:t>
        <w:tab/>
        <w:t>Method of test</w:t>
        <w:tab/>
        <w:t>11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1.4.1</w:t>
        <w:tab/>
        <w:t>Initial conditions</w:t>
        <w:tab/>
        <w:t>11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1.4.2</w:t>
        <w:tab/>
        <w:t>Procedure</w:t>
        <w:tab/>
        <w:t>11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1.5</w:t>
        <w:tab/>
        <w:t>Test requirement</w:t>
        <w:tab/>
        <w:t>11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2</w:t>
        <w:tab/>
        <w:t>Handover from a TCH/FS to a TCH/HS</w:t>
        <w:tab/>
        <w:t>11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2.1</w:t>
        <w:tab/>
        <w:t>Definition and applicability</w:t>
        <w:tab/>
        <w:t>11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2.2</w:t>
        <w:tab/>
        <w:t>Conformance requirement:</w:t>
        <w:tab/>
        <w:t>11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2.3</w:t>
        <w:tab/>
        <w:t>Test purpose:</w:t>
        <w:tab/>
        <w:t>11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2.4</w:t>
        <w:tab/>
        <w:t>Method of test</w:t>
        <w:tab/>
        <w:t>11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2.4.1</w:t>
        <w:tab/>
        <w:t>Initial conditions</w:t>
        <w:tab/>
        <w:t>11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2.4.2</w:t>
        <w:tab/>
        <w:t>Procedure</w:t>
        <w:tab/>
        <w:t>11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2.5</w:t>
        <w:tab/>
        <w:t>Test requirement</w:t>
        <w:tab/>
        <w:t>11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</w:t>
        <w:tab/>
        <w:t>Mobile station features</w:t>
        <w:tab/>
        <w:t>11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1</w:t>
        <w:tab/>
        <w:t>Entry and display of called number</w:t>
        <w:tab/>
        <w:t>11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1.1</w:t>
        <w:tab/>
        <w:t>Definition and applicability</w:t>
        <w:tab/>
        <w:t>11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1.2</w:t>
        <w:tab/>
        <w:t>Conformance requirement</w:t>
        <w:tab/>
        <w:t>11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1.3</w:t>
        <w:tab/>
        <w:t>Test purpose</w:t>
        <w:tab/>
        <w:t>11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1.4</w:t>
        <w:tab/>
        <w:t>Method of test</w:t>
        <w:tab/>
        <w:t>11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1.4.1</w:t>
        <w:tab/>
        <w:t>Initial conditions</w:t>
        <w:tab/>
        <w:t>11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1.4.2</w:t>
        <w:tab/>
        <w:t>Procedure</w:t>
        <w:tab/>
        <w:t>11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1.5</w:t>
        <w:tab/>
        <w:t>Test requirements</w:t>
        <w:tab/>
        <w:t>11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2</w:t>
        <w:tab/>
        <w:t>Indication of call progress signals</w:t>
        <w:tab/>
        <w:t>11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2.1</w:t>
        <w:tab/>
        <w:t>Definition and applicability</w:t>
        <w:tab/>
        <w:t>11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2.2</w:t>
        <w:tab/>
        <w:t>Conformance requirement</w:t>
        <w:tab/>
        <w:t>11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2.3</w:t>
        <w:tab/>
        <w:t>Test purpose</w:t>
        <w:tab/>
        <w:t>11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2.4</w:t>
        <w:tab/>
        <w:t>Ringing tone</w:t>
        <w:tab/>
        <w:t>11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2.4.1</w:t>
        <w:tab/>
        <w:t>Method of test</w:t>
        <w:tab/>
        <w:t>11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2.4.2</w:t>
        <w:tab/>
        <w:t>Requirements</w:t>
        <w:tab/>
        <w:t>11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2.5</w:t>
        <w:tab/>
        <w:t>Busy tone</w:t>
        <w:tab/>
        <w:t>11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2.5.1</w:t>
        <w:tab/>
        <w:t>Method of test</w:t>
        <w:tab/>
        <w:t>11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2.5.2</w:t>
        <w:tab/>
        <w:t>Requirements</w:t>
        <w:tab/>
        <w:t>11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2.6</w:t>
        <w:tab/>
        <w:t>Congestion tone</w:t>
        <w:tab/>
        <w:t>11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2.6.1</w:t>
        <w:tab/>
        <w:t>Method of test</w:t>
        <w:tab/>
        <w:t>11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2.6.2</w:t>
        <w:tab/>
        <w:t>Requirements</w:t>
        <w:tab/>
        <w:t>11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2.7</w:t>
        <w:tab/>
        <w:t>Authentication failure tone</w:t>
        <w:tab/>
        <w:t>11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2.7.1</w:t>
        <w:tab/>
        <w:t>Method of test</w:t>
        <w:tab/>
        <w:t>11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2.7.2</w:t>
        <w:tab/>
        <w:t>Requirements</w:t>
        <w:tab/>
        <w:t>11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2.8</w:t>
        <w:tab/>
        <w:t>Number unobtainable tone</w:t>
        <w:tab/>
        <w:t>11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2.8.1</w:t>
        <w:tab/>
        <w:t>Method of test</w:t>
        <w:tab/>
        <w:t>11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2.8.2</w:t>
        <w:tab/>
        <w:t>Requirements</w:t>
        <w:tab/>
        <w:t>11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2.9</w:t>
        <w:tab/>
        <w:t>Call dropped tone</w:t>
        <w:tab/>
        <w:t>11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2.9.1</w:t>
        <w:tab/>
        <w:t>Method of test</w:t>
        <w:tab/>
        <w:t>11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2.9.2</w:t>
        <w:tab/>
        <w:t>Requirements</w:t>
        <w:tab/>
        <w:t>11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3</w:t>
        <w:tab/>
        <w:t>Network selection / indication</w:t>
        <w:tab/>
        <w:t>11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3.1</w:t>
        <w:tab/>
        <w:t>Definition and applicability</w:t>
        <w:tab/>
        <w:t>11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3.2</w:t>
        <w:tab/>
        <w:t>Conformance requirement</w:t>
        <w:tab/>
        <w:t>11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3.3</w:t>
        <w:tab/>
        <w:t>Test purpose</w:t>
        <w:tab/>
        <w:t>11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3.4</w:t>
        <w:tab/>
        <w:t>Method of Test</w:t>
        <w:tab/>
        <w:t>11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3.4.1</w:t>
        <w:tab/>
        <w:t>Procedure 1</w:t>
        <w:tab/>
        <w:t>11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3.4.2</w:t>
        <w:tab/>
        <w:t>Requirements 1</w:t>
        <w:tab/>
        <w:t>11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3.4.3</w:t>
        <w:tab/>
        <w:t>Procedure 2</w:t>
        <w:tab/>
        <w:t>11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3.4.4</w:t>
        <w:tab/>
        <w:t>Requirements 2</w:t>
        <w:tab/>
        <w:t>11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4</w:t>
        <w:tab/>
        <w:t>Invalid and blocked PIN indicators</w:t>
        <w:tab/>
        <w:t>11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4.1</w:t>
        <w:tab/>
        <w:t>Definition and applicability</w:t>
        <w:tab/>
        <w:t>11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4.2</w:t>
        <w:tab/>
        <w:t>Conformance requirement</w:t>
        <w:tab/>
        <w:t>11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4.3</w:t>
        <w:tab/>
        <w:t>Test purpose</w:t>
        <w:tab/>
        <w:t>11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4.4</w:t>
        <w:tab/>
        <w:t>Method of test</w:t>
        <w:tab/>
        <w:t>11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4.4.1</w:t>
        <w:tab/>
        <w:t>Initial conditions</w:t>
        <w:tab/>
        <w:t>11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4.4.2</w:t>
        <w:tab/>
        <w:t>Procedure</w:t>
        <w:tab/>
        <w:t>11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4.5</w:t>
        <w:tab/>
        <w:t>Test requirements</w:t>
        <w:tab/>
        <w:t>11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5</w:t>
        <w:tab/>
        <w:t>Service indicator</w:t>
        <w:tab/>
        <w:t>11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5.1</w:t>
        <w:tab/>
        <w:t>Definition and applicability</w:t>
        <w:tab/>
        <w:t>11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5.2</w:t>
        <w:tab/>
        <w:t>Conformance requirement</w:t>
        <w:tab/>
        <w:t>11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5.3</w:t>
        <w:tab/>
        <w:t>Test purpose</w:t>
        <w:tab/>
        <w:t>11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5.4</w:t>
        <w:tab/>
        <w:t>Method of test</w:t>
        <w:tab/>
        <w:t>11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5.4.1</w:t>
        <w:tab/>
        <w:t>Initial conditions</w:t>
        <w:tab/>
        <w:t>11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5.4.2</w:t>
        <w:tab/>
        <w:t>Procedure</w:t>
        <w:tab/>
        <w:t>11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5.5</w:t>
        <w:tab/>
        <w:t>Test requirements</w:t>
        <w:tab/>
        <w:t>11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6</w:t>
        <w:tab/>
        <w:t>Subscription identity management</w:t>
        <w:tab/>
        <w:t>11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6.1</w:t>
        <w:tab/>
        <w:t>Definition and applicability</w:t>
        <w:tab/>
        <w:t>11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6.2</w:t>
        <w:tab/>
        <w:t>Conformance requirement</w:t>
        <w:tab/>
        <w:t>11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6.3</w:t>
        <w:tab/>
        <w:t>Test purpose</w:t>
        <w:tab/>
        <w:t>11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6.4</w:t>
        <w:tab/>
        <w:t>Method of test</w:t>
        <w:tab/>
        <w:t>11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6.4.1</w:t>
        <w:tab/>
        <w:t>Initial conditions</w:t>
        <w:tab/>
        <w:t>11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6.4.2</w:t>
        <w:tab/>
        <w:t>Procedure</w:t>
        <w:tab/>
        <w:t>11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6.5</w:t>
        <w:tab/>
        <w:t>Test requirements</w:t>
        <w:tab/>
        <w:t>11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7</w:t>
        <w:tab/>
        <w:t>Barring of outgoing calls</w:t>
        <w:tab/>
        <w:t>11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7.1</w:t>
        <w:tab/>
        <w:t>Definition and applicability</w:t>
        <w:tab/>
        <w:t>11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7.2</w:t>
        <w:tab/>
        <w:t>Conformance requirement</w:t>
        <w:tab/>
        <w:t>11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7.3</w:t>
        <w:tab/>
        <w:t>Test purpose</w:t>
        <w:tab/>
        <w:t>11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7.4</w:t>
        <w:tab/>
        <w:t>Method of test</w:t>
        <w:tab/>
        <w:t>11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7.4.1</w:t>
        <w:tab/>
        <w:t>Initial conditions</w:t>
        <w:tab/>
        <w:t>11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7.4.2</w:t>
        <w:tab/>
        <w:t>Procedure</w:t>
        <w:tab/>
        <w:t>11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7.5</w:t>
        <w:tab/>
        <w:t>Test requirements</w:t>
        <w:tab/>
        <w:t>11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8</w:t>
        <w:tab/>
        <w:t>Prevention of unauthorized calls</w:t>
        <w:tab/>
        <w:t>11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8.1</w:t>
        <w:tab/>
        <w:t>Definition and applicability</w:t>
        <w:tab/>
        <w:t>11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8.2</w:t>
        <w:tab/>
        <w:t>Conformance requirement</w:t>
        <w:tab/>
        <w:t>11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8.3</w:t>
        <w:tab/>
        <w:t>Test purpose</w:t>
        <w:tab/>
        <w:t>11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8.4</w:t>
        <w:tab/>
        <w:t>Method of test</w:t>
        <w:tab/>
        <w:t>11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8.4.1</w:t>
        <w:tab/>
        <w:t>Initial conditions</w:t>
        <w:tab/>
        <w:t>11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8.4.2</w:t>
        <w:tab/>
        <w:t>Procedure</w:t>
        <w:tab/>
        <w:t>11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8.5</w:t>
        <w:tab/>
        <w:t>Test requirements</w:t>
        <w:tab/>
        <w:t>11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i">
    <w:charset w:val="01"/>
    <w:family w:val="auto"/>
    <w:pitch w:val="default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01/27/9501/27/95╡ß</dc:description>
  <dc:language>en-US</dc:language>
  <cp:lastModifiedBy/>
  <cp:revision>0</cp:revision>
  <dc:subject/>
  <dc:title/>
</cp:coreProperties>
</file>