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finished, or can be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3</w:t>
        <w:tab/>
        <w:t>MM specific procedures - GSM 04.08 section 4.4 and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4</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M-entity of the Mobile Station receives a MM-STATUS message no state transition and no specific action shall be taken as seen from the radio interface, i.e. local actions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w:t>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1</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send a STATUS ENQUIRY and take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2</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3</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4</w:t>
        <w:tab/>
        <w:t>Disconnect o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disconnec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having confirmed an incoming call, but befor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alerting, but befor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may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all control states may be transient in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mobile station is not configured to support explicit refusal of an incoming call by the (human or non-human) user (e.g. via  a terminal interface) before call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U6 is transien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 is transient 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U7 is transien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a stable state, if an appropriate speech traffic channel is connected and progress indicator #8 was present in the DISCONNECT message. Otherwise U12 is transient, and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12 kbit/s full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6 kbit/s full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6 kbit/s half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3.6 kbit/s full rat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3.6 kbit/s half rat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Alternate speech and facsimile group 3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Automatic facsimile group 3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7</w:t>
        <w:tab/>
        <w:t>Bearer services supported</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w:t>
        <w:tab/>
        <w:t>Data circuit Duplex asynchronous</w:t>
        <w:tab/>
        <w:t>3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w:t>
        <w:tab/>
        <w:t>Data circuit Duplex asynchronous</w:t>
        <w:tab/>
        <w:t>12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w:t>
        <w:tab/>
        <w:t>Data circuit Duplex asynchronous</w:t>
        <w:tab/>
        <w:t>1200/75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w:t>
        <w:tab/>
        <w:t>Data circuit Duplex a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w:t>
        <w:tab/>
        <w:t>Data circuit Duplex a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w:t>
        <w:tab/>
        <w:t>Data circuit Duplex a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Data circuit Duplex 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Data circuit Duplex 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Data circuit Duplex 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Data circuit Duplex 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w:t>
        <w:tab/>
        <w:t>PAD Access circuit asynchronous</w:t>
        <w:tab/>
        <w:t>3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w:t>
        <w:tab/>
        <w:t>PAD Access circuit asynchronous</w:t>
        <w:tab/>
        <w:t>12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w:t>
        <w:tab/>
        <w:t>PAD Access circuit asynchronous</w:t>
        <w:tab/>
        <w:t>1200/75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w:t>
        <w:tab/>
        <w:t>PAD Access circuit a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w:t>
        <w:tab/>
        <w:t>PAD Access circuit a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w:t>
        <w:tab/>
        <w:t>PAD Access circuit a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w:t>
        <w:tab/>
        <w:t>Data Packet Duplex 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w:t>
        <w:tab/>
        <w:t>Data Packet Duplex 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w:t>
        <w:tab/>
        <w:t>Data Packet Duplex 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w:t>
        <w:tab/>
        <w:t>Alternate Speech/Dat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Data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 with "3.1kHz" information transfer capability)</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w:t>
        <w:tab/>
        <w:t>Speech followed by Data</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Data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 with "3.1kHz" information transfer capability)</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8</w:t>
        <w:tab/>
        <w:t>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al of the SIM is possible without disconnection of the power supply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9</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2: Bits 4, 5, and 8 of the first octet, bits 2, 3, and 8 of the second octet, bits 3 to 7 of the 4th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equirements to the classmark may be subject to changes. That is why test cases are expected to verify the manufacturer's declaration, whereas the correctness of the manufacturer's declaration is to be verified "of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s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l the above description could be extracted from the user'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 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tandard keystroke sequence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4</w:t>
        <w:tab/>
        <w:t>Digital Audio Interfac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 (e.g V series (V.24, V.28), X series, two wire analogue interface for use with fax group 3, I.420 (S-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 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3</w:t>
        <w:tab/>
        <w:t>Capability inform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scription of the</w:t>
      </w:r>
      <w:r>
        <w:rPr>
          <w:rFonts w:eastAsia="modern i" w:cs="modern i" w:ascii="modern i" w:hAnsi="modern i"/>
          <w:color w:val="000000"/>
          <w:sz w:val="20"/>
          <w:szCs w:val="20"/>
          <w:lang w:val="en-US"/>
        </w:rPr>
        <w:t xml:space="preserve"> capability information</w:t>
      </w:r>
      <w:r>
        <w:rPr>
          <w:rFonts w:eastAsia="modern a" w:cs="modern a" w:ascii="modern a" w:hAnsi="modern a"/>
          <w:color w:val="000000"/>
          <w:sz w:val="24"/>
          <w:szCs w:val="24"/>
          <w:lang w:val="en-US"/>
        </w:rPr>
        <w:t>,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OPnoFICt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8</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9</w:t>
        <w:tab/>
        <w:t>Application layer causing automatic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10</w:t>
        <w:tab/>
        <w:t>Call re-establishment for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1907" w:h="16840"/>
      <w:pgMar w:left="1134" w:right="1418" w:gutter="0" w:header="0" w:top="1418" w:footer="0" w:bottom="1418"/>
      <w:pgNumType w:start="132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