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XRHEAD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ETS607C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ETS607F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SEC01-09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SEC10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SEC1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SEC1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SEC1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SEC1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SEC15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SEC16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SEC17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SEC18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SEC19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SEC20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SEC2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SEC2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SEC2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SEC2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SEC25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SEC26-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SEC26-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SEC26-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SEC26-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SEC26-5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SEC26-6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SEC26-7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SEC26-8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SEC26-9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SEC27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SEC28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SEC29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SEC30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SEC3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SEC3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SEC3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SEC3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SEC35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SEC36.DO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XANN-1.DO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XANN-2.DO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XANN-3.DO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XANN-4.DO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XANN-5.DO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howell\1110-4A0\XHIST.DO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1/13/9510/13/94e</dc:description>
  <dc:language>en-US</dc:language>
  <cp:lastModifiedBy/>
  <cp:revision>0</cp:revision>
  <dc:subject/>
  <dc:title/>
</cp:coreProperties>
</file>