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7 defines mandatory and optional MS features. Their presence and appropriate functioning are verified by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y and display of a called number is the ability of a MS to correctly display and signal to the network the user requir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the called subscri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play of Called number" shall be implemented in an MS where a human interfac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umbering plan identification"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as default use the Numbering Plan Identification CCITT E164, unless otherwise indica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not entered, and a number is entered, set the Type of Number to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entered, and a number is entered, set the Type of Number to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with human interface, in a SETUP message sent to originate a call, includes the same"Number digits" in the "Called party BCD number" of the SETUP message a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4</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1 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5</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w:t>
        <w:tab/>
        <w:t>(GSM 04.08, 9.3.7)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5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6</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3.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7</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w:t>
        <w:tab/>
        <w:t>(GSM 04.08, 9.2.1)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950 Hz</w:t>
        <w:tab/>
        <w:t>50 Hz</w:t>
        <w:tab/>
        <w:t>Triple ton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50 Hz</w:t>
        <w:tab/>
        <w:t>tones on 33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0 Hz</w:t>
        <w:tab/>
        <w:t>50 Hz</w:t>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8</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8.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3.2.3.1 with cause value #1 "Unassigned (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8.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33.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9</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9.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9.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15 Hz</w:t>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the ability of the MS to correctly select a network and display to the user in accordance with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explicit conformance requirement. The requirement is implicit, because GSM 02.11 only describes selection of new PLMN for the following cases: 1) loss of radio coverage, and 2) search procedure at the user'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the MS loses radio coverage for its selected PLMN, and the MS is in automatic PLMN selection mode, it shall attempt to select it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delete a PLMN from the list of forbidden PLMNs, when a successful location update has been performed to tha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looses radio coverage for its selected PLMN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hen in automatic PLMN selection mode, does not select another PLMN if the selected PLMN is still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when it looses radio coverage for its selected PLMN, and in automatic PLMN selection mode, selects its Home PLMN, if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when in manual PLMN selection mode, is able to attempt an access to a PLMN for which it has previously received a LOCATION UPDATING REJECT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pon switching on and when the IMSI is available,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MS, when in manual PLMN selection mode, selects its Home PLMN, if available,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4.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teps 1h) to 1j) test that the MS writes the forbidden PLMN to the correct location in the test 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 s, the indication on the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 s, the indication on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4.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 Requirements 1.2) and 1.3) only apply to M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1e)</w:t>
        <w:tab/>
        <w:t>1k)</w:t>
        <w:tab/>
        <w:t>1o)</w:t>
        <w:tab/>
        <w:t>1s)</w:t>
        <w:tab/>
        <w:t>1w)</w:t>
      </w:r>
    </w:p>
    <w:p>
      <w:pPr>
        <w:pStyle w:val="Normal"/>
        <w:tabs>
          <w:tab w:val="clear" w:pos="720"/>
          <w:tab w:val="left" w:pos="2835" w:leader="none"/>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4.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4.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3-1 : Normal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 GSM 04.08</w:t>
        <w:tab/>
        <w:t>Abbreviation</w:t>
        <w:tab/>
        <w:t>Normal setting</w:t>
      </w:r>
    </w:p>
    <w:p>
      <w:pPr>
        <w:pStyle w:val="Normal"/>
        <w:pBdr>
          <w:top w:val="single" w:sz="8" w:space="0" w:color="000000"/>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 barr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i.e. re-esta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hment allow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One entry equal to the ARFCN of the carrier</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Ref. 33.3.2, 1b) and 33.3.2, 2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ATT = '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Other parameters 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10 d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4.5</w:t>
        <w:tab/>
        <w:t>Test requirement</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4</w:t>
        <w:tab/>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5.4.1</w:t>
        <w:tab/>
        <w:t>Initial condition</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identity management is the ability of the MS to prevent the establishment of MO (except MO emergency calls) and MT calls without a valid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can only be operated, if a valid IMSI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without SIM card will not accep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6.4.1</w:t>
        <w:tab/>
        <w:t>Initial condi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rring of outgoing calls is an optional feature. It is the ability of the MS to prevent all MO call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bar outgoing calls. Such barring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bar outgoing calls has been declared as being implemented, is able to establish an emergency call if this facility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prevent unauthorized use. Such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prevent unauthorized use has been declared to be implemented, is able to establish an emergency call, if this facility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8.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12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