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w:t>
        <w:tab/>
        <w:t>Speech tele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An MS may be either a handset MS, a handsfree MS or a combined handset and handsfree MS. The test description for handsfree operation, however, at the moment only covers the stability margin as</w:t>
      </w:r>
      <w:r>
        <w:rPr>
          <w:rFonts w:eastAsia="modern i" w:cs="modern i" w:ascii="modern i" w:hAnsi="modern i"/>
          <w:color w:val="000000"/>
          <w:sz w:val="20"/>
          <w:szCs w:val="20"/>
          <w:lang w:val="en-US"/>
        </w:rPr>
        <w:t xml:space="preserve"> no test method could be defined for the other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requency settings in the following tests are taken from ISO 3, R10 series or R40 series or from table 2 of CCITT P.79. A departure from the nominal frequencies of + 5% below 240 Hz and + 2% at 240 Hz and above is accepted. Any sub-multiple of the sampling frequency of 8 kHz shall be avoided. In the case of 4 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measurement accuracy for signal level is +/- 0.2 dB and for sound pressure +/- 0.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digital test signals shall be generated as 8 bit A-law companded PCM signals, which internally in the SS are expanded according to CCITT Rec. G.721 (Law=1) to 13 bit linear before being applied to the MS via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hen measuring signal levels on the DAI, a digital measuring instrument is connected to the 64 kbit/s output of the A-law compression equipment in the SS, which is in turn connected to the DAI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 xml:space="preserve">Measurements shall be possible with and without psophometric weighting according to Rec. CCITT G.223, Tabl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w:t>
        <w:tab/>
        <w:t>Sending sensitivity/frequenc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nding sensitivity frequency response shall be within the mask given in GSM 0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8.1.1,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ending sensitivity frequency response from the MRP to the DAI is within the mask given in GSM 03.50, 3.8.1.1,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w:t>
      </w:r>
      <w:r>
        <w:rPr>
          <w:rFonts w:eastAsia="modern i" w:cs="modern i" w:ascii="modern i" w:hAnsi="modern i"/>
          <w:color w:val="000000"/>
          <w:sz w:val="20"/>
          <w:szCs w:val="20"/>
          <w:lang w:val="en-US"/>
        </w:rPr>
        <w:t>handset</w:t>
      </w:r>
      <w:r>
        <w:rPr>
          <w:rFonts w:eastAsia="modern a" w:cs="modern a" w:ascii="modern a" w:hAnsi="modern a"/>
          <w:color w:val="000000"/>
          <w:sz w:val="24"/>
          <w:szCs w:val="24"/>
          <w:lang w:val="en-US"/>
        </w:rPr>
        <w:t xml:space="preserve"> is mounted</w:t>
      </w:r>
      <w:r>
        <w:rPr>
          <w:rFonts w:eastAsia="modern i" w:cs="modern i" w:ascii="modern i" w:hAnsi="modern i"/>
          <w:color w:val="000000"/>
          <w:sz w:val="20"/>
          <w:szCs w:val="20"/>
          <w:lang w:val="en-US"/>
        </w:rPr>
        <w:t xml:space="preserve"> in</w:t>
      </w:r>
      <w:r>
        <w:rPr>
          <w:rFonts w:eastAsia="modern a" w:cs="modern a" w:ascii="modern a" w:hAnsi="modern a"/>
          <w:color w:val="000000"/>
          <w:sz w:val="24"/>
          <w:szCs w:val="24"/>
          <w:lang w:val="en-US"/>
        </w:rPr>
        <w:t xml:space="preserve"> the LRGP (see annex A of CCITT Recommendation P.76). The earpiece is sealed to the knife-edge of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pure tone with a sound pressure of -4.7 dBPa (in accordance with CCITT Recommendation P.64) is applied at the mouth reference point (MRP) as described in CCITT Recommendation P.64 using an artificial mouth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digital measuring instrument, or high quality digital decoder followed by an analogue level measuring set, is connected to the Digital Audio Interface (DAI). The DAI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output level represented by the PCM bit stream at the DAI (pin 23) at one-twelfth-octave intervals as given by the R40 series of preferred numbers in ISO 3 for frequencies from 100 Hz to 4000 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able 30.1.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1</w:t>
      </w:r>
    </w:p>
    <w:p>
      <w:pPr>
        <w:pStyle w:val="Normal"/>
        <w:pBdr>
          <w:top w:val="single" w:sz="8" w:space="0" w:color="000000"/>
          <w:left w:val="single" w:sz="8" w:space="0" w:color="000000"/>
          <w:bottom w:val="single" w:sz="8" w:space="0" w:color="000000"/>
          <w:right w:val="single" w:sz="8" w:space="0" w:color="000000"/>
        </w:pBdr>
        <w:tabs>
          <w:tab w:val="clear" w:pos="720"/>
          <w:tab w:val="center" w:pos="5103" w:leader="none"/>
          <w:tab w:val="left" w:pos="5953" w:leader="none"/>
          <w:tab w:val="center" w:pos="6804" w:leader="none"/>
          <w:tab w:val="left" w:pos="7654" w:leader="none"/>
          <w:tab w:val="center" w:pos="8505"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Hz)</w:t>
        <w:tab/>
        <w:t>Upper Limit (dB)</w:t>
        <w:tab/>
        <w:t>Lower Limit (dB)</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00</w:t>
        <w:tab/>
        <w:t>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00</w:t>
        <w:tab/>
        <w:t>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00</w:t>
        <w:tab/>
        <w:t>0</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000</w:t>
        <w:tab/>
        <w:t>4</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000</w:t>
        <w:tab/>
        <w:t>4</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400</w:t>
        <w:tab/>
        <w:t>4</w:t>
        <w:tab/>
        <w:t>-9</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000</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Loudness Rating (SLR) is a means of expressing the send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nding Loudness Rating (SLR) shall be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ending Loudness Rating (SLR) is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ending sensitivity is measured at each of the 14 frequencies given in table 2 of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ensitivity is expressed in terms of dBV/Pa and the SLR is calculated according to CCITT Recommendation P.79 formula 4.19 b of CCITT P.79, over bands 4 to 17, using the sending weighting factors from CCITT Recommendation P.79 table 2, adjusted according to table 3 of CCITT Recommendation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ceiving sensitivity frequency response shall be within the mask given in GSM 0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8.1.2,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eceiving sensitivity frequency response from the DAI to the ERP is within the mask given in GSM 03.50; 3.8.1.2,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is mounted in the LRGP and the earpiece is sealed to the knife-edge of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digital signal generator is connected at the digital interface delivering a signal equivalent to a pure tone level of -16 dBm0, see CCITT Recommendation P.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asurements are made at one twelfth-octave intervals as given in the R.40 series of preferred numbers in ISO 3 for frequencies from 100 Hz to 4 kHz inclusive. At each frequency, the sound pressure in the artificial ear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able 30.2.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2</w:t>
      </w:r>
    </w:p>
    <w:p>
      <w:pPr>
        <w:pStyle w:val="Normal"/>
        <w:pBdr>
          <w:top w:val="single" w:sz="8" w:space="0" w:color="000000"/>
          <w:left w:val="single" w:sz="8" w:space="0" w:color="000000"/>
          <w:bottom w:val="single" w:sz="8" w:space="0" w:color="000000"/>
          <w:right w:val="single" w:sz="8" w:space="0" w:color="000000"/>
        </w:pBdr>
        <w:tabs>
          <w:tab w:val="clear" w:pos="720"/>
          <w:tab w:val="center" w:pos="5103" w:leader="none"/>
          <w:tab w:val="left" w:pos="5953" w:leader="none"/>
          <w:tab w:val="center" w:pos="6804" w:leader="none"/>
          <w:tab w:val="left" w:pos="7654" w:leader="none"/>
          <w:tab w:val="center" w:pos="8505"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Hz)</w:t>
        <w:tab/>
        <w:t>Upper Limit (dB)</w:t>
        <w:tab/>
        <w:t>Lower Limit (dB)</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00</w:t>
        <w:tab/>
        <w:t>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00</w:t>
        <w:tab/>
        <w:t>2</w:t>
        <w:tab/>
        <w:t>-7</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00</w:t>
        <w:tab/>
        <w:t>*</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000</w:t>
        <w:tab/>
        <w:t>0</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000</w:t>
        <w:tab/>
        <w:t>2</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400</w:t>
        <w:tab/>
        <w:t>2</w:t>
        <w:tab/>
        <w:t>-1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000</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 The limit at intermediate frequencies lies on a straight line drawn between the given values on a log (frequency) vs linear (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nominal Receiving Loudness Rating (RLR) shall be 2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user controlled receive volume control is provided the equipment shall meet this nominal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a user controlled receive volume control is provided the Receive Loudness Rating (RLR) shall not be less than -13 dB when the control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nominal Receiving Loudness Rating (RLR) is 2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f a user controlled receive volume control is provided the Receive Loudness Rating (RLR) is not less than -13 dB when the control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eceiving sensitivity is measured at each of the 14 frequencies listed in table 2 of CCITT Recommendation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ensitivity is expressed in terms of dBPa/V and the RLR is calculated according to CCITT Recommendation P.79 formula 4.19 c, over bands 4 to 17, using the receiving weighting factors from table 2 of CCITT Recommendation P.79, adjusted according to table 3 of CCITT Recommendation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rtificial ear sensitivity must be corrected according to the real ear correction of table 4 of CCITT Recommendation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values of real ear correction in CCITT Recommendation P.79 table 4 were derived for one type of handset conforming to the shape defined in CCITT Recommendation P.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values are used in this ETS because there is no measurement method agreed for the real ear correction. If a method of measurement is agreed, it is intended to change this ETS to use the values appropriate to each hand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5</w:t>
        <w:tab/>
        <w:t>Test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no user controlled receive volume control is provided, the RLR shall be 2 +/- 3 dB</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nominal value for (at least) one setting of the receiv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eceive volume control is set to maximum the RLR shall not be less than (i.e. louder than) -1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w:t>
        <w:tab/>
        <w:t>Side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1</w:t>
        <w:tab/>
        <w:t>Side Tone Masking Rating (ST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ominal value of the Side Tone Masking Rating (STMR) shall be 13 +/- 5 dB. Where a user controlled receiving volume control is provided the STMR shall meet the requirement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Side Tone Masking Rating (STMR) is 13 +/-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s a user controlled receiving volume control is provided, the STMR is 13 +/- 5 dB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handset is mounted in the LRGP (see annex 1 of CCITT P.76) and the earpiece is sealed to the knife-edge of the artificial ear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CM bit stream coded with the value No 1 over the DAI (pin 25). Or alternatively the activation of the A/D and D/A converters is performed via a call setup, in which case the DAI connection between the MS and SS, and the PCM bit stream ar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applies a pure tone with a sound pressure of -4.7 dBPa at the mouth reference point as described in CCITT P.64 using an artificial mouth conforming to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frequency given in table 2 of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detone path loss (LmeST) is expressed in dB and the STMR (in dB) is calculated from the formula 8.4 of CCITT Recommendation P.79, using the weighting factors of column (3) in table 6 of CCITT Recommendation P.79 (unsealed), and values of LE in accordance with table 4 of CCITT Recommendation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2</w:t>
        <w:tab/>
        <w:t>Listener Side Tone Rating (LST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0.5.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ener Sidetone Rating (LSTR) is considered a major parameter affecting the user perception of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is applicable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Listener Sidetone Rating (LSTR) shall not be less than 1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50, 3.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value of LSTR is not less than 1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ound field is calibrated in the absence of any local obstacles. The averaged field shall be uniform to within +4 dB/-2 dB within a radius of 0,15 m of the MRP, when measured in one-third octave bands from 100 Hz to 8 kHz (bands 1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ibrated half-inch microphone is mounted at MRP. The sound field is measured in one-third octave bands. The spectrum shall be "Pink noise" as described in CCITT recommendation P.64 Annex B to within +/- 1 dB and the level shall be adjusted to 70 dBA (- 24 dBPa(A)). The tolerance on this level is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rtificial mouth and ear are placed in the correct position relative to MRP, the handset is mounted at LRGP and the earpiece is sealed to the knife-edge of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ments are made in one-third octave bands for the 14 bands centered at 200 Hz to 4 kHz (bands 4 to 17). For each band the sound pressure in the artificial ear shall be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istener sidetone path loss is expressed in dB and the LSTR shall be calculated from the CCITT Recommendation P.79 formula 8-4, using the weighting factors in column (3) in table 6 of the Recommendation, and the values of LE; in accordance with table 4 of the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STR shall not be less than 1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w:t>
        <w:tab/>
        <w:t>Echo Loss (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echo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echo loss from the input to the output of the reference speech codec in the SS is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up a speech call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implementation of the CCITT P.50 artificial speech is connected to the analog or digital input of the reference speech encoder of the SS. This implementation is either a real time algorithm producing the artificial speech or a pre-recorded tape of artificial speech. Both 'male' and 'female' artificial speech is requi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ten second segment of the 'male' artificial speech is applied to the analog or digital input of the reference speech encoder of the SS. The third octave power of the input signal is measured. The echo loss signal is not measured at this stage as the first ten second segment is used to allow any acoustic echo cancellation devices within the MS to adapt to the ech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ly after a second ten second segment of the 'male' artificial speech is applied to the analog or digital input of the reference speech encoder of the SS. The third octave power of the echo signal is measured at the digital output of the reference speech decoder of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ifference between the third octave input power and the third octave output power is entered into the CCITT G.122 TCL algorithm and the acoustic echo loss calcul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is repeated with the 'female' artificial speech and the results of both 'male' and 'female' averaged to give the final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tability margin shall be at least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tability margin is at least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handsfree operation the test setup is shown in CCITT P.34 (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test signal according to CCITT O.131 is injected into the loop at the analogue or digital input of the reference speech codec of the SS and the stability is measured. The test signal has a level of -10 dBm0 and a duration of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 dB and no audible oscillation shall be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atio of signal to total distortion power in the sending direction measured at the DAI with psophometric filter shall be above the limits given in GSM 03.50; 3.9.1, Table 3, unless the sound pressure at MRP exceeds +10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atio of signal to total distortion power in the sending direction measured at the DAI with psophometric filter is above the limits given in GSM 03.50; 3.9.1, 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P.76) and the earpiece is sealed to the knife-edge of the artificial ear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ne-wave signal with a frequency in the range 1004 Hz to 1025 Hz is applied to the MRP. The level of this signal is adjusted until the PCM bitstream at the DAI output (pin 23) corresponds to -10 dBm0.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signal is applied at the following levels: -35, -30, -25, -20, -15, -10, -5, 0, 5, 10 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atio of signal to total distortion power is measured at the DAI with the psophometric noise weighting (see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measurement is not to be carried out at sound pressures exceeding +10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able 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3</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 relative to ARL</w:t>
        <w:tab/>
        <w:t>Level ratio</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w:t>
        <w:tab/>
        <w:t>17.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w:t>
        <w:tab/>
        <w:t>22.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dB</w:t>
        <w:tab/>
        <w:t>30.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w:t>
        <w:tab/>
        <w:t>33.3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dB</w:t>
        <w:tab/>
        <w:t>33.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dB</w:t>
        <w:tab/>
        <w:t>31.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w:t>
        <w:tab/>
        <w:t>25.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signal to total distortion ratio (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intermediate levels are found by drawing a straight line between breaking points in a linear (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 (excluding the speech de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atio of signal to total distortion power in the receiving direction measured at the ERP with psophometric filter shall be above the limits given in GSM 03.50; 3.9.2, Tabl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atio of signal to total distortion power in the receiving direction measured at the ERP with psophometric filter is above the limits given in GSM 03.50; 3.9.2, Tabl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via the DAI (Pin 25), a PCM bit stream simulating a sine-wave signal with a frequency in the range 1004 Hz to 1025 Hz corresponding to CCITT O.132 at the following levels: -45, -40, -35, -30, -25, -20, -15, -10, -5, 0 dBm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atio of signal to total distortion power is measured with the psophometric noise weighting in the artificial ear (see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is only carried out at sound pressures between -50 dBPa and +10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able 30.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4</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 at the digital audio interface</w:t>
        <w:tab/>
        <w:t>Level ratio</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 dBm0</w:t>
        <w:tab/>
        <w:t>17.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 dBm0</w:t>
        <w:tab/>
        <w:t>22.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m0</w:t>
        <w:tab/>
        <w:t>30.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dBm0</w:t>
        <w:tab/>
        <w:t>33.0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m0</w:t>
        <w:tab/>
        <w:t>33.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dBm0</w:t>
        <w:tab/>
        <w:t>31.2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dBm0</w:t>
        <w:tab/>
        <w:t>25.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signal to total distortion 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intermediate levels are found by drawing a straight line between breaking points in a linear (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w:t>
        <w:tab/>
        <w:t>Sidetone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hird harmonic distortion of the sidetone shall not be greater than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third harmonic distortion of the sidetone is not greater than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P.76) and the earpiece is sealed to the knife-edge of the artificial ear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n instrument capable of measuring the third harmonic distortion of signals with fundamental frequencies in the range 315 Hz to 1000 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pure-tone signal of -4.7 dBPa is applied at the mouth reference point at frequencies of 315 Hz, 500 Hz, and 1000 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1</w:t>
        <w:tab/>
        <w:t>Definition and applicability</w:t>
      </w:r>
    </w:p>
    <w:p>
      <w:pPr>
        <w:pStyle w:val="Normal"/>
        <w:tabs>
          <w:tab w:val="clear" w:pos="720"/>
          <w:tab w:val="left" w:pos="67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ny sine wave signal above 4.6 kHz and up to 8 kHz applied at the MRP at a level of -4.7 dBPa, the level of any image frequency produced at the digital interface shall be below a reference level obtained at 1 kHz (-4.7 dBPa at MRP) by at least the amount (in dB) specified in GSM 03.50; 3.11.1, Tabl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50; 3.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formance requirement is met for input signals with frequencies of 4.65, 5, 6, 6.5, 7 and 7.5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P.76) and the earpiece is sealed to the knife-edge of the artificial ear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pure tone with a sound pressure of -4.7 dBPa is applied at the mouth reference point as described in CCITT P.64 using an artificial mouth conforming to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any image frequency shall be below a reference obtained at 1 kHz by at least the amount as specified in Table 30.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5</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lied sine-wave frequency</w:t>
        <w:tab/>
        <w:t>Limit (minimum)</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 kHz</w:t>
        <w:tab/>
        <w:t>30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w:t>
        <w:tab/>
        <w:t>4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mit at intermediate frequencies lies on a straight line drawn between the given values on 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digitally simulated sine wave signal in the frequency range of 300 Hz to 3.4 kHz and at a level of 0 dBm applied at the digital interface, the level of spurious out-of-band image signals in the frequency range of 4.6 to 8 kHz measured selectively in the artificial ear shall be lower than the in-band acoustic level produced by a digital signal at 1 kHz set at the level specified in GSM 03.50; 3.11.2, Tabl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50; 3.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formance requirement is met for input signals at the nominal frequencies 500, 1000, 2000, and 335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is mounted in the LRGP (see annex 1 of CCITT P.76) and the earpiece is sealed to the knife-edge of the artificial ear conforming to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over the DAI (pin 25) a PCM bit stream simulating a sine-wave signal with a level of 0 dBm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input signals at the nominal frequencies 500, 1000, 2000, and 3350 Hz (bearing in mind the restriction on sub-multiples of the sampling frequency) the level of any out-of-band signals at frequencies up to 8 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 kHz set at the level specified in Table 3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6</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age signal frequency</w:t>
        <w:tab/>
        <w:t>Equivalent input signal level</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 kHz</w:t>
        <w:tab/>
        <w:t>-35 dBm0</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w:t>
        <w:tab/>
        <w:t>-45 dBm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mit at intermediate frequencies lies on a straight line drawn between the given values on 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dle noise in the sending direction shall not exceed - 64 dBm0p at the UPCMI under silen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idle noise in the sending direction does not exceed - 64 dBm0p at the UPCMI under silen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P.76) and the earpiece is sealed to the knife-edge of the artificial ear conforming to CCITT P.51 in a quiet environment (ambient noise less than 30 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ise level represented by the PCM bit stream output at the DAI (pin 23) is measured with psophometric weighting according to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mbient noise criterion should be met if the ambient noise does not exceed NR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ise produced by the MS in the sending direction shall not exceed -64 dBm0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handset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no user controlled receiving volume control is provided, or if it is provided, at the setting of the user controlled receiving volume at which the RLR is equal to the nominal value, the noise measured in the artificial ear contributed by the receiving equipment alone shall not exceed - 57 dBPa (A) when driven by a PCM signal corresponding to the decoder output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re a volume control is provided, the measured noise shall not exceed -54 dBPa(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50; 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idle noise in the receiving direction does not exceed - 57 dBPa (A). If a user controlled receive volume control is provided it shall be set to the position wher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f a user controlled receive volume control is provided, the idle noise in the receiving direction does not exceed -54 dBPa(A) when the control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P.76) and the earpiece is sealed to the knife-edge of the artificial ear conforming to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here a volume control is provided, the level of the noise is measured in the artificial ear with the volume control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0.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tep b) the measured noise generated by the MS shall not exceed -57 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tep c) the measured noise shall not exceed -54 dBPa (A).</w:t>
      </w:r>
    </w:p>
    <w:sectPr>
      <w:type w:val="nextPage"/>
      <w:pgSz w:w="11907" w:h="16840"/>
      <w:pgMar w:left="1134" w:right="1418" w:gutter="0" w:header="0" w:top="1418" w:footer="0" w:bottom="1418"/>
      <w:pgNumType w:start="106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