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w:t>
        <w:tab/>
        <w:t>Genera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xternal interfaces the LTE must be programmed so that it clearly attempts to violate the autocalling constrai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ssumed that the MS has passed the tests of section 29 before these tests are perform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the tests are performed using valid SETUP messages as defined in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w:t>
        <w:tab/>
        <w:t>Constraining the access to a single number (GSM 02.07 category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During this test the SETUP messages shall contain the same B-party number.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repeat call attempt may be made when a call attempt is unsuccessful for the reasons listed below (as defined in GSM 04.0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reasons are classified in three major categori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Busy destin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Unobtainable destination - temporar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Unobtainable destination - permanent/long ter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Cause values for each category are defined in GSM 02.07, Annex 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categories 1 and 2 above, n shall be 10;  for category 3, n shall be 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ll attempt</w:t>
        <w:tab/>
        <w:t>Minimum duration between</w:t>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ll attemp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itial call attempt</w:t>
        <w:tab/>
        <w:t xml:space="preserv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1st repeat attempt</w:t>
        <w:tab/>
        <w:t>5 sec</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2nd repeat attempt</w:t>
        <w:tab/>
        <w:t>1 mi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3rd repeat attempt</w:t>
        <w:tab/>
        <w:t>1 mi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4th repeat attempt</w:t>
        <w:tab/>
        <w:t>1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5th repeat attempt</w:t>
        <w:tab/>
        <w:t>3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nth repeat attempt</w:t>
        <w:tab/>
        <w:t>3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07, Anne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CS:</w:t>
        <w:tab/>
        <w:t>Cause number 27 implemented i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2 (preferr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XIT:</w:t>
        <w:tab/>
        <w:t>Description of auto calling manag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election of the auto call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the call failed and a re-try is attemp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a call finally fail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on standard keystroke sequences to be used on the EMMI (in line with GSM 11.10, sect.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called number"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ishment cause indicat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iginating c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ENTICATION RES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ER MODE COMMAN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ER MODE COMPLET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ETU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RELEASE COMPLETE</w:t>
        <w:tab/>
        <w:t xml:space="preserve">Cause value from category 3 of GSM 02.07,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nex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ab/>
        <w:tab/>
        <w:t>The MS is invoking the auto calling function.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ime between step 12 and 14 must be minimum 5 sec.</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HANNEL REQUEST</w:t>
        <w:tab/>
        <w:t>Establishment cause indicates "originating c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IMMEDIATE ASSIGN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CM SERVICE REQUEST</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AUTHENTICATION RES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IPHER MODE COMMAN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IPHER MODE COMPLETE</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ETU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RELEASE COMPLETE</w:t>
        <w:tab/>
        <w:t>Cause value from category 3 of GSM 02.07, Annex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w:t>
        <w:tab/>
        <w:tab/>
        <w:t xml:space="preserve">Clear the auto calling constraint by manual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tervention after a minimum of 2 minutes fro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 24.</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w:t>
        <w:tab/>
        <w:t>Constraining the access to a single number (GSM 02.07 categories 1 and 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During this test the SETUP messages shall contain the same B-party number.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ust fulfil the requirements for category 1 and 2, see sect. 2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07, Anne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CS:</w:t>
        <w:tab/>
        <w:t>Cause number 27 implemented i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2 (preferr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XIT:</w:t>
        <w:tab/>
        <w:t>Description of auto calling manag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election of the auto call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the call failed and a re-try is attemp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a call finally fail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on standard keystroke sequences to be used on the EMMI (in line with GSM 11.10, sect.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S initiated, generic call setup is performed up to and including CIPHER MODE COMPLETE. The SS then releases the establishment with a cause value from category 1 or 2 ( GSM 02.07, Annex 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tinuously making new generic call setup attempts invoked by the auto calling function after each CHANNEL RELEASE from the 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called number"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ishment cause indicat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iginating c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ENTICATION RESP</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ER MODE COMMAND</w:t>
        <w:tab/>
        <w:t>SS starts deciphering after send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ER MODE COMPLETE</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ETU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RELEASE COMPLETE</w:t>
        <w:tab/>
        <w:t xml:space="preserve">Cause value from category 1 or 2 of GSM 02.07, </w:t>
        <w:tab/>
        <w:tab/>
        <w:tab/>
        <w:tab/>
        <w:t xml:space="preserve">Annex A. This shall be chosen randomly, fro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oth categories. Cause no. 27 shall be excluded if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MS has implemented in category 3 of GS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02.07, as declared in PIXIT state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ab/>
        <w:tab/>
        <w:t xml:space="preserve">The MS is invoking the auto calling function.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1: At the first re-attempt the time between step 12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14 must be minimum 5 sec.</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2: At the 2nd, 3rd and 4th re-attempt the tim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tween step 12 and 14 must be minimum 1 mi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3: At the 5th to 10th re-attempt the time between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 12 and 14 must be minimum 3 mi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HANNEL REQUEST</w:t>
        <w:tab/>
        <w:t>Establishment cause indicates "originating c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IMMEDIATE ASSIGN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CM SERVICE REQUEST</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AUTHENTICATION RES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IPHER MODE COMPLETE</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ETU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RELEASE COMPLETE</w:t>
        <w:tab/>
        <w:t xml:space="preserve">Cause value from category 1 or 2 of GSM 02.07,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nnex A. This shall be chosen randomly, fro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oth categories. Cause no. 27 shall be excluded if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MS has implemented in category 3 of GS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02.07, as declared in PIXIT statemen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ab/>
        <w:tab/>
        <w:t xml:space="preserve">The auto calling function shall repeat step 13 to 24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N-1) times. The MS shall not make more than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ximum 10 re-attemp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w:t>
        <w:tab/>
        <w:tab/>
        <w:t xml:space="preserve">Clear the auto calling constraint by manual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tervention after a minimum of 4 minutes fro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tep 25.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ollowing the final completion of step 25 the MS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itiate a call prior to manual interven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w:t>
        <w:tab/>
        <w:t>Behaviour of the MS when its list of blacklisted numbers is fu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B-party numbers that can be stored in the list of blacklisted numbers, as stated in the PIXIT statement (Annex 3), is 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shall only apply to M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07, Anne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of blacklisted numbers, in the MS, shall be full. This may be achieved as described in the procedure in 28.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CS:</w:t>
        <w:tab/>
        <w:t>Cause number 27 implemented i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2 (preferr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tegory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IXIT:</w:t>
        <w:tab/>
        <w:t>Description of auto calling manag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election of the auto call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the call failed and a re-try is attemp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ndication that a call finally fail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on standard keystroke sequences to be used on the EMMI (in line with GSM 11.10, sect.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utocalling function is invoked for a B-party number that is not in the list of blacklisted numb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the autocalling constraint by manual intervention after a minimum of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4</w:t>
        <w:tab/>
        <w:t>Test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ust not initiate a ca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948"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cp:lastModifiedBy>
  <cp:revision>0</cp:revision>
  <dc:subject/>
  <dc:title/>
</cp:coreProperties>
</file>