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w:t>
        <w:tab/>
        <w:t>Test of the elementary procedures for radio resource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SS implementor : if tests are concatenated, it is important that unused fields in IMMEDIATE ASSIGNMENT REJECT messages do not use Request References that relate to CHANNEL REQUEST messages recently transmit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w:t>
        <w:tab/>
        <w:t>Immediate assign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immediate assignment procedure is used by the network to establish a dedicated control channel for the MS and network to communicate the detail of the service requested. If the Mobile Station does not implement the procedure correctly, radio resources can be wasted as the Mobile Station might use the wrong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w:t>
        <w:tab/>
        <w:t>Immediate assignment / SDCCH or TCH assign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1.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iming Advance is no longer specifi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llowing a PAGING REQUEST message, the MS shall correctly set up an RR connection on the SDCCH/8 described in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llowing a PAGING REQUEST message, the MS shall correctly set up an RR connection on the TCH/FACCH described in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3.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can correctly set up a dedicated SDCCH control channel and that the MS can correctly set up a dedicated TCH/FACCH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except that CCCH-CONF is set to '1 basic physical channel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rate(s) of TCH: TCH/F and/or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ystem Simulator pages the MS and after the MS has responded with a CHANNEL REQUEST message the SS assigns an SDCCH. The MS shall go to the correct channel and send a PAGING RESPONSE message. Then the SS initiates RR-release by sending a CHANNEL RELEASE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CH/F is supported by the MS, the test is repeated with the SS assigning a TCH/F.</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CH/H is supported by the MS, the test is repeated with the SS assigning a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 seconds per value of the execution ti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quence is performed for execution counter, K = 1, 2, 3 (unless the TCH is not suppor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 ASSIGNMENT</w:t>
        <w:tab/>
        <w:t>Channel Type : see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tab/>
        <w:t>Shall be sent on the correct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1, SDCCH test : Channel Type =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2, TCH/F test : Channel Type = Bm + A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3, TCH/H test : Channel Type = Lm + ACCHs, subchannel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w:t>
        <w:tab/>
        <w:t>Immediate assignment / extended assign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1.5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wo procedures have been concatenated to on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n the last part of the test the MS shall continue to send CHANNEL REQUES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these tests the SS must send the immediate assignment messages in due time to allow for the MS to receive them and send a PAGING RESPONSE rather than another random access. This applies to the whole of section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go to the allocated SDCCH/4 and send a PAGING RESPONSE message containing its identity and its 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go to the allocated SDCCH/8 and send a PAGING RESPONSE message containing its identity and its 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correctly identify its own assignment in either the Request Reference 1 or the Request Reference 2 information element in an extended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only react to an Immediate Assignment which references one of the last 3 CHANNEL REQUEST messag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goes to the allocated SDCCH/4 and sends a PAGING RESPONSE message containing its identity and its classmark.</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goes to the allocated SDCCH/8 and sends a PAGING RESPONSE message containing its identity and its classmark.</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can correctly identify its own assignment in either the Request Reference 1 or the Request Reference 2 information element in an extended assignment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only reacts to an Immediate Assignment which references one of the last 3 CHANNEL REQUEST messag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e first part of the test, the SS pages the MS, which shall react by sending CHANNEL REQUEST messages. Immediately after reception of the n-th CHANNEL REQUEST message (n being randomly chosen by the SS from the set {1, 2 ... 8}) the SS sends an IMMEDIATE ASSIGNMENT EXTENDED message, which references one of the last 3 CHANNEL REQUEST messages from the MS. The MS shall then go to the correct channel and send a PAGING RESPONSE message. The SS will then release the channe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e second part of the test, the SS again pages the MS, which shall react by sending CHANNEL REQUEST messages. Immediately after reception of the k-th CHANNEL REQUEST message (k being randomly chosen by the SS from the set {4, 5 ... 8}) the SS sends an IMMEDIATE ASSIGNMENT EXTENDED message which, instead of referencing one of the last 3 CHANNEL REQUEST messages from the MS, references an earlier CHANNEL REQUEST message. The MS shall then ignore the IMMEDIATE ASSIGNMENT EXTENDED message and continue to send CHANNEL REQUEST messages until the Max-Retrans value has been reached. Then a period of 7 seconds shall elapse in order to allow the MS to perform cell reselection (this allows for the time between the last CHANNEL REQUEST message and the beginning of cell reselec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e third part of the test, the CCCH_CONF of the SS is set to non-combined and the SS pages the MS, which shall react by sending CHANNEL REQUEST messages. Immediately after reception of the r-th CHANNEL REQUEST message (r being randomly chosen by the SS from the set {4, 5 ... 8}) the SS sends an IMMEDIATE ASSIGNMENT EXTENDED message which, in the second request reference, references one of the last 3 CHANNEL REQUEST messages from the MS. The associated Channel Description allocates SDCCH(S) (S being randomly chosen by the SS from the set {0,1 ... 7}). The MS shall then go to the correct channel and send a PAGING RESPONSE message. The SS will then release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9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t>n CHANNEL REQUESTs (n be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andomly drawn from {1.... 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re sent, all with Establ. Caus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 xml:space="preserve">IMM ASSIGN EXT </w:t>
        <w:tab/>
        <w:t>see not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w:t>
        <w:tab/>
        <w:t>--------</w:t>
        <w:tab/>
        <w:t>The SS waits 12 seconds to al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to perform cell resel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PAG REQ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CHANNEL REQUEST</w:t>
        <w:tab/>
        <w:t>k CHANNEL REQUESTs (k be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randomly drawn from the set {4, 5,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8}) are sent all wi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ab/>
        <w:t>IMM ASSIGN EXT</w:t>
        <w:tab/>
        <w:t>see note 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ab/>
        <w:t>CHANNEL REQUEST 8-k CHANNEL REQUES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re sent, all with Establ. Cause = "Answer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MS -&gt; SS</w:t>
        <w:tab/>
        <w:t>CHANNEL REQUEST</w:t>
        <w:tab/>
        <w:t>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w:t>
        <w:tab/>
        <w:tab/>
        <w:t>The SS verifies that the MS does no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mit any Layer 2 frames for at lea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3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 xml:space="preserve"> SS</w:t>
        <w:tab/>
        <w:tab/>
        <w:t>The SS sets CCCH_CONF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on-combi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 xml:space="preserve"> SS</w:t>
        <w:tab/>
        <w:tab/>
        <w:t>The SS waits 40 seconds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llow the MS to perfo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ell reselection and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ad the BCCH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PAG REQ TYPE 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CHANNEL REQUEST</w:t>
        <w:tab/>
        <w:t>r CHANNEL REQUESTs (r be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andomly drawn from {4, 5... 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re sent, all with Establ. Caus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gt; MS</w:t>
        <w:tab/>
        <w:t xml:space="preserve">IMM ASSIGN EXT </w:t>
        <w:tab/>
        <w:t>see note 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3: </w:t>
        <w:tab/>
        <w:t>The first Request Reference is the one which pertains to the i-th CHANNEL REQUEST sent by the MS, where i is an integer in the set {max (1,n-2) ... n}, its value being randomly drawn by the SS. The second Request Reference shall be different from any Request Reference the MS has generated in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4: </w:t>
        <w:tab/>
        <w:t>The first Request Reference is the one which pertains to the i-th CHANNEL REQUEST sent by the MS, where i is an integer in the set {1 ... k-3}, its value being randomly drawn by the SS. The second Request Reference shall be different from any Request Reference the MS has generated in this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5: </w:t>
        <w:tab/>
        <w:t>The second Request Reference is the one which pertains to the i-th CHANNEL REQUEST sent by the MS, where i is an integer in the set {r-2, r-1, r}, its value being randomly drawn by the SS. The first Request Reference shall be different from any Request Reference the MS has generated in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w:t>
        <w:tab/>
        <w:t>Immediate assignment / assignment rej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1.6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wo procedures have been concatenated to on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ere is an IMMEDIATE ASSIGNMENT REJECT added at the end of the test to avoid a cell resel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 After the reception of IMMEDIATE ASSIGNMENT REJECT, the MS shall not transmit during the time indicated in the "Wait Indication" field of the IMMEDIATE ASSIGNMENT REJECT message, and then it shall answer to the new paging requ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an assignment rejection, the MS shall perform a cell reselection (idle mode operation) and the MS shall not transmit unless a different cell is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3.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can accept an Immediate Assignment Rejec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can respond to paging  after an Immediate Assignment Rejection is received on a differe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with the same LAI, Max-Retrans is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camped on cell A and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camped on cell B and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pages the MS, which shall react by sending CHANNEL REQUESTs. Immediately after reception of the n-th CHANNEL REQUEST (n being an integer from the set {1, 2 ... 8}, randomly chosen by the SS) the SS sends an IMMEDIATE ASSIGNMENT REJECT message, which references one of the last 3 CHANNEL REQUESTs from the MS, and with the Wait Indication set to x seconds (x being an integer from the set {5, 6 ... 255}, randomly chosen by the SS). The SS continues to send paging messages for that mobile station in every block of the mobile station's paging subgroup for x+2 seconds. The MS shall only answer with a CHANNEL REQUEST after x seconds have elaps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responds to this CHANNEL REQUEST with an IMMEDIATE ASSIGNMENT REJECT message with the Wait Indication set to 255 second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mediately afterwards the SS changes the power levels so the MS selects cell B. After 12 seconds have elapsed the SS pages the MS in cell B and the MS shall answer to this page. In order to avoid another cell reselection the SS then sends another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t>n CHANNEL REQUESTs (n be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w:t>
        <w:tab/>
        <w:t>.</w:t>
        <w:tab/>
        <w:t>randomly drawn from the set {1,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w:t>
        <w:tab/>
        <w:t>.</w:t>
        <w:tab/>
        <w:t xml:space="preserve"> ... 8}) are sent, all wi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n</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n</w:t>
        <w:tab/>
        <w:t>SS -&gt; MS</w:t>
        <w:tab/>
        <w:t>IMM ASSIGN REJ</w:t>
        <w:tab/>
        <w:t>1st, 3rd and 4th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References are different to al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 Request References received fro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under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2nd Request Reference : see note 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2nd Wait Indication = x seconds (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eing randomly drawn from the s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5 ,6 ... 25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n</w:t>
        <w:tab/>
        <w:t>SS -&gt; MS</w:t>
        <w:tab/>
        <w:t>PAG REQ TYPE 1</w:t>
        <w:tab/>
        <w:t>Sent for more than x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w:t>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w:t>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k</w:t>
        <w:tab/>
        <w:t>SS -&gt; MS</w:t>
        <w:tab/>
        <w:t>PAG REQ TYPE 1</w:t>
        <w:tab/>
        <w:t>between x and x+2 seconds (note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k+1</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k+2</w:t>
        <w:tab/>
        <w:t>SS -&gt; MS</w:t>
        <w:tab/>
        <w:t>IMM ASSIGN REJ</w:t>
        <w:tab/>
        <w:t>1st, 2nd and 4th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References are different to al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 Request References received fro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3rd Request Reference pertai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he last 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t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3rd Wait Indication is 25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k+3</w:t>
        <w:tab/>
        <w:t>--------</w:t>
        <w:tab/>
        <w:t>----------</w:t>
        <w:tab/>
        <w:t>Raise power level of cell B, low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ower level of cell A until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lects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k+4</w:t>
        <w:tab/>
        <w:t>SS -&gt; MS</w:t>
        <w:tab/>
        <w:t>PAG REQ TYPE 1</w:t>
        <w:tab/>
        <w:t>Sent once, 12 seconds after the chan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f leve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k+5</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k+6</w:t>
        <w:tab/>
        <w:t>SS -&gt; MS</w:t>
        <w:tab/>
        <w:t>IMM ASSIGN RE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6:</w:t>
        <w:tab/>
        <w:t>The Request Reference is the one which pertains to the i-th CHANNEL REQUEST sent by the MS, where i is an integer from the set {max(1,n-2) ... n}, its value being randomly draw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7:</w:t>
        <w:tab/>
        <w:t>the value of k is not important in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4</w:t>
        <w:tab/>
        <w:t>Immediate assignment / ignore assign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1.7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wo tests have been concatenated to on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t is not clear that there were originally two tests : it is possible to do as one test. How have R+S implemented the FTA?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an IMMEDIATE ASSIGNMENT REJECT has been added to the end of the test in order to avoid a cell resel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iming Advance is no longer inclu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4.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waiting for a response from the network, following the sending of a CHANNEL REQUEST, shall ignore an IMMEDIATE ASSIGNMENT message with a request reference containing a wrong fram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is waiting for an assignment of its own, shall ignore an IMMEDIATE ASSIGNMENT message with a request reference containing a wrong random access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3.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4.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ignores an assignment for another MS while it is waiting for an assignment of its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pages the MS, which reacts with CHANNEL REQUESTs. The SS responds to the first CHANNEL REQUEST with an IMMEDIATE ASSIGNMENT containing a wrong Request Reference (in the first run of the test the frame number is wrong, in the repetition it is the random access info that is wrong). It is verified for 2 seconds that the MS does not start signalling on the SDCCH. The MS shall ignore the assignment and send another CHANNEL REQUEST message. In order to avoid cell reselection the SS now answers with a correct IMMEDIATE ASSIGNMENT REJECT and repeats the test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2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 ASSIGNMENT</w:t>
        <w:tab/>
        <w:t>Frame number in Request 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s 2 too high. The MS shall no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art signalling on the assig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DCCH. This is verified for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eriod of 2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 ASSIGN REJ</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w:t>
        <w:tab/>
        <w:tab/>
        <w:t>SS waits for 6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PAG REQ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IMM ASSIGNMENT</w:t>
        <w:tab/>
        <w:t>Random access info in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ference is wrong. The MS sh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ot start signalling on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ssigned SDCCH. This is ver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a period of 2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IMM ASSIGN RE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5</w:t>
        <w:tab/>
        <w:t>Immediate assignment after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5.1</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llowing an IMMEDIATE ASSIGNMENT REJECT message, the MS shall listen for IMMEDIATE ASSIGNMENTS until T3126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3.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5.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correctly responds to an IMMEDIATE ASSIGNMENT message sent after an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5.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CH-CONF is set to '1 basic physical channel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retrans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X-integer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pages the MS, which shall react by sending CHANNEL REQUESTs. Immediately after reception of the third CHANNEL REQUEST the SS sends an IMMEDIATE ASSIGNMENT REJECT message which references the first CHANNEL REQUEST from the MS and has the Wait Indication IE set to 6 second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tween 0.75 seconds and 1.25 seconds after sending the IMMEDIATE ASSIGNMENT REJECT message the SS sends an IMMEDIATE ASSIGNMENT message referencing the second CHANNEL REQUEST message, and assigning an SDCCH. The MS shall go to the correct channel and send a PAGING RESPONSE message. Then the SS initiates RR-release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t>first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HANNEL REQUEST</w:t>
        <w:tab/>
        <w:t>second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t>third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 ASSIGNMENT REJ</w:t>
        <w:tab/>
        <w:t>references the first request from MS, Wa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dication IE set to 6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IMM ASSIGNMENT</w:t>
        <w:tab/>
        <w:t>references the second request from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hannel type set to SDCCH/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sent between 0.75s and 1.25s afte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mpletion of step 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 -&gt; SS</w:t>
        <w:tab/>
        <w:t>PAGING RESPONSE</w:t>
        <w:tab/>
        <w:t>shall be sent on the correct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w:t>
        <w:tab/>
        <w:t>Test of paging</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aging procedure is used by the network to cause the Mobile Station to establish a radio connection. Normally the Mobile Station listens to its paging subchannel, but this can be modified by the use of different page modes. The correct implementation of the paging procedure in the Mobile Station is essential for the basic establishment of a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w:t>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1</w:t>
        <w:tab/>
        <w:t>Paging / normal / typ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2.1.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6 procedures have been concatenated to on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t is stated more clearly that the paging parameters are chosen random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step 5 has been changed for phase 2 imsi response to imsi pag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steps 25 and 26 may be deleted as ignoring IMEI pages is difficult to 'justify'.*)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correctly to various PAGING REQUEST TYPE 1 messages, when the page mode is set to normal paging,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is addressed with its IMSI in the first Mobile Identity field. The optional Mobile Identity field is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MS is addressed with its TMSI in the first Mobile Identity field. The optional Mobile Identity field specifies an IMSI different from that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irst Mobile Identity field specifies a TMSI different from that of the MS. The optional Mobile Identity field addresses the MS by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The first Mobile Identity field specifies a TMSI different from that of the MS. The optional Mobile Identity field contains the correct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shall ignore PAGING REQUEST TYPE 1 messages with incorrect information, when the page mode is set to normal paging, in the following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is addressed with its TMSI in the first Mobile Identity field, but the type of identity in this field is set to "No Identity". The optional Mobile Identity field is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3.2, GSM 05.02 section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1.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at the MS is able to determine its CCCH group and paging group correctly and that the MS responds correctly to various PAGING REQUEST TYPE 1 messages when the page mode is set to normal paging. All valid ways of addressing the MS are tested. It is tested that the MS responds with the same type of identity that is used in the PAGING REQUEST TYPE 1 message. It is tested that the MS ignores fil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2, a legal combination of CCCH-CONF, BS-AG-BLKS-RES and BS-PA-MFRMS is chosen arbitrarily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pages the MS 5 times with different PAGING REQUEST TYPE 1 messages on the paging subchannel which corresponds to the MS's IMSI.</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e first 4 cases, where the MS is addressed by its IMSI or its TMSI, the MS shall answer to the paging by sending CHANNEL REQUESTs. The SS responds to the second CHANNEL REQUEST by assigning a channel, and the MS shall then send a correct PAGING RESPONSE. The SS then releases the channe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e last case, it is tested that the MS does not answer to paging that does not addres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tab/>
        <w:t>1st Mobile Ident contains IMSI o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 2nd Mobile Ident not pre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IMM ASSIGNMENT</w:t>
        <w:tab/>
        <w:t xml:space="preserve">Request Reference = pertaining to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essage received in step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PAGING RESPONSE</w:t>
        <w:tab/>
        <w:t>Mobile Ident : 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w:t>
        <w:tab/>
        <w:t>--------</w:t>
        <w:tab/>
        <w:t>The SS waits 12 seconds to al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to perform cell resel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PAG REQ TYPE 1</w:t>
        <w:tab/>
        <w:t>1st Mobile Ident contains TMSI o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 2nd Mobile Ident contains 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f another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IMM ASSIGNMENT</w:t>
        <w:tab/>
        <w:t>Request Reference = pertaining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essage received in step 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PAGING RESPONSE</w:t>
        <w:tab/>
        <w:t>Mobile Ident : T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w:t>
        <w:tab/>
        <w:t>--------</w:t>
        <w:tab/>
        <w:t>The SS waits 12 seconds to al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to perform cell resel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PAG REQ TYPE 1</w:t>
        <w:tab/>
        <w:t>1st Mobile Ident contains TMSI o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other MS, 2nd Mobile Id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s IMSI of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IMM ASSIGNMENT</w:t>
        <w:tab/>
        <w:t>Request Reference = pertaining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essage received in step 1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PAGING RESPONSE</w:t>
        <w:tab/>
        <w:t>Mobile Ident : 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w:t>
        <w:tab/>
        <w:t>--------</w:t>
        <w:tab/>
        <w:t>The SS waits 12 seconds to al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to perform cell resel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SS -&gt; MS</w:t>
        <w:tab/>
        <w:t>PAG REQ TYPE 1</w:t>
        <w:tab/>
        <w:t>1st Mobile Ident contains TMSI o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other MS, 2nd Mobile Id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s TMSI of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SS -&gt; MS</w:t>
        <w:tab/>
        <w:t>IMM ASSIGNMENT</w:t>
        <w:tab/>
        <w:t>Request Reference = pertaining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essage received in step 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MS -&gt; SS</w:t>
        <w:tab/>
        <w:t>PAGING RESPONSE</w:t>
        <w:tab/>
        <w:t>Mobile Ident : T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4</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w:t>
        <w:tab/>
        <w:t>--------</w:t>
        <w:tab/>
        <w:t>The SS waits 12 seconds to al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to perform cell resel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5</w:t>
        <w:tab/>
        <w:t>SS -&gt; MS</w:t>
        <w:tab/>
        <w:t>PAG REQ TYPE 1</w:t>
        <w:tab/>
        <w:t>1st Mobile Ident contains TMSI o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 but with type of identity s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no identity", second Mobi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ent not pre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6</w:t>
        <w:tab/>
        <w:t>--------</w:t>
        <w:tab/>
        <w:t>--------</w:t>
        <w:tab/>
        <w:t>During 1 second, the SS chec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at the MS does not produce an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ayer 2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n steps 26 and 28, it may be sufficient to check for no layer 3 messages rather than checking for no RF-transmis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2</w:t>
        <w:tab/>
        <w:t>Paging / normal / typ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2.1.5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6 procedures have been concatenated to on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t is stated more clearly that the paging parameters are chosen random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msi response to imsi paging is inclu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mei paging test may not be 'justified'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correctly (by sending CHANNEL REQUEST messages with an Establishment Cause set to "Answer to Paging") to various PAGING REQUEST TYPE 2 messages, when the page mode is set to normal paging,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is addressed in the first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MS is addressed in the secon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MS is addressed in the optional Mobile Identity field with it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The MS is addressed in the optional Mobile Identity fiel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ignore PAGING REQUEST TYPE 2 messages with incorrect information, when the page mode is set to normal paging, in the following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2.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at the MS is able to determine its CCCH group and paging group correctly and that the MS responds correctly to various PAGING REQUEST TYPE 2 messages when the page mode is set to normal paging. All valid ways of addressing the MS are tested. It is tested that the MS responds with the same type of identity that is used in the PAGING REQUEST TYPE 2 message. It is tested that the MS ignores a PAGING REQUEST TYPE 2 message that does not addres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2, a legal combination of CCCH-CONF, BS-AG-BLKS-RES and BS-PA-MFRMS is chosen arbitrarily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pages the MS 5 times with different PAGING REQUEST TYPE 2 messages on the paging subchannel which corresponds to the MS's IMSI.</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e first 4 cases, where the MS is addressed by its IMSI or by its TMSI, the MS shall answer to the paging by sending CHANNEL REQUESTs. The SS responds to the second request by assigning a channel, and the MS shall then send a correct PAGING RESPONSE. The SS then releases the channe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e last case, it is tested that the MS does not answer to paging that does not addres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minutes, including 1 minute for any necessary operator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2</w:t>
        <w:tab/>
        <w:t>1st TMSI addresses MS, 2nd T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ddresses another MS, Mobi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entity IE not pre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IMM ASSIGNMENT</w:t>
        <w:tab/>
        <w:t>Request Reference = pertaining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essage received in step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PAGING RESPONSE</w:t>
        <w:tab/>
        <w:t>Mobile Ident : T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w:t>
        <w:tab/>
        <w:t>--------</w:t>
        <w:tab/>
        <w:t>The SS waits 12 seconds to al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to perform cell resel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PAG REQ TYPE 2</w:t>
        <w:tab/>
        <w:t>1st TMSI addresses another MS, 2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MSI addresses MS, Mobile Ident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E not pre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IMM ASSIGNMENT</w:t>
        <w:tab/>
        <w:t>Request Reference = pertaining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essage received in step 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PAGING RESPONSE</w:t>
        <w:tab/>
        <w:t>Mobile Ident : T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w:t>
        <w:tab/>
        <w:t>--------</w:t>
        <w:tab/>
        <w:t>The SS waits 12 seconds to al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to perform cell resel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PAG REQ TYPE 2</w:t>
        <w:tab/>
        <w:t>1st TMSI addresses another MS, 2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MSI addresses another MS, Mobi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entity IE contains TMSI of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IMM ASSIGNMENT</w:t>
        <w:tab/>
        <w:t>Request Reference = pertaining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essage received in step 1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PAGING RESPONSE</w:t>
        <w:tab/>
        <w:t>Mobile Ident : T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w:t>
        <w:tab/>
        <w:t>--------</w:t>
        <w:tab/>
        <w:t>The SS waits 12 seconds to al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to perform cell resel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SS -&gt; MS</w:t>
        <w:tab/>
        <w:t>PAG REQ TYPE 2</w:t>
        <w:tab/>
        <w:t>1st TMSI addresses another MS, 2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MSI addresses another MS, Mobi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entity IE contains IMSI of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SS -&gt; MS</w:t>
        <w:tab/>
        <w:t>IMM ASSIGNMENT</w:t>
        <w:tab/>
        <w:t>Request Reference = pertaining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essage received in step 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MS -&gt; SS</w:t>
        <w:tab/>
        <w:t>PAGING RESPONSE</w:t>
        <w:tab/>
        <w:t>Mobile Ident : 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4</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w:t>
        <w:tab/>
        <w:t>--------</w:t>
        <w:tab/>
        <w:t>The SS waits 12 seconds to al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to perform cell resel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5</w:t>
        <w:tab/>
        <w:t>SS -&gt; MS</w:t>
        <w:tab/>
        <w:t>PAG REQ TYPE 2</w:t>
        <w:tab/>
        <w:t>1st TMSI addresses another MS, 2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MSI addresses another MS, Mobi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entity IE contains TMSI of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ut with type of identity set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o ident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6</w:t>
        <w:tab/>
        <w:t>--------</w:t>
        <w:tab/>
        <w:t>--------</w:t>
        <w:tab/>
        <w:t>During 1 second, the SS chec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at the MS does not produce an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ayer 2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RF transmission ==&gt; L3 messages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3</w:t>
        <w:tab/>
        <w:t>Paging / normal / type 3</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2.1.7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4 procedures have been concatenated to on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t is stated more clearly that the paging parameters are chosen random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3.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S shall respond correctly to various PAGING REQUEST TYPE 3 messages, when the page mode is set to normal paging. The MS shall send CHANNEL REQUEST messages, with an Establishment Cause set to "Answer to Paging", until the network answers. The number of CHANNEL REQUEST messages shall be limited by the parameter Max-retrans. After the assignment procedure, the MS shall send a PAGING RESPONSE message on the channel assign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3.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at the MS is able to determine its CCCH group and paging group correctly and that the MS responds correctly to various PAGING REQUEST TYPE 3 messages when the page mode is set to normal paging. All valid ways of addressing the MS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2, a legal combination of CCCH-CONF, BS-AG-BLKS-RES and BS-PA-MFRMS is chosen arbitrarily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pages the MS 4 times with different PAGING REQUEST TYPE 3 messages on the paging subchannel which corresponds to the MS's IMSI.</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all the cases the MS shall answer to the paging by sending CHANNEL REQUESTs. The SS responds to the second request by assigning a channel, and the MS shall then send a correct PAGING RESPONSE. The SS then releases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minutes, including 1 minute for any necessary operator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3</w:t>
        <w:tab/>
        <w:t>1st TMSI addresses MS; 2nd, 3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d 4th TMSIs address other M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IMM ASSIGNMENT</w:t>
        <w:tab/>
        <w:t>Request Reference = pertaining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essage received in step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PAGING RESPONSE</w:t>
        <w:tab/>
        <w:t>Mobile Ident : T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w:t>
        <w:tab/>
        <w:t>--------</w:t>
        <w:tab/>
        <w:t>The SS waits 12 seconds to al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to perform cell resel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PAG REQ TYPE 3</w:t>
        <w:tab/>
        <w:t>2nd TMSI addresses MS; 1st, 3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d 4th TMSIs address other M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IMM ASSIGNMENT</w:t>
        <w:tab/>
        <w:t>Request Reference = pertaining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essage received in step 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PAGING RESPONSE</w:t>
        <w:tab/>
        <w:t>Mobile Ident : T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w:t>
        <w:tab/>
        <w:t>--------</w:t>
        <w:tab/>
        <w:t>The SS waits 12 seconds to al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to perform cell resel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PAG REQ TYPE 3</w:t>
        <w:tab/>
        <w:t>3rd TMSI addresses MS; 1st, 2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d 4th TMSIs address other M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IMM ASSIGNMENT</w:t>
        <w:tab/>
        <w:t>Request Reference = pertaining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essage received in step 1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PAGING RESPONSE</w:t>
        <w:tab/>
        <w:t>Mobile Ident : T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w:t>
        <w:tab/>
        <w:t>--------</w:t>
        <w:tab/>
        <w:t>The SS waits 12 seconds to al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to perform cell resel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SS -&gt; MS</w:t>
        <w:tab/>
        <w:t>PAG REQ TYPE 3</w:t>
        <w:tab/>
        <w:t>4th TMSI addresses MS; 1st, 2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d 3rd TMSIs address other M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SS -&gt; MS</w:t>
        <w:tab/>
        <w:t>IMM ASSIGNMENT</w:t>
        <w:tab/>
        <w:t>Request Reference = pertaining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essage received in step 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MS -&gt; SS</w:t>
        <w:tab/>
        <w:t>PAGING RESPONSE</w:t>
        <w:tab/>
        <w:t>Mobile Ident : T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4</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2</w:t>
        <w:tab/>
        <w:t>Paging / exten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wo procedures have been concatenated to on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t is stated more clearly that the paging parameters are chosen random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nstead of specifying a specific page mode , the mode is now chosen arbitraril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t is specified that in step 6 the random reference is not one used by the M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operate in the extended page mode when this is ordered by the network in a PAGING REQUEST TYPE 1 message not addressing the MS but on the paging subchannel which corresponds to the MS's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operate in the extended page mode when this is ordered by the network in a PAGING REQUEST TYPE 2 message not addressing the MS but on the paging subchannel which corresponds to the MS's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operate in the extended page mode when this is ordered by the network in a PAGING REQUEST TYPE 3 message not addressing the MS but on the paging subchannel which corresponds to the MS's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operate in the extended page mode when this is ordered by the network in an IMMEDIATE ASSIGNMENT message on the paging subchannel which corresponds to the MS's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operate in the extended page mode when this is ordered by the network in an IMMEDIATE ASSIGNMENT EXTENDED message on the paging subchannel which corresponds to the MS's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3.2.1; GSM 05.02, section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2.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at the MS is operating in the extended page mode when this is ordered by the SS in either a PAGING REQUEST message or an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2, a legal combination of CCCH-CONF, BS-AG-BLKS-RES and BS-PA-MFRMS is chosen arbitrarily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 PAGING REQUEST TYPE 1 message not addressing the MS under test but on the paging subchannel which corresponds to the MS's identity. The page mode is set to "extended paging". In the next but one paging subblock on the same CCCH the SS sends a PAGING REQUEST TYPE 1 message specifying an arbitrarily chosen page mode and addressing the MS by its TMSI. The MS shall respond to the last page by sending CHANNEL REQUESTs. The SS responds to the second CHANNEL REQUEST with an IMMEDIATE ASSIGNMENT REJECT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then sends an IMMEDIATE ASSIGNMENT on the paging subchannel which corresponds to the MS's identity. The random reference is different to those used by the Mobile Station in the last two CHANNEL REQUEST messages. (Phase 2 requires a Mobile Station to react on an IMMEDIATE ASSIGNMENT after a rejection.) The page mode is again set to "extended paging". In the next but one paging subblock on the same CCCH the SS sends a PAGING REQUEST TYPE 2 message specifying an arbitrarily chosen page mode and addressing the MS by its TMSI. The MS shall respond with CHANNEL REQUESTs. The SS responds to the second CHANNEL REQUEST with an IMMEDIATE ASSIGNMENT REJECT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then sends an IMMEDIATE ASSIGNMENT EXTENDED on the paging subchannel which corresponds to the MS's identity. The random references are different to those used by the Mobile Station in the last three CHANNEL REQUEST messages. The page mode is again set to "extended paging". In the next but one paging subblock on the same CCCH the SS sends a PAGING REQUEST TYPE 3 message specifying an arbitrarily chosen page mode and addressing the MS by its TMSI. The MS shall respond with CHANNEL REQUESTs. The SS responds to the second CHANNEL REQUEST with an IMMEDIATE ASSIGNMENT REJECT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then sends a PAGING REQUEST TYPE 3 message not addressing the MS under test but on the paging subchannel which corresponds to the MS's identity. The page mode is set to "extended paging". In the next but one paging subblock on the same CCCH the SS sends a PAGING REQUEST TYPE 2 message specifying an arbitrarily chosen page mode and addressing the MS by its IMSI. The MS shall respond to the last page by sending CHANNEL REQUESTs. The SS responds to the second CHANNEL REQUEST with an IMMEDIATE ASSIGNMENT REJECT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then sends a PAGING REQUEST TYPE 2 message not addressing the MS under test but on the paging subchannel which corresponds to the MS's identity. The page mode is set to "extended paging". In the next but one paging subblock on the same CCCH the SS sends a PAGING REQUEST TYPE 1 message specifying an arbitrarily chosen page mode and addressing the MS by its IMSI. The MS shall respond to the last page by sending CHANNEL REQUESTs. The SS responds to the second CHANNEL REQUEST with an IMMEDIATE ASSIGNMENT REJECT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If it is an essential feature that the MS ignores paging on other subchannels, later, a test shall be elaborated, which tests that the MS does not take into account the paging reorganisation (only page modes on the MS's own paging subchannel shall be taken into account). However it seems not reasonable to forbid the MS listening to e.g. all subchannel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tab/>
        <w:t>Mobile Ident : IMSI of another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age mode = "extended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PAG REQ TYPE 1</w:t>
        <w:tab/>
        <w:t>Sent in the next but one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ubblock. Page mod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s arbitrarily chos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obile Ident : TMSI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 ASSIGN REJ</w:t>
        <w:tab/>
        <w:t>Wait indication = 5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age mode = norm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w:t>
        <w:tab/>
        <w:tab/>
        <w:t>SS waits for 5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 -&gt; MS</w:t>
        <w:tab/>
        <w:t>IMM ASSIGNMENT</w:t>
        <w:tab/>
        <w:t>Sent in the paging subblock o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 under test. Page mod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tended paging",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ference chosen arbitrarily b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SS, but different from 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ferences used earlier in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est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PAG REQ TYPE 1</w:t>
        <w:tab/>
        <w:t>Sent in the next but one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ubblock. Page mode is arbitrari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hosen. Mobile Ident : TMSI o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IMM ASSIGN REJ</w:t>
        <w:tab/>
        <w:t>Wait indication = 5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age mode = norm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w:t>
        <w:tab/>
        <w:t>--</w:t>
        <w:tab/>
        <w:t>SS waits for 5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IMM ASSIGNMENT EXT</w:t>
        <w:tab/>
        <w:t>Sent in the paging subblock o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 under test. Page mod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tended paging",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ferences chosen arbitrarily b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SS, but different from 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ferences used earlier in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est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PAG REQ TYPE 3</w:t>
        <w:tab/>
        <w:t>Sent in the next but one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ubblock. Page mode is arbitrari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hosen. Mobile Ident : TMSI o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IMM ASSIGN REJ</w:t>
        <w:tab/>
        <w:t>Wait indication = 5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age mode = norm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w:t>
        <w:tab/>
        <w:t>--</w:t>
        <w:tab/>
        <w:t>SS waits for 5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SS -&gt; MS</w:t>
        <w:tab/>
        <w:t>PAG REQ TYPE 3</w:t>
        <w:tab/>
        <w:t>Sent in the paging subblock o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 under test. Page mod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extended paging",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gt; MS</w:t>
        <w:tab/>
        <w:t>PAG REQ TYPE 2</w:t>
        <w:tab/>
        <w:t>Sent in the next but one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ubblock. Page mode is arbitrari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hosen. Mobile Ident : IMSI o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MS -&gt; SS</w:t>
        <w:tab/>
        <w:t>CHANNEL REQUEST</w:t>
        <w:tab/>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SS -&gt; MS</w:t>
        <w:tab/>
        <w:t>IMM ASSIGN REJ</w:t>
        <w:tab/>
        <w:t>Wait indication = 5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age mode = norm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4</w:t>
        <w:tab/>
        <w:t>SS</w:t>
        <w:tab/>
        <w:t>--</w:t>
        <w:tab/>
        <w:t>SS waits for 5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5</w:t>
        <w:tab/>
        <w:t>SS -&gt; MS</w:t>
        <w:tab/>
        <w:t>PAG REQ TYPE 2</w:t>
        <w:tab/>
        <w:t>Sent in the paging subblock o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 under test. Page mod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extended paging",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6</w:t>
        <w:tab/>
        <w:t>SS -&gt; MS</w:t>
        <w:tab/>
        <w:t>PAG REQ TYPE 1</w:t>
        <w:tab/>
        <w:t>Sent in the next but one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ubblock. Page mode is arbitrari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hosen. Mobile Ident : IMSI o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7</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8</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9</w:t>
        <w:tab/>
        <w:t>SS -&gt; MS</w:t>
        <w:tab/>
        <w:t>IMM ASSIGN REJ</w:t>
        <w:tab/>
        <w:t>Wait indication = 5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3</w:t>
        <w:tab/>
        <w:t>Paging /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3.1</w:t>
        <w:tab/>
        <w:t>Paging / reorganisation / procedur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2.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e paging parameters are chosen   arbitrari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ype of identity in the first PAGING REQUEST TYPE 1 is no longer specified as IMSI.]</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half of this test can probably be deleted -- however as these are the 2nd and 4th quarters it would disrupt the S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3.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after reception of a message with page mode set to "paging reorganisation", shall answer to paging messages (with page mode set to "normal paging") sent on its old CCCH in paging blocks which do not belong to the MS's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the network changes the paging group of the MS by modifying BCCH parameters (CCCH-CONF set to "1 basic physical channel used for CCCH combined with SDCCH", and BS-AG-BLKS-RES set to "2 blocks reserved for access grant"), the MS shall calculate its new paging group and answer to paging messages on its new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the network changes the paging group of the MS by modifying BCCH parameters (CCCH-CONF set to "2 basic physical channels used for CCCH, not combined with SDCCHs" and BS-AG-BLKS-RES set to "2 blocks reserved for access grant"), the MS shall calculate its new paging group and answer to paging messages on its new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3.2.1; GSM 05.02, section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3.1.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at the MS correctly determines its new paging subchannel when the CCCH structure is changed from non-combined to comb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3.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2, CCCH-CONF set to "1 basic physical channel used for CCCH, not combined with SDCCHs", a legal combination of BS-AG-BLKS-RES and BS-PA-MFRMS is chosen arbitrarily by the SS, with the exception that BS-PA-MFRMS shall not be set to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The IMSI of the MS is from a defined/default range that ensures its paging channel changes when the broadcast parameters are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n IMMEDIATE ASSIGNMENT EXTENDED message on the MS's paging subchannel, with the page mode element set to "paging reorganisation" and Request References that do not pertain to the MS. Before the MS's original paging subchannel re-occurs, the SS pages it on the CCCH corresponding to the Mobile Station's IMSI with a PAGING REQUEST TYPE 2 message (page mode = normal paging) containing the MS's TMSI in some paging block which does not belong to the Mobile Station's paging subchannel. The MS shall respond by sending CHANNEL REQUESTs.The SS responds to the second CHANNEL REQUEST with an IMMEDIATE ASSIGNMENT REJECT (in order to avoid a cell reselection) on an arbitrarily selected paging subchanne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n the SS starts sending messages (PAGING REQUEST TYPE 1 or PAGING REQUEST TYPE 2 or PAGING REQUEST TYPE 3 or IMMEDIATE ASSIGNMENT or IMMEDIATE ASSIGNMENT EXTENDED or IMMEDIATE ASSIGNMENT REJECT) with page mode set to "paging reorganization" on all paging subchannels.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5 seconds (to ensure T3126 expires) the SS pages the MS with its TMSI on an arbitrarily selected paging subchannel. The MS shall respond by sending CHANNEL REQUESTs. The SS responds to the second CHANNEL REQUEST with an IMMEDIATE ASSIGNMENT REJECT (in order to avoid a cell reselec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changes the paging parameter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n the SS sets the page mode to "normal paging".</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then waits for the duration of five 51-TDMA multiframes (4 to allow the MS to read all the system information type 1, 2, 3, and 4 messages on the BCCH, and one to calculate the new paging group). Not before 5 seconds after the last IMMEDIATE ASSIGNMENT REJECT message addressing the MS (to ensure T3126 expires), the MS is paged with a PAGING REQUEST TYPE 1 on its new paging subchannel. The MS shall respond by sending CHANNEL REQUESTs. The SS responds to the second CHANNEL REQUEST with an IMMEDIATE ASSIGNMENT REJECT (in order to avoid a cell reselection) and then waits 5 seconds (to ensure T3126 expir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n the MS is paged with a PAGING REQUEST TYPE 2 on its new paging subchannel. The MS shall respond by sending CHANNEL REQUESTs. The SS responds to the second CHANNEL REQUEST with an IMMEDIATE ASSIGNMENT REJECT (in order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0 se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quence is performed for execution counter, K =1,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IMM ASSIGN EXT</w:t>
        <w:tab/>
        <w:t>Sent on the MS's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hannel. Page mode set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organisation". Request 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ot pertaining to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PAG REQ TYPE 2</w:t>
        <w:tab/>
        <w:t>Sent before the MS's origin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paging subchannel re-occurs, bu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ater than the next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lock of that C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 ASSIGN REJ</w:t>
        <w:tab/>
        <w:t>Wait indication = 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w:t>
        <w:tab/>
        <w:t>--------</w:t>
        <w:tab/>
        <w:t>All L3 messages sent on any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ubchannel are paging fi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rames specify "paging 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rganiz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PAG REQ TYPE 2</w:t>
        <w:tab/>
        <w:t xml:space="preserve">Sent on an arbitrarily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lected paging sub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age mode "paging reorganis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ot sent before 5 seconds after step 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IMM ASSIGN REJ</w:t>
        <w:tab/>
        <w:t>Wait indication = 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ab/>
        <w:tab/>
        <w:t>Change of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arameters in SYS INFO 3  a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escribed below for K=1,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ab/>
        <w:tab/>
        <w:t>The SS waits until it ha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t all system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 (page mode is sti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aging reorganis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w:t>
        <w:tab/>
        <w:t>--------</w:t>
        <w:tab/>
        <w:t>All L3 messages sent on any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ubchannel specify "normal paging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w:t>
        <w:tab/>
        <w:t>--------</w:t>
        <w:tab/>
        <w:t>Wait 3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PAG REQ TYPE 1</w:t>
        <w:tab/>
        <w:t>Sent on the new paging subchannel</w:t>
        <w:tab/>
        <w:tab/>
        <w:tab/>
        <w:tab/>
        <w:tab/>
        <w:tab/>
        <w:t>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ot sent before 5 seconds after step 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IMM ASSIGN REJ</w:t>
        <w:tab/>
        <w:t>Wait indication = 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SS -&gt; MS</w:t>
        <w:tab/>
        <w:t>PAG REQ TYPE 2</w:t>
        <w:tab/>
        <w:t>Sent on the new paging subchannel</w:t>
        <w:tab/>
        <w:tab/>
        <w:tab/>
        <w:tab/>
        <w:tab/>
        <w:t>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ot sent before 5 seconds after step 1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SS -&gt; MS</w:t>
        <w:tab/>
        <w:t>IMM ASSIGN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execution counter K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1:</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INFORMATION TYPE 3 shall have the Control Channel Description IE chang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w:t>
        <w:tab/>
        <w:t>"1 basic physical channel used for CCCH,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PA-MFRM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2:</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INFORMATION TYPE 3 shall have the Control Channel Description IE chang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w:t>
        <w:tab/>
        <w:t>"2 basic physical channel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PA-MFRM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3.2</w:t>
        <w:tab/>
        <w:t>Paging / reorganisation / procedur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2.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t is stated clearly that the paging parameters are chosen random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3.2.1</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S, after reception of a message with page mode set to "paging reorganisation", shall answer to paging messages (with page mode set to "normal paging") sent in a former Access Grant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3.2.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o test that the MS is operating in the "paging reorganisation" page mode when this is ordered by the SS and the MS is paged in its former access grant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3.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1, a legal combination of CCCH-CONF, BS-AG-BLKS-RES and BS-PA-MFRMS is chosen arbitrarily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The IMSI of the MS is from a defined\default range that ensures its paging channel changes when the broadcast parameters are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n IMMEDIATE ASSIGNMENT EXTENDED on the MS's paging subchannel, with the page mode element set to "paging reorganisation". The MS is then paged immediately in a former Access Grant block with a PAGING REQUEST TYPE 2 message. The MS shall respond by sending CHANNEL REQUESTs.The SS responds to the second CHANNEL REQUEST with an IMMEDIATE ASSIGNMENT REJECT (in order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IMM ASSIGN EXT</w:t>
        <w:tab/>
        <w:t>Page mode set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organis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PAG REQ TYPE 2</w:t>
        <w:tab/>
        <w:t>Sent in a former access gra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lo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 ASSIGN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4</w:t>
        <w:tab/>
        <w:t>Paging / same as befo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e paging parameters are chosen random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4.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S, after first receiving a message with page mode set to "extended paging" and then another message with page mode set to "same as before", shall remember the page mode from the previous message and answer to paging messages in the next but one paging sub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3.2.1;  GSM 05.02, section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4.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o test that the MS remembers the page mode from the previous paging reques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2, a legal combination of CCCH-CONF, BS-AG-BLKS-RES and BS-PA-MFRMS is chosen arbitrarily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n IMMEDIATE ASSIGNMENT REJECT on the MS's paging subchannel, with the page mode element set to "extended paging". In the next but one subblock on the same CCCH, nothing addresses the MS. When the MS's specific paging subchannel reoccurs, a PAGING REQUEST TYPE 3 is sent, not addressing the MS under test and with page mode set to "same as before". In the next but one subblock on the same CCCH the SS sends a PAGING REQUEST TYPE 1 message specifying paging reorganisation and addressing the MS. The MS shall respond by sending CHANNEL REQUESTs. The SS responds to the second CHANNEL REQUEST with an IMMEDIATE ASSIGNMENT REJECT (in order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IMM ASSIGN REJ</w:t>
        <w:tab/>
        <w:t>Page mode set to "extended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XXXX</w:t>
        <w:tab/>
        <w:t>In the next but one subblo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othing addresses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 REQ TYPE 3</w:t>
        <w:tab/>
        <w:t>This is sent in the next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ubblock on the MS's specif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aging subchannel. The pag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s set to "same as before", and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nder test is not addres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PAG REQ TYPE 1</w:t>
        <w:tab/>
        <w:t>The MS is addressed in this 'nex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ut one subblock'. Page mode s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paging reorganis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IMM ASSIGN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5</w:t>
        <w:tab/>
        <w:t>Paging / multislot 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5.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spond correctly to a PAGING REQUEST TYPE 1 message, when the page mode is set to normal paging, when a multislot CCCH is used and the MS is addressed with its IMSI in the first Mobile Identity field, the optional Mobile Identity field being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3.2, GSM 05.02 section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5.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test that the MS is able to determine its CCCH group and paging group correctly in the case of a CCCH configuration on more than one timeslot when it is paged on a timeslot other than 0. The MS is addressed with a PAGING REQUEST TYPE 1 message when the page mode is set to normal paging. The MS is paged with its IMSI in the 1st Mobile Identity field, the optional Mobile Identity field being not present, is the only way of addressing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test that in such conditions the MS answers to the paging message on the timeslot on which the paging message wa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5.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a legal combination of CCCH-CONF, BS-AG-BLKS-RES and BS-PA-MFRMS is chosen arbitrarily under the following constra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CH-CONF is in the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 basic physical channels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3 basic physical channels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4 basic physical channels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IMSI last 3 digits are so that the CCCH-GROUP of the MS under test is other than 0. According to section 6.5.2 of recommendation 05.02, this means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mod 1000) mod (BS_CC_CHANS X N) is greater or equal to N, where N = BS_PA_MFRMS X (9 - BS_AG_BLKS_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pages the MS once with a PAGING REQUEST TYPE 1 message on the timeslot and paging subchannel which correspond to the MS's IMSI.</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send the CHANNEL REQUEST on the same timeslot as the paging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n IMMEDIATE ASSIGNMENT on the same timeslot as the pag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tab/>
        <w:t>1st Mobile Ident contains IMSI o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 2nd Mobile Ident not pre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the same timeslot as the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 ASSIGNMENT</w:t>
        <w:tab/>
        <w:t>on the same timeslot as the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tab/>
        <w:t>Mobile Ident : 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w:t>
        <w:tab/>
        <w:t>Test of measurement repor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an RR-connection exists, the MS shall send measurement reports. These reports contain reception characteristics from serving and neighbouring cells. The measurement report procedure is described in section 3.4.1.2 of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8:</w:t>
        <w:tab/>
        <w:t>The capability to calculate RxLev and RxQual is tested in sections 15 and 16. In this test only the signalling aspect is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1</w:t>
        <w:tab/>
        <w:t>Measurement / no neighbour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applies to both GSM900 and DCS1800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1.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continuously send MEASUREMENT REPORT messages on every SACCH block and the measurement valid indication shall be set to valid (0) within the second block at the l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4.1.2, GSM 05.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1.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at, when the SS gives absolutely no information about neighbouring cells, the MS does not report on neighbouring cel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cells with the following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ansmitter</w:t>
        <w:tab/>
        <w:t>Level</w:t>
        <w:tab/>
        <w:t>NCC</w:t>
        <w:tab/>
        <w:t>BCC</w:t>
        <w:tab/>
        <w:t>ARFCN</w:t>
        <w:tab/>
        <w:t>ARFCN</w:t>
        <w:tab/>
        <w:t>Cell Identity</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GSM900)</w:t>
        <w:tab/>
        <w:t>(DSC1800)</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rving, S1</w:t>
        <w:tab/>
        <w:t>-60</w:t>
        <w:tab/>
        <w:t>1</w:t>
        <w:tab/>
        <w:t>3</w:t>
        <w:tab/>
        <w:t>002</w:t>
        <w:tab/>
        <w:t>541</w:t>
        <w:tab/>
        <w:t>0001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1</w:t>
        <w:tab/>
        <w:t>-85</w:t>
        <w:tab/>
        <w:t>1</w:t>
        <w:tab/>
        <w:t>5</w:t>
        <w:tab/>
        <w:t>008</w:t>
        <w:tab/>
        <w:t>530</w:t>
        <w:tab/>
        <w:t>0002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2</w:t>
        <w:tab/>
        <w:t>-80</w:t>
        <w:tab/>
        <w:t>1</w:t>
        <w:tab/>
        <w:t>7</w:t>
        <w:tab/>
        <w:t>014</w:t>
        <w:tab/>
        <w:t>602</w:t>
        <w:tab/>
        <w:t>0003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3</w:t>
        <w:tab/>
        <w:t>-75</w:t>
        <w:tab/>
        <w:t>1</w:t>
        <w:tab/>
        <w:t>1</w:t>
        <w:tab/>
        <w:t>020</w:t>
        <w:tab/>
        <w:t>665</w:t>
        <w:tab/>
        <w:t>0004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4</w:t>
        <w:tab/>
        <w:t>-55</w:t>
        <w:tab/>
        <w:t>1</w:t>
        <w:tab/>
        <w:t>3</w:t>
        <w:tab/>
        <w:t>026</w:t>
        <w:tab/>
        <w:t>762</w:t>
        <w:tab/>
        <w:t>0005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5</w:t>
        <w:tab/>
        <w:t>-50</w:t>
        <w:tab/>
        <w:t>1</w:t>
        <w:tab/>
        <w:t>5</w:t>
        <w:tab/>
        <w:t>032</w:t>
        <w:tab/>
        <w:t>686</w:t>
        <w:tab/>
        <w:t>0006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6</w:t>
        <w:tab/>
        <w:t>-45</w:t>
        <w:tab/>
        <w:t>1</w:t>
        <w:tab/>
        <w:t>7</w:t>
        <w:tab/>
        <w:t>038</w:t>
        <w:tab/>
        <w:t>549</w:t>
        <w:tab/>
        <w:t>0007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7</w:t>
        <w:tab/>
        <w:t>-40</w:t>
        <w:tab/>
        <w:t>1</w:t>
        <w:tab/>
        <w:t>1</w:t>
        <w:tab/>
        <w:t>044</w:t>
        <w:tab/>
        <w:t>810</w:t>
        <w:tab/>
        <w:t>0008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tate U10 of the Call Control protoco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procedure is performed twic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ith the MS having a call in progress, the SS sends SYSTEM INFORMATION TYPE 5 &amp; 6 (on the second iteration of the test the SS also sends SYSTEM INFORMATION TYPE 5bis) on the SACCH. The BA is indicated as empty. The MS shall send MEASUREMENT REPORTs back to the SS, and it shall be indicated in these that no measurement results have been obta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minutes, including 1 minute for any necessary operator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quence is performed for execution counter, k = 1, 2.</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ince when k = 1, SYSTEM INFORMATION TYPE 5, SYSTEM INFORMATION TYPE 6 and MEASUREMENT REPORT (and when k = 2 an additional SYSTEM INFORMATION TYPE 5bis is included) are sent continously, a table is not applicable in this test. The interval between 2 successive Layer 2 frames containing MEASUREMENT REPORTs shall not exceed one Layer 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900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mat Identifier</w:t>
        <w:tab/>
        <w:tab/>
        <w:tab/>
        <w:t>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 Allocation Sequence numbe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 Allocation ARFCN</w:t>
        <w:tab/>
        <w:tab/>
        <w:t>No channels belong to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ab/>
        <w:tab/>
        <w:tab/>
        <w:t>k = 1. Information Element carrie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mplet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k = 2. Information Element carries only a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bis ( Sent only when k =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e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age Type</w:t>
        <w:tab/>
        <w:tab/>
        <w:tab/>
        <w:tab/>
        <w:t>Sys Info 5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Format </w:t>
        <w:tab/>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ab/>
        <w:tab/>
        <w:tab/>
        <w:t>k = 2.   Information Element carries only a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ab/>
        <w:tab/>
        <w:tab/>
        <w:tab/>
        <w:t>Only channel 500 belongs to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used</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used</w:t>
        <w:tab/>
        <w:tab/>
        <w:tab/>
        <w:tab/>
        <w:t>DTX wa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FULL-SERVING-CELL</w:t>
        <w:tab/>
        <w:tab/>
        <w:t>See not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SUB-SERVING-CELL</w:t>
        <w:tab/>
        <w:tab/>
        <w:t>See not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VALID</w:t>
        <w:tab/>
        <w:tab/>
        <w:tab/>
        <w:tab/>
        <w:t>See not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FULL-SERVING-CELL</w:t>
        <w:tab/>
        <w:tab/>
        <w:t>See not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SUB-SERVING-CELL</w:t>
        <w:tab/>
        <w:tab/>
        <w:t>See not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CELL-M</w:t>
        <w:tab/>
        <w:tab/>
        <w:tab/>
        <w:tab/>
        <w:t>No neighbour cell measurement result,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Neighbour cell information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for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1</w:t>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1</w:t>
        <w:tab/>
        <w:tab/>
        <w:tab/>
        <w:t xml:space="preserv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1</w:t>
        <w:tab/>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6</w:t>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6</w:t>
        <w:tab/>
        <w:tab/>
        <w:tab/>
        <w:t xml:space="preserv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6</w:t>
        <w:tab/>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900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e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age Type</w:t>
        <w:tab/>
        <w:tab/>
        <w:tab/>
        <w:tab/>
        <w:t>Sys Inf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Format </w:t>
        <w:tab/>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ab/>
        <w:tab/>
        <w:tab/>
        <w:t xml:space="preserve">k = 1. Information Element carrie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omplet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k = 2. Information Element carries only a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ab/>
        <w:tab/>
        <w:tab/>
        <w:tab/>
        <w:t>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bis ( Sent only when k =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e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age Type</w:t>
        <w:tab/>
        <w:tab/>
        <w:tab/>
        <w:tab/>
        <w:t>Sys Info 5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Format </w:t>
        <w:tab/>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ab/>
        <w:tab/>
        <w:tab/>
        <w:t>k = 2.   Information Element carries only a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ab/>
        <w:tab/>
        <w:tab/>
        <w:tab/>
        <w:t>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 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sys inf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ab/>
        <w:tab/>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ower Control Indicator</w:t>
        <w:tab/>
        <w:tab/>
        <w:t>Power Control Indicator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TX Indicator</w:t>
        <w:tab/>
        <w:tab/>
        <w:tab/>
        <w:t>MS shall not use D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adio-Link-Timeout</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ab/>
        <w:tab/>
        <w:tab/>
        <w:t>only NCC 1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used</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used</w:t>
        <w:tab/>
        <w:tab/>
        <w:tab/>
        <w:tab/>
        <w:t>DTX wa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FULL-SERVING-CELL</w:t>
        <w:tab/>
        <w:tab/>
        <w:t>See not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SUB-SERVING-CELL</w:t>
        <w:tab/>
        <w:tab/>
        <w:t>See not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VALID</w:t>
        <w:tab/>
        <w:tab/>
        <w:tab/>
        <w:tab/>
        <w:t>See not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FULL-SERVING-CELL</w:t>
        <w:tab/>
        <w:tab/>
        <w:t>See not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SUB-SERVING-CELL</w:t>
        <w:tab/>
        <w:tab/>
        <w:t>See not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CELL-M</w:t>
        <w:tab/>
        <w:tab/>
        <w:tab/>
        <w:tab/>
        <w:t>No neighbour cell measurement result,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Neighbour cell information not available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1</w:t>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1</w:t>
        <w:tab/>
        <w:tab/>
        <w:tab/>
        <w:t xml:space="preserv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1</w:t>
        <w:tab/>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6</w:t>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6</w:t>
        <w:tab/>
        <w:tab/>
        <w:tab/>
        <w:t xml:space="preserv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6</w:t>
        <w:tab/>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SC1800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9:</w:t>
        <w:tab/>
        <w:t>The actual values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0:</w:t>
        <w:tab/>
        <w:t>The Measurement Valid Indication shall be set to valid within the second SACCH block at the la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is timing requirement is not applicable, since it is assumed that the initial conditions are stable -- once the MS is in U10 then this can be checked immediatel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2</w:t>
        <w:tab/>
        <w:t>Measurement / all neighbours pres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applies to both GSM 900 and DCS1800 mobile sta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3.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one test has been splitted into 4]</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2.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the 6 strongest BCCH carriers with known and allowed NCC part of B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4.1.2, GSM 05.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2.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at, when the SS gives information about neighbouring cells, the MS reports appropriate resul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cells with the following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ansmitter</w:t>
        <w:tab/>
        <w:t>Level</w:t>
        <w:tab/>
        <w:t>NCC</w:t>
        <w:tab/>
        <w:t>BSCC</w:t>
        <w:tab/>
        <w:t>ARFCN</w:t>
        <w:tab/>
        <w:t>ARFCN</w:t>
        <w:tab/>
        <w:t>Cell identity</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GSM900)</w:t>
        <w:tab/>
        <w:t>(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rving, S1</w:t>
        <w:tab/>
        <w:t>-60</w:t>
        <w:tab/>
        <w:t>1</w:t>
        <w:tab/>
        <w:t>3</w:t>
        <w:tab/>
        <w:t>002</w:t>
        <w:tab/>
        <w:t>514</w:t>
        <w:tab/>
        <w:t>0001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1</w:t>
        <w:tab/>
        <w:t>-85</w:t>
        <w:tab/>
        <w:t>1</w:t>
        <w:tab/>
        <w:t>5</w:t>
        <w:tab/>
        <w:t>008</w:t>
        <w:tab/>
        <w:t>530</w:t>
        <w:tab/>
        <w:t>0002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2</w:t>
        <w:tab/>
        <w:t>-80</w:t>
        <w:tab/>
        <w:t>1</w:t>
        <w:tab/>
        <w:t>7</w:t>
        <w:tab/>
        <w:t>014</w:t>
        <w:tab/>
        <w:t>602</w:t>
        <w:tab/>
        <w:t>0003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3</w:t>
        <w:tab/>
        <w:t>-75</w:t>
        <w:tab/>
        <w:t>1</w:t>
        <w:tab/>
        <w:t>1</w:t>
        <w:tab/>
        <w:t>020</w:t>
        <w:tab/>
        <w:t>665</w:t>
        <w:tab/>
        <w:t>0004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4</w:t>
        <w:tab/>
        <w:t>-55</w:t>
        <w:tab/>
        <w:t>1</w:t>
        <w:tab/>
        <w:t>3</w:t>
        <w:tab/>
        <w:t>026</w:t>
        <w:tab/>
        <w:t>762</w:t>
        <w:tab/>
        <w:t>0005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5</w:t>
        <w:tab/>
        <w:t>-50</w:t>
        <w:tab/>
        <w:t>1</w:t>
        <w:tab/>
        <w:t>5</w:t>
        <w:tab/>
        <w:t>032</w:t>
        <w:tab/>
        <w:t>686</w:t>
        <w:tab/>
        <w:t>0006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6</w:t>
        <w:tab/>
        <w:t>-45</w:t>
        <w:tab/>
        <w:t>1</w:t>
        <w:tab/>
        <w:t>7</w:t>
        <w:tab/>
        <w:t>038</w:t>
        <w:tab/>
        <w:t>549</w:t>
        <w:tab/>
        <w:t>0007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7</w:t>
        <w:tab/>
        <w:t>-40</w:t>
        <w:tab/>
        <w:t>1</w:t>
        <w:tab/>
        <w:t>1</w:t>
        <w:tab/>
        <w:t>044</w:t>
        <w:tab/>
        <w:t>810</w:t>
        <w:tab/>
        <w:t>000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e default parameters of all 8 cells shall be defined somewhe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procedure is performed twic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ith the MS having a call in progress, the SS sends SYSTEM INFORMATION TYPE 5 &amp; 6 (on the second iteration of the test the SS also sends SYSTEM INFORMATION TYPE 5bis) on the SACCH. All 8 of the BCCHs "on air" are indicated in the BA. The MS shall send MEASUREMENT REPORTs back to the SS, and it shall be indicated in these that measurement results for the 6 strongest carriers have been obta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minutes, including 1 minute for any necessary operator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quence is performed for execution counter, k = 1, 2.</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ince when k = 1, SYSTEM INFORMATION TYPE 5, SYSTEM INFORMATION TYPE 6 and MEASUREMENT REPORT (and when k = 2 an additional SYSTEM INFORMATION TYPE 5bis is included) are sent continously, a table is not applicable in this test. The interval between 2 successive Layer 2 frames containing MEASUREMENT REPORTs shall not exceed one Layer 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900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 Identifier</w:t>
        <w:tab/>
        <w:tab/>
        <w:tab/>
        <w:t>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Sequence</w:t>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ARFCN</w:t>
        <w:tab/>
        <w:tab/>
        <w:tab/>
        <w:t>The channel numbers 2, 4, 5, 6, 7, 8,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10, 11, 12, 14, 16, 17, 18, 19, 20, 21, 2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23, 24, 25, 26, 32, 33, 34, 35, 36, 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38, 39, 40 and 44 belong to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ab/>
        <w:tab/>
        <w:tab/>
        <w:t>k = 1. Information Element carrie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k = 2. Information Element carries only a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bis ( Sent only when k =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e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age Type</w:t>
        <w:tab/>
        <w:tab/>
        <w:tab/>
        <w:tab/>
        <w:t>Sys Info 5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Format </w:t>
        <w:tab/>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ab/>
        <w:tab/>
        <w:tab/>
        <w:t>k = 2. Information Element carries only a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ab/>
        <w:tab/>
        <w:tab/>
        <w:tab/>
        <w:t>Channel 0 and 800 belong to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used</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used</w:t>
        <w:tab/>
        <w:tab/>
        <w:tab/>
        <w:tab/>
        <w:t>DTX wa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FULL-SERVING-CELL</w:t>
        <w:tab/>
        <w:tab/>
        <w:t>See not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SUB-SERVING-CELL</w:t>
        <w:tab/>
        <w:tab/>
        <w:t>See not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VALID</w:t>
        <w:tab/>
        <w:tab/>
        <w:tab/>
        <w:tab/>
        <w:t>See not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FULL-SERVING-CELL</w:t>
        <w:tab/>
        <w:tab/>
        <w:t>See not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SUB-SERVING-CELL</w:t>
        <w:tab/>
        <w:tab/>
        <w:t>See not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CELL-M</w:t>
        <w:tab/>
        <w:tab/>
        <w:tab/>
        <w:tab/>
        <w:t>6 neighbour cell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1</w:t>
        <w:tab/>
        <w:tab/>
        <w:tab/>
        <w:t>See not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1</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1</w:t>
        <w:tab/>
        <w:tab/>
        <w:tab/>
        <w:tab/>
        <w:t>Corresponds to that of BCCH-FREQ-NCEL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2</w:t>
        <w:tab/>
        <w:tab/>
        <w:tab/>
        <w:t>See not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2</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2</w:t>
        <w:tab/>
        <w:tab/>
        <w:tab/>
        <w:tab/>
        <w:t>Corresponds to that of BCCH-FREQ-NCEL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3</w:t>
        <w:tab/>
        <w:tab/>
        <w:tab/>
        <w:t>See not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3</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3</w:t>
        <w:tab/>
        <w:tab/>
        <w:tab/>
        <w:tab/>
        <w:t>Corresponds to that of BCCH-FREQ-NCEL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4</w:t>
        <w:tab/>
        <w:tab/>
        <w:tab/>
        <w:t>See not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4</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4</w:t>
        <w:tab/>
        <w:tab/>
        <w:tab/>
        <w:tab/>
        <w:t>Corresponds to that of BCCH-FREQ-NCEL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5</w:t>
        <w:tab/>
        <w:tab/>
        <w:tab/>
        <w:t>See not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5</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5</w:t>
        <w:tab/>
        <w:tab/>
        <w:tab/>
        <w:tab/>
        <w:t>Corresponds to that of BCCH-FREQ-NCEL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6</w:t>
        <w:tab/>
        <w:tab/>
        <w:tab/>
        <w:t>See not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6</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6</w:t>
        <w:tab/>
        <w:tab/>
        <w:tab/>
        <w:tab/>
        <w:t>Corresponds to that of BCCH-FREQ-NCEL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900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e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age Type</w:t>
        <w:tab/>
        <w:tab/>
        <w:tab/>
        <w:tab/>
        <w:t>Sys Inf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mat</w:t>
        <w:tab/>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ab/>
        <w:tab/>
        <w:tab/>
        <w:t>k = 1. Information Element carrie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k = 2. Information Element carries only a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ab/>
        <w:tab/>
        <w:tab/>
        <w:tab/>
        <w:t>k = 1. Non null for ARFCN 514, 530, 549, 6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665, 686, 762, 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k = 2.  Non null for ARFCN 549, 602, 665, 6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bis ( Sent only when k =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e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age Type</w:t>
        <w:tab/>
        <w:tab/>
        <w:tab/>
        <w:tab/>
        <w:t>Sys Info 5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Format </w:t>
        <w:tab/>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ab/>
        <w:tab/>
        <w:tab/>
        <w:t>k = 2. Information Element carries only a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ab/>
        <w:tab/>
        <w:tab/>
        <w:tab/>
        <w:t>k = 2. Non null ARFCN 20, 514, 530, 549, 7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 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sys inf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ab/>
        <w:tab/>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ower Control Indicator</w:t>
        <w:tab/>
        <w:tab/>
        <w:t>Power Control Indicator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TX Indicator</w:t>
        <w:tab/>
        <w:tab/>
        <w:tab/>
        <w:t>MS shall not use D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adio-Link-Timeout</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ab/>
        <w:tab/>
        <w:tab/>
        <w:t>only NCC 1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used</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used</w:t>
        <w:tab/>
        <w:tab/>
        <w:tab/>
        <w:tab/>
        <w:t>DTX wa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FULL-SERVING-CELL</w:t>
        <w:tab/>
        <w:tab/>
        <w:t>See not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SUB-SERVING-CELL</w:t>
        <w:tab/>
        <w:tab/>
        <w:t>See not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VALID</w:t>
        <w:tab/>
        <w:tab/>
        <w:tab/>
        <w:tab/>
        <w:t>See not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FULL-SERVING-CELL</w:t>
        <w:tab/>
        <w:tab/>
        <w:t>See not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SUB-SERVING-CELL</w:t>
        <w:tab/>
        <w:tab/>
        <w:t>See not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CELL-M</w:t>
        <w:tab/>
        <w:tab/>
        <w:tab/>
        <w:tab/>
        <w:t>6 neighbour cell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1</w:t>
        <w:tab/>
        <w:tab/>
        <w:tab/>
        <w:t>See not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1</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1</w:t>
        <w:tab/>
        <w:tab/>
        <w:tab/>
        <w:tab/>
        <w:t>Corresponds to that of BCCH-FREQ-NCEL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2</w:t>
        <w:tab/>
        <w:tab/>
        <w:tab/>
        <w:t>See not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2</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2</w:t>
        <w:tab/>
        <w:tab/>
        <w:tab/>
        <w:tab/>
        <w:t>Corresponds to that of BCCH-FREQ-NCEL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3</w:t>
        <w:tab/>
        <w:tab/>
        <w:tab/>
        <w:t>See not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3</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3</w:t>
        <w:tab/>
        <w:tab/>
        <w:tab/>
        <w:tab/>
        <w:t>Corresponds to that of BCCH-FREQ-NCEL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4</w:t>
        <w:tab/>
        <w:tab/>
        <w:tab/>
        <w:t>See not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4</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4</w:t>
        <w:tab/>
        <w:tab/>
        <w:tab/>
        <w:tab/>
        <w:t>Corresponds to that of BCCH-FREQ-NCEL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5</w:t>
        <w:tab/>
        <w:tab/>
        <w:tab/>
        <w:t>See not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5</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5</w:t>
        <w:tab/>
        <w:tab/>
        <w:tab/>
        <w:tab/>
        <w:t>Corresponds to that of BCCH-FREQ-NCEL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6</w:t>
        <w:tab/>
        <w:tab/>
        <w:tab/>
        <w:t>See not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6</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6</w:t>
        <w:tab/>
        <w:tab/>
        <w:tab/>
        <w:tab/>
        <w:t>Corresponds to that of BCCH-FREQ-NCEL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1:</w:t>
        <w:tab/>
        <w:t>These actual values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2:</w:t>
        <w:tab/>
        <w:t>The Measurement Valid Indication shall be set to valid within the second SACCH block at the la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is timing requirement is not applicable, since it is assumed that the initial conditions are stabl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3</w:t>
        <w:tab/>
        <w:t>Measurement / barred cells and non-permitted NCC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applies to both GSM 900 and DCS1800 mobile sta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one test has been splitted into 4]</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3.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continuously send MEASUREMENT REPORTs on every SACCH blocks and the measurement valid indication shall be set to valid (0) within the second block at the latest. After 20 seconds the messages shall contain measurement results only for the 4 BCCH carriers on which the MS is allowed to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4.1.2, GSM 05.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3.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at, when a combination of normal neighbours, barred cells and non-permitted NCCs is "on air", the MS reports only on normal neighb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cells with the following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ansmitter</w:t>
        <w:tab/>
        <w:t>Level</w:t>
        <w:tab/>
        <w:t>NCC</w:t>
        <w:tab/>
        <w:t>BCC</w:t>
        <w:tab/>
        <w:t>ARFCN</w:t>
        <w:tab/>
        <w:t>ARFCN</w:t>
        <w:tab/>
        <w:t>Cell identity</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GSM 900)</w:t>
        <w:tab/>
        <w:t>(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rving, S1</w:t>
        <w:tab/>
        <w:t>-60</w:t>
        <w:tab/>
        <w:t>1</w:t>
        <w:tab/>
        <w:t>3</w:t>
        <w:tab/>
        <w:t>002</w:t>
        <w:tab/>
        <w:t>514</w:t>
        <w:tab/>
        <w:t>0001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1</w:t>
        <w:tab/>
        <w:t>-85</w:t>
        <w:tab/>
        <w:t>1</w:t>
        <w:tab/>
        <w:t>5</w:t>
        <w:tab/>
        <w:t>008</w:t>
        <w:tab/>
        <w:t>530</w:t>
        <w:tab/>
        <w:t>0002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2</w:t>
        <w:tab/>
        <w:t>-80</w:t>
        <w:tab/>
        <w:t>1</w:t>
        <w:tab/>
        <w:t>7</w:t>
        <w:tab/>
        <w:t>014</w:t>
        <w:tab/>
        <w:t>602</w:t>
        <w:tab/>
        <w:t>0003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3</w:t>
        <w:tab/>
        <w:t>-75</w:t>
        <w:tab/>
        <w:t>2</w:t>
        <w:tab/>
        <w:t>1</w:t>
        <w:tab/>
        <w:t>020</w:t>
        <w:tab/>
        <w:t>665</w:t>
        <w:tab/>
        <w:t>0004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4</w:t>
        <w:tab/>
        <w:t>-55</w:t>
        <w:tab/>
        <w:t>3</w:t>
        <w:tab/>
        <w:t>3</w:t>
        <w:tab/>
        <w:t>026</w:t>
        <w:tab/>
        <w:t>762</w:t>
        <w:tab/>
        <w:t>0005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5</w:t>
        <w:tab/>
        <w:t>-50</w:t>
        <w:tab/>
        <w:t>4</w:t>
        <w:tab/>
        <w:t>5</w:t>
        <w:tab/>
        <w:t>032</w:t>
        <w:tab/>
        <w:t>686</w:t>
        <w:tab/>
        <w:t>0006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6</w:t>
        <w:tab/>
        <w:t>-45</w:t>
        <w:tab/>
        <w:t>1</w:t>
        <w:tab/>
        <w:t>7</w:t>
        <w:tab/>
        <w:t>038</w:t>
        <w:tab/>
        <w:t>549</w:t>
        <w:tab/>
        <w:t>0007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7</w:t>
        <w:tab/>
        <w:t>-40</w:t>
        <w:tab/>
        <w:t>1</w:t>
        <w:tab/>
        <w:t>1</w:t>
        <w:tab/>
        <w:t>044</w:t>
        <w:tab/>
        <w:t>810</w:t>
        <w:tab/>
        <w:t>000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e default parameters of all 8 cells shall be defined some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3:</w:t>
        <w:tab/>
        <w:t>The BA sent in SYSTEM INFORMATION TYPE 5 does not include N1, N4 and N5. N1 may be the case of a barred cell, N3 simulates the case where another operator is transmitting on the same frequency (e.g. in border areas), N4 &amp; N5 simulate the case where other operators are transmitting on other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procedure is performed twic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ith the MS having a call in progress, the SS sends SYSTEM INFORMATION TYPE 5 &amp; 6 (on the second iteration of the test the SS also sends SYSTEM INFORMATION TYPE 5bis) on the SACCH. 5 of the 8 BCCHs "on air" are indicated in the BA. The MS shall send MEASUREMENT REPORTs back to the SS, and it shall be indicated in these that measurement results for the 4 strongest permitted carriers have been obtained (one of the carriers in the BA belongs to a non-permitted N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minutes, including 1 minute for any necessary operator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quence is performed for execution counter, k = 1, 2.</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ince when k = 1 SYSTEM INFORMATION TYPE 5, SYSTEM INFORMATION TYPE 6 and MEASUREMENT REPORT (and when k = 2 an additional SYSTEM INFORMATION TYPE 5bis is included) messages are sent continously, a table is not applicable in this test. The interval between 2 successive Layer 2 frames containing MEASUREMENT REPORTs shall not exceed one Layer 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900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 Identifier</w:t>
        <w:tab/>
        <w:tab/>
        <w:tab/>
        <w:t>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Sequence</w:t>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ARFCN</w:t>
        <w:tab/>
        <w:tab/>
        <w:tab/>
        <w:t>only channel numbers 2, 14, 20, 38,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44 belong to the BCCH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ab/>
        <w:tab/>
        <w:tab/>
        <w:t>k = 1. Information Element carries complet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k = 2. Information Element carries only a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bis ( Sent only when k =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e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age Type</w:t>
        <w:tab/>
        <w:tab/>
        <w:tab/>
        <w:tab/>
        <w:t>Sys Info 5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Format </w:t>
        <w:tab/>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ab/>
        <w:tab/>
        <w:tab/>
        <w:t>k = 2. Information Element carries only a par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ab/>
        <w:tab/>
        <w:tab/>
        <w:tab/>
        <w:t>Channel 0 and 800 belong to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used</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used</w:t>
        <w:tab/>
        <w:tab/>
        <w:tab/>
        <w:tab/>
        <w:t>DTX wa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FULL-SERVING-CELL</w:t>
        <w:tab/>
        <w:tab/>
        <w:t>See not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SUB-SERVING-CELL</w:t>
        <w:tab/>
        <w:tab/>
        <w:t>See not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VALID</w:t>
        <w:tab/>
        <w:tab/>
        <w:tab/>
        <w:tab/>
        <w:t>See note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FULL-SERVING-CELL</w:t>
        <w:tab/>
        <w:tab/>
        <w:t>See not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SUB-SERVING-CELL</w:t>
        <w:tab/>
        <w:tab/>
        <w:t>See not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CELL-M</w:t>
        <w:tab/>
        <w:tab/>
        <w:tab/>
        <w:tab/>
        <w:t>4 neighbour cell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1</w:t>
        <w:tab/>
        <w:tab/>
        <w:tab/>
        <w:t>See not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1</w:t>
        <w:tab/>
        <w:tab/>
        <w:tab/>
        <w:t>Corresponds to one of N7, N6, S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1</w:t>
        <w:tab/>
        <w:tab/>
        <w:tab/>
        <w:tab/>
        <w:t>Corresponds to that of BCCH-FREQ-NCEL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2</w:t>
        <w:tab/>
        <w:tab/>
        <w:tab/>
        <w:t>See not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2</w:t>
        <w:tab/>
        <w:tab/>
        <w:tab/>
        <w:t>Corresponds to one of N7, N6, S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2</w:t>
        <w:tab/>
        <w:tab/>
        <w:tab/>
        <w:tab/>
        <w:t>Corresponds to that of BCCH-FREQ-NCEL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3</w:t>
        <w:tab/>
        <w:tab/>
        <w:tab/>
        <w:t>See not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3</w:t>
        <w:tab/>
        <w:tab/>
        <w:tab/>
        <w:t>Corresponds to one of N7, N6, S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3</w:t>
        <w:tab/>
        <w:tab/>
        <w:tab/>
        <w:tab/>
        <w:t>Corresponds to that of BCCH-FREQ-NCEL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4</w:t>
        <w:tab/>
        <w:tab/>
        <w:tab/>
        <w:t>See not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4</w:t>
        <w:tab/>
        <w:tab/>
        <w:tab/>
        <w:t>Corresponds to one of N7, N6, S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4</w:t>
        <w:tab/>
        <w:tab/>
        <w:tab/>
        <w:tab/>
        <w:t>Corresponds to that of BCCH-FREQ-NCEL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5</w:t>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5</w:t>
        <w:tab/>
        <w:tab/>
        <w:tab/>
        <w:t xml:space="preserv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5</w:t>
        <w:tab/>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6</w:t>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6</w:t>
        <w:tab/>
        <w:tab/>
        <w:tab/>
        <w:t xml:space="preserv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6</w:t>
        <w:tab/>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900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e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age Type</w:t>
        <w:tab/>
        <w:tab/>
        <w:tab/>
        <w:tab/>
        <w:t>Sys Inf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mat</w:t>
        <w:tab/>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ab/>
        <w:tab/>
        <w:tab/>
        <w:t>k = 1. Information Element carries complet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k = 2. Information Element carries only a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ab/>
        <w:tab/>
        <w:tab/>
        <w:tab/>
        <w:t>k = 1. Non null for ARFCN 514, 549, 6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665, 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k = 2.  Non null for ARFCN 549, 602, 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bis ( Sent only when k =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e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age Type</w:t>
        <w:tab/>
        <w:tab/>
        <w:tab/>
        <w:tab/>
        <w:t>Sys Info 5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Format </w:t>
        <w:tab/>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ab/>
        <w:tab/>
        <w:tab/>
        <w:t>k = 2. Information Element carries only a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ab/>
        <w:tab/>
        <w:tab/>
        <w:tab/>
        <w:t>k = 2. Non null ARFCN 514, 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 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sys inf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ab/>
        <w:tab/>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ower Control Indicator</w:t>
        <w:tab/>
        <w:tab/>
        <w:t>Power Control Indicator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TX Indicator</w:t>
        <w:tab/>
        <w:tab/>
        <w:tab/>
        <w:t>MS shall not use D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adio-Link-Timeout</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ab/>
        <w:tab/>
        <w:tab/>
        <w:t>only NCC 1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used</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used</w:t>
        <w:tab/>
        <w:tab/>
        <w:tab/>
        <w:tab/>
        <w:t>DTX wa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FULL-SERVING-CELL</w:t>
        <w:tab/>
        <w:tab/>
        <w:t>See not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SUB-SERVING-CELL</w:t>
        <w:tab/>
        <w:tab/>
        <w:t>See not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VALID</w:t>
        <w:tab/>
        <w:tab/>
        <w:tab/>
        <w:tab/>
        <w:t>See note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FULL-SERVING-CELL</w:t>
        <w:tab/>
        <w:tab/>
        <w:t>See not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SUB-SERVING-CELL</w:t>
        <w:tab/>
        <w:tab/>
        <w:t>See not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CELL-M</w:t>
        <w:tab/>
        <w:tab/>
        <w:tab/>
        <w:tab/>
        <w:t>4 neighbour cell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1</w:t>
        <w:tab/>
        <w:tab/>
        <w:tab/>
        <w:t>See not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1</w:t>
        <w:tab/>
        <w:tab/>
        <w:tab/>
        <w:t>Corresponds to one of N7, N6, S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1</w:t>
        <w:tab/>
        <w:tab/>
        <w:tab/>
        <w:tab/>
        <w:t>Corresponds to that of BCCH-FREQ-NCEL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2</w:t>
        <w:tab/>
        <w:tab/>
        <w:tab/>
        <w:t>See not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2</w:t>
        <w:tab/>
        <w:tab/>
        <w:tab/>
        <w:t>Corresponds to one of N7, N6, S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2</w:t>
        <w:tab/>
        <w:tab/>
        <w:tab/>
        <w:tab/>
        <w:t>Corresponds to that of BCCH-FREQ-NCEL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3</w:t>
        <w:tab/>
        <w:tab/>
        <w:tab/>
        <w:t>See not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3</w:t>
        <w:tab/>
        <w:tab/>
        <w:tab/>
        <w:t>Corresponds to one of N7, N6, S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3</w:t>
        <w:tab/>
        <w:tab/>
        <w:tab/>
        <w:tab/>
        <w:t>Corresponds to that of BCCH-FREQ-NCEL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4</w:t>
        <w:tab/>
        <w:tab/>
        <w:tab/>
        <w:t>See not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4</w:t>
        <w:tab/>
        <w:tab/>
        <w:tab/>
        <w:t>Corresponds to one of N7, N6, S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4</w:t>
        <w:tab/>
        <w:tab/>
        <w:tab/>
        <w:tab/>
        <w:t>Corresponds to that of BCCH-FREQ-NCEL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5</w:t>
        <w:tab/>
        <w:tab/>
        <w:tab/>
        <w:t>00 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5</w:t>
        <w:tab/>
        <w:tab/>
        <w:tab/>
        <w:t>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5</w:t>
        <w:tab/>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6</w:t>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6</w:t>
        <w:tab/>
        <w:tab/>
        <w:tab/>
        <w:t>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6</w:t>
        <w:tab/>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4:</w:t>
        <w:tab/>
        <w:t>These actual values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5:</w:t>
        <w:tab/>
        <w:t>The Measurement Valid Indication shall be set to valid within the second SACCH block at the la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is timing requirement is not applicable, since it is assumed that the initial conditions are stabl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4</w:t>
        <w:tab/>
        <w:t>Measurement / DTX</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3.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one test have been splitted into 4</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Handover is no more specifi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applies to both GSM 900 and DCS1800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4.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the sending of the HANDOVER COMPLETE, the MS shall continuously send measurement reports in every SACCH blocks, the measurement valid indication shall be set to valid (0) within the second block at the latest. After 20 seconds the order of values in the MEASUREMENT REPORT message shall contain measurement results for the 6 strongest BCCH carriers among those monitored by the MS. Further, in a quiet environment, the DTX-USED field shall be set by the MS to "DTX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4.1.2, GSM 05.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4.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at, in the case of the MS using DTX and the SS indicating that power control is in use, the MS reports appropriate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cells with the following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ansmitter</w:t>
        <w:tab/>
        <w:t>Level</w:t>
        <w:tab/>
        <w:t>NCC</w:t>
        <w:tab/>
        <w:t>BCC</w:t>
        <w:tab/>
        <w:t>ARFCN</w:t>
        <w:tab/>
        <w:t>ARFCN</w:t>
        <w:tab/>
        <w:t>Cell identity</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GSM 900)</w:t>
        <w:tab/>
        <w:t>(DCS1800)</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rving, S1</w:t>
        <w:tab/>
        <w:t>-60</w:t>
        <w:tab/>
        <w:t>1</w:t>
        <w:tab/>
        <w:t>3</w:t>
        <w:tab/>
        <w:t>002</w:t>
        <w:tab/>
        <w:t>514</w:t>
        <w:tab/>
        <w:t>0001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1</w:t>
        <w:tab/>
        <w:t>-85</w:t>
        <w:tab/>
        <w:t>1</w:t>
        <w:tab/>
        <w:t>5</w:t>
        <w:tab/>
        <w:t>008</w:t>
        <w:tab/>
        <w:t>530</w:t>
        <w:tab/>
        <w:t>0002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2</w:t>
        <w:tab/>
        <w:t>-80</w:t>
        <w:tab/>
        <w:t>1</w:t>
        <w:tab/>
        <w:t>7</w:t>
        <w:tab/>
        <w:t>014</w:t>
        <w:tab/>
        <w:t>602</w:t>
        <w:tab/>
        <w:t>0003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3</w:t>
        <w:tab/>
        <w:t>-75</w:t>
        <w:tab/>
        <w:t>1</w:t>
        <w:tab/>
        <w:t>1</w:t>
        <w:tab/>
        <w:t>020</w:t>
        <w:tab/>
        <w:t>665</w:t>
        <w:tab/>
        <w:t>0004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4</w:t>
        <w:tab/>
        <w:t>-55</w:t>
        <w:tab/>
        <w:t>1</w:t>
        <w:tab/>
        <w:t>3</w:t>
        <w:tab/>
        <w:t>026</w:t>
        <w:tab/>
        <w:t>762</w:t>
        <w:tab/>
        <w:t>0005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5</w:t>
        <w:tab/>
        <w:t>-50</w:t>
        <w:tab/>
        <w:t>1</w:t>
        <w:tab/>
        <w:t>5</w:t>
        <w:tab/>
        <w:t>032</w:t>
        <w:tab/>
        <w:t>686</w:t>
        <w:tab/>
        <w:t>0006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6</w:t>
        <w:tab/>
        <w:t>-45</w:t>
        <w:tab/>
        <w:t>1</w:t>
        <w:tab/>
        <w:t>7</w:t>
        <w:tab/>
        <w:t>038</w:t>
        <w:tab/>
        <w:t>549</w:t>
        <w:tab/>
        <w:t>0007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7</w:t>
        <w:tab/>
        <w:t>-40</w:t>
        <w:tab/>
        <w:t>1</w:t>
        <w:tab/>
        <w:t>1</w:t>
        <w:tab/>
        <w:t>044</w:t>
        <w:tab/>
        <w:t>810</w:t>
        <w:tab/>
        <w:t>000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erving cell, the DTX indicator is set to "MS shall use discontinous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e default parameters of all 8 cells shall be defined some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just completed a handover into the serving cell,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transparent data services only: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procedure is performed twic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ith the MS having a call in progress on an arbitrary cell, the MS is handed over to cell S1. On cell S1, the SS sends SYSTEM INFORMATION TYPE 5 &amp; 6 (on the second iteration of the test the SS also sends SYSTEM INFORMATION TYPE 5bis) on the SACCH with all 8 of the BCCHs "on air" indicated in the BA. Cell S1 also indicates that DTX shall be used. The MS shall send MEASUREMENT REPORTs back to the SS, and it shall be indicated in these that measurement results for the 6 strongest carriers have been obtained and that DTX has been used. (The MS is positioned in an environment free from acoustic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minutes, including 1 minute for any necessary operator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quence is performed twice for execution counter, k = 1, 2.</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ince when k = 1, SYSTEM INFORMATION TYPE 5, SYSTEM INFORMATION TYPE 6 and MEASUREMENT REPORT (and when k = 2 an additional SYSTEM INFORMATION TYPE 5bis is included) messages are sent continously, a table is not applicable in this test. The interval between 2 successive Layer 2 frames containing MEASUREMENT REPORTs shall not exceed one Layer 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900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mat Identifier</w:t>
        <w:tab/>
        <w:tab/>
        <w:tab/>
        <w:t>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 Allocation Sequence</w:t>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 Allocation ARFCN</w:t>
        <w:tab/>
        <w:tab/>
        <w:t>only channel numbers 2, 8, 14, 20,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2, 38, and 44 belong to the BCCH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ab/>
        <w:tab/>
        <w:tab/>
        <w:t>k = 1. Information Element carrie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mplet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k = 2. Information Element carries only a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bis ( Sent only when k =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e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age Type</w:t>
        <w:tab/>
        <w:tab/>
        <w:tab/>
        <w:tab/>
        <w:t>Sys Info 5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Format </w:t>
        <w:tab/>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ab/>
        <w:tab/>
        <w:tab/>
        <w:t>k = 2. Information Element carries only a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ab/>
        <w:tab/>
        <w:tab/>
        <w:tab/>
        <w:t>Only channel 500 belongs to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wer Control Indicator</w:t>
        <w:tab/>
        <w:tab/>
        <w:tab/>
        <w:t>Power Control Indicator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Indicator</w:t>
        <w:tab/>
        <w:tab/>
        <w:tab/>
        <w:tab/>
        <w:t>MS shall use D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ab/>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used</w:t>
        <w:tab/>
        <w:tab/>
        <w:tab/>
        <w:tab/>
        <w:t>DTX was used (note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b/>
        <w:t>See not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tab/>
        <w:tab/>
        <w:t>See not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b/>
        <w:tab/>
        <w:tab/>
        <w:t>See note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b/>
        <w:t>See not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SUB-SERVING-CELL</w:t>
        <w:tab/>
        <w:tab/>
        <w:t>See not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NCELL-M</w:t>
        <w:tab/>
        <w:tab/>
        <w:tab/>
        <w:tab/>
        <w:t>6 neighbour cell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1</w:t>
        <w:tab/>
        <w:tab/>
        <w:tab/>
        <w:t>See not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1</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1</w:t>
        <w:tab/>
        <w:tab/>
        <w:tab/>
        <w:t>Corresponds to that of BCCH-FREQ-NCEL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2</w:t>
        <w:tab/>
        <w:tab/>
        <w:tab/>
        <w:t>See not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2</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2</w:t>
        <w:tab/>
        <w:tab/>
        <w:tab/>
        <w:t>Corresponds to that of BCCH-FREQ-NCEL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3</w:t>
        <w:tab/>
        <w:tab/>
        <w:tab/>
        <w:t>See not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3</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3</w:t>
        <w:tab/>
        <w:tab/>
        <w:tab/>
        <w:t>Corresponds to that of BCCH-FREQ-NCEL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4</w:t>
        <w:tab/>
        <w:tab/>
        <w:tab/>
        <w:t>See not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4</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4</w:t>
        <w:tab/>
        <w:tab/>
        <w:tab/>
        <w:t>Corresponds to that of BCCH-FREQ-NCEL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5</w:t>
        <w:tab/>
        <w:tab/>
        <w:tab/>
        <w:t>See not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5</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5</w:t>
        <w:tab/>
        <w:tab/>
        <w:tab/>
        <w:t>Corresponds to that of BCCH-FREQ_NCEL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6</w:t>
        <w:tab/>
        <w:tab/>
        <w:tab/>
        <w:t>See not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6</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6</w:t>
        <w:tab/>
        <w:tab/>
        <w:tab/>
        <w:t>Corresponds to that of BCCH-FREQ-NCEL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900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e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age Type</w:t>
        <w:tab/>
        <w:tab/>
        <w:tab/>
        <w:tab/>
        <w:t>Sys Inf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mat</w:t>
        <w:tab/>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ab/>
        <w:tab/>
        <w:tab/>
        <w:t>k = 1. Information Element carries complet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k = 2. Information Element carries only a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ab/>
        <w:tab/>
        <w:tab/>
        <w:tab/>
        <w:t>k = 1. Non null for ARFCN 514, 530, 549, 6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665, 686, 762, 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k = 2.  Non null for ARFCN 549, 602, 665, 6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bis ( Sent only when k =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e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age Type</w:t>
        <w:tab/>
        <w:tab/>
        <w:tab/>
        <w:tab/>
        <w:t>Sys Info 5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Format </w:t>
        <w:tab/>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ab/>
        <w:tab/>
        <w:tab/>
        <w:t>k = 2. Information Element carries only a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ab/>
        <w:tab/>
        <w:tab/>
        <w:tab/>
        <w:t>k = 2. Non null ARFCN 514, 530, 7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 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sys inf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ab/>
        <w:tab/>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ower Control Indicator</w:t>
        <w:tab/>
        <w:tab/>
        <w:t>Power Control Indicator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TX Indicator</w:t>
        <w:tab/>
        <w:tab/>
        <w:tab/>
        <w:t>MS shall use D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adio-Link-Timeout</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ab/>
        <w:tab/>
        <w:tab/>
        <w:t>only NCC 1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used</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used</w:t>
        <w:tab/>
        <w:tab/>
        <w:tab/>
        <w:tab/>
        <w:t>DTX was used (see note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FULL-SERVING-CELL</w:t>
        <w:tab/>
        <w:tab/>
        <w:t>See not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SUB-SERVING-CELL</w:t>
        <w:tab/>
        <w:tab/>
        <w:t>See not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VALID</w:t>
        <w:tab/>
        <w:tab/>
        <w:tab/>
        <w:tab/>
        <w:t>See note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FULL-SERVING-CELL</w:t>
        <w:tab/>
        <w:tab/>
        <w:t>See not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SUB-SERVING-CELL</w:t>
        <w:tab/>
        <w:tab/>
        <w:t>See not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CELL-M</w:t>
        <w:tab/>
        <w:tab/>
        <w:tab/>
        <w:tab/>
        <w:t>6 neighbour cell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1</w:t>
        <w:tab/>
        <w:tab/>
        <w:tab/>
        <w:t>See not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1</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1</w:t>
        <w:tab/>
        <w:tab/>
        <w:tab/>
        <w:tab/>
        <w:t>Corresponds to that of BCCH-FREQ-NCEL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2</w:t>
        <w:tab/>
        <w:tab/>
        <w:tab/>
        <w:t>See not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2</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2</w:t>
        <w:tab/>
        <w:tab/>
        <w:tab/>
        <w:tab/>
        <w:t>Corresponds to that of BCCH-FREQ-NCEL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3</w:t>
        <w:tab/>
        <w:tab/>
        <w:tab/>
        <w:t>See not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3</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3</w:t>
        <w:tab/>
        <w:tab/>
        <w:tab/>
        <w:tab/>
        <w:t>Corresponds to that of BCCH-FREQ-NCEL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4</w:t>
        <w:tab/>
        <w:tab/>
        <w:tab/>
        <w:t>See not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4</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4</w:t>
        <w:tab/>
        <w:tab/>
        <w:tab/>
        <w:tab/>
        <w:t>Corresponds to that of BCCH-FREQ-NCEL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5</w:t>
        <w:tab/>
        <w:tab/>
        <w:tab/>
        <w:t>See not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5</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5</w:t>
        <w:tab/>
        <w:tab/>
        <w:tab/>
        <w:tab/>
        <w:t>Corresponds to that of BCCH-FREQ-NCEL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6</w:t>
        <w:tab/>
        <w:tab/>
        <w:tab/>
        <w:t>See not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6</w:t>
        <w:tab/>
        <w:tab/>
        <w:tab/>
        <w:t>Shall not correspond to N1 or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6</w:t>
        <w:tab/>
        <w:tab/>
        <w:tab/>
        <w:tab/>
        <w:t>Corresponds to that of BCCH-FREQ-NCEL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6:</w:t>
        <w:tab/>
        <w:t>These actual values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7:</w:t>
        <w:tab/>
        <w:t>The Measurement Valid Indication shall be set to valid within the second SACCH block after the HANDOVER COMPLETE message at the la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is timing requirement is not applicable, since it is assumed that the initial conditions are stabl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8:</w:t>
        <w:tab/>
        <w:t>For an MS that only supports transparent data services, the value of DTX-used shall not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5</w:t>
        <w:tab/>
        <w:t>Measurement / Frequency Forma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applies to both PGSM and DCS1800 mobiles stations, but is not yet applicable for E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5.1</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the cells on which the mobile is allowed to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4.1.2, GSM 05.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5.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at, when the SS gives information about neighbouring cells, the MS reports appropriate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5.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with the following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ansmitter</w:t>
        <w:tab/>
        <w:t>Level</w:t>
        <w:tab/>
        <w:t>NCC</w:t>
        <w:tab/>
        <w:t>BCC</w:t>
        <w:tab/>
        <w:t>ARFCN</w:t>
        <w:tab/>
        <w:t>ARFCN</w:t>
        <w:tab/>
        <w:t>Cell Identity</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GSM900)</w:t>
        <w:tab/>
        <w:t>(DCS1800)</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rving, S1</w:t>
        <w:tab/>
        <w:t>-60</w:t>
        <w:tab/>
        <w:t>1</w:t>
        <w:tab/>
        <w:t>3</w:t>
        <w:tab/>
        <w:t>002</w:t>
        <w:tab/>
        <w:t>715</w:t>
        <w:tab/>
        <w:t>0001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1</w:t>
        <w:tab/>
        <w:t>-85</w:t>
        <w:tab/>
        <w:t>1</w:t>
        <w:tab/>
        <w:t>5</w:t>
        <w:tab/>
        <w:t>008</w:t>
        <w:tab/>
        <w:t>815</w:t>
        <w:tab/>
        <w:t>000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exception of the Cell Allocation, the rest of the parameters for both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procedure is performed three tim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ith the MS having a call in progress, the SS sends SYSTEM INFORMATION TYPE 5, 5bis &amp; 6 on the SACCH. Both of the BCCHs "on air" are indicated in the BA. The MS shall send MEASUREMENT REPORTs back to the SS, and it shall be indicated in these that no measurement results have been obtain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each iteration of the test the frequency format of the BA list contained in the System Information 5 and 5bis message shall change according to the 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minutes, including 1 minute for any necessary operator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quence is performed for execution counter, K = 1, 2, 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ince SYSTEM INFORMATION TYPE 5, SYSTEM INFORMATION 5bis, SYSTEM INFORMATION TYPE 6 and MEASUREMENT REPORT are sent continously, a table is not applicable in this test. The interval between 2 successive Layer 2 frames containing MEASUREMENT REPORTs shall not exceed one Layer 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SM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 Identifier</w:t>
        <w:tab/>
        <w:tab/>
        <w:tab/>
        <w:tab/>
        <w:t>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Sequence</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ARFCN</w:t>
        <w:tab/>
        <w:tab/>
        <w:tab/>
        <w:t>Channel numbers 2, 6 and 8  belong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CCH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ab/>
        <w:tab/>
        <w:tab/>
        <w:t>Information Element carries only a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b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e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age Type</w:t>
        <w:tab/>
        <w:tab/>
        <w:tab/>
        <w:tab/>
        <w:t>Sys Info 5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 Identifier</w:t>
        <w:tab/>
        <w:tab/>
        <w:tab/>
        <w:tab/>
        <w:t>K = 1. Range 1024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K = 2. Range 512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K = 3. Variable Bit 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ab/>
        <w:tab/>
        <w:tab/>
        <w:t>Information Element carries only a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ab/>
        <w:tab/>
        <w:tab/>
        <w:tab/>
        <w:t>K = 1,2. 500, 530, 595, 965, 1000, 715, 815,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K = 3.    965, 1000, 0, 2,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used</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used</w:t>
        <w:tab/>
        <w:tab/>
        <w:tab/>
        <w:tab/>
        <w:t>DTX wa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FULL-SERVING-CELL</w:t>
        <w:tab/>
        <w:tab/>
        <w:t>See not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SUB-SERVING-CELL</w:t>
        <w:tab/>
        <w:tab/>
        <w:t>See not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VALID</w:t>
        <w:tab/>
        <w:tab/>
        <w:tab/>
        <w:tab/>
        <w:t>See note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FULL-SERVING-CELL</w:t>
        <w:tab/>
        <w:tab/>
        <w:t>See not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SUB-SERVING-CELL</w:t>
        <w:tab/>
        <w:tab/>
        <w:t>See not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CELL-M</w:t>
        <w:tab/>
        <w:tab/>
        <w:tab/>
        <w:tab/>
        <w:t>2 neighbour cell measurement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1</w:t>
        <w:tab/>
        <w:tab/>
        <w:tab/>
        <w:t>See not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1</w:t>
        <w:tab/>
        <w:tab/>
        <w:tab/>
        <w:t>Shall correspond to S1 or N1, ie, it shall b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1</w:t>
        <w:tab/>
        <w:tab/>
        <w:tab/>
        <w:tab/>
        <w:t>Corresponds to that of BCCH-FREQ-NCEL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2</w:t>
        <w:tab/>
        <w:tab/>
        <w:tab/>
        <w:t>See not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2</w:t>
        <w:tab/>
        <w:tab/>
        <w:tab/>
        <w:t>Shall correspond to S1 or N1, i.e. it shall b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2</w:t>
        <w:tab/>
        <w:tab/>
        <w:tab/>
        <w:tab/>
        <w:t>Corresponds to that of BCCH-FREQ-NCEL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3</w:t>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3</w:t>
        <w:tab/>
        <w:tab/>
        <w:tab/>
        <w:t xml:space="preserv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3</w:t>
        <w:tab/>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6</w:t>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6</w:t>
        <w:tab/>
        <w:tab/>
        <w:tab/>
        <w:t xml:space="preserv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6</w:t>
        <w:tab/>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SM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e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age Type</w:t>
        <w:tab/>
        <w:tab/>
        <w:tab/>
        <w:tab/>
        <w:t>Sys Inf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Format </w:t>
        <w:tab/>
        <w:tab/>
        <w:tab/>
        <w:tab/>
        <w:t>K = 1. Range 1024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K = 2. Variable Bit 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K = 3. Range 128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ab/>
        <w:tab/>
        <w:tab/>
        <w:t>Information Element carries only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rt of th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ab/>
        <w:tab/>
        <w:tab/>
        <w:tab/>
        <w:t>K = 1. Non null for 500, 530, 595, 7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815, 965, 100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K = 2. Non null for 965, 1000, 0, 2, 6,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K = 3. Non null for 695, 715, 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YSTEM INFORMATION TYPE 5b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e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age Type</w:t>
        <w:tab/>
        <w:tab/>
        <w:tab/>
        <w:tab/>
        <w:t>Sys Info 5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Format </w:t>
        <w:tab/>
        <w:tab/>
        <w:tab/>
        <w:tab/>
        <w:t>K = 1. 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K = 2. Range 512 Format </w:t>
        <w:tab/>
        <w:tab/>
        <w:tab/>
        <w:tab/>
        <w:tab/>
        <w:tab/>
        <w:tab/>
        <w:t>K = 3. Range 256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ab/>
        <w:tab/>
        <w:tab/>
        <w:t>Information Element carries only a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 / BCCH Allocation</w:t>
        <w:tab/>
        <w:tab/>
        <w:tab/>
        <w:t xml:space="preserve">K = 1. Non null for 2, 6, 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K = 2. Non null for 500, 530, 595, 715, 815, 9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K = 3. Non Null for 815, 965, 1000, 0, 2,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 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RR Manage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sys inf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ab/>
        <w:tab/>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ower Control Indicator</w:t>
        <w:tab/>
        <w:tab/>
        <w:t>Power Control Indicator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TX Indicator</w:t>
        <w:tab/>
        <w:tab/>
        <w:tab/>
        <w:t>MS shall not use D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adio-Link-Timeout</w:t>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ab/>
        <w:tab/>
        <w:tab/>
        <w:t>only NCC 1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used</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used</w:t>
        <w:tab/>
        <w:tab/>
        <w:tab/>
        <w:tab/>
        <w:t>DTX wa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FULL-SERVING-CELL</w:t>
        <w:tab/>
        <w:tab/>
        <w:t>See not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SUB-SERVING-CELL</w:t>
        <w:tab/>
        <w:tab/>
        <w:t>See not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VALID</w:t>
        <w:tab/>
        <w:tab/>
        <w:tab/>
        <w:tab/>
        <w:t>See note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FULL-SERVING-CELL</w:t>
        <w:tab/>
        <w:tab/>
        <w:t>See not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SUB-SERVING-CELL</w:t>
        <w:tab/>
        <w:tab/>
        <w:t>See not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CELL-M</w:t>
        <w:tab/>
        <w:tab/>
        <w:tab/>
        <w:tab/>
        <w:t>2 neighbour cell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1</w:t>
        <w:tab/>
        <w:tab/>
        <w:tab/>
        <w:t>See not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1</w:t>
        <w:tab/>
        <w:tab/>
        <w:tab/>
        <w:t>K= 1. Shall correspond to S1 or N1, ie,  it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e 6 o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K= 2. Shall correspond to S1 or N1, ie,  it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e 6 o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K= 3. Shall correspond to S1 or N1, ie,  it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e 3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1</w:t>
        <w:tab/>
        <w:tab/>
        <w:tab/>
        <w:tab/>
        <w:t>Corresponds to that of BCCH-FREQ-NCEL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2</w:t>
        <w:tab/>
        <w:tab/>
        <w:tab/>
        <w:t>See not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2</w:t>
        <w:tab/>
        <w:tab/>
        <w:tab/>
        <w:t>K= 1. Shall correspond to S1 or N1, ie,  it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e 6 o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K= 2. Shall correspond to S1 or N1, ie,  it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e 6 o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K= 3. Shall correspond to S1 or N1, ie,  it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e 3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2</w:t>
        <w:tab/>
        <w:tab/>
        <w:tab/>
        <w:tab/>
        <w:t>Corresponds to that of BCCH-FREQ-NCEL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3</w:t>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3</w:t>
        <w:tab/>
        <w:tab/>
        <w:tab/>
        <w:t xml:space="preserv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3</w:t>
        <w:tab/>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6</w:t>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6</w:t>
        <w:tab/>
        <w:tab/>
        <w:tab/>
        <w:t xml:space="preserv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6</w:t>
        <w:tab/>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9:</w:t>
        <w:tab/>
        <w:t>These actual values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0:</w:t>
        <w:tab/>
        <w:t>The Measurement Valid Indication shall be set to valid within the second SACCH block at  the l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w:t>
        <w:tab/>
        <w:t>Test of the channel assignmen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intracell change of channel can be requested by upper layers in order to change the channel type, or it may be initiated by the RR-sublayer, e.g. for an intra cell handover. This change is performed using the channel assignment procedure. If the procedure is incorrectly implemented in the MS, the establishment and maintenance of connections is endangered. This applies for the successful case and for the assignment failure: the MS's correct return to the old channel after assignment failure is a necessary part of the GSM system design.</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 The phase 2 CR from France Telecom is not yet included.??</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 The succesful procedure is not tested for SDCCH-only MSes.</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 Mobile allocation needs further description; was the cell allocation present in SYSTEM INFO? (for 6.4.1)</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1</w:t>
        <w:tab/>
        <w:t>Dedicated assignment / successful case</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 xml:space="preserve"> </w:t>
      </w:r>
      <w:r>
        <w:rPr>
          <w:rFonts w:eastAsia="modern i" w:cs="modern i" w:ascii="modern i" w:hAnsi="modern i"/>
          <w:vanish/>
          <w:color w:val="000000"/>
          <w:sz w:val="16"/>
          <w:szCs w:val="16"/>
          <w:lang w:val="en-US"/>
        </w:rPr>
        <w:t>- This section was part of II.5.3.6.4.2 in phase 1 version; for non-halfrate MSes the test was the same with the exceptions noted below; for F+H-MSes, the test is different, because the TCH/H cases are tested at the end, not in the middle, and both hopping and non-hopping are checked.</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 xml:space="preserve"> </w:t>
      </w:r>
      <w:r>
        <w:rPr>
          <w:rFonts w:eastAsia="modern i" w:cs="modern i" w:ascii="modern i" w:hAnsi="modern i"/>
          <w:vanish/>
          <w:color w:val="000000"/>
          <w:sz w:val="16"/>
          <w:szCs w:val="16"/>
          <w:lang w:val="en-US"/>
        </w:rPr>
        <w:t>-</w:t>
        <w:tab/>
        <w:t>N(SD) is used instead of V(SD)</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 In phase 1 it was required that the MS uses the commanded power level on the assigned channels; in phase 2 it is checked that the MS reports that level.</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 A postamble has been added.</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only applicable to an MS supporting a T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main signalling lin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M-messages and CM-messages using SAPI=0 sent from the mobile station to the network can be duplicated by the data link layer in the following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channel change of dedicated channels is required (assignment or handover procedure) and the last layer 2 frame has not been acknowledged by the peer data link layer before the mobile station leaves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is case, the mobile station does not know whether the network has received the message correctly. Therefore, the mobile station has to send the message again after the new dedicated channe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ASSIGNMENT COMMAND message may indicate a frequency change in progress, with a starting time and possibly alternative channel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the reception of an ASSIGNMENT COMMAND message which contains only the description of a channel to be used after the starting time, and if the starting time has not already elapsed,the mobile station shall wait up to the starting time before acces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the link with the power level specified in the ASSIGNMENT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confirm the power control level that it is currently employing in the uplink SACCH L1 header. The indicated value shall be the power control level actually used by the mobile for the last burst of the previous SACCH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apply the hopping frequencies specified in ASSIGNMENT COMMAND message in the Mobile Allocation IE or the Frequency List IE at the time of accessing the new channel using the last received Cell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fter receipt of the ASSIGNMENT COMMAND the MS shall perform the assignment and return an ASSIGNMENT COMPLETE without undue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3, 5.</w:t>
        <w:tab/>
        <w:t>GSM 04.08, subclause 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SM 04.08, subclause 3.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SM 04.08, subclause 3.4.3; GSM 05.08, subclause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GSM 04.13, subclause 5.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upon receipt of an ASSIGNMENT COMMAND, the MS switches to the channel defined in the ASSIGNMENT COMMAND, establishes the link and sends an ASSIGNMENT COMPLETE message. This is tested for an MS supporting TCH in the special cases of a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from non-hopping SDCCH to hopping TCH/F using a different timesl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from hopping TCH/F to non-hopping TCH/F using a different timesl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from non-hopping TCH/F to non-hopping TCH/F using a different timesl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from non-hopping TCH/F to hopping TCH/H using a different timeslot; this test purpose is only applicable if the MS supports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from hopping TCH/H to non-hopping TCH/H using a different timeslot; this test purpose is only applicable if the MS supports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from non-hopping TCH/H to hopping TCH/F using a different timeslot; this test purpose is only applicable if the MS supports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n MS supporting TCH, having sent an MM- or CM message which was not acknowledged on L2 before the channel assignment procedure was initiated and before the MS has left the old channel, repeats that message after completion of the assignment procedure without incrementing N(SD). This is tested in the special case of MM message AUTHEN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if an MS supporting TCH has received an ASSIGNMENT COMMAND message which contains only the description of a channel to be used after the starting time, and if the starting time has not already elapsed, the mobile station shall wait up to the starting time before acces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an MS supporting TCH, having received an ASSIGNMENT COMMAND, having sent an SABM frame to establish the main signalling link on the assigned channel, reports the power level specified in the ASSIGNMENT COMMAND message, in the uplink SACCH L1 header of the SACCH message sent in the SACCH period following the transmission of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an MS supporting TCH, having received an ASSIGNMENT COMMAND, is able in the case of frequency hopping to decode the Mobile Allocation and Frequency List IEs correctly and applies the specified frequencies using the correct Cell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after receipt of the ASSIGNMENT COMMAND the MS returns an ASSIGNMENT COMPLETE without undue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 ex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SM 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CCH ARFC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roughout the test, the CA broadcast in System Information 1 is (10, 17, 20, 26, 34, 42, 45, 46, 52, 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e that the actual CA of the cell contains other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CCH ARFCN =7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roughout the test, the CA broadcast in System Information 1 is (734, 741, 747, 754, 759, 766, 773, 775, 779, 7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e that the actual CA of the cell contains other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rate(s) of TCH: (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upported channel mode(s) need to be decl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upported frequencies (P-GSM or E-GSM or DCS 1800)</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pages the MS and allocates an SDCCH. Then 2 different channels are assigned with ASSIGNMENT COMMANDs. Each time the MS shall switch to the assigned channel, establish the link and send an ASSIGNMENT COMPLETE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n the SS sends a AUTHENTICATION REQUEST message. The MS shall answer with an AUTHENTICATION RESPONSE message, which is not acknowledged on L2 by the SS. Immediately after the AUTHENTICATION RESPONSE message is received, the SS sends an ASSIGNMENT COMMAND. The MS shall switch to the assigned channel, establish the link with the commanded power level and send as ASSIGNMENT COMPLETE message. Then MS shall repeat the AUTHENTICATION RESPONSE message, with the same N(SD) valu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n the SS sends an ASSIGNMENT COMMAND, which includes a Starting Time IE. The MS shall react as specified above, but this shall be done at the time specified in Starting Time I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n MS not supporting TCH/H, the SS initiates the channel release procedure and the test ends here. For an MS supporting TCH/H, the channel assignment procedure is performed another three times, with half rate channels involved, and again it is checked that the MS correctly completes the procedures, before the SS initiates the channel releas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w:t>
        <w:tab/>
        <w:t>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ASSIGN COMMAND</w:t>
        <w:tab/>
        <w:t>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ASSIGN COMPLETE</w:t>
        <w:tab/>
        <w:t xml:space="preserve">Sent on the correct channel afte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stablishment 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is message shall be ready to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mitted before 600 ms af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completion of step 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w:t>
        <w:tab/>
        <w:tab/>
        <w:t>The SS checks that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ports the requested pow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evel in the layer 1 hea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f the SACCH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at is sent in the first SA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uliframe following the SAB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 COMMAND</w:t>
        <w:tab/>
        <w:t>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 COMPLETE</w:t>
        <w:tab/>
        <w:t xml:space="preserve">Sent on the correct channel afte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stablishment 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is message shall be ready to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mitted before 600 ms af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completion of step 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UTHENT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UTHENT RESPONSE</w:t>
        <w:tab/>
        <w:t>This message is not L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cknowledged by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ASSIGN COMMAND</w:t>
        <w:tab/>
        <w:t>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MS -&gt; SS</w:t>
        <w:tab/>
        <w:t>ASSIGN COMPLETE</w:t>
        <w:tab/>
        <w:t xml:space="preserve">Sent on the correct channel afte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stablishment 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is message shall be ready to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mitted before 600 ms af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completion of step 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AUTHENT RESPONSE</w:t>
        <w:tab/>
        <w:t>N(SD) shall be the same as 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ep 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ASSIGN COMMAND</w:t>
        <w:tab/>
        <w:t>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 -&gt; SS</w:t>
        <w:tab/>
        <w:t>SABM</w:t>
        <w:tab/>
        <w:t>Sent on the assigne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frames containing the SABM sh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have frame numbers x with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0 &lt;=  (x - starting time) mod 42432 &lt;= 1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ASSIGN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w:t>
        <w:tab/>
        <w:tab/>
        <w:tab/>
        <w:t>This test part is perform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f the MS doesn't suppor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H (see PICS/PIX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9</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w:t>
        <w:tab/>
        <w:tab/>
        <w:tab/>
        <w:t>This test part is perform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f the MS suppor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H (see PICS/PIX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9</w:t>
        <w:tab/>
        <w:t>SS -&gt; MS</w:t>
        <w:tab/>
        <w:t>ASSIGN COMMAND</w:t>
        <w:tab/>
        <w:t>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20</w:t>
        <w:tab/>
        <w:t>MS -&gt; SS</w:t>
        <w:tab/>
        <w:t>ASSIGN COMPLETE</w:t>
        <w:tab/>
        <w:t>Sent on the correct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establishment of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is message shall be ready to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mitted before 600 ms af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completion of step 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B21 </w:t>
        <w:tab/>
        <w:t>SS -&gt; MS</w:t>
        <w:tab/>
        <w:t>ASSIGN COMMAND</w:t>
        <w:tab/>
        <w:t>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22</w:t>
        <w:tab/>
        <w:t>MS -&gt; SS</w:t>
        <w:tab/>
        <w:t>ASSIGN COMPLETE</w:t>
        <w:tab/>
        <w:t>Sent on the correct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establishment of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is message shall be ready to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mitted before 600 ms af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completion of step 2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23</w:t>
        <w:tab/>
        <w:t>SS -&gt; MS</w:t>
        <w:tab/>
        <w:t>ASSIGN COMMAND</w:t>
        <w:tab/>
        <w:t>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24</w:t>
        <w:tab/>
        <w:t>MS -&gt; SS</w:t>
        <w:tab/>
        <w:t>ASSIGN COMPLETE</w:t>
        <w:tab/>
        <w:t>Sent on the correct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establishment of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is message shall be ready to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mitted before 600 ms af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completion of step 2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25</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900 begin:</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tep 3</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MEDIATE ASSIGNMENT</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 default message contents except</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Channel Type</w:t>
        <w:tab/>
        <w:t>SDCCH/8</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TDMA offset</w:t>
        <w:tab/>
        <w:t>Chosen arbitrarily</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imeslot Number</w:t>
        <w:tab/>
        <w:t>N, chosen arbitrarily</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raining Sequence Code</w:t>
        <w:tab/>
        <w:t>Chosen arbitrarily</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Hopping</w:t>
        <w:tab/>
        <w:t>Single RF Channel</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ARFCN</w:t>
        <w:tab/>
        <w:t>the ARFCN of the BCCH carrier</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tep 5</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IGNMENT COMMAN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Channel Type and TDMA offset</w:t>
        <w:tab/>
        <w:t>TCH/F</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imeslot Number</w:t>
        <w:tab/>
        <w:t>(N+1) mod 8</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raining Sequence Code</w:t>
        <w:tab/>
        <w:t>Chosen arbitrarily</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Hopping</w:t>
        <w:tab/>
        <w:t>RF hopping channel</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MAIO</w:t>
        <w:tab/>
        <w:t>Chosen arbitrarily from the set (0, 1</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to N-1) where N is the number of</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frequencies in the Mobile Allocation IE.</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HSN</w:t>
        <w:tab/>
        <w:t>Chosen arbitrarily from the set (1 to 63)</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ower Comman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Power level</w:t>
        <w:tab/>
        <w:t>Chosen arbitrarily but with a changed value.</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equency list IE</w:t>
        <w:tab/>
        <w:t>Not include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Mode</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Mode</w:t>
        <w:tab/>
        <w:t>Signalling</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Allocation</w:t>
        <w:tab/>
        <w:t>Indicates all of the CA (broadcast on the BCCH) except for the BCCH carrier.</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rting Time</w:t>
        <w:tab/>
        <w:t>Not include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tep 8</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IGNMENT COMMAN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Channel Type and TDMA offset</w:t>
        <w:tab/>
        <w:t>TCH/F</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imeslot Number</w:t>
        <w:tab/>
        <w:t>(N+3) mod 8</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raining Sequence Code</w:t>
        <w:tab/>
        <w:t>Chosen arbitrarily</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Hopping</w:t>
        <w:tab/>
        <w:t>Single RF Channel</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ARFCN</w:t>
        <w:tab/>
        <w:t>the ARFCN of the BCCH carrier</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ower Comman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Power level</w:t>
        <w:tab/>
        <w:t>Chosen arbitrarily but with a changed value.</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Mode</w:t>
        <w:tab/>
        <w:t>A non-signalling mode</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rbitrarily selected from the full</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rate capabilities declared for the MS</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equency list IE</w:t>
        <w:tab/>
        <w:t>Not Include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ll Channel Description</w:t>
        <w:tab/>
        <w:t>Bit map zero encodes (45, 46, 52, 59, 66, 73, 74, 75, 76, 108, 114)</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Allocation</w:t>
        <w:tab/>
        <w:t>Not include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rting Time</w:t>
        <w:tab/>
        <w:t>Not include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tep 12</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IGNMENT COMMAN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Channel Type and TDMA offset</w:t>
        <w:tab/>
        <w:t>TCH/F</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imeslot Number</w:t>
        <w:tab/>
        <w:t>(N+4) mod 8</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raining Sequence Code</w:t>
        <w:tab/>
        <w:t>Chosen arbitrarily</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Hopping</w:t>
        <w:tab/>
        <w:t>RF hopping channel</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MAIO</w:t>
        <w:tab/>
        <w:t>Chosen arbitrarily from the set (0, 1</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to N-1) where N is the number of</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frequencies in the Mobile Allocation IE.</w:t>
        <w:tab/>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HSN</w:t>
        <w:tab/>
        <w:t>Chosen arbitrarily from the set (1 to 63)</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ower Comman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Power level</w:t>
        <w:tab/>
        <w:t>Chosen arbitrarily but with a changed value.</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Mode</w:t>
        <w:tab/>
        <w:t xml:space="preserve">Not included (thus the CA from </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tep 8 is used to decode the MA)</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equency list IE</w:t>
        <w:tab/>
        <w:t>Not include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ll Channel Description</w:t>
        <w:tab/>
        <w:t>Not include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Allocation</w:t>
        <w:tab/>
        <w:t>Indicates frequencies (45, 46, 73, 74, 75, 76, 108, 114)</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rting Time</w:t>
        <w:tab/>
        <w:t>Not include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tep 15</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IGNMENT COMMAN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Channel Type and TDMA offset</w:t>
        <w:tab/>
        <w:t>TCH/F</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imeslot Number</w:t>
        <w:tab/>
        <w:t>(N+5) mod 8</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raining Sequence Code</w:t>
        <w:tab/>
        <w:t>Chosen arbitrarily</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Hopping</w:t>
        <w:tab/>
        <w:t>Single RF Channel</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ARFCN</w:t>
        <w:tab/>
        <w:t>10</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ower Comman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Power level</w:t>
        <w:tab/>
        <w:t>Chosen arbitrarily but with a changed value.</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Mode</w:t>
        <w:tab/>
        <w:t>signalling</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equency list IE</w:t>
        <w:tab/>
        <w:t>Not include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ll Channel Description</w:t>
        <w:tab/>
        <w:t>Not include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Allocation</w:t>
        <w:tab/>
        <w:t>Not include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rting Time</w:t>
        <w:tab/>
        <w:t>indicates (current frame</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number + 100 frames) mod 42432</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tep 19</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IGNMENT COMMAN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Channel Type</w:t>
        <w:tab/>
        <w:t>TCH/H</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TDMA offset</w:t>
        <w:tab/>
        <w:t>Chosen arbitrarily</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imeslot Number</w:t>
        <w:tab/>
        <w:t>(N+6) mod 8</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raining Sequence Code</w:t>
        <w:tab/>
        <w:t>Chosen arbitrarily</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Hopping</w:t>
        <w:tab/>
        <w:t>RF hopping channel</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MAIO</w:t>
        <w:tab/>
        <w:t>Chosen arbitrarily from the set (0, 1</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to N-1) where N is the number of</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frequencies in the Frequency List IE.</w:t>
        <w:tab/>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HSN</w:t>
        <w:tab/>
        <w:t>0</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ower Comman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Power level</w:t>
        <w:tab/>
        <w:t>Chosen arbitrarily but with a changed value.</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Mode</w:t>
        <w:tab/>
        <w:t>A non-signalling mode</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rbitrarily selected from the half</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rate capabilities declared for the MS</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ll Channel Description</w:t>
        <w:tab/>
        <w:t>Not include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equency list IE</w:t>
        <w:tab/>
        <w:t>Uses bit map 0 to indicate (10, 34, 52, 73, 108, 114)</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Allocation</w:t>
        <w:tab/>
        <w:t>Not include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rting Time</w:t>
        <w:tab/>
        <w:t>Not include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tep 21</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IGNMENT COMMAN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Channel Type</w:t>
        <w:tab/>
        <w:t>TCH/H</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TDMA offset</w:t>
        <w:tab/>
        <w:t>Chosen arbitrarily</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imeslot Number</w:t>
        <w:tab/>
        <w:t>(N+7) mod 8</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raining Sequence Code</w:t>
        <w:tab/>
        <w:t>Chosen arbitrarily</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Hopping</w:t>
        <w:tab/>
        <w:t>Single RF Channel</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ARFCN</w:t>
        <w:tab/>
        <w:t>Chosen arbitrarily, but not the BCCH carrier</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ower Comman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Power level</w:t>
        <w:tab/>
        <w:t>Chosen arbitrarily but with a changed value.</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Mode</w:t>
        <w:tab/>
        <w:t>Not include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equency list IE</w:t>
        <w:tab/>
        <w:t>Not include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ll Channel Description</w:t>
        <w:tab/>
        <w:t>Not include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Allocation</w:t>
        <w:tab/>
        <w:t>Not include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rting Time</w:t>
        <w:tab/>
        <w:t>Not incldue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tep 23</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IGNMENT COMMAN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Channel Type and TDMA offset</w:t>
        <w:tab/>
        <w:t>TCH/F</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imeslot Number</w:t>
        <w:tab/>
        <w:t>(N+1) mod 8</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raining Sequence Code</w:t>
        <w:tab/>
        <w:t>Chosen arbitrarily</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Hopping</w:t>
        <w:tab/>
        <w:t>RF hopping channel</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MAIO</w:t>
        <w:tab/>
        <w:t>Chosen arbitrarily from the set (0, 1</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to N-1) where N is the number of</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frequencies in the Mobile Allocation IE.</w:t>
        <w:tab/>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HSN</w:t>
        <w:tab/>
        <w:t>Chosen arbitrarily from the set (1</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to 63</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ower Comman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Power level</w:t>
        <w:tab/>
        <w:t>Chosen arbitrarily but with a changed value.</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ll Channel Description</w:t>
        <w:tab/>
        <w:t>Uses bit map 0 to indicate (17, 20)</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equency list IE</w:t>
        <w:tab/>
        <w:t>Not include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Allocation</w:t>
        <w:tab/>
        <w:t>Indicates ARFCN 17 only</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rting Time</w:t>
        <w:tab/>
        <w:t>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900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800 begin:</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tep 3</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MEDIATE ASSIGNMENT</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 default message contents except</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Channel Type</w:t>
        <w:tab/>
        <w:t>SDCCH/8</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TDMA offset</w:t>
        <w:tab/>
        <w:t>Chosen arbitrarily</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imeslot Number</w:t>
        <w:tab/>
        <w:t>N, chosen arbitrarily</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raining Sequence Code</w:t>
        <w:tab/>
        <w:t>Chosen arbitrarily</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Hopping</w:t>
        <w:tab/>
        <w:t>Single RF Channel</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ARFCN</w:t>
        <w:tab/>
        <w:t>the ARFCN of the BCCH carrier</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tep 5</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IGNMENT COMMAN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Channel Type and TDMA offset</w:t>
        <w:tab/>
        <w:t>TCH/F</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imeslot Number</w:t>
        <w:tab/>
        <w:t>(N+1) mod 8</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raining Sequence Code</w:t>
        <w:tab/>
        <w:t>Chosen arbitrarily</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Hopping</w:t>
        <w:tab/>
        <w:t>RF hopping channel</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MAIO</w:t>
        <w:tab/>
        <w:t>Chosen arbitrarily from the set (0, 1</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to N-1) where N is the number of</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frequencies in the Mobile Allocation IE.</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HSN</w:t>
        <w:tab/>
        <w:t>Chosen arbitrarily from the set (1 to 63)</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ower Comman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Power level</w:t>
        <w:tab/>
        <w:t>Chosen arbitrarily but with a changed value.</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equency list IE</w:t>
        <w:tab/>
        <w:t>Not include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Mode</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Mode</w:t>
        <w:tab/>
        <w:t>Signalling</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Allocation</w:t>
        <w:tab/>
        <w:t>Indicates all of the CA (broadcast on the BCCH) except for the BCCH carrier.</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rting Time</w:t>
        <w:tab/>
        <w:t>Not include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tep 8</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IGNMENT COMMAN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Channel Type and TDMA offset</w:t>
        <w:tab/>
        <w:t>TCH/F</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imeslot Number</w:t>
        <w:tab/>
        <w:t>(N+3) mod 8</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raining Sequence Code</w:t>
        <w:tab/>
        <w:t>Chosen arbitrarily</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Hopping</w:t>
        <w:tab/>
        <w:t>Single RF Channel</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ARFCN</w:t>
        <w:tab/>
        <w:t>the ARFCN of the BCCH carrier</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ower Comman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Power level</w:t>
        <w:tab/>
        <w:t>Chosen arbitrarily but with a changed value.</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Mode</w:t>
        <w:tab/>
        <w:t>A non-signalling mode</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rbitrarily selected from the full</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rate capabilities declared for the MS</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equency list IE</w:t>
        <w:tab/>
        <w:t>Not Include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ll Channel Description</w:t>
        <w:tab/>
        <w:t>Use Range 128 to encode (773, 775, 779, 782, 791, 798, 829, 832, 844)</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Allocation</w:t>
        <w:tab/>
        <w:t>Not include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rting Time</w:t>
        <w:tab/>
        <w:t>Not include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tep 12</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IGNMENT COMMAN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Channel Type and TDMA offset</w:t>
        <w:tab/>
        <w:t>TCH/F</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imeslot Number</w:t>
        <w:tab/>
        <w:t>(N+4) mod 8</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raining Sequence Code</w:t>
        <w:tab/>
        <w:t>Chosen arbitrarily</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Hopping</w:t>
        <w:tab/>
        <w:t>RF hopping channel</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MAIO</w:t>
        <w:tab/>
        <w:t>Chosen arbitrarily from the set (0, 1</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to N-1) where N is the number of</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frequencies in the Mobile Allocation IE.</w:t>
        <w:tab/>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HSN</w:t>
        <w:tab/>
        <w:t>Chosen arbitrarily from the set (1 to 63)</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ower Comman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Power level</w:t>
        <w:tab/>
        <w:t>Chosen arbitrarily but with a changed value.</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Mode</w:t>
        <w:tab/>
        <w:t xml:space="preserve">Not included (thus the CA from </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tep 8 is used to decode the MA)</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equency list IE</w:t>
        <w:tab/>
        <w:t>Not include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ll Channel Description</w:t>
        <w:tab/>
        <w:t>Not include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Allocation</w:t>
        <w:tab/>
        <w:t>Indicates frequencies (773, 775, 779, 829, 832, 844)</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rting Time</w:t>
        <w:tab/>
        <w:t>Not include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tep 15</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IGNMENT COMMAN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Channel Type and TDMA offset</w:t>
        <w:tab/>
        <w:t>TCH/F</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imeslot Number</w:t>
        <w:tab/>
        <w:t>(N+5) mod 8</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raining Sequence Code</w:t>
        <w:tab/>
        <w:t>Chosen arbitrarily</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Hopping</w:t>
        <w:tab/>
        <w:t>Single RF Channel</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ARFCN</w:t>
        <w:tab/>
        <w:t>734</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ower Comman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Power level</w:t>
        <w:tab/>
        <w:t>Chosen arbitrarily but with a changed value.</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Mode</w:t>
        <w:tab/>
        <w:t>signalling</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equency list IE</w:t>
        <w:tab/>
        <w:t>Not include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ll Channel Description</w:t>
        <w:tab/>
        <w:t>Not include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Allocation</w:t>
        <w:tab/>
        <w:t>Not include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rting Time</w:t>
        <w:tab/>
        <w:t>indicates (current frame</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number + 100 frames) mod 42432</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tep 19</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IGNMENT COMMAN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Channel Type</w:t>
        <w:tab/>
        <w:t>TCH/H</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TDMA offset</w:t>
        <w:tab/>
        <w:t>Chosen arbitrarily</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imeslot Number</w:t>
        <w:tab/>
        <w:t>(N+6) mod 8</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raining Sequence Code</w:t>
        <w:tab/>
        <w:t>Chosen arbitrarily</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Hopping</w:t>
        <w:tab/>
        <w:t>RF hopping channel</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MAIO</w:t>
        <w:tab/>
        <w:t>Chosen arbitrarily from the set (0, 1</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to N-1) where N is the number of</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frequencies in the Frequency List IE.</w:t>
        <w:tab/>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HSN</w:t>
        <w:tab/>
        <w:t>0</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ower Comman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Power level</w:t>
        <w:tab/>
        <w:t>Chosen arbitrarily but with a changed value.</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Mode</w:t>
        <w:tab/>
        <w:t>A non-signalling mode</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rbitrarily selected from the half</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rate capabilities declared for the MS</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ll Channel Description</w:t>
        <w:tab/>
        <w:t>Not include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equency list IE</w:t>
        <w:tab/>
        <w:t>Uses Range 1024 to indicate (734, 741, 759, 766, 773, 832, 844)</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Allocation</w:t>
        <w:tab/>
        <w:t>Not include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rting Time</w:t>
        <w:tab/>
        <w:t>Not include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tep 21</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IGNMENT COMMAN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Channel Type</w:t>
        <w:tab/>
        <w:t>TCH/H</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TDMA offset</w:t>
        <w:tab/>
        <w:t>Chosen arbitrarily</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imeslot Number</w:t>
        <w:tab/>
        <w:t>(N+7) mod 8</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raining Sequence Code</w:t>
        <w:tab/>
        <w:t>Chosen arbitrarily</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Hopping</w:t>
        <w:tab/>
        <w:t>Single RF Channel</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ARFCN</w:t>
        <w:tab/>
        <w:t>Chosen arbitrarily, but not the BCCH carrier</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ower Comman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Power level</w:t>
        <w:tab/>
        <w:t>Chosen arbitrarily but with a changed value.</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Mode</w:t>
        <w:tab/>
        <w:t>Not include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equency list IE</w:t>
        <w:tab/>
        <w:t>Not include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ll Channel Description</w:t>
        <w:tab/>
        <w:t>Not include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Allocation</w:t>
        <w:tab/>
        <w:t>Not include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rting Time</w:t>
        <w:tab/>
        <w:t>Not incldue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tep 23</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IGNMENT COMMAND:</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Channel Type and TDMA offset</w:t>
        <w:tab/>
        <w:t>TCH/F</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imeslot Number</w:t>
        <w:tab/>
        <w:t>(N+1) mod 8</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raining Sequence Code</w:t>
        <w:tab/>
        <w:t>Chosen arbitrarily</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Hopping</w:t>
        <w:tab/>
        <w:t>RF hopping channel</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MAIO</w:t>
        <w:tab/>
        <w:t>Chosen arbitrarily from the set (0, 1</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to N-1) where N is the number of</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frequencies in the Mobile Allocation IE.</w:t>
        <w:tab/>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HSN</w:t>
        <w:tab/>
        <w:t>Chosen arbitrarily from the set (1</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to 63</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ower Comman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Power level</w:t>
        <w:tab/>
        <w:t>Chosen arbitrarily but with a changed value.</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ll Channel Description</w:t>
        <w:tab/>
        <w:t>Uses Variable Range Format to indicate (741, 747)</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equency list IE</w:t>
        <w:tab/>
        <w:t>Not included</w:t>
      </w:r>
    </w:p>
    <w:p>
      <w:pPr>
        <w:pStyle w:val="Normal"/>
        <w:tabs>
          <w:tab w:val="clear" w:pos="720"/>
          <w:tab w:val="left" w:pos="6048" w:leader="none"/>
          <w:tab w:val="left" w:pos="10944" w:leader="none"/>
        </w:tabs>
        <w:bidi w:val="0"/>
        <w:spacing w:lineRule="auto" w:line="240" w:before="0" w:after="0"/>
        <w:ind w:left="5472" w:right="0" w:hanging="547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Allocation</w:t>
        <w:tab/>
        <w:t>Indicates ARFCN 741 only</w:t>
      </w:r>
    </w:p>
    <w:p>
      <w:pPr>
        <w:pStyle w:val="Normal"/>
        <w:tabs>
          <w:tab w:val="clear" w:pos="720"/>
          <w:tab w:val="left" w:pos="576" w:leader="none"/>
          <w:tab w:val="left" w:pos="5472"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rting Time</w:t>
        <w:tab/>
        <w:t>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800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2</w:t>
        <w:tab/>
        <w:t>Dedicated assignment /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2.1</w:t>
        <w:tab/>
        <w:t>Dedicated assignment / failure / failure during active stat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only applicable to an MS supporting the call control protocol.</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 For an MS supporting TCH/H, the test is repeated for TCH/H.</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 Instead of checking the power level, it is checked which power level the MS specifies in the L1 header.</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2.1.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 the mobile station side, if a lower layer failure happens on the new channel before the ASSIGNMENT COMPLETE message has been sent, the mobile station deactivates the new channels, reactivates the old channels, reconnects the TCHs if any and triggers the establishment of the main signalling link. It then sends a ASSIGNMENT FAILURE message, cause "protocol error unspecified" on the main DCCH and resumes the normal operation, as if no assignment attempt had occurred. The operational parameters (e.g. ciphering mode) when returning on the old channel are those applied before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4.3.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5.08 section 4.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5.05 section 4.1.1.</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2.1.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at, when the MS fails to seize the new channel, the MS reactivates the old channel, reporting use of the last power level used on the old channe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ested in the special cases of a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from TCH/F to hopping TCH/F in state U10 if the MS supports TCH/F and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from TCH/H to hopping TCH/H in state U10 if the MS supports TCH/H and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2.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 The SS orders the MS to use a power level P. Where P is a power level within the range supported by the Type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mobile term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pport for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pport for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pport for state U10 of the Call Control protocol.</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Type of MS (P-GSM900 or EGSM or DCS18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Power Class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ctive state (U10) of a mobile term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the active state (U10) of a mobile terminated call. The SS sends an ASSIGNMENT COMMAND allocating a new TCH/F, but does not activate the new channel. It is checked that the MS  triggers the establishment of the main signalling link on the old channel and then sends an ASSIGNMEN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is repeated for execution counter k = 1, 2 if the MS supports TCH/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SSIGN COMMAND</w:t>
        <w:tab/>
        <w:t>Channel Type = TCH/F, if k =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hannel Type = TCH/H, if k =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ower level specified in power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s different to P, again where P is a pow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evel within the range supported by the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f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attempts (and fails) to establish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on the new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ab/>
        <w:tab/>
        <w:t>The MS re-establishes the signalling link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ol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ASSIGN FAILURE</w:t>
        <w:tab/>
        <w:t>RR cause value ="protocol error unspec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The SS checks that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ports power level 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the L1 header of the SACCH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at is sent in the first SA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ultiframe following the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2.2</w:t>
        <w:tab/>
        <w:t>Dedicated assignment / failure / general case</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New test.</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2.2.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 the mobile station side, if a lower layer failure happens on the new channel before the ASSIGNMENT COMPLETE message has been sent, the mobile station deactivates the new channels, reactivates the old channels, reconnects the TCHs if any and triggers the establishment of the main signalling link. It then sends a ASSIGNMENT FAILURE message, cause "protocol error unspecified" on the main DCCH and resumes the normal operation, as if no assignment attempt had occurred. The operational parameters (e.g. ciphering mode) when returning on the old channel are those applied before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2.2.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at, when the MS fails to seize the new channel, the MS reactivates the old channe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ested in the special cases of a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rom SDCCH to hopping TCH/F; this test part is only applicable if the MS supports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rom non-hopping SDCCH to hopping TCH/H; this test part is only applicable if the MS supports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rom hopping TCH/F to hopping TCH/H; this test part is only applicable if the MS supports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1:</w:t>
        <w:tab/>
        <w:t>26.6.8.4 contains the case of an assignment failure SDCCH -&gt;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2.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for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for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mobile terminated RR connection is established on an SDCCH. The SS sends an ASSIGNMENT COMMAND message allocating a hopping TCH/F, but does not activate the assigned channels. The MS shall try to activate the new channel (this is not verified) and shall then reactivate the old channel and trigger the establishment of the main signalling link on the old channel. Then the MS shall send an ASSIGNMENT FAIL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n MS not supporting TCH/H, the SS initiates the channel release procedure and the test ends here. For an MS supporting TCH/H, the test sequence is repeated another two times, with half rate channels involved, and again it is checked that the MS correctly returns to the old channels, before the SS initiates the channel releas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 ASSIGNMENT</w:t>
        <w:tab/>
        <w:t>Channel Type : 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ASSIGN COMMAND</w:t>
        <w:tab/>
        <w:t>Channel Type = TCH/F, hopp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attempts (and fails) to establish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on the new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ab/>
        <w:tab/>
        <w:t>The MS reestablishes the signalling link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ol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 -&gt; SS</w:t>
        <w:tab/>
        <w:t>ASSIGN FAILURE</w:t>
        <w:tab/>
        <w:t>RR cause value ="protocol error unspec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w:t>
        <w:tab/>
        <w:tab/>
        <w:tab/>
        <w:t xml:space="preserve">This test part is perform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f the MS does not support TCH/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8</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w:t>
        <w:tab/>
        <w:tab/>
        <w:tab/>
        <w:t xml:space="preserve">This test part is perform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f the MS supports TCH/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8</w:t>
        <w:tab/>
        <w:t>SS -&gt; MS</w:t>
        <w:tab/>
        <w:t>ASSIGN COMMAND</w:t>
        <w:tab/>
        <w:t>Channel Type = TCH/H, hopp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attempts (and fails) to establish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on the new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9</w:t>
        <w:tab/>
        <w:tab/>
        <w:tab/>
        <w:t>The MS reestablishes the signalling link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ol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0</w:t>
        <w:tab/>
        <w:t>MS -&gt; SS</w:t>
        <w:tab/>
        <w:t>ASSIGN FAILURE</w:t>
        <w:tab/>
        <w:t>RR cause value ="protocol error unspec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1</w:t>
        <w:tab/>
        <w:t>SS -&gt; MS</w:t>
        <w:tab/>
        <w:t>ASSIGN COMMAND</w:t>
        <w:tab/>
        <w:t>Channel Type = TCH/F, hopp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MS -&gt; SS</w:t>
        <w:tab/>
        <w:t>ASSIGN COMPLETE</w:t>
        <w:tab/>
        <w:t xml:space="preserve">Sent on the assigned channel afte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stablishment 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SS -&gt; MS</w:t>
        <w:tab/>
        <w:t>ASSIGN COMMAND</w:t>
        <w:tab/>
        <w:t>Channel Type = TCH/H, hopp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attempts (and fails) to establish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on the new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4</w:t>
        <w:tab/>
        <w:tab/>
        <w:tab/>
        <w:t>The MS reestablishes the signalling link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ol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5</w:t>
        <w:tab/>
        <w:t>MS -&gt; SS</w:t>
        <w:tab/>
        <w:t>ASSIGN FAILURE</w:t>
        <w:tab/>
        <w:t>RR cause value ="protocol error unspec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6</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w:t>
        <w:tab/>
        <w:t>Test of handover</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ith the Handover procedure, it is possible to completely alter the channels allocated to a MS. This makes it possible in particular to switch a call in progress from one cell to another. The procedure is always initiated by the network and with the MS in a dedicated mod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Sections 26.6.5.1 - 26.6.5.4 contain generic test procedures to be used for executing successful Handover tests. Table 1 contains a summary of the different combinations of parameters which have to be tested, together with a reference to the appropriate generic test procedure. If a test uses a channel rate which the MS under test does not support, the test shall be skipp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 w:val="center" w:pos="820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om</w:t>
        <w:tab/>
        <w:t>To</w:t>
        <w:tab/>
        <w:t>Timing</w:t>
        <w:tab/>
        <w:t>Start</w:t>
        <w:tab/>
        <w:t>Syn</w:t>
        <w:tab/>
        <w:t>State</w:t>
        <w:tab/>
        <w:t>Section</w:t>
        <w:tab/>
        <w:t>Exec</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 w:val="center" w:pos="820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dv.</w:t>
        <w:tab/>
        <w:t>Time</w:t>
        <w:tab/>
        <w:t>?</w:t>
        <w:tab/>
        <w:t>of call</w:t>
        <w:tab/>
        <w:t>26.</w:t>
        <w:tab/>
        <w:t>Counter</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CH/F, no FH</w:t>
        <w:tab/>
        <w:t>TCH/F, no FH</w:t>
        <w:tab/>
        <w:t>20</w:t>
        <w:tab/>
        <w:t>none</w:t>
        <w:tab/>
        <w:t>no</w:t>
        <w:tab/>
        <w:t>U10</w:t>
        <w:tab/>
        <w:t>6.5.1</w:t>
        <w:tab/>
        <w:t>1</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CH/F, no FH</w:t>
        <w:tab/>
        <w:t>TCH/F, FH</w:t>
        <w:tab/>
        <w:t>arbitrary</w:t>
        <w:tab/>
        <w:t>none</w:t>
        <w:tab/>
        <w:t>no</w:t>
        <w:tab/>
        <w:t>U10</w:t>
        <w:tab/>
        <w:t>6.5.1</w:t>
        <w:tab/>
        <w:t>2</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CH/F, FH</w:t>
        <w:tab/>
        <w:t>TCH/F, no FH</w:t>
        <w:tab/>
        <w:t>20</w:t>
        <w:tab/>
        <w:t>1.1s</w:t>
        <w:tab/>
        <w:t>no</w:t>
        <w:tab/>
        <w:t>U10</w:t>
        <w:tab/>
        <w:t>6.5.1</w:t>
        <w:tab/>
        <w:t>3</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CH/H, FH</w:t>
        <w:tab/>
        <w:t>TCH/H, no FH</w:t>
        <w:tab/>
        <w:t>20</w:t>
        <w:tab/>
        <w:t>none</w:t>
        <w:tab/>
        <w:t>no</w:t>
        <w:tab/>
        <w:t>U10</w:t>
        <w:tab/>
        <w:t>6.5.1</w:t>
        <w:tab/>
        <w:t>6</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CH/H, no FH</w:t>
        <w:tab/>
        <w:t>TCH/H, FH</w:t>
        <w:tab/>
        <w:t>arbitrary</w:t>
        <w:tab/>
        <w:t>none</w:t>
        <w:tab/>
        <w:t>no</w:t>
        <w:tab/>
        <w:t>U10</w:t>
        <w:tab/>
        <w:t>6.5.1</w:t>
        <w:tab/>
        <w:t>7</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CH/H, FH</w:t>
        <w:tab/>
        <w:t>TCH/H, FH</w:t>
        <w:tab/>
        <w:t>20</w:t>
        <w:tab/>
        <w:t>1.1s</w:t>
        <w:tab/>
        <w:t>no</w:t>
        <w:tab/>
        <w:t>U10</w:t>
        <w:tab/>
        <w:t>6.5.1</w:t>
        <w:tab/>
        <w:t>5</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CH/F, no FH</w:t>
        <w:tab/>
        <w:t>TCH/H, FH</w:t>
        <w:tab/>
        <w:t>arbitrary</w:t>
        <w:tab/>
        <w:t>none</w:t>
        <w:tab/>
        <w:t>no</w:t>
        <w:tab/>
        <w:t>U10</w:t>
        <w:tab/>
        <w:t>6.5.1</w:t>
        <w:tab/>
        <w:t>4</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CH/H, FH</w:t>
        <w:tab/>
        <w:t>TCH/F, no FH</w:t>
        <w:tab/>
        <w:t>arbitrary</w:t>
        <w:tab/>
        <w:t>none</w:t>
        <w:tab/>
        <w:t>no</w:t>
        <w:tab/>
        <w:t>U10</w:t>
        <w:tab/>
        <w:t>6.5.1</w:t>
        <w:tab/>
        <w:t>8</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DCCH/4, no FH</w:t>
        <w:tab/>
        <w:t>TCH/F, FH</w:t>
        <w:tab/>
        <w:t>20</w:t>
        <w:tab/>
        <w:t>none</w:t>
        <w:tab/>
        <w:t>no</w:t>
        <w:tab/>
        <w:t>estab</w:t>
        <w:tab/>
        <w:t>6.5.2</w:t>
        <w:tab/>
        <w:t>1</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DCCH/4, no FH</w:t>
        <w:tab/>
        <w:t>TCH/H, FH</w:t>
        <w:tab/>
        <w:t>20</w:t>
        <w:tab/>
        <w:t>none</w:t>
        <w:tab/>
        <w:t>no</w:t>
        <w:tab/>
        <w:t>estab</w:t>
        <w:tab/>
        <w:t>6.5.2</w:t>
        <w:tab/>
        <w:t>2</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DCCH/4, no FH</w:t>
        <w:tab/>
        <w:t>SDCCH/8, FH</w:t>
        <w:tab/>
        <w:t>20</w:t>
        <w:tab/>
        <w:t>none</w:t>
        <w:tab/>
        <w:t>no</w:t>
        <w:tab/>
        <w:t>estab</w:t>
        <w:tab/>
        <w:t>6.5.2</w:t>
        <w:tab/>
        <w:t>3</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DCCH/8, no FH</w:t>
        <w:tab/>
        <w:t>SDCCH/8, FH</w:t>
        <w:tab/>
        <w:t>arbitrary</w:t>
        <w:tab/>
        <w:t>none</w:t>
        <w:tab/>
        <w:t>no</w:t>
        <w:tab/>
        <w:t>estab</w:t>
        <w:tab/>
        <w:t>6.5.2</w:t>
        <w:tab/>
        <w:t>4</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CH/F, no FH</w:t>
        <w:tab/>
        <w:t>TCH/H, no FH</w:t>
        <w:tab/>
        <w:t>20</w:t>
        <w:tab/>
        <w:t>none</w:t>
        <w:tab/>
        <w:t>no</w:t>
        <w:tab/>
        <w:t>estab</w:t>
        <w:tab/>
        <w:t>6.5.2</w:t>
        <w:tab/>
        <w:t>5</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CH/H, FH</w:t>
        <w:tab/>
        <w:t>TCH/F, FH</w:t>
        <w:tab/>
        <w:t>20</w:t>
        <w:tab/>
        <w:t>none</w:t>
        <w:tab/>
        <w:t>no</w:t>
        <w:tab/>
        <w:t>estab</w:t>
        <w:tab/>
        <w:t>6.5.2</w:t>
        <w:tab/>
        <w:t>6</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CH/F, FH</w:t>
        <w:tab/>
        <w:t>TCH/F, FH</w:t>
        <w:tab/>
        <w:t>arbitrary</w:t>
        <w:tab/>
        <w:t>none</w:t>
        <w:tab/>
        <w:t>no</w:t>
        <w:tab/>
        <w:t>estab</w:t>
        <w:tab/>
        <w:t>6.5.2</w:t>
        <w:tab/>
        <w:t>7</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DCCH/8, FH</w:t>
        <w:tab/>
        <w:t>TCH/F, no FH</w:t>
        <w:tab/>
        <w:t>20</w:t>
        <w:tab/>
        <w:t>none</w:t>
        <w:tab/>
        <w:t>no</w:t>
        <w:tab/>
        <w:t>estab</w:t>
        <w:tab/>
        <w:t>6.5.2</w:t>
        <w:tab/>
        <w:t>8</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DCCH/8, no FH</w:t>
        <w:tab/>
        <w:t>TCH/F, FH</w:t>
        <w:tab/>
        <w:t>20</w:t>
        <w:tab/>
        <w:t>none</w:t>
        <w:tab/>
        <w:t>no</w:t>
        <w:tab/>
        <w:t>estab</w:t>
        <w:tab/>
        <w:t>6.5.2</w:t>
        <w:tab/>
        <w:t>9</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DCCH/8, no FH</w:t>
        <w:tab/>
        <w:t>TCH/H, FH</w:t>
        <w:tab/>
        <w:t>arbitrary</w:t>
        <w:tab/>
        <w:t>none</w:t>
        <w:tab/>
        <w:t>no</w:t>
        <w:tab/>
        <w:t>estab</w:t>
        <w:tab/>
        <w:t>6.5.2</w:t>
        <w:tab/>
        <w:t>1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CH/F, FH</w:t>
        <w:tab/>
        <w:t>TCH/F, no FH</w:t>
        <w:tab/>
        <w:t>2k+y</w:t>
        <w:tab/>
        <w:t>none</w:t>
        <w:tab/>
        <w:t>yes</w:t>
        <w:tab/>
        <w:t>U10</w:t>
        <w:tab/>
        <w:t>6.5.3</w:t>
        <w:tab/>
        <w:t>1</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CH/H, FH</w:t>
        <w:tab/>
        <w:t>TCH/H, no FH</w:t>
        <w:tab/>
        <w:t>2k+y</w:t>
        <w:tab/>
        <w:t>none</w:t>
        <w:tab/>
        <w:t>yes</w:t>
        <w:tab/>
        <w:t>U10</w:t>
        <w:tab/>
        <w:t>6.5.3</w:t>
        <w:tab/>
        <w:t>2</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DCCH/8, FH</w:t>
        <w:tab/>
        <w:t>SDCCH/8, FH</w:t>
        <w:tab/>
        <w:t>2k+y</w:t>
        <w:tab/>
        <w:t>none</w:t>
        <w:tab/>
        <w:t>yes</w:t>
        <w:tab/>
        <w:t>estab</w:t>
        <w:tab/>
        <w:t>6.5.4</w:t>
        <w:tab/>
        <w:t>1</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DCCH/8, FH</w:t>
        <w:tab/>
        <w:t>SDCCH/4, no FH</w:t>
        <w:tab/>
        <w:t>2k+y</w:t>
        <w:tab/>
        <w:t>1.1s</w:t>
        <w:tab/>
        <w:t>yes</w:t>
        <w:tab/>
        <w:t>estab</w:t>
        <w:tab/>
        <w:t>6.5.4</w:t>
        <w:tab/>
        <w:t>2</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CH/F, no FH</w:t>
        <w:tab/>
        <w:t>TCH/F, FH</w:t>
        <w:tab/>
        <w:t>2k+y</w:t>
        <w:tab/>
        <w:t>none</w:t>
        <w:tab/>
        <w:t>yes</w:t>
        <w:tab/>
        <w:t>estab</w:t>
        <w:tab/>
        <w:t>6.5.4</w:t>
        <w:tab/>
        <w:t>3</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DCCH/8, no FH</w:t>
        <w:tab/>
        <w:t>TCH/F, no FH</w:t>
        <w:tab/>
        <w:t>2k+y</w:t>
        <w:tab/>
        <w:t>none</w:t>
        <w:tab/>
        <w:t>yes</w:t>
        <w:tab/>
        <w:t>estab</w:t>
        <w:tab/>
        <w:t>6.5.4</w:t>
        <w:tab/>
        <w:t>4</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160" w:leader="none"/>
          <w:tab w:val="left" w:pos="3888" w:leader="none"/>
          <w:tab w:val="center" w:pos="4968" w:leader="none"/>
          <w:tab w:val="center" w:pos="5616" w:leader="none"/>
          <w:tab w:val="center" w:pos="6264" w:leader="none"/>
          <w:tab w:val="left" w:pos="6984" w:leader="none"/>
          <w:tab w:val="center" w:pos="8064"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88" w:leader="none"/>
          <w:tab w:val="left" w:pos="851" w:leader="none"/>
          <w:tab w:val="left" w:pos="1234" w:leader="none"/>
          <w:tab w:val="left" w:pos="2675" w:leader="none"/>
          <w:tab w:val="left" w:pos="2963" w:leader="none"/>
          <w:tab w:val="left" w:pos="5069" w:leader="none"/>
          <w:tab w:val="left" w:pos="5363"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TCH/FS</w:t>
        <w:tab/>
        <w:t>TCH/HS</w:t>
        <w:tab/>
        <w:t>SDCCH</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288" w:leader="none"/>
          <w:tab w:val="left" w:pos="851" w:leader="none"/>
          <w:tab w:val="left" w:pos="1234" w:leader="none"/>
          <w:tab w:val="left" w:pos="2675" w:leader="none"/>
          <w:tab w:val="left" w:pos="2963" w:leader="none"/>
          <w:tab w:val="left" w:pos="5069" w:leader="none"/>
          <w:tab w:val="left" w:pos="5363"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n</w:t>
        <w:tab/>
        <w:t>10-20</w:t>
        <w:tab/>
        <w:t>5-10</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addition to the successfull case of Handover, 2 unsuccessful cases shall be tested. These tests are described in 26.6.5.8 and 26.6.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1</w:t>
        <w:tab/>
        <w:t>Handover / successful / active call / non-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1.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correctly apply the handover procedure in the non-synchronized case when a call is in progress and when handover is performed from a TCH/F without frequency hopping towards a TCH/F without frequency hopping.</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correctly apply the handover procedure in the non-synchronized case when a call is in progress and when handover is performed from a TCH/H without frequency hopping to a TCH/H with frequency hopping. This does not apply to MSs not supporting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4.4 and 9.1.15</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13 section 5.2.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1.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at when the MS is ordered to make a non-synchronized handover it continuously sends access bursts on the main DCCH until it receives a PHYSICAL INFORMATION message from the SS. To test that the MS correctly handles the values of any Starting Time IE in the HANDOVER COMMAND message in the case when none of the information elements referring to before the starting time are present. To test that the MS correctly handles the Timing Advance IE in the PHYSICAL INFORMATION message. To test that the MS activates the new channel correctly and transmits the HANDOVER COMPLETE message without undue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with same LAI, default parameters excep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GSM900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A has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BCCH ARFCN = 2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ell Allocation = ( 10, 17, 20, 26, 34, 42, 45, 46, 52, 59, 66, 73, 74, 75, 76, 108, 114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B has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BCCH ARFCN = 4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ell Allocation = (14, 18, 22, 24, 30, 31, 38, 40, 60, 66, 73, 74, 75, 76, 108, 114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 numbers of cells A and B shall be different by 100.</w:t>
      </w:r>
    </w:p>
    <w:p>
      <w:pPr>
        <w:pStyle w:val="Normal"/>
        <w:bidi w:val="0"/>
        <w:spacing w:lineRule="auto" w:line="240" w:before="0" w:after="0"/>
        <w:ind w:left="0" w:right="-766"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imebase of cells A and B shall be such that the edges of their timeslots are not coincident at the antenna connector.</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DCS1800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A has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BCCH ARFCN = 747</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ell Allocation = ( 734, 741, 747, 754, 759, 762, 766, 767, 773, 775, 779, 782, 791, 798, 829, 832, 844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B has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BCCH ARFCN = 764</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ell Allocation = ( 739, 743, 746, 749, 756, 758, 761, 764, 771, 779, 782, 791, 798, 829, 832, 844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ell Allocation of both Cell A and Cell B shall be coded using range 256 forma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 numbers of cells A and B shall be different by 100.</w:t>
      </w:r>
    </w:p>
    <w:p>
      <w:pPr>
        <w:pStyle w:val="Normal"/>
        <w:bidi w:val="0"/>
        <w:spacing w:lineRule="auto" w:line="240" w:before="0" w:after="0"/>
        <w:ind w:left="0" w:right="-766"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imebase of cells A and B shall be such that the edges of their timeslots are not coincident at the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since not all MSs support such high power levels, it might be better to choose e.g. power level 1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rate(s) of TCH: TCH/FS and/or TCH/H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tate U10 of the Call Control protoco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peech : yes/n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radio interface rates : 12kbps, 6kbps, 3.6kbp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obile Station ( P-GSM900 or EGSM or DCS1800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ctive state (U10) of a call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pPr>
      <w:r>
        <w:rPr>
          <w:rFonts w:eastAsia="modern i" w:cs="modern i" w:ascii="modern i" w:hAnsi="modern i"/>
          <w:color w:val="000000"/>
          <w:sz w:val="20"/>
          <w:szCs w:val="20"/>
          <w:lang w:val="en-US"/>
        </w:rPr>
        <w:t>The MS is in the active state (U10) of a call on cell A. The SS sends a HANDOVER COMMAND on the main DCCH. The MS shall (at the time defined by the Starting Time information element, if included in the message) begin to send access bursts on the new DCCH of the target cell. The SS observes the access bursts and after receiving n (n being randomly drawn between values according to table 2 of section 26.6.5) access bursts, the SS sends one PHYSICAL INFORMATION message with a Timing Advance as specified in table 1 of section 26.6.5. The MS shall activate the channel in sending and receiving mode. The MS shall establish a signalling link. The MS shall be ready to transmit a HANDOVER COMPLETE message, before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xml:space="preserve">' MS after the end of the PHYSICAL INFORMATION message, but not before a UA frame has been sent by the SS. </w:t>
      </w:r>
    </w:p>
    <w:p>
      <w:pPr>
        <w:pStyle w:val="Normal"/>
        <w:bidi w:val="0"/>
        <w:spacing w:lineRule="auto" w:line="240" w:before="0" w:after="0"/>
        <w:ind w:left="0" w:right="-483" w:hanging="0"/>
        <w:jc w:val="left"/>
        <w:rPr/>
      </w:pPr>
      <w:r>
        <w:rPr>
          <w:rFonts w:eastAsia="modern i" w:cs="modern i" w:ascii="modern i" w:hAnsi="modern i"/>
          <w:color w:val="000000"/>
          <w:sz w:val="20"/>
          <w:szCs w:val="20"/>
          <w:lang w:val="en-US"/>
        </w:rPr>
        <w:t>The term 'ready to transmit' is defined in TS GSM 04.13. The value of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depends upon the target channel and is specified in the specific message contents section.</w:t>
      </w:r>
    </w:p>
    <w:p>
      <w:pPr>
        <w:pStyle w:val="Normal"/>
        <w:bidi w:val="0"/>
        <w:spacing w:lineRule="auto" w:line="240" w:before="0" w:after="0"/>
        <w:ind w:left="0" w:right="-483"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minutes, including 1 minute for any necessary operator ac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105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quence is performed for an execution counter M = 1, 2, 3 for an MS which only supports TCH/F.</w:t>
      </w:r>
    </w:p>
    <w:p>
      <w:pPr>
        <w:pStyle w:val="Normal"/>
        <w:bidi w:val="0"/>
        <w:spacing w:lineRule="auto" w:line="240" w:before="0" w:after="0"/>
        <w:ind w:left="0" w:right="-105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quence is performed for an execution counter M = 1, 2.. 8 for an MS which supports TCH/F and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ab/>
        <w:t>MS -&gt; SS</w:t>
        <w:tab/>
        <w:tab/>
        <w:t>The MS and SS are in the active state of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the channel described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b/>
        <w:t>SS -&gt; MS</w:t>
        <w:tab/>
        <w:t>HANDOVER COMMAND</w:t>
        <w:tab/>
        <w:t>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HANDOVER ACCESS</w:t>
        <w:tab/>
        <w:t>Repeated on every burst of the uplink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CCH until reception of PHYSIC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FORMATION. Handover Reference a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included in the HANDOVER COMMAND.  If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he HANDOVER COMMAND includes a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tarting time IE then the first HANDOVE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ACCESS message shall be transmitted i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he indicated frame (unless the indicat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frame is not used by that channel, in which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case the next frame used by that channe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be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HYSICAL INFO</w:t>
        <w:tab/>
        <w:t>Sent after reception of n HANDOV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CCESS messages. See specific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ABM</w:t>
        <w:tab/>
        <w:t>Sent without information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UA</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6</w:t>
        <w:tab/>
        <w:t>MS -&gt; SS</w:t>
        <w:tab/>
        <w:t>HANDOVER COMPLETE</w:t>
        <w:tab/>
        <w:t xml:space="preserve">The message shall be ready to be </w:t>
        <w:tab/>
        <w:tab/>
        <w:tab/>
        <w:tab/>
        <w:tab/>
        <w:tab/>
        <w:t>transmitted before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xml:space="preserve">' ms after the </w:t>
        <w:tab/>
        <w:tab/>
        <w:tab/>
        <w:tab/>
        <w:tab/>
        <w:tab/>
        <w:t>completion of step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 -&gt; SS</w:t>
        <w:tab/>
        <w:tab/>
        <w:t xml:space="preserve">The MS and SS are in the active state of a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 on the channel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Specific Message Contents</w:t>
      </w:r>
      <w:r>
        <w:rPr>
          <w:rFonts w:eastAsia="modern i" w:cs="modern i" w:ascii="modern i" w:hAnsi="modern i"/>
          <w:b/>
          <w:bCs/>
          <w:color w:val="000000"/>
          <w:sz w:val="20"/>
          <w:szCs w:val="20"/>
          <w:lang w:val="en-US"/>
        </w:rPr>
        <w:t xml:space="preserve"> For Mobiles Supporting Spee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M = 1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GSM9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0 : The MS and SS are using a full rate TCH in non-hopping mode on cell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4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w:t>
      </w:r>
    </w:p>
    <w:p>
      <w:pPr>
        <w:pStyle w:val="Normal"/>
        <w:bidi w:val="0"/>
        <w:spacing w:lineRule="auto" w:line="240" w:before="0" w:after="0"/>
        <w:ind w:left="0" w:right="-483"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Report Observed Time Difference</w:t>
        <w:tab/>
        <w:tab/>
        <w:t>Shall not be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Synchronisation Indication</w:t>
        <w:tab/>
        <w:tab/>
        <w:tab/>
        <w:t>'Non synchronised'.</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ormal Cell Indication</w:t>
        <w:tab/>
        <w:tab/>
        <w:tab/>
        <w:t>Ignore out of range timing adva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HYSICAL INFORM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6 : x = 5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7 : The MS and SS are using a full rate TCH in non hopping mode on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DCS18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0 : The MS and SS are using a full rate TCH in non-hopping mode on cell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76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w:t>
      </w:r>
    </w:p>
    <w:p>
      <w:pPr>
        <w:pStyle w:val="Normal"/>
        <w:bidi w:val="0"/>
        <w:spacing w:lineRule="auto" w:line="240" w:before="0" w:after="0"/>
        <w:ind w:left="0" w:right="-483"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Report Observed Time Difference</w:t>
        <w:tab/>
        <w:tab/>
        <w:t>Shall not be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Synchronisation Indication</w:t>
        <w:tab/>
        <w:tab/>
        <w:tab/>
        <w:t>'Non synchronised'.</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ormal Cell Indication</w:t>
        <w:tab/>
        <w:tab/>
        <w:tab/>
        <w:t>Ignore out of range timing adva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HYSICAL INFORM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6 : x = 5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7 : The MS and SS are using a full rate TCH in non hopping mode on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M = 2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 xml:space="preserve">P-GSM900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0 : The MS and SS are using a full rate TCH in non-hopping mode on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2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F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Chosen arbitrarily,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 xml:space="preserve">Chosen arbitrarily from the set ( 0, 1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xml:space="preserve">to N-1 ), where N is the number of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xml:space="preserve">frequencies encoded in the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y Channel Sequence I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SN</w:t>
        <w:tab/>
        <w:tab/>
        <w:tab/>
        <w:tab/>
        <w:tab/>
        <w:t xml:space="preserve">Chosen arbitrarily from the set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1,2,..63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 IE is not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Mode IE is not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requency Channel Sequence after ti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Frequency Channel Sequence</w:t>
        <w:tab/>
        <w:tab/>
        <w:t>Allocates the following 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 10, 17, 20, 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59, 66, 73, 74, 75, 76,10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114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HYSICAL INFORM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iming advance</w:t>
        <w:tab/>
        <w:tab/>
        <w:tab/>
        <w:tab/>
        <w:tab/>
        <w:t>Arbitrarily selected but different t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default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6 : x = 5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7 : The MS and SS are using a full rate TCH in hopping mode on cell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DCS18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0 : The MS and SS are using a full rate TCH in non-hopping mode on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74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F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Chosen arbitrarily,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Chosen arbitrarily from the set ( 0, 1</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o N-1 ), where N is the number of</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encoded in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y Short List I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SN</w:t>
        <w:tab/>
        <w:tab/>
        <w:tab/>
        <w:tab/>
        <w:tab/>
        <w:t>Chosen arbitrarily from the set</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1,2,..63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 IE is not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Mode IE is not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requency Short List after ti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Frequency List</w:t>
        <w:tab/>
        <w:tab/>
        <w:tab/>
        <w:tab/>
        <w:t>Use Range 256 to enc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he following 9 frequencie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 747, 775, 779, 782, 791, 798, 829, 832, 844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HYSICAL INFORM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iming advance</w:t>
        <w:tab/>
        <w:tab/>
        <w:tab/>
        <w:tab/>
        <w:tab/>
        <w:t>Arbitrarily selected but different t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default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6 : x = 5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7 : The MS and SS are using a full rate TCH in hopping mode on cell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M = 3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 xml:space="preserve">P-GSM900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0 : The MS and SS are using a full rate TCH in hopping mode on cell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4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w:t>
      </w:r>
    </w:p>
    <w:p>
      <w:pPr>
        <w:pStyle w:val="Normal"/>
        <w:bidi w:val="0"/>
        <w:spacing w:lineRule="auto" w:line="240" w:before="0" w:after="0"/>
        <w:ind w:left="0" w:right="-483"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Report Observed Time Difference</w:t>
        <w:tab/>
        <w:tab/>
        <w:t>Shall not be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Synchronisation Indication</w:t>
        <w:tab/>
        <w:tab/>
        <w:tab/>
        <w:t>'Non synchronised'.</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ormal Cell Indication</w:t>
        <w:tab/>
        <w:tab/>
        <w:tab/>
        <w:t xml:space="preserve">Out of range timing advance shall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rigger a handover failure procedur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arting Time</w:t>
        <w:tab/>
        <w:tab/>
        <w:tab/>
        <w:tab/>
        <w:tab/>
        <w:t xml:space="preserve">Indicates the frame number of cell B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xml:space="preserve">that will occur approximately 1.1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xml:space="preserve">seconds ( 238 frames have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xml:space="preserve">elapsed ) after  the HANDOVER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COMMAND is sent by cell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de of first channel</w:t>
        <w:tab/>
        <w:tab/>
        <w:tab/>
        <w:tab/>
        <w:t>Speech full rate</w:t>
        <w:tab/>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HYSICAL INFORM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6 : x = 5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7 : The MS and SS are using a full rate TCH in non-hopping mode on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DCS18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0 : The MS and SS are using a full rate TCH in hopping mode on cell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76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w:t>
      </w:r>
    </w:p>
    <w:p>
      <w:pPr>
        <w:pStyle w:val="Normal"/>
        <w:bidi w:val="0"/>
        <w:spacing w:lineRule="auto" w:line="240" w:before="0" w:after="0"/>
        <w:ind w:left="0" w:right="-483"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Report Observed Time Difference</w:t>
        <w:tab/>
        <w:tab/>
        <w:t>Shall not be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Synchronisation Indication</w:t>
        <w:tab/>
        <w:tab/>
        <w:tab/>
        <w:t>'Non synchronised'.</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ormal Cell Indication</w:t>
        <w:tab/>
        <w:tab/>
        <w:tab/>
        <w:t xml:space="preserve">Out of range timing advance shall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rigger a handover failure procedur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arting Time</w:t>
        <w:tab/>
        <w:tab/>
        <w:tab/>
        <w:tab/>
        <w:tab/>
        <w:t xml:space="preserve">Indicates the frame number of cell B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xml:space="preserve">that will occur approximately 1.1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xml:space="preserve">seconds ( 238 frames have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xml:space="preserve">elapsed ) after  the HANDOVER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COMMAND is sent by cell A.</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de of first channel</w:t>
        <w:tab/>
        <w:tab/>
        <w:tab/>
        <w:tab/>
        <w:t>Speech full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HYSICAL INFORM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6 : x = 5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7 : The MS and SS are using a full rate TCH in non-hopping mode on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M = 4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 xml:space="preserve">P-GSM900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0 : The MS and SS are using a full rate TCH in non-hopping mode on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2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H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DMA offset</w:t>
        <w:tab/>
        <w:tab/>
        <w:tab/>
        <w:tab/>
        <w:t>Chosen arbitrarily</w:t>
      </w:r>
    </w:p>
    <w:p>
      <w:pPr>
        <w:pStyle w:val="Normal"/>
        <w:bidi w:val="0"/>
        <w:spacing w:lineRule="auto" w:line="240" w:before="0" w:after="0"/>
        <w:ind w:left="0" w:right="-483"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 xml:space="preserve">Chosen arbitrarily from the set ( 0, 1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xml:space="preserve">to N-1 ), where N is the number of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xml:space="preserve">frequencies encoded in the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Mobile Allocation.</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SN</w:t>
        <w:tab/>
        <w:tab/>
        <w:tab/>
        <w:tab/>
        <w:tab/>
        <w:t>zero ( this gives cyclic hopping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  IE is not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Channel Description</w:t>
        <w:tab/>
        <w:tab/>
        <w:tab/>
        <w:tab/>
        <w:t xml:space="preserve">Use bit map 0 to encode th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complete CA of Cell A</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bile Allocation after time</w:t>
        <w:tab/>
        <w:tab/>
        <w:tab/>
        <w:tab/>
        <w:t xml:space="preserve">Indicates all of the CA of cell A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except for the BCCH frequenc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de of First Channel</w:t>
        <w:tab/>
        <w:tab/>
        <w:tab/>
        <w:tab/>
        <w:t>Speech 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HYSICAL INFORM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iming advance</w:t>
        <w:tab/>
        <w:tab/>
        <w:tab/>
        <w:tab/>
        <w:tab/>
        <w:t xml:space="preserve">Arbitrarily selected but different to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default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6 : x = 5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7 : The MS and SS are using a half rate TCH in hopping mode on cell 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DCS18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0 : The MS and SS are using a full rate TCH in non-hopping mode on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74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H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DMA offset</w:t>
        <w:tab/>
        <w:tab/>
        <w:tab/>
        <w:tab/>
        <w:t>Chosen arbitrarily</w:t>
      </w:r>
    </w:p>
    <w:p>
      <w:pPr>
        <w:pStyle w:val="Normal"/>
        <w:bidi w:val="0"/>
        <w:spacing w:lineRule="auto" w:line="240" w:before="0" w:after="0"/>
        <w:ind w:left="0" w:right="-483"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 xml:space="preserve">Chosen arbitrarily from the set ( 0, 1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xml:space="preserve">to N-1 ), where N is the number of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xml:space="preserve">frequencies encoded in the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Mobile Allocation.</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SN</w:t>
        <w:tab/>
        <w:tab/>
        <w:tab/>
        <w:tab/>
        <w:tab/>
        <w:t>zero ( this gives cyclic hopping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  IE is not included.</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Channel Description</w:t>
        <w:tab/>
        <w:tab/>
        <w:tab/>
        <w:tab/>
        <w:t xml:space="preserve">Use Range 512 to encode the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complete CA of Cell A</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bile Allocation after time</w:t>
        <w:tab/>
        <w:tab/>
        <w:tab/>
        <w:tab/>
        <w:t xml:space="preserve">Indicates all of the CA of cell A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except for the BCCH frequenc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de of First Channel</w:t>
        <w:tab/>
        <w:tab/>
        <w:tab/>
        <w:tab/>
        <w:t>Speech 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HYSICAL INFORM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iming advance</w:t>
        <w:tab/>
        <w:tab/>
        <w:tab/>
        <w:tab/>
        <w:tab/>
        <w:t xml:space="preserve">Arbitrarily selected but different to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default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6 : x = 5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7 : The MS and SS are using a half rate TCH in hopping mode on cell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M = 5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 xml:space="preserve">P-GSM900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0 : The MS and SS are using a half rate TCH in hopping mode on cell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4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H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DMA offset</w:t>
        <w:tab/>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Chosen arbitrarily,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 xml:space="preserve">Chosen arbitrarily from the set ( 0, 1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xml:space="preserve">to N-1 ), where N is the number of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xml:space="preserve">frequencies encoded in the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y List I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SN</w:t>
        <w:tab/>
        <w:tab/>
        <w:tab/>
        <w:tab/>
        <w:tab/>
        <w:t xml:space="preserve">Chosen arbitrarily from the set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1,2,..63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requency List after tim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Frequency List</w:t>
        <w:tab/>
        <w:tab/>
        <w:tab/>
        <w:tab/>
        <w:t xml:space="preserve">use bit map 0 to allocates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he following 12 frequencies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 14, 18, 22, 24, 60, 66, 73, 74, 75, 76,108, 114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w:t>
      </w:r>
    </w:p>
    <w:p>
      <w:pPr>
        <w:pStyle w:val="Normal"/>
        <w:bidi w:val="0"/>
        <w:spacing w:lineRule="auto" w:line="240" w:before="0" w:after="0"/>
        <w:ind w:left="0" w:right="-483"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Report Observed Time Difference</w:t>
        <w:tab/>
        <w:tab/>
        <w:t>Shall not be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Synchronisation Indication</w:t>
        <w:tab/>
        <w:tab/>
        <w:tab/>
        <w:t>'Non synchronised'.</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ormal Cell Indication</w:t>
        <w:tab/>
        <w:tab/>
        <w:tab/>
        <w:t>Ignore out of range timing advanc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arting Time</w:t>
        <w:tab/>
        <w:tab/>
        <w:tab/>
        <w:tab/>
        <w:tab/>
        <w:t>Indicates the frame number of cell B.</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xml:space="preserve">that will occur approximately 1.1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xml:space="preserve">seconds ( 238 frames have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xml:space="preserve">elapsed ) after  the HANDOVER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COMMAND is sent by cell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HYSICAL INFORM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6 : x = 7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7 : The MS and SS are using a half rate TCH in hopping mode on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DCS18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0 : The MS and SS are using a half rate TCH in hopping mode on cell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76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H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DMA offset</w:t>
        <w:tab/>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Chosen arbitrarily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 xml:space="preserve">Chosen arbitrarily from the set ( 0, 1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xml:space="preserve">to N-1 ), where N is the number of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xml:space="preserve">frequencies encoded in the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y List I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SN</w:t>
        <w:tab/>
        <w:tab/>
        <w:tab/>
        <w:tab/>
        <w:tab/>
        <w:t>Chosen arbitrarily from the set</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1,2,..63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requency List after tim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Frequency List</w:t>
        <w:tab/>
        <w:tab/>
        <w:tab/>
        <w:tab/>
        <w:t xml:space="preserve">Use Range 1024 to allocate the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ollowing 12 frequencies :</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xml:space="preserve"> </w:t>
        <w:tab/>
        <w:tab/>
        <w:tab/>
        <w:t xml:space="preserve">      ( 749, 758, 761, 764, 771, 779, 782, 791, 798, 829, 832, 844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w:t>
      </w:r>
    </w:p>
    <w:p>
      <w:pPr>
        <w:pStyle w:val="Normal"/>
        <w:bidi w:val="0"/>
        <w:spacing w:lineRule="auto" w:line="240" w:before="0" w:after="0"/>
        <w:ind w:left="0" w:right="-483"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Report Observed Time Difference</w:t>
        <w:tab/>
        <w:tab/>
        <w:t>Shall not be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Synchronisation Indication</w:t>
        <w:tab/>
        <w:tab/>
        <w:tab/>
        <w:t>'Non synchronised'.</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ormal Cell Indication</w:t>
        <w:tab/>
        <w:tab/>
        <w:tab/>
        <w:t>Ignore out of range timing advanc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arting Time</w:t>
        <w:tab/>
        <w:tab/>
        <w:tab/>
        <w:tab/>
        <w:tab/>
        <w:t xml:space="preserve">Indicates the frame number of cell B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hat will occur approximately 1.1</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seconds ( 238 frames hav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elapsed ) after  the HANDOVER</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COMMAND is sent by cell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HYSICAL INFORM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6 : x = 7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7 : The MS and SS are using a half rate TCH in hopping mode on cell B.</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M = 6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 xml:space="preserve">P-GSM900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0 : The MS and SS are using a half rate TCH in hopping mode on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2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H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DMA offset</w:t>
        <w:tab/>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Chosen arbitrarily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Single RF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ARFCN</w:t>
        <w:tab/>
        <w:tab/>
        <w:tab/>
        <w:tab/>
        <w:tab/>
        <w:t xml:space="preserve">Chosen arbitrarily from the Cell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llocation of Cell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 IE not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HYSICAL INFORM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6 : x = 7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7 : The MS and SS are using a half rate TCH in non-hopping mode on cell A.</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DCS18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0 : The MS and SS are using a half rate TCH in hopping mode on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74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H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DMA offset</w:t>
        <w:tab/>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Chosen arbitrarily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Single RF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ARFCN</w:t>
        <w:tab/>
        <w:tab/>
        <w:tab/>
        <w:tab/>
        <w:tab/>
        <w:t>Chosen arbitrarily from the Cel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llocation of Cell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 IE not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HYSICAL INFORM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6 : x = 7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7 : The MS and SS are using a half rate TCH in non-hopping mode on cell A.</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M = 7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 xml:space="preserve">P-GSM900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0 : The MS and SS are using a half rate TCH in non-hopping mode on cell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4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F + ACCHs</w:t>
      </w:r>
    </w:p>
    <w:p>
      <w:pPr>
        <w:pStyle w:val="Normal"/>
        <w:bidi w:val="0"/>
        <w:spacing w:lineRule="auto" w:line="240" w:before="0" w:after="0"/>
        <w:ind w:left="0" w:right="-483"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Chosen arbitrarily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Chosen arbitrarily from the set ( 0, 1</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o N-1 ), where N is the number of</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encoded in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y Channel Sequence I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SN</w:t>
        <w:tab/>
        <w:tab/>
        <w:tab/>
        <w:tab/>
        <w:tab/>
        <w:t>Chosen arbitrarily from the set</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1,2,..63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requency Channel Sequence after ti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Frequency Channel Sequence</w:t>
        <w:tab/>
        <w:tab/>
        <w:t>Allocates the following 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40, 66, 73, 74, 75, 76,108, 114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w:t>
      </w:r>
    </w:p>
    <w:p>
      <w:pPr>
        <w:pStyle w:val="Normal"/>
        <w:bidi w:val="0"/>
        <w:spacing w:lineRule="auto" w:line="240" w:before="0" w:after="0"/>
        <w:ind w:left="0" w:right="-483"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Report Observed Time Difference</w:t>
        <w:tab/>
        <w:tab/>
        <w:t>Shall not be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Synchronisation Indication</w:t>
        <w:tab/>
        <w:tab/>
        <w:tab/>
        <w:t>'Non synchronised'.</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ormal Cell Indication</w:t>
        <w:tab/>
        <w:tab/>
        <w:tab/>
        <w:t>Ignore out of range timing advanc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de of first channel</w:t>
        <w:tab/>
        <w:tab/>
        <w:tab/>
        <w:tab/>
        <w:t>speech half rat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HYSICAL INFORM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iming advance</w:t>
        <w:tab/>
        <w:tab/>
        <w:tab/>
        <w:tab/>
        <w:tab/>
        <w:t>Arbitrarily selected but different t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default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6 : x = 7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7 : The MS and SS are using a half rate TCH in hopping mode on cell B.</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DCS18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0 : The MS and SS are using a half rate TCH in non-hopping mode on cell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76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H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DMA offset</w:t>
        <w:tab/>
        <w:tab/>
        <w:tab/>
        <w:tab/>
        <w:t>Chosen arbitrarily</w:t>
      </w:r>
    </w:p>
    <w:p>
      <w:pPr>
        <w:pStyle w:val="Normal"/>
        <w:bidi w:val="0"/>
        <w:spacing w:lineRule="auto" w:line="240" w:before="0" w:after="0"/>
        <w:ind w:left="0" w:right="-483"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Chosen arbitrarily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Chosen arbitrarily from the set ( 0, 1</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o N-1 ), where N is the number of</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encoded in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y List I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SN</w:t>
        <w:tab/>
        <w:tab/>
        <w:tab/>
        <w:tab/>
        <w:tab/>
        <w:t>Chosen arbitrarily from the set</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1,2,..63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requency List after ti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Frequency List</w:t>
        <w:tab/>
        <w:tab/>
        <w:tab/>
        <w:tab/>
        <w:t>Use Variable Bit Map to encode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ollowing 8 frequencie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 764, 779, 782, 791, 798, 829, 832, 844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w:t>
      </w:r>
    </w:p>
    <w:p>
      <w:pPr>
        <w:pStyle w:val="Normal"/>
        <w:bidi w:val="0"/>
        <w:spacing w:lineRule="auto" w:line="240" w:before="0" w:after="0"/>
        <w:ind w:left="0" w:right="-483"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Report Observed Time Difference</w:t>
        <w:tab/>
        <w:tab/>
        <w:t>Shall not be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Synchronisation Indication</w:t>
        <w:tab/>
        <w:tab/>
        <w:tab/>
        <w:t>'Non synchronised'.</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ormal Cell Indication</w:t>
        <w:tab/>
        <w:tab/>
        <w:tab/>
        <w:t>Ignore out of range timing advanc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de of first channel</w:t>
        <w:tab/>
        <w:tab/>
        <w:tab/>
        <w:tab/>
        <w:t>speech 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HYSICAL INFORM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iming advance</w:t>
        <w:tab/>
        <w:tab/>
        <w:tab/>
        <w:tab/>
        <w:tab/>
        <w:t>Arbitrarily selected but different t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default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6 : x = 7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7 : The MS and SS are using a half rate TCH in hopping mode on cell B.</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M = 8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 xml:space="preserve">P-GSM900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0 : The MS and SS are using a half rate TCH in hopping mode on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2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F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Chosen arbitrarily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Single RF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ARFCN</w:t>
        <w:tab/>
        <w:tab/>
        <w:tab/>
        <w:tab/>
        <w:tab/>
        <w:t>2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 IE not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de of First Channel</w:t>
        <w:tab/>
        <w:tab/>
        <w:tab/>
        <w:tab/>
        <w:t>Speech full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HYSICAL INFORM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iming advance</w:t>
        <w:tab/>
        <w:tab/>
        <w:tab/>
        <w:tab/>
        <w:tab/>
        <w:t>Arbitrarily selected but different t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default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6 : x = 5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7 : The MS and SS are using a full rate TCH in non-hopping mode on cell A.</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DCS18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0 : The MS and SS are using a half rate TCH in hopping mode on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74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F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Chosen arbitrarily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Single RF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ARFCN</w:t>
        <w:tab/>
        <w:tab/>
        <w:tab/>
        <w:tab/>
        <w:tab/>
        <w:t>74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 IE not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de of First Channel</w:t>
        <w:tab/>
        <w:tab/>
        <w:tab/>
        <w:tab/>
        <w:t>Speech full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HYSICAL INFORM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iming advance</w:t>
        <w:tab/>
        <w:tab/>
        <w:tab/>
        <w:tab/>
        <w:tab/>
        <w:t>Arbitrarily selected but different t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default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6 : x = 5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7 : The MS and SS are using a full rate TCH in non-hopping mode on cell A.</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keepNext w:val="true"/>
        <w:keepLines/>
        <w:bidi w:val="0"/>
        <w:spacing w:lineRule="auto" w:line="240" w:before="0" w:after="200"/>
        <w:ind w:left="0" w:right="-766"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 For Mobiles not Supporting Speech</w:t>
      </w:r>
    </w:p>
    <w:p>
      <w:pPr>
        <w:pStyle w:val="Normal"/>
        <w:keepNext w:val="true"/>
        <w:keepLines/>
        <w:bidi w:val="0"/>
        <w:spacing w:lineRule="auto" w:line="240" w:before="0" w:after="200"/>
        <w:ind w:left="0" w:right="-766"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mobile station supports half rate, then the 12 kbps radio interface rate is not used for this test. With this restriction, the radio interface rate is selected arbitrarily from those support.</w:t>
      </w:r>
    </w:p>
    <w:p>
      <w:pPr>
        <w:pStyle w:val="Normal"/>
        <w:keepNext w:val="true"/>
        <w:keepLines/>
        <w:bidi w:val="0"/>
        <w:spacing w:lineRule="auto" w:line="240" w:before="0" w:after="200"/>
        <w:ind w:left="0" w:right="-766"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ssage contents shall be the same for the declared type of Mobile Station ( either P-GSM900 or DCS1800 ) supporting speech , except for :</w:t>
      </w:r>
    </w:p>
    <w:p>
      <w:pPr>
        <w:pStyle w:val="Normal"/>
        <w:keepNext w:val="true"/>
        <w:keepLines/>
        <w:bidi w:val="0"/>
        <w:spacing w:lineRule="auto" w:line="240" w:before="0" w:after="200"/>
        <w:ind w:left="0" w:right="-766"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 = 3 and 8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de of first channel</w:t>
        <w:tab/>
        <w:tab/>
        <w:tab/>
        <w:tab/>
        <w:t xml:space="preserve">The full rate radio interfa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rate that is in u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 M = 4 and 7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de of first channel</w:t>
        <w:tab/>
        <w:tab/>
        <w:tab/>
        <w:tab/>
        <w:t xml:space="preserve">The same radio interfa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xml:space="preserve">rate as M = 3, but for a half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rate channel.</w:t>
      </w:r>
    </w:p>
    <w:p>
      <w:pPr>
        <w:pStyle w:val="Normal"/>
        <w:keepNext w:val="true"/>
        <w:keepLines/>
        <w:bidi w:val="0"/>
        <w:spacing w:lineRule="auto" w:line="240" w:before="0" w:after="200"/>
        <w:ind w:left="0" w:right="-766"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2</w:t>
        <w:tab/>
        <w:t>Handover / successful / cell under establishment / non-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2.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correctly apply the handover procedure from SDCCH/8, TCH/F or TCH/H with or without frequency hopping to SDCCH/8, TCH/F or TCH/H with frequency hopping in the non-synchronized case during call establishment. The mobile shall correctly apply the handover procedures from non frequency hopping SDCCH/4 to SDCCH/8, TCH/F or TCH/H with or without frequency hopping. 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s 3.1.4.2, 3.4.4 and 9.1.15</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13, section 5.2.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2.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at when the MS is ordered to make a non-synchronized handover, it continuously sends access bursts on the main DCCH until it receives a PHYSICAL INFORMATION message from the SS. To test that the MS correctly takes the values of the Timing Advance information element in the PHYSICAL INFORMATION message into account. To test that the MS activates the new channel correctly and transmits the HANDOVER COMPLETE message without undue delay. To test that the MS correctly retransmitsLayer 3 MM or CC messages, that were not acknowledged by Layer 2 before the Handover, after completion of the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with same LAI, default parameters, excep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GSM900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A has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BCCH ARFCN = 2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ell Allocation = ( 10, 17, 20, 26, 34, 42, 45, 46, 52, 59, 66, 73, 74, 75, 76, 108, 114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PLMN colour code, NCC = as defaults.</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BS colour code, BCC = as default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B has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BCCH ARFCN = 4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ell Allocation = (14, 18, 22, 24, 30, 31, 38, 40, 60, 66, 73, 74, 75, 76, 108, 114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PLMN colour code, NCC = 3.</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BS colour code, BCC = 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bidi w:val="0"/>
        <w:spacing w:lineRule="auto" w:line="240" w:before="0" w:after="0"/>
        <w:ind w:left="0" w:right="-766"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oth cells send SYSTEM INFORMATION TYPE 1 messages containing the complete Cell Allocation of the cell, using bit map 0 format.</w:t>
      </w:r>
    </w:p>
    <w:p>
      <w:pPr>
        <w:pStyle w:val="Normal"/>
        <w:bidi w:val="0"/>
        <w:spacing w:lineRule="auto" w:line="240" w:before="0" w:after="0"/>
        <w:ind w:left="0" w:right="-766"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766"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imebase of Cells A and B shall be such that the edges of their timeslots are not coincident at the antenna connector.</w:t>
      </w:r>
    </w:p>
    <w:p>
      <w:pPr>
        <w:pStyle w:val="Normal"/>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execution counter M = 1, 2 and 3 a combined CCH/SDCCH is used.</w:t>
      </w:r>
    </w:p>
    <w:p>
      <w:pPr>
        <w:pStyle w:val="Normal"/>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execution counter M = 4 to 10 a non combined SDCCH is used.</w:t>
      </w:r>
    </w:p>
    <w:p>
      <w:pPr>
        <w:pStyle w:val="Normal"/>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CS1800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A has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BCCH ARFCN = 747</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xml:space="preserve">Cell Allocation = ( 734, 741, 747, 754, 759, 762, 766, 767, 773, 775, 779, 782, 791, 798, 829, </w:t>
        <w:tab/>
        <w:t>832, 844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PLMN colour code, NCC = as defaults.</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BS colour code, BCC = as default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B has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BCCH ARFCN = 764</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xml:space="preserve">Cell Allocation = ( 739, 743, 746, 749, 756, 758, 761, 764, 771, 779, 782, 791, 798, 829, 832, </w:t>
        <w:tab/>
        <w:t>844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PLMN colour code, NCC = 3.</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BS colour code, BCC = 0.</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
    </w:p>
    <w:p>
      <w:pPr>
        <w:pStyle w:val="Normal"/>
        <w:bidi w:val="0"/>
        <w:spacing w:lineRule="auto" w:line="240" w:before="0" w:after="0"/>
        <w:ind w:left="0" w:right="-766"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oth cells send SYSTEM INFORMATION TYPE 1 messages containing the complete Cell Allocation of the cell, using Range 512 format.</w:t>
      </w:r>
    </w:p>
    <w:p>
      <w:pPr>
        <w:pStyle w:val="Normal"/>
        <w:bidi w:val="0"/>
        <w:spacing w:lineRule="auto" w:line="240" w:before="0" w:after="0"/>
        <w:ind w:left="0" w:right="-766"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766"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imebase of Cells A and B shall be such that the edges of their timeslots are not coincident at the antenna connector.</w:t>
      </w:r>
    </w:p>
    <w:p>
      <w:pPr>
        <w:pStyle w:val="Normal"/>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execution counter M = 1, 2 and 3 a combined CCH/SDCCH is used.</w:t>
      </w:r>
    </w:p>
    <w:p>
      <w:pPr>
        <w:pStyle w:val="Normal"/>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execution counter M = 4 to 10 a non combined SDCCH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and camp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rate(s) of TCH: TCH/FS and/or TCH/H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tate U10 of the Call Control protoco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speech and data rat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 and camp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rocedure is repeated for execution counter M = 1, 2 .. 10 ( See Table 1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Mobile Originating Call is initiated on Cell A. After the MS has sent the SETUP message (and before the last L2 frame carrying the SETUP message is acknowledged by the SS) the SS sends a HANDOVER COMMAND message, ordering the MS to switch to cell B. The MS shall then begin to send access bursts on the new DCCH to cell B. The SS observes the access bursts and after receiving n (n being randomly drawn between values according to table 2 of section 26.6.5) access bursts, the SS sends one PHYSICAL INFORMATION message with a Timing Advance as specified in table 1 of section 26.6.5. The MS shall activate the channel in sending and receiving mode. The MS shall establish a signalling link. The MS shall be ready to transmit a HANDOVER COMPLETE message before x ms after the end of the PHYSICAL INFORMATION message, but not before a UA frame has been sent by the SS. The MS shall then again send the SETUP message to the SS, using the same value in the N(SD) field. Finally the SS sends a CHANNEL RELEASE to end the test.</w:t>
      </w:r>
    </w:p>
    <w:p>
      <w:pPr>
        <w:pStyle w:val="Normal"/>
        <w:bidi w:val="0"/>
        <w:spacing w:lineRule="auto" w:line="240" w:before="0" w:after="0"/>
        <w:ind w:left="0" w:right="-483" w:hanging="0"/>
        <w:jc w:val="left"/>
        <w:rPr/>
      </w:pPr>
      <w:r>
        <w:rPr>
          <w:rFonts w:eastAsia="modern i" w:cs="modern i" w:ascii="modern i" w:hAnsi="modern i"/>
          <w:color w:val="000000"/>
          <w:sz w:val="20"/>
          <w:szCs w:val="20"/>
          <w:lang w:val="en-US"/>
        </w:rPr>
        <w:t>The term 'ready to transmit' is defined in TS GSM 04.13. The value of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depends upon the target channel and is specified in the specific message contents s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minutes, including 1 minute for any necessary operator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keepNext w:val="true"/>
        <w:keepLines/>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is performed for execution counter M = 1, 2..10 (unless a particular TCH is not suppor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w:t>
        <w:tab/>
        <w:t>--------</w:t>
        <w:tab/>
        <w:t>A MO call is initiated on cell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t>Establ. Cause = "Originat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ECI not se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 ASSIGNMENT</w:t>
        <w:tab/>
        <w:t>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CM SERVICE REQUEST</w:t>
        <w:tab/>
        <w:t>CM Service Type = Mobile Origin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ing Call Establish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 -&gt; MS</w:t>
        <w:tab/>
        <w:t>CIPH MODE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MS -&gt; SS</w:t>
        <w:tab/>
        <w:t>CIPH MOD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MS -&gt; SS</w:t>
        <w:tab/>
        <w:t>SETUP</w:t>
        <w:tab/>
        <w:t>Last L2 frame not acknowledged b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SS -&gt; MS</w:t>
        <w:tab/>
        <w:t>HANDOVER COMMAND</w:t>
        <w:tab/>
        <w:t>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MS -&gt; SS</w:t>
        <w:tab/>
        <w:t>HANDOVER ACCESS</w:t>
        <w:tab/>
        <w:t xml:space="preserve">Repeated on every burst of the uplink mai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CCH until reception of PHYSIC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FORMATION. Handover Reference a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cluded in the HANDOVER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SS -&gt; MS</w:t>
        <w:tab/>
        <w:t>PHYSICAL INFO</w:t>
        <w:tab/>
        <w:t>Sent after reception of n HANDOV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CCESS message. Timing Advance a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pecified in table 1 of s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26.6.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SABM</w:t>
        <w:tab/>
        <w:t>Sent without information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3</w:t>
        <w:tab/>
        <w:t>MS -&gt; SS</w:t>
        <w:tab/>
        <w:t>HANDOVER COMPLETE</w:t>
        <w:tab/>
        <w:t xml:space="preserve">This message shall be ready to be transmitted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b/>
        <w:tab/>
        <w:tab/>
        <w:t>before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ms after the completion of step 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MS -&gt; SS</w:t>
        <w:tab/>
        <w:t>SETUP</w:t>
        <w:tab/>
        <w:t>Same N(SD) as in step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SS -&gt; MS</w:t>
        <w:tab/>
        <w:t>CHANNEL RELEA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pPr>
      <w:r>
        <w:rPr>
          <w:rFonts w:eastAsia="modern i" w:cs="modern i" w:ascii="modern i" w:hAnsi="modern i"/>
          <w:color w:val="000000"/>
          <w:sz w:val="20"/>
          <w:szCs w:val="20"/>
          <w:lang w:val="en-US"/>
        </w:rPr>
        <w:t>Specific Message Contents</w:t>
      </w:r>
      <w:r>
        <w:rPr>
          <w:rFonts w:eastAsia="modern i" w:cs="modern i" w:ascii="modern i" w:hAnsi="modern i"/>
          <w:b/>
          <w:bCs/>
          <w:color w:val="000000"/>
          <w:sz w:val="20"/>
          <w:szCs w:val="20"/>
          <w:lang w:val="en-US"/>
        </w:rPr>
        <w:t xml:space="preserve"> For Mobiles Supporting Spee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 =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DCS180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76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F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Chosen arbitrarily from the set ( 0, 1</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o N-1 ), where N is the number of</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encoded in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y Short List I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SN</w:t>
        <w:tab/>
        <w:tab/>
        <w:tab/>
        <w:tab/>
        <w:tab/>
        <w:t>Chosen arbitrarily from the set</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1,2,..63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E is not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requency Short List after tim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Frequency Short List</w:t>
        <w:tab/>
        <w:tab/>
        <w:tab/>
        <w:t>Use Range 128 to encode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ollowing 11 frequencies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 xml:space="preserve"> ( 756, 758, 761, 771, 779, 782, 791, 798, 829, 832, 844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de of the First Channel</w:t>
        <w:tab/>
        <w:tab/>
        <w:tab/>
        <w:tab/>
        <w:t>Speech full r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Step 13 :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 5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For P-GSM 900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4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F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Chosen arbitrarily from the set ( 0, 1</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o N-1 ), where N is the number of</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encoded in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y Channel Sequence I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SN</w:t>
        <w:tab/>
        <w:tab/>
        <w:tab/>
        <w:tab/>
        <w:tab/>
        <w:t>Chosen arbitrarily from the set</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w:t>
        <w:tab/>
        <w:tab/>
        <w:tab/>
        <w:tab/>
        <w:tab/>
        <w:tab/>
        <w:t>( 1,2,..63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E is not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requency Channel Sequence, after tim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Frequency List</w:t>
        <w:tab/>
        <w:tab/>
        <w:tab/>
        <w:tab/>
        <w:t>Allocates the following 15</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 xml:space="preserve"> (14, 18, 22, 24, 30, 31, 38, 50, 66, 73, 74, 75, 76, 108, 114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de of the First Channel</w:t>
        <w:tab/>
        <w:tab/>
        <w:tab/>
        <w:tab/>
        <w:t>Speech full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Step 13 :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 5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 =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DCS180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76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H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DMA offset</w:t>
        <w:tab/>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Chosen arbitrarily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Chosen arbitrarily from the set ( 0, 1</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o N-1 ), where N is the number of</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encoded in the Mobil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llocation.</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SN</w:t>
        <w:tab/>
        <w:tab/>
        <w:tab/>
        <w:tab/>
        <w:tab/>
        <w:t>Chosen arbitrarily from the set ( 1,</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2.. 6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w:t>
      </w:r>
    </w:p>
    <w:p>
      <w:pPr>
        <w:pStyle w:val="Normal"/>
        <w:bidi w:val="0"/>
        <w:spacing w:lineRule="auto" w:line="240" w:before="0" w:after="0"/>
        <w:ind w:left="0" w:right="-483"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Report Observed Time Difference</w:t>
        <w:tab/>
        <w:tab/>
        <w:t>Shall not be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Synchronisation Indication</w:t>
        <w:tab/>
        <w:tab/>
        <w:tab/>
        <w:t>'Non synchronised'.</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ormal Cell Indication</w:t>
        <w:tab/>
        <w:tab/>
        <w:tab/>
        <w:t>Ignore out of range timing advanc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Channel Description</w:t>
        <w:tab/>
        <w:tab/>
        <w:tab/>
        <w:tab/>
        <w:t>Use Range 512 to encode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ollowing frequencies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 xml:space="preserve"> ( 761, 764, 771, 779, 782, 791, 798, 829, 832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bile Allocation after time</w:t>
        <w:tab/>
        <w:tab/>
        <w:tab/>
        <w:tab/>
        <w:t>Indicates  ( 791, 798, 829 ) only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de of First Channel</w:t>
        <w:tab/>
        <w:tab/>
        <w:tab/>
        <w:tab/>
        <w:t>Speech Half r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Step 13 :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 7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GSM90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4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H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DMA offset</w:t>
        <w:tab/>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Chosen arbitrarily from the set ( 0, 1</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o N-1 ), where N is the number of</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encoded in the Mobil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llocation.</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SN</w:t>
        <w:tab/>
        <w:tab/>
        <w:tab/>
        <w:tab/>
        <w:tab/>
        <w:t>Chosen arbitrarily from the set ( 1,</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2.. 63)</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ynchronisation Indication IE is not included</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ell Channel Description</w:t>
        <w:tab/>
        <w:tab/>
        <w:tab/>
        <w:tab/>
        <w:t>uses bit map 0 to encode :</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40, 66, 73, 74, 75, 76, 108, 114} only</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Mobile Allocation after time</w:t>
        <w:tab/>
        <w:tab/>
        <w:tab/>
        <w:tab/>
        <w:t>indicates channel {73, 74, 75} only.</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hannel Mode I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speech half r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Step 13 :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 7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 =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DCS1800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76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SDCCH/8</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DMA offset</w:t>
        <w:tab/>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Chosen arbitrarily from the set ( 0, 1</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o N-1 ), where N is the number of</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encoded in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y Short List I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SN</w:t>
        <w:tab/>
        <w:tab/>
        <w:tab/>
        <w:tab/>
        <w:tab/>
        <w:t>Zero ( this gives cyclic hopping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 IE not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requency Short List after tim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Frequency Short List</w:t>
        <w:tab/>
        <w:tab/>
        <w:tab/>
        <w:t>Use Range 128 to encode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ollowing 2 frequencies ( 746, 779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de of First Channel</w:t>
        <w:tab/>
        <w:tab/>
        <w:tab/>
        <w:tab/>
        <w:t>Signalling On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Step 13 :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 15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GSM900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4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SDCCH/8</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DMA offset</w:t>
        <w:tab/>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Chosen arbitrarily from the set ( 0, 1</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o N-1 ), where N is the number of</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encoded in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y List IE.</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HSN</w:t>
        <w:tab/>
        <w:tab/>
        <w:tab/>
        <w:tab/>
        <w:tab/>
        <w:t xml:space="preserve">Chosen arbitrarily from the set </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1, 2, ..., 63}.</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ynchronisation Indication IE is not included</w:t>
        <w:tab/>
        <w:tab/>
        <w:t>Frequency list after time</w:t>
      </w:r>
    </w:p>
    <w:p>
      <w:pPr>
        <w:pStyle w:val="Normal"/>
        <w:tabs>
          <w:tab w:val="clear" w:pos="720"/>
          <w:tab w:val="left" w:pos="1134" w:leader="none"/>
        </w:tabs>
        <w:bidi w:val="0"/>
        <w:spacing w:lineRule="auto" w:line="240" w:before="0" w:after="0"/>
        <w:ind w:left="567" w:right="-766" w:hanging="567"/>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Frequency List</w:t>
        <w:tab/>
        <w:tab/>
        <w:tab/>
        <w:tab/>
        <w:t>uses bit map 0 to allocate the</w:t>
      </w:r>
    </w:p>
    <w:p>
      <w:pPr>
        <w:pStyle w:val="Normal"/>
        <w:tabs>
          <w:tab w:val="clear" w:pos="720"/>
          <w:tab w:val="left" w:pos="1134" w:leader="none"/>
        </w:tabs>
        <w:bidi w:val="0"/>
        <w:spacing w:lineRule="auto" w:line="240" w:before="0" w:after="0"/>
        <w:ind w:left="567" w:right="-766" w:hanging="567"/>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following 15 frequencies</w:t>
      </w:r>
    </w:p>
    <w:p>
      <w:pPr>
        <w:pStyle w:val="Normal"/>
        <w:tabs>
          <w:tab w:val="clear" w:pos="720"/>
          <w:tab w:val="left" w:pos="1134" w:leader="none"/>
        </w:tabs>
        <w:bidi w:val="0"/>
        <w:spacing w:lineRule="auto" w:line="240" w:before="0" w:after="0"/>
        <w:ind w:left="567" w:right="-766" w:hanging="567"/>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 xml:space="preserve">   {14, 18, 22, 24, 30, 31, 38, 50, 66, 73, 74, 75, 76, 108, 114}</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hannel Mode I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signalling on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Step 13 :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 15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 = 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DCS180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Arbitrary value,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ARFCN</w:t>
        <w:tab/>
        <w:tab/>
        <w:tab/>
        <w:tab/>
        <w:tab/>
        <w:t>747</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76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SDCCH/8</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DMA offset</w:t>
        <w:tab/>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Arbitrary value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Chosen arbitrarily from the set ( 0, 1</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o N-1 ), where N is the number of</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encoded in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y List I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SN</w:t>
        <w:tab/>
        <w:tab/>
        <w:tab/>
        <w:tab/>
        <w:tab/>
        <w:t>zero ( this gives cyclic hopping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requency List after tim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Frequency List</w:t>
        <w:tab/>
        <w:tab/>
        <w:tab/>
        <w:tab/>
        <w:t>Use Range 1024 to encode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complete CA of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w:t>
      </w:r>
    </w:p>
    <w:p>
      <w:pPr>
        <w:pStyle w:val="Normal"/>
        <w:bidi w:val="0"/>
        <w:spacing w:lineRule="auto" w:line="240" w:before="0" w:after="0"/>
        <w:ind w:left="0" w:right="-483"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Report Observed Time Difference</w:t>
        <w:tab/>
        <w:tab/>
        <w:t>Shall not be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Synchronisation Indication</w:t>
        <w:tab/>
        <w:tab/>
        <w:tab/>
        <w:t>'Non synchronised'.</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ormal Cell Indication</w:t>
        <w:tab/>
        <w:tab/>
        <w:tab/>
        <w:t>Ignore out of range timing adva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Mode IE is not includ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Step 13 :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 15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GSM90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Arbitrary value,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ARFCN</w:t>
        <w:tab/>
        <w:tab/>
        <w:tab/>
        <w:tab/>
        <w:tab/>
        <w:t>20</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4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SDCCH/8</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DMA offset</w:t>
        <w:tab/>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Arbitrary value,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Chosen arbitrarily from the set ( 0, 1</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o N-1 ), where N is the number of</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encoded in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y Channel Sequence I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Frequency Channel Sequence, after time</w:t>
      </w:r>
    </w:p>
    <w:p>
      <w:pPr>
        <w:pStyle w:val="Normal"/>
        <w:tabs>
          <w:tab w:val="clear" w:pos="720"/>
          <w:tab w:val="left" w:pos="1134" w:leader="none"/>
        </w:tabs>
        <w:bidi w:val="0"/>
        <w:spacing w:lineRule="auto" w:line="240" w:before="0" w:after="0"/>
        <w:ind w:left="567" w:right="-766" w:hanging="567"/>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Frequency channel sequence</w:t>
        <w:tab/>
        <w:tab/>
        <w:t>Allocates the following 15</w:t>
      </w:r>
    </w:p>
    <w:p>
      <w:pPr>
        <w:pStyle w:val="Normal"/>
        <w:tabs>
          <w:tab w:val="clear" w:pos="720"/>
          <w:tab w:val="left" w:pos="1134" w:leader="none"/>
        </w:tabs>
        <w:bidi w:val="0"/>
        <w:spacing w:lineRule="auto" w:line="240" w:before="0" w:after="0"/>
        <w:ind w:left="567" w:right="-766" w:hanging="567"/>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frequencies :</w:t>
      </w:r>
    </w:p>
    <w:p>
      <w:pPr>
        <w:pStyle w:val="Normal"/>
        <w:tabs>
          <w:tab w:val="clear" w:pos="720"/>
          <w:tab w:val="left" w:pos="1134" w:leader="none"/>
        </w:tabs>
        <w:bidi w:val="0"/>
        <w:spacing w:lineRule="auto" w:line="240" w:before="0" w:after="0"/>
        <w:ind w:left="567" w:right="-766" w:hanging="567"/>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14, 18, 22, 24, 30, 40, 31, 38, 50, 66, 73, 74, 75, 76, 10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w:t>
      </w:r>
    </w:p>
    <w:p>
      <w:pPr>
        <w:pStyle w:val="Normal"/>
        <w:bidi w:val="0"/>
        <w:spacing w:lineRule="auto" w:line="240" w:before="0" w:after="0"/>
        <w:ind w:left="0" w:right="-483"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Report Observed Time Difference</w:t>
        <w:tab/>
        <w:tab/>
        <w:t>Shall not be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Synchronisation Indication</w:t>
        <w:tab/>
        <w:tab/>
        <w:tab/>
        <w:t>'Non synchronised'.</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ormal Cell Indication</w:t>
        <w:tab/>
        <w:tab/>
        <w:tab/>
        <w:t>Ignore out of range timing advanc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hannel Mode IE is not includ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Step 13 :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 15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 = 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DCS180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F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Arbitrary value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 Channel</w:t>
        <w:tab/>
        <w:tab/>
        <w:tab/>
        <w:tab/>
        <w:t>Single RF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ARFCN</w:t>
        <w:tab/>
        <w:tab/>
        <w:tab/>
        <w:tab/>
        <w:tab/>
        <w:t>Chosen arbitrarily from the Cel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llocation of cell A.</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76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H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DMA offset</w:t>
        <w:tab/>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Arbitrary value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Single RF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ARFCN</w:t>
        <w:tab/>
        <w:tab/>
        <w:tab/>
        <w:tab/>
        <w:tab/>
        <w:t>Chosen arbitrarily from the Cel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llocation of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w:t>
      </w:r>
    </w:p>
    <w:p>
      <w:pPr>
        <w:pStyle w:val="Normal"/>
        <w:bidi w:val="0"/>
        <w:spacing w:lineRule="auto" w:line="240" w:before="0" w:after="0"/>
        <w:ind w:left="0" w:right="-483"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Report Observed Time Difference</w:t>
        <w:tab/>
        <w:tab/>
        <w:t>Shall not be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Synchronisation Indication</w:t>
        <w:tab/>
        <w:tab/>
        <w:tab/>
        <w:t>'Non synchronised'.</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ormal Cell Indication</w:t>
        <w:tab/>
        <w:tab/>
        <w:tab/>
        <w:t>Ignore out of range timing adva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de of First Channel</w:t>
        <w:tab/>
        <w:tab/>
        <w:tab/>
        <w:tab/>
        <w:t>Signalling onl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Step 13 :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 7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GSM90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F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Arbitrary value,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 Channel</w:t>
        <w:tab/>
        <w:tab/>
        <w:tab/>
        <w:tab/>
        <w:t>Single RF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ARFCN</w:t>
        <w:tab/>
        <w:tab/>
        <w:tab/>
        <w:tab/>
        <w:tab/>
        <w:t>Chosen arbitrarily from the Cel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llocation of cell A.</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4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H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DMA offset</w:t>
        <w:tab/>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Arbitrary value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Single RF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ARFCN</w:t>
        <w:tab/>
        <w:tab/>
        <w:tab/>
        <w:tab/>
        <w:tab/>
        <w:t>Chosen arbitrarily from the Cel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llocation of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w:t>
      </w:r>
    </w:p>
    <w:p>
      <w:pPr>
        <w:pStyle w:val="Normal"/>
        <w:bidi w:val="0"/>
        <w:spacing w:lineRule="auto" w:line="240" w:before="0" w:after="0"/>
        <w:ind w:left="0" w:right="-483"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Report Observed Time Difference</w:t>
        <w:tab/>
        <w:tab/>
        <w:t>Shall not be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Synchronisation Indication</w:t>
        <w:tab/>
        <w:tab/>
        <w:tab/>
        <w:t>'Non synchronised'.</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ormal Cell Indication</w:t>
        <w:tab/>
        <w:tab/>
        <w:tab/>
        <w:t>Ignore out of range timing adva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de of First Channel</w:t>
        <w:tab/>
        <w:tab/>
        <w:tab/>
        <w:tab/>
        <w:t>Signalling onl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Step 13 :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 7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 = 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DCS180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L2 pseudo length</w:t>
        <w:tab/>
        <w:tab/>
        <w:tab/>
        <w:tab/>
        <w:tab/>
        <w:t>13 octets ( 11 + contents of the MA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H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DMA offset</w:t>
        <w:tab/>
        <w:tab/>
        <w:tab/>
        <w:tab/>
        <w:t>As default message content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Arbitrary value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Chosen arbitrarily from the set ( 0, 1</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o N-1 ), where N is the number of</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encoded in the Mobil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llocation.</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SN</w:t>
        <w:tab/>
        <w:tab/>
        <w:tab/>
        <w:tab/>
        <w:tab/>
        <w:t>Chosen arbitrarily from the set</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1,2,..63 )</w:t>
      </w:r>
    </w:p>
    <w:p>
      <w:pPr>
        <w:pStyle w:val="Normal"/>
        <w:bidi w:val="0"/>
        <w:spacing w:lineRule="auto" w:line="240" w:before="0" w:after="0"/>
        <w:ind w:left="0" w:right="-908"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bile Allocation</w:t>
      </w:r>
    </w:p>
    <w:p>
      <w:pPr>
        <w:pStyle w:val="Normal"/>
        <w:bidi w:val="0"/>
        <w:spacing w:lineRule="auto" w:line="240" w:before="0" w:after="0"/>
        <w:ind w:left="0" w:right="-908"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Length</w:t>
        <w:tab/>
        <w:tab/>
        <w:tab/>
        <w:tab/>
        <w:tab/>
        <w:t>2 octets</w:t>
      </w:r>
    </w:p>
    <w:p>
      <w:pPr>
        <w:pStyle w:val="Normal"/>
        <w:bidi w:val="0"/>
        <w:spacing w:lineRule="auto" w:line="240" w:before="0" w:after="0"/>
        <w:ind w:left="0" w:right="-908"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ontents</w:t>
        <w:tab/>
        <w:tab/>
        <w:tab/>
        <w:tab/>
        <w:t>Indicates all of the CA of cell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76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F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Arbitrary value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Chosen arbitrarily from the set ( 0, 1</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o N-1 ), where N is the number of</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encoded in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y List I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SN</w:t>
        <w:tab/>
        <w:tab/>
        <w:tab/>
        <w:tab/>
        <w:tab/>
        <w:t>Chosen arbitrarily from the set</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1,2,..63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requency List after tim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Frequency List</w:t>
        <w:tab/>
        <w:tab/>
        <w:tab/>
        <w:tab/>
        <w:t>Use Range 256 to encode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xml:space="preserve">following 9 frequencies :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746, 749, 756, 761, 764, 798, 829, 832,844)</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 IE not included.</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Mode</w:t>
        <w:tab/>
        <w:tab/>
        <w:tab/>
        <w:tab/>
        <w:tab/>
        <w:t>Signalling Onl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Step 13 :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 5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GSM90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L2 pseudo length</w:t>
        <w:tab/>
        <w:tab/>
        <w:tab/>
        <w:tab/>
        <w:tab/>
        <w:t>13 octets ( 11 + contents of the MA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H + ACCH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DMA offset</w:t>
        <w:tab/>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Arbitrary value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Chosen arbitrarily from the set ( 0, 1</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o N-1 ), where N is the number of</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encoded in the Mobil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llocation.</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SN</w:t>
        <w:tab/>
        <w:tab/>
        <w:tab/>
        <w:tab/>
        <w:tab/>
        <w:t>Chosen arbitrarily from the set</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w:t>
        <w:tab/>
        <w:tab/>
        <w:tab/>
        <w:tab/>
        <w:tab/>
        <w:tab/>
        <w:t>( 1,2,..63 )</w:t>
      </w:r>
    </w:p>
    <w:p>
      <w:pPr>
        <w:pStyle w:val="Normal"/>
        <w:bidi w:val="0"/>
        <w:spacing w:lineRule="auto" w:line="240" w:before="0" w:after="0"/>
        <w:ind w:left="0" w:right="-908"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bile Allocation</w:t>
      </w:r>
    </w:p>
    <w:p>
      <w:pPr>
        <w:pStyle w:val="Normal"/>
        <w:bidi w:val="0"/>
        <w:spacing w:lineRule="auto" w:line="240" w:before="0" w:after="0"/>
        <w:ind w:left="0" w:right="-908"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Length</w:t>
        <w:tab/>
        <w:tab/>
        <w:tab/>
        <w:tab/>
        <w:tab/>
        <w:t>2 octets</w:t>
      </w:r>
    </w:p>
    <w:p>
      <w:pPr>
        <w:pStyle w:val="Normal"/>
        <w:bidi w:val="0"/>
        <w:spacing w:lineRule="auto" w:line="240" w:before="0" w:after="0"/>
        <w:ind w:left="0" w:right="-908"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ontents</w:t>
        <w:tab/>
        <w:tab/>
        <w:tab/>
        <w:tab/>
        <w:t>Indicates all of the CA of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4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F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Arbitrary value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Chosen arbitrarily from the set ( 0, 1</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o N-1 ), where N is the number of</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encoded in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Cell Channel Description I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SN</w:t>
        <w:tab/>
        <w:tab/>
        <w:tab/>
        <w:tab/>
        <w:tab/>
        <w:t>Chosen arbitrarily from the set</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1,2,..63 )</w:t>
      </w:r>
    </w:p>
    <w:p>
      <w:pPr>
        <w:pStyle w:val="Normal"/>
        <w:tabs>
          <w:tab w:val="clear" w:pos="720"/>
          <w:tab w:val="left" w:pos="1134" w:leader="none"/>
        </w:tabs>
        <w:bidi w:val="0"/>
        <w:spacing w:lineRule="auto" w:line="240" w:before="0" w:after="0"/>
        <w:ind w:left="567" w:right="-766" w:hanging="567"/>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ell Channel Description</w:t>
        <w:tab/>
        <w:tab/>
        <w:tab/>
        <w:tab/>
        <w:t>uses bit map 0 to encode the</w:t>
      </w:r>
    </w:p>
    <w:p>
      <w:pPr>
        <w:pStyle w:val="Normal"/>
        <w:tabs>
          <w:tab w:val="clear" w:pos="720"/>
          <w:tab w:val="left" w:pos="1134" w:leader="none"/>
        </w:tabs>
        <w:bidi w:val="0"/>
        <w:spacing w:lineRule="auto" w:line="240" w:before="0" w:after="0"/>
        <w:ind w:left="567" w:right="-766" w:hanging="567"/>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complete CA of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 IE not included.</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Mode</w:t>
        <w:tab/>
        <w:tab/>
        <w:tab/>
        <w:tab/>
        <w:tab/>
        <w:t>Signalling Onl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Step 13 :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 5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 = 7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DCS180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L2 pseudo length</w:t>
        <w:tab/>
        <w:tab/>
        <w:tab/>
        <w:tab/>
        <w:tab/>
        <w:t>13 octets ( 11 + contents of the MA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F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Chosen arbitrarily from the set ( 0, 1</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o N-1 ), where N is the number of</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encoded in the Mobil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llocation.</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SN</w:t>
        <w:tab/>
        <w:tab/>
        <w:tab/>
        <w:tab/>
        <w:tab/>
        <w:t>Zero</w:t>
      </w:r>
    </w:p>
    <w:p>
      <w:pPr>
        <w:pStyle w:val="Normal"/>
        <w:bidi w:val="0"/>
        <w:spacing w:lineRule="auto" w:line="240" w:before="0" w:after="0"/>
        <w:ind w:left="0" w:right="-908"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Mobile Allocation </w:t>
      </w:r>
    </w:p>
    <w:p>
      <w:pPr>
        <w:pStyle w:val="Normal"/>
        <w:bidi w:val="0"/>
        <w:spacing w:lineRule="auto" w:line="240" w:before="0" w:after="0"/>
        <w:ind w:left="0" w:right="-908"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Length</w:t>
        <w:tab/>
        <w:tab/>
        <w:tab/>
        <w:tab/>
        <w:tab/>
        <w:t>2 octets</w:t>
      </w:r>
    </w:p>
    <w:p>
      <w:pPr>
        <w:pStyle w:val="Normal"/>
        <w:bidi w:val="0"/>
        <w:spacing w:lineRule="auto" w:line="240" w:before="0" w:after="0"/>
        <w:ind w:left="0" w:right="-908"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ontents</w:t>
        <w:tab/>
        <w:tab/>
        <w:tab/>
        <w:tab/>
        <w:t>Indicates only one frequency ( 844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76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F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Arbitrary value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Chosen arbitrarily from the set ( 0, 1</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o N-1 ), where N is the number of</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encoded in the Mobil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llocation</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SN</w:t>
        <w:tab/>
        <w:tab/>
        <w:tab/>
        <w:tab/>
        <w:tab/>
        <w:t>Chosen arbitrarily from the set</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1,2,..63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Channel Description</w:t>
        <w:tab/>
        <w:tab/>
        <w:tab/>
        <w:tab/>
        <w:t>Use Variable bit map to encode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complete CA of cell B.</w:t>
      </w:r>
    </w:p>
    <w:p>
      <w:pPr>
        <w:pStyle w:val="Normal"/>
        <w:bidi w:val="0"/>
        <w:spacing w:lineRule="auto" w:line="240" w:before="0" w:after="0"/>
        <w:ind w:left="0" w:right="-908"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bile Allocation</w:t>
      </w:r>
    </w:p>
    <w:p>
      <w:pPr>
        <w:pStyle w:val="Normal"/>
        <w:bidi w:val="0"/>
        <w:spacing w:lineRule="auto" w:line="240" w:before="0" w:after="0"/>
        <w:ind w:left="0" w:right="-908"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Indicates all of the CA of cell B</w:t>
      </w:r>
    </w:p>
    <w:p>
      <w:pPr>
        <w:pStyle w:val="Normal"/>
        <w:bidi w:val="0"/>
        <w:spacing w:lineRule="auto" w:line="240" w:before="0" w:after="0"/>
        <w:ind w:left="0" w:right="-908"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xml:space="preserve">except for the following three </w:t>
      </w:r>
    </w:p>
    <w:p>
      <w:pPr>
        <w:pStyle w:val="Normal"/>
        <w:bidi w:val="0"/>
        <w:spacing w:lineRule="auto" w:line="240" w:before="0" w:after="0"/>
        <w:ind w:left="0" w:right="-908"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 ( 764, 832 and 844 )</w:t>
      </w:r>
    </w:p>
    <w:p>
      <w:pPr>
        <w:pStyle w:val="Normal"/>
        <w:bidi w:val="0"/>
        <w:spacing w:lineRule="auto" w:line="240" w:before="0" w:after="0"/>
        <w:ind w:left="0" w:right="-908"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de of First channel</w:t>
        <w:tab/>
        <w:tab/>
        <w:tab/>
        <w:tab/>
        <w:t>Speech full r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Step 13 :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 5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GSM90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L2 pseudo length</w:t>
        <w:tab/>
        <w:tab/>
        <w:tab/>
        <w:tab/>
        <w:tab/>
        <w:t>13 octets ( 11 + contents of the MA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F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Chosen arbitrarily from the set ( 0, 1</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o N-1 ), where N is the number of</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encoded in the Mobil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llocation.</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SN</w:t>
        <w:tab/>
        <w:tab/>
        <w:tab/>
        <w:tab/>
        <w:tab/>
        <w:t>Zero</w:t>
      </w:r>
    </w:p>
    <w:p>
      <w:pPr>
        <w:pStyle w:val="Normal"/>
        <w:bidi w:val="0"/>
        <w:spacing w:lineRule="auto" w:line="240" w:before="0" w:after="0"/>
        <w:ind w:left="0" w:right="-908"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Mobile Allocation </w:t>
      </w:r>
    </w:p>
    <w:p>
      <w:pPr>
        <w:pStyle w:val="Normal"/>
        <w:bidi w:val="0"/>
        <w:spacing w:lineRule="auto" w:line="240" w:before="0" w:after="0"/>
        <w:ind w:left="0" w:right="-908"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Length</w:t>
        <w:tab/>
        <w:tab/>
        <w:tab/>
        <w:tab/>
        <w:tab/>
        <w:t>2 octets</w:t>
      </w:r>
    </w:p>
    <w:p>
      <w:pPr>
        <w:pStyle w:val="Normal"/>
        <w:bidi w:val="0"/>
        <w:spacing w:lineRule="auto" w:line="240" w:before="0" w:after="0"/>
        <w:ind w:left="0" w:right="-908"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ontents</w:t>
        <w:tab/>
        <w:tab/>
        <w:tab/>
        <w:tab/>
        <w:t>Indicates only one frequency ( 114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4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F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Arbitrary value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Chosen arbitrarily from the set ( 0, 1</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o N-1 ), where N is the number of</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encoded in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y List I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SN</w:t>
        <w:tab/>
        <w:tab/>
        <w:tab/>
        <w:tab/>
        <w:tab/>
        <w:t>Chosen arbitrarily from the set</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w:t>
        <w:tab/>
        <w:tab/>
        <w:tab/>
        <w:tab/>
        <w:tab/>
        <w:tab/>
        <w:t>( 1,2,..63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ynchronisation Indication IE is not included:</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Frequency list after time.</w:t>
      </w:r>
    </w:p>
    <w:p>
      <w:pPr>
        <w:pStyle w:val="Normal"/>
        <w:tabs>
          <w:tab w:val="clear" w:pos="720"/>
          <w:tab w:val="left" w:pos="1134" w:leader="none"/>
        </w:tabs>
        <w:bidi w:val="0"/>
        <w:spacing w:lineRule="auto" w:line="240" w:before="0" w:after="0"/>
        <w:ind w:left="567" w:right="-766" w:hanging="567"/>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Frequency List IE</w:t>
        <w:tab/>
        <w:tab/>
        <w:tab/>
        <w:tab/>
        <w:t>uses bit map 0 to allocate the</w:t>
      </w:r>
    </w:p>
    <w:p>
      <w:pPr>
        <w:pStyle w:val="Normal"/>
        <w:tabs>
          <w:tab w:val="clear" w:pos="720"/>
          <w:tab w:val="left" w:pos="1134" w:leader="none"/>
        </w:tabs>
        <w:bidi w:val="0"/>
        <w:spacing w:lineRule="auto" w:line="240" w:before="0" w:after="0"/>
        <w:ind w:left="567" w:right="-766" w:hanging="567"/>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following 16 frequencies</w:t>
      </w:r>
    </w:p>
    <w:p>
      <w:pPr>
        <w:pStyle w:val="Normal"/>
        <w:tabs>
          <w:tab w:val="clear" w:pos="720"/>
          <w:tab w:val="left" w:pos="1134" w:leader="none"/>
        </w:tabs>
        <w:bidi w:val="0"/>
        <w:spacing w:lineRule="auto" w:line="240" w:before="0" w:after="0"/>
        <w:ind w:left="567" w:right="-766" w:hanging="567"/>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          </w:t>
        <w:tab/>
        <w:t>{14, 18, 22, 24, 30, 31, 38, 40, 50, 66, 73, 74, 75, 76, 108, 11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de of First channel</w:t>
        <w:tab/>
        <w:tab/>
        <w:tab/>
        <w:tab/>
        <w:t>Speech full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Step 13 :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 5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 = 8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DCS180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L2 pseudo length</w:t>
        <w:tab/>
        <w:tab/>
        <w:tab/>
        <w:tab/>
        <w:tab/>
        <w:t>13 octets ( 11 + contents of the MA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SDCCH/8</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DMA offset</w:t>
        <w:tab/>
        <w:tab/>
        <w:tab/>
        <w:tab/>
        <w:t>As default message content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Arbitrary value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Chosen arbitrarily from the set ( 0, 1</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o N-1 ), where N is the number of</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encoded in the Mobil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llocation.</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SN</w:t>
        <w:tab/>
        <w:tab/>
        <w:tab/>
        <w:tab/>
        <w:tab/>
        <w:t>Chosen arbitrarily from the set</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w:t>
        <w:tab/>
        <w:tab/>
        <w:tab/>
        <w:tab/>
        <w:tab/>
        <w:tab/>
        <w:t>( 1,2,..63 )</w:t>
      </w:r>
    </w:p>
    <w:p>
      <w:pPr>
        <w:pStyle w:val="Normal"/>
        <w:bidi w:val="0"/>
        <w:spacing w:lineRule="auto" w:line="240" w:before="0" w:after="0"/>
        <w:ind w:left="0" w:right="-908"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bile Allocation</w:t>
      </w:r>
    </w:p>
    <w:p>
      <w:pPr>
        <w:pStyle w:val="Normal"/>
        <w:bidi w:val="0"/>
        <w:spacing w:lineRule="auto" w:line="240" w:before="0" w:after="0"/>
        <w:ind w:left="0" w:right="-908"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Length</w:t>
        <w:tab/>
        <w:tab/>
        <w:tab/>
        <w:tab/>
        <w:tab/>
        <w:t>2 octets.</w:t>
      </w:r>
    </w:p>
    <w:p>
      <w:pPr>
        <w:pStyle w:val="Normal"/>
        <w:bidi w:val="0"/>
        <w:spacing w:lineRule="auto" w:line="240" w:before="0" w:after="0"/>
        <w:ind w:left="0" w:right="-908"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ontents</w:t>
        <w:tab/>
        <w:tab/>
        <w:tab/>
        <w:tab/>
        <w:t xml:space="preserve">Indicates only three frequencies : </w:t>
      </w:r>
    </w:p>
    <w:p>
      <w:pPr>
        <w:pStyle w:val="Normal"/>
        <w:bidi w:val="0"/>
        <w:spacing w:lineRule="auto" w:line="240" w:before="0" w:after="0"/>
        <w:ind w:left="0" w:right="-908"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773, 775, 779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76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F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Single RF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ARFCN</w:t>
        <w:tab/>
        <w:tab/>
        <w:tab/>
        <w:tab/>
        <w:tab/>
        <w:t>Chosen arbitrarily from the Cel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llocation of Cell B, but</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not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BCCH carrier of Cell B.</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 IE not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de of First Channel</w:t>
        <w:tab/>
        <w:tab/>
        <w:tab/>
        <w:tab/>
        <w:t>Full rate spee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Step 13 :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 5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GSM90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L2 pseudo length</w:t>
        <w:tab/>
        <w:tab/>
        <w:tab/>
        <w:tab/>
        <w:tab/>
        <w:t>13 octets ( 11 + contents of the MA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SDCCH/8</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DMA offset</w:t>
        <w:tab/>
        <w:tab/>
        <w:tab/>
        <w:tab/>
        <w:t>As default message content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Arbitrary value,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Chosen arbitrarily from the set ( 0, 1</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o N-1 ), where N is the number of</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encoded in the Mobil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llocation.</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SN</w:t>
        <w:tab/>
        <w:tab/>
        <w:tab/>
        <w:tab/>
        <w:tab/>
        <w:t>Chosen arbitrarily from the set</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1,2,..63 )</w:t>
      </w:r>
    </w:p>
    <w:p>
      <w:pPr>
        <w:pStyle w:val="Normal"/>
        <w:bidi w:val="0"/>
        <w:spacing w:lineRule="auto" w:line="240" w:before="0" w:after="0"/>
        <w:ind w:left="0" w:right="-908"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Mobile Allocation </w:t>
      </w:r>
    </w:p>
    <w:p>
      <w:pPr>
        <w:pStyle w:val="Normal"/>
        <w:bidi w:val="0"/>
        <w:spacing w:lineRule="auto" w:line="240" w:before="0" w:after="0"/>
        <w:ind w:left="0" w:right="-908"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Length</w:t>
        <w:tab/>
        <w:tab/>
        <w:tab/>
        <w:tab/>
        <w:tab/>
        <w:t>2 octets.</w:t>
      </w:r>
    </w:p>
    <w:p>
      <w:pPr>
        <w:pStyle w:val="Normal"/>
        <w:bidi w:val="0"/>
        <w:spacing w:lineRule="auto" w:line="240" w:before="0" w:after="0"/>
        <w:ind w:left="0" w:right="-908"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ontents</w:t>
        <w:tab/>
        <w:tab/>
        <w:tab/>
        <w:tab/>
        <w:t xml:space="preserve">Indicates only three frequencies : </w:t>
      </w:r>
    </w:p>
    <w:p>
      <w:pPr>
        <w:pStyle w:val="Normal"/>
        <w:bidi w:val="0"/>
        <w:spacing w:lineRule="auto" w:line="240" w:before="0" w:after="0"/>
        <w:ind w:left="0" w:right="-908"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73, 74, 75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4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F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Single RF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ARFCN</w:t>
        <w:tab/>
        <w:tab/>
        <w:tab/>
        <w:tab/>
        <w:tab/>
        <w:t>Chosen arbitrarily from the Cel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llocation of Cell B, but</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not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BCCH carrier of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de of First Channel</w:t>
        <w:tab/>
        <w:tab/>
        <w:tab/>
        <w:tab/>
        <w:t>Full rate spee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Step 13 :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 5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 = 9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DCS180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76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F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Arbitrary value,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Chosen arbitrarily from the set ( 0, 1</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o N-1 ), where N is the number of</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encoded in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y Short List I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SN</w:t>
        <w:tab/>
        <w:tab/>
        <w:tab/>
        <w:tab/>
        <w:tab/>
        <w:t>Zero ( this gives cyclic hopping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requency Short List after tim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Frequency Short List</w:t>
        <w:tab/>
        <w:tab/>
        <w:tab/>
        <w:t>Use Range 256 to encode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ollowing 3 frequencies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764, 779, 782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w:t>
      </w:r>
    </w:p>
    <w:p>
      <w:pPr>
        <w:pStyle w:val="Normal"/>
        <w:bidi w:val="0"/>
        <w:spacing w:lineRule="auto" w:line="240" w:before="0" w:after="0"/>
        <w:ind w:left="0" w:right="-483"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Report Observed Time Difference</w:t>
        <w:tab/>
        <w:tab/>
        <w:t>Shall not be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Synchronisation Indication</w:t>
        <w:tab/>
        <w:tab/>
        <w:tab/>
        <w:t>'Non synchronised'.</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ormal Cell Indication</w:t>
        <w:tab/>
        <w:tab/>
        <w:tab/>
        <w:t>Ignore out of range timing adva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mode</w:t>
        <w:tab/>
        <w:tab/>
        <w:tab/>
        <w:tab/>
        <w:tab/>
        <w:t>Speech full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Step 13 :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 5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GSM90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ell Description</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Network Colour Code</w:t>
        <w:tab/>
        <w:tab/>
        <w:tab/>
        <w:t>3</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Base Station Colour Code</w:t>
        <w:tab/>
        <w:tab/>
        <w:tab/>
        <w:t>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BCCH Carrier Number</w:t>
        <w:tab/>
        <w:tab/>
        <w:tab/>
        <w:t>4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hannel Description</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Channel Type</w:t>
        <w:tab/>
        <w:tab/>
        <w:tab/>
        <w:tab/>
        <w:t>TCH/F + ACCH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Timeslot number</w:t>
        <w:tab/>
        <w:tab/>
        <w:tab/>
        <w:tab/>
        <w:t>zero</w:t>
      </w:r>
    </w:p>
    <w:p>
      <w:pPr>
        <w:pStyle w:val="Normal"/>
        <w:tabs>
          <w:tab w:val="clear" w:pos="720"/>
          <w:tab w:val="left" w:pos="1134" w:leader="none"/>
        </w:tabs>
        <w:bidi w:val="0"/>
        <w:spacing w:lineRule="auto" w:line="240" w:before="0" w:after="0"/>
        <w:ind w:left="567" w:right="-766" w:hanging="567"/>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Training Sequence Code</w:t>
        <w:tab/>
        <w:tab/>
        <w:tab/>
        <w:t>Chosen arbitrarily</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Hopping</w:t>
        <w:tab/>
        <w:tab/>
        <w:tab/>
        <w:tab/>
        <w:t>RF hopping channel</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MAIO</w:t>
        <w:tab/>
        <w:tab/>
        <w:tab/>
        <w:tab/>
        <w:tab/>
        <w:t>Chosen arbitrarily from the set {0, 1}.</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HSN</w:t>
        <w:tab/>
        <w:tab/>
        <w:tab/>
        <w:tab/>
        <w:tab/>
        <w:t xml:space="preserve">Chosen arbitrarily from the set </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1, 2,..., 63}.</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ynchronisation Indication IE is not included</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hannel Mode I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speech full rat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Frequency Channel Sequence, after tim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Frequency Channel Sequence  IE</w:t>
        <w:tab/>
        <w:tab/>
        <w:t>allocates the following two</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frequencies {14, 11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mode</w:t>
        <w:tab/>
        <w:tab/>
        <w:tab/>
        <w:tab/>
        <w:tab/>
        <w:t>Speech full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Step 13 :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 5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 = 10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DCS180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76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H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DMA offset</w:t>
        <w:tab/>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Arbitrary value,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RF hopping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MAIO</w:t>
        <w:tab/>
        <w:tab/>
        <w:tab/>
        <w:tab/>
        <w:tab/>
        <w:t>Chosen arbitrarily from the set ( 0, 1</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o N-1 ), where N is the number of</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requencies encoded in the Frequency List I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SN</w:t>
        <w:tab/>
        <w:tab/>
        <w:tab/>
        <w:tab/>
        <w:tab/>
        <w:t>Zero ( this gives cyclic hopping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requency List after tim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Frequency List</w:t>
        <w:tab/>
        <w:tab/>
        <w:tab/>
        <w:tab/>
        <w:t>Use Variable Bit Map to encode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following 15 frequencies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739, 743,746,749, 756, 758, 764, 771, 779, 782, 791, 798, 829, 832, 844)</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 IE is not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mode</w:t>
        <w:tab/>
        <w:tab/>
        <w:tab/>
        <w:tab/>
        <w:tab/>
        <w:t>Speech 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Step 13 :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 7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GSM90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766"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766"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ell Description</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Network Colour Code</w:t>
        <w:tab/>
        <w:tab/>
        <w:tab/>
        <w:t>3</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Base Station Colour Code</w:t>
        <w:tab/>
        <w:tab/>
        <w:tab/>
        <w:t>0</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BCCH Carrier Number</w:t>
        <w:tab/>
        <w:tab/>
        <w:tab/>
        <w:t>40</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hannel Description</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Channel Type</w:t>
        <w:tab/>
        <w:tab/>
        <w:tab/>
        <w:tab/>
        <w:t>TCH/H + ACCHs</w:t>
      </w:r>
    </w:p>
    <w:p>
      <w:pPr>
        <w:pStyle w:val="Normal"/>
        <w:tabs>
          <w:tab w:val="clear" w:pos="720"/>
          <w:tab w:val="left" w:pos="1134" w:leader="none"/>
        </w:tabs>
        <w:bidi w:val="0"/>
        <w:spacing w:lineRule="auto" w:line="240" w:before="0" w:after="0"/>
        <w:ind w:left="567" w:right="-766" w:hanging="567"/>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TDMA offset</w:t>
        <w:tab/>
        <w:tab/>
        <w:tab/>
        <w:tab/>
        <w:t>Chosen arbitrarily</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Timeslot number</w:t>
        <w:tab/>
        <w:tab/>
        <w:tab/>
        <w:tab/>
        <w:t>Chosen arbitrarily but not zero</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Training Sequence Code</w:t>
        <w:tab/>
        <w:tab/>
        <w:tab/>
        <w:t>Chosen arbitrarily</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Hopping</w:t>
        <w:tab/>
        <w:tab/>
        <w:tab/>
        <w:tab/>
        <w:t>RF hopping channel</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MAIO</w:t>
        <w:tab/>
        <w:tab/>
        <w:tab/>
        <w:tab/>
        <w:tab/>
        <w:t>Chosen arbitrarily from the set {0, 1}</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HSN</w:t>
        <w:tab/>
        <w:tab/>
        <w:tab/>
        <w:tab/>
        <w:tab/>
        <w:t>Chosen arbitrarily from the set</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1, 2,..., 63}.</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ynchronisation Indication IE is not included</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xml:space="preserve">Frequency Channel Sequence, after time </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Frequency Channel Sequence IE</w:t>
        <w:tab/>
        <w:tab/>
        <w:t>allocates the following two</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frequencies {40, 114}</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hannel Mode IE</w:t>
        <w:tab/>
        <w:tab/>
        <w:tab/>
        <w:tab/>
        <w:tab/>
        <w:t>speech 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Step 13 :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 7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bidi w:val="0"/>
        <w:spacing w:lineRule="auto" w:line="240" w:before="0" w:after="200"/>
        <w:ind w:left="0" w:right="-766"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 For Mobiles not Supporting Speech</w:t>
      </w:r>
    </w:p>
    <w:p>
      <w:pPr>
        <w:pStyle w:val="Normal"/>
        <w:keepNext w:val="true"/>
        <w:keepLines/>
        <w:bidi w:val="0"/>
        <w:spacing w:lineRule="auto" w:line="240" w:before="0" w:after="200"/>
        <w:ind w:left="0" w:right="-766"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ssage contents shall be the same for the declared type of Mobile Station ( either P-GSM900 or DCS1800 ) supporting speech , except for :</w:t>
      </w:r>
    </w:p>
    <w:p>
      <w:pPr>
        <w:pStyle w:val="Normal"/>
        <w:keepNext w:val="true"/>
        <w:keepLines/>
        <w:bidi w:val="0"/>
        <w:spacing w:lineRule="auto" w:line="240" w:before="0" w:after="200"/>
        <w:ind w:left="0" w:right="-766"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 = 1, 7, 8 and 9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de of first channel</w:t>
        <w:tab/>
        <w:tab/>
        <w:tab/>
        <w:tab/>
        <w:t>Arbitrary from those supported ( 12,</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6, 3.6 kbp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 M =  2 and 1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de of first channel</w:t>
        <w:tab/>
        <w:tab/>
        <w:tab/>
        <w:tab/>
        <w:t xml:space="preserve">Arbitrary from those supported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6, 3.6 kbp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3</w:t>
        <w:tab/>
        <w:t>Handover / successful / active call / finely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3.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correctly apply the handover procedure from TCH/F with frequency hopping to TCH/F without frequency hopping in the finely synchronized case when a call is in progres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correctly apply the handover procedure from TCH/H with frequency hopping to TCH/H without frequency hopping in the finely synchronized case when a call is in progress. This requirement does not apply to MSs not supporting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4.4, 9.1.14, 9.1.15 and 9.1.1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13 section 5.2.6</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5.05 section 4.1.1.</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5.10, section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3.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at when the MS is ordered to make a finely synchronized handover to a synchronized cell, it sends 4 access bursts on the main DCCH and then activates the channel correctly, taking into account the value of any Starting Time information element, power command and correctly calculating the timing advance to use. To test the MS activates the new channel correctly and transmits the HANDOVER COMPLETE message without undue dela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with same LAI, default parameters, ex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BCCH of cell A is sent k bit periods before the BCCH of cell B. The timing advance in cell A sent to the MS is y bit periods. k and y are selected such that 0 &lt; 2k+y &lt; 6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GSM900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ell B has BCCH ARFCN = 4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CS1800 :</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ell B has BCCH ARFCN = 764</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on cell A). The MS is using a power level P. Where P is a power level within the supported range of that type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since not all MSs support such high power levels, it might be better to choose e.g. power level 1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rate(s) of TCH: TCH/F and/or TCH/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tate U10 of the Call Control protoco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obile Station ( P-GSM900 or EGSM or DCS1800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ower class of Mobile Sta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ctive state (U10) of a mobile call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procedure is repeated for execution counter M = 1 to 2. ( See Table 1 )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in the active state (U10) of a call on cell A. The SS sends a HANDOVER COMMAND on the main DCCH. The MS shall (at the time specified in the Starting Time information element, if included) send 4 access bursts, in 4 successive slots on the new DCCH to cell B. Then the MS shall establish a signalling link indicating the correct Timing Advance and power level and send a HANDOVER COMPLETE message.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MS shall be 'ready to transmit' a HANDOVER COMPLETE message before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ms after the end of the HANDOVER COMMAND message, but not before a UA frame has been sent by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483" w:hanging="0"/>
        <w:jc w:val="left"/>
        <w:rPr/>
      </w:pPr>
      <w:r>
        <w:rPr>
          <w:rFonts w:eastAsia="modern i" w:cs="modern i" w:ascii="modern i" w:hAnsi="modern i"/>
          <w:color w:val="000000"/>
          <w:sz w:val="20"/>
          <w:szCs w:val="20"/>
          <w:lang w:val="en-US"/>
        </w:rPr>
        <w:t>The term 'ready to transmit' is defined in TS GSM 04.13. The value of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depends upon the target channel and is specified in the specific message contents s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aximum Duration of</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minutes, including 1 minute for any necessary operator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105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quence is performed for execution counter M = 1 for an MS which only supports TCH/F</w:t>
      </w:r>
    </w:p>
    <w:p>
      <w:pPr>
        <w:pStyle w:val="Normal"/>
        <w:bidi w:val="0"/>
        <w:spacing w:lineRule="auto" w:line="240" w:before="0" w:after="0"/>
        <w:ind w:left="0" w:right="-105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quence is performed for execution counter M = 1 to 2 for an MS which supports TCH/F and H</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ab/>
        <w:t>MS -&gt; SS</w:t>
        <w:tab/>
        <w:tab/>
        <w:t xml:space="preserve">M = 1, The MS and SS are using a full rat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n hopping mode on cell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M = 2, The MS and SS are using a half rat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n hopping mode on cell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HANDOVER COMMAND</w:t>
        <w:tab/>
        <w:t>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HANDOVER ACCESS</w:t>
        <w:tab/>
        <w:t xml:space="preserve">See specific message contents. Four message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HANDOVER ACCESS</w:t>
        <w:tab/>
        <w:t xml:space="preserve">are transmitted to Cell B in 4 successive slot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HANDOVER ACCESS</w:t>
        <w:tab/>
        <w:t>on the new 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HANDOVER ACCESS</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ABM</w:t>
        <w:tab/>
        <w:t>Sent without information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HANDOVER COMPLETE</w:t>
        <w:tab/>
        <w:t xml:space="preserve">This message shall be ready to be transmitted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b/>
        <w:tab/>
        <w:tab/>
        <w:t>before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xml:space="preserve">' ms after the completion of step 1.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9</w:t>
        <w:tab/>
        <w:tab/>
        <w:t>SS</w:t>
        <w:tab/>
        <w:tab/>
        <w:t xml:space="preserve">The header of the next uplink SACCH i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examined and the Timing Advance and Powe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Level indications are examined. The correc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iming advance shall be indicated. The powe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level indication shall indicate the powe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evel used in the handover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w:t>
        <w:tab/>
        <w:t>MS, SS</w:t>
        <w:tab/>
        <w:tab/>
        <w:t xml:space="preserve">M =1, The MS and SS are using a full rat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n non-hopping mode on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M = 2, The MS and SS are using a half rat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n non-hopping mode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 = 1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GSM9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4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F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Arbitrary value,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Single RF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ARFCN</w:t>
        <w:tab/>
        <w:tab/>
        <w:tab/>
        <w:tab/>
        <w:tab/>
        <w:t>4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Handover Referenc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Value</w:t>
        <w:tab/>
        <w:tab/>
        <w:tab/>
        <w:tab/>
        <w:tab/>
        <w:t>Chosen arbitrarily from the range ( 0,</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1..255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ower command</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Power Level</w:t>
        <w:tab/>
        <w:tab/>
        <w:tab/>
        <w:tab/>
        <w:t>Arbitrarily chosen, but different to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one already in use and within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range supported by that type of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w:t>
      </w:r>
    </w:p>
    <w:p>
      <w:pPr>
        <w:pStyle w:val="Normal"/>
        <w:bidi w:val="0"/>
        <w:spacing w:lineRule="auto" w:line="240" w:before="0" w:after="0"/>
        <w:ind w:left="0" w:right="-483"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Report Observed Time Difference</w:t>
        <w:tab/>
        <w:tab/>
        <w:t>Shall not be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Synchronisation Indication</w:t>
        <w:tab/>
        <w:tab/>
        <w:tab/>
        <w:t>'Synchronised'.</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ormal Cell Indication</w:t>
        <w:tab/>
        <w:tab/>
        <w:tab/>
        <w:t>Ignore out of range timing adva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ACCES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Handover Referenc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Value</w:t>
        <w:tab/>
        <w:tab/>
        <w:tab/>
        <w:tab/>
        <w:tab/>
        <w:t>Same as HANDOVER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8 : x = 650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DCS18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76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F + ACCHs</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Arbitrary value,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Single RF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ARFCN</w:t>
        <w:tab/>
        <w:tab/>
        <w:tab/>
        <w:tab/>
        <w:tab/>
        <w:t>76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Handover Referenc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Value</w:t>
        <w:tab/>
        <w:tab/>
        <w:tab/>
        <w:tab/>
        <w:tab/>
        <w:t>Chosen arbitrarily from the range ( 0,</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1..255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ower command</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Power Level</w:t>
        <w:tab/>
        <w:tab/>
        <w:tab/>
        <w:tab/>
        <w:t>Arbitrarily chosen, but different to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one already in use and within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range supported by that type of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w:t>
      </w:r>
    </w:p>
    <w:p>
      <w:pPr>
        <w:pStyle w:val="Normal"/>
        <w:bidi w:val="0"/>
        <w:spacing w:lineRule="auto" w:line="240" w:before="0" w:after="0"/>
        <w:ind w:left="0" w:right="-483"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Report Observed Time Difference</w:t>
        <w:tab/>
        <w:tab/>
        <w:t>Shall not be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Synchronisation Indication</w:t>
        <w:tab/>
        <w:tab/>
        <w:tab/>
        <w:t>'Synchronised'.</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ormal Cell Indication</w:t>
        <w:tab/>
        <w:tab/>
        <w:tab/>
        <w:t>Ignore out of range timing adva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ACCES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Handover Referenc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Value</w:t>
        <w:tab/>
        <w:tab/>
        <w:tab/>
        <w:tab/>
        <w:tab/>
        <w:t>Same as HANDOVER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8 : x = 650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 = 2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GSM9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4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H + ACCH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DMA offset</w:t>
        <w:tab/>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Arbitrary value,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Single RF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ARFCN</w:t>
        <w:tab/>
        <w:tab/>
        <w:tab/>
        <w:tab/>
        <w:tab/>
        <w:t>4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Handover Referenc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Value</w:t>
        <w:tab/>
        <w:tab/>
        <w:tab/>
        <w:tab/>
        <w:tab/>
        <w:t>Chosen arbitrarily from the range ( 0,</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1..255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ower command</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Power Level</w:t>
        <w:tab/>
        <w:tab/>
        <w:tab/>
        <w:tab/>
        <w:t>Arbitrarily chosen, but different to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one already in use and within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range supported by that type of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w:t>
      </w:r>
    </w:p>
    <w:p>
      <w:pPr>
        <w:pStyle w:val="Normal"/>
        <w:bidi w:val="0"/>
        <w:spacing w:lineRule="auto" w:line="240" w:before="0" w:after="0"/>
        <w:ind w:left="0" w:right="-483"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Report Observed Time Difference</w:t>
        <w:tab/>
        <w:tab/>
        <w:t>Shall not be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Synchronisation Indication</w:t>
        <w:tab/>
        <w:tab/>
        <w:tab/>
        <w:t>'Synchronised'.</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ormal Cell Indication</w:t>
        <w:tab/>
        <w:tab/>
        <w:tab/>
        <w:t>Ignore out of range timing adva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de of First Channel</w:t>
        <w:tab/>
        <w:tab/>
        <w:tab/>
        <w:tab/>
        <w:t>Speech 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ACCES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Handover Referenc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Value</w:t>
        <w:tab/>
        <w:tab/>
        <w:tab/>
        <w:tab/>
        <w:tab/>
        <w:t>Same as HANDOVER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8 : x = 900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DCS18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76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Channel type</w:t>
        <w:tab/>
        <w:tab/>
        <w:tab/>
        <w:tab/>
        <w:t>TCH/H + ACCH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DMA offset</w:t>
        <w:tab/>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Arbitrary value, but not zero</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raining Sequence Code</w:t>
        <w:tab/>
        <w:tab/>
        <w:tab/>
        <w:t>Chosen arbitrari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Hopping</w:t>
        <w:tab/>
        <w:tab/>
        <w:tab/>
        <w:tab/>
        <w:t>Single RF Channel.</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ARFCN</w:t>
        <w:tab/>
        <w:tab/>
        <w:tab/>
        <w:tab/>
        <w:tab/>
        <w:t>76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Handover Referenc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Value</w:t>
        <w:tab/>
        <w:tab/>
        <w:tab/>
        <w:tab/>
        <w:tab/>
        <w:t>Chosen arbitrarily from the range ( 0,</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1..255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ower command</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Power Level</w:t>
        <w:tab/>
        <w:tab/>
        <w:tab/>
        <w:tab/>
        <w:t>Arbitrarily chosen, but different to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one already in use and within th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range supported by that type of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w:t>
      </w:r>
    </w:p>
    <w:p>
      <w:pPr>
        <w:pStyle w:val="Normal"/>
        <w:bidi w:val="0"/>
        <w:spacing w:lineRule="auto" w:line="240" w:before="0" w:after="0"/>
        <w:ind w:left="0" w:right="-483"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Report Observed Time Difference</w:t>
        <w:tab/>
        <w:tab/>
        <w:t>Shall not be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Synchronisation Indication</w:t>
        <w:tab/>
        <w:tab/>
        <w:tab/>
        <w:t>'Synchronised'.</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ormal Cell Indication</w:t>
        <w:tab/>
        <w:tab/>
        <w:tab/>
        <w:t>Ignore out of range timing adva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de of First Channel</w:t>
        <w:tab/>
        <w:tab/>
        <w:tab/>
        <w:tab/>
        <w:t>Speech 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ACCES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default message contents excep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Handover Referenc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Value</w:t>
        <w:tab/>
        <w:tab/>
        <w:tab/>
        <w:tab/>
        <w:tab/>
        <w:t>Same as HANDOVER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  8 : x = 900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4</w:t>
        <w:tab/>
        <w:t>Handover / successful / call under establishment / finely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4.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correctly apply the handover procedure from SDCCH/8 or TCH/F with or without frequency hopping to SDCCH4, SDCCH/8 or TCH/F with or without frequency hopping in the finely synchronized case, during call establish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5.10, section 6.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4.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1.4.2</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13, section 5.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4.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at when the MS is ordered to make a finely synchronized handover to a synchronized cell, it sends 4 access bursts on the main DCCH and then activates the channel correctly, taking into account the value of any Starting Time information element, power command and correctly calculating the timing advance to use. To test that the MS correctly retransmits Layer 3 MM or CC messages that were not acknowledged by Layer 2 before the Handover, after completion of the Handover. To verify the MS transmits the HANDOVER COMPLETE message without undue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with same LAI, default parameters, ex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CCH of cell A is sent k bit periods before the BCCH of cell B. The timing advance in cell A sent to the MS is y bit periods. k and y are selected such that 0 &lt; 2k + y &lt; 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rame numbers of cells A and B shall be different by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SM9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 h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CCH ARFCN =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ell Allocation = ( 10, 17, 20, 26, 34, 42, 45, 46, 52, 59, 66, 73, 74, 75, 76, 108, 11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 h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CCH ARFCN =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ell Allocation = (14, 18, 22, 24, 30, 31, 38, 40, 60, 66, 73, 74, 75, 76, 108, 11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 h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CCH ARFCN = 7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Cell Allocation = ( 734, 741, 747, 754, 759, 762, 766, 767, 773, 775, 779, 782, 791, 798, 829, </w:t>
        <w:tab/>
        <w:t>832, 84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 h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CCH ARFCN = 7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Cell Allocation = ( 739, 743, 746, 749, 756, 758, 761, 764, 771, 779, 782, 791, 798, 829, 832, </w:t>
        <w:tab/>
        <w:t>84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and camped on cell A. The MS is using a power level P. Where P is a power level within the supported range of that type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rate(s) of TCH: TCH/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tate U10 of the Call Control protoco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obile Station ( P-GSM900 or EGSM or DCS1800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ower class of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 and camp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rocedure is repeated for execution counter M = 1, 2, 3, 4 ( See Table 1 )</w:t>
      </w:r>
    </w:p>
    <w:p>
      <w:pPr>
        <w:pStyle w:val="Normal"/>
        <w:bidi w:val="0"/>
        <w:spacing w:lineRule="auto" w:line="240" w:before="0" w:after="200"/>
        <w:ind w:left="0" w:right="0" w:hanging="0"/>
        <w:jc w:val="both"/>
        <w:rPr/>
      </w:pPr>
      <w:r>
        <w:rPr>
          <w:rFonts w:eastAsia="modern i" w:cs="modern i" w:ascii="modern i" w:hAnsi="modern i"/>
          <w:color w:val="000000"/>
          <w:sz w:val="20"/>
          <w:szCs w:val="20"/>
          <w:lang w:val="en-US"/>
        </w:rPr>
        <w:t>A Mobile Originating Call is initiated on cell A. After the MS has sent the SETUP message (and before the last L2 frame carrying the SETUP message is acknowledged by the SS) the SS sends a HANDOVER COMMAND message, ordering the MS to switch to cell B. The MS shall then (at the time specified in the Starting Time information element, if included) send 4 access bursts, in 4 successive slots on the new DCCH to cell B. Then the MS shall establish a signalling link indicating the correct timing advance and power level and send a HANDOVER COMPLETE message. The MS shall be 'ready to transmit' the HANDOVER COMPLETE message before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ms after the end of the HANDOVER COMMAND message, but not before a UA frame has been sent by the SS. The MS shall then again send the SETUP message to the SS, using the same value in the N(SD) field. Finally the SS sends a CHANNEL RELEASE to end the test.</w:t>
      </w:r>
    </w:p>
    <w:p>
      <w:pPr>
        <w:pStyle w:val="Normal"/>
        <w:bidi w:val="0"/>
        <w:spacing w:lineRule="auto" w:line="240" w:before="0" w:after="200"/>
        <w:ind w:left="0" w:right="0" w:hanging="0"/>
        <w:jc w:val="both"/>
        <w:rPr/>
      </w:pPr>
      <w:r>
        <w:rPr>
          <w:rFonts w:eastAsia="modern i" w:cs="modern i" w:ascii="modern i" w:hAnsi="modern i"/>
          <w:color w:val="000000"/>
          <w:sz w:val="20"/>
          <w:szCs w:val="20"/>
          <w:lang w:val="en-US"/>
        </w:rPr>
        <w:t>The term 'ready to transmit' is defined in TS GSM 04.13. The value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depends upon the target channel and is specified in the specific message content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minutes, including 1 minute for any necessary operator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rocedure is repeated for execution counter M = 1, 2, 3, 4 ( unless a particular TCH is not support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w:t>
        <w:tab/>
        <w:t>--------</w:t>
        <w:tab/>
        <w:t>A MO call is initi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t>Establ. Cause = "Originat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ECI not se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 ASSIGNMENT</w:t>
        <w:tab/>
        <w:t>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t>CM Service Type = Mobile Origin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ing Call Establish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IPH MODE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CIPH MOD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 -&gt; SS</w:t>
        <w:tab/>
        <w:t>SETUP</w:t>
        <w:tab/>
        <w:t>Last L2 frame not acknowledged b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HANDOVER COMMAND</w:t>
        <w:tab/>
        <w:t>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HANDOVER ACCESS</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HANDOVER ACCESS</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HANDOVER ACCESS</w:t>
        <w:tab/>
        <w:t>See Specific message contents. Fou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HANDOVER ACCESS</w:t>
        <w:tab/>
        <w:t xml:space="preserve">Messages are transmitted to cell B in 4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uccessive slots on the new DCCH. If  th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HANDOVER COMMAND message includes a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tarting time IE then the first HANDOVE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ACCESS message shall be transmitted in th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indicated frame ( unless the starting time ha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laps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MS -&gt; SS</w:t>
        <w:tab/>
        <w:t>SABM</w:t>
        <w:tab/>
        <w:t>Sent without information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HANDOVER COMPLETE</w:t>
        <w:tab/>
        <w:t>The message shall be ready to be transmitte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b/>
        <w:tab/>
        <w:tab/>
        <w:t>before '</w:t>
      </w:r>
      <w:r>
        <w:rPr>
          <w:rFonts w:eastAsia="modern i" w:cs="modern i" w:ascii="modern i" w:hAnsi="modern i"/>
          <w:b/>
          <w:bCs/>
          <w:color w:val="000000"/>
          <w:sz w:val="20"/>
          <w:szCs w:val="20"/>
          <w:lang w:val="en-US"/>
        </w:rPr>
        <w:t>x</w:t>
      </w:r>
      <w:r>
        <w:rPr>
          <w:rFonts w:eastAsia="modern i" w:cs="modern i" w:ascii="modern i" w:hAnsi="modern i"/>
          <w:color w:val="000000"/>
          <w:sz w:val="20"/>
          <w:szCs w:val="20"/>
          <w:lang w:val="en-US"/>
        </w:rPr>
        <w:t>' ms after the completion of step 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w:t>
        <w:tab/>
        <w:tab/>
        <w:t xml:space="preserve">The header of the next uplink SACCH i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examined and the Timing Advance and Powe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Level indications are examined. The correc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iming advance shall be indicated. The powe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level indication shall indicate the power leve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sed in the handover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SETUP</w:t>
        <w:tab/>
        <w:t>Same N(SD) as in step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1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DCS180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hannel Type</w:t>
        <w:tab/>
        <w:tab/>
        <w:tab/>
        <w:tab/>
        <w:t>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DMA offset</w:t>
        <w:tab/>
        <w:tab/>
        <w:tab/>
        <w:tab/>
        <w:t>As default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imeslot number</w:t>
        <w:tab/>
        <w:tab/>
        <w:tab/>
        <w:tab/>
        <w:t>Arbitrary value, but n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raining Sequence Code</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Hopping</w:t>
        <w:tab/>
        <w:tab/>
        <w:tab/>
        <w:tab/>
        <w:t>RF hopp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MAIO</w:t>
        <w:tab/>
        <w:tab/>
        <w:tab/>
        <w:tab/>
        <w:tab/>
        <w:t>Chosen arbitrarily from the set (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o N-1 ), where N is the number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frequencies encoded in the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HSN</w:t>
        <w:tab/>
        <w:tab/>
        <w:tab/>
        <w:tab/>
        <w:tab/>
        <w:t>Chosen arbitrarily from th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1,2,..6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bile Allocation</w:t>
        <w:tab/>
        <w:tab/>
        <w:tab/>
        <w:tab/>
        <w:t>Indicates all of the CA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except for the BCCH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etwork Colour Code</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Base Station Colour Code</w:t>
        <w:tab/>
        <w:tab/>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BCCH Carrier Number</w:t>
        <w:tab/>
        <w:tab/>
        <w:tab/>
        <w:t>7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hannel Type</w:t>
        <w:tab/>
        <w:tab/>
        <w:tab/>
        <w:tab/>
        <w:t>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DMA offset</w:t>
        <w:tab/>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imeslot number</w:t>
        <w:tab/>
        <w:tab/>
        <w:tab/>
        <w:tab/>
        <w:t>Arbitrary value, but n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raining Sequence Code</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Hopping</w:t>
        <w:tab/>
        <w:tab/>
        <w:tab/>
        <w:tab/>
        <w:t>RF hopp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MAIO</w:t>
        <w:tab/>
        <w:tab/>
        <w:tab/>
        <w:tab/>
        <w:tab/>
        <w:t>Chosen arbitrarily from the set (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o N-1 ), where N is the number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frequencies encoded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Frequency List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HSN</w:t>
        <w:tab/>
        <w:tab/>
        <w:tab/>
        <w:tab/>
        <w:tab/>
        <w:t>Zero ( this gives cyclic hopp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List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Frequency List</w:t>
        <w:tab/>
        <w:tab/>
        <w:tab/>
        <w:tab/>
        <w:t>Use Range 512 to encod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mplete CA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Value</w:t>
        <w:tab/>
        <w:tab/>
        <w:tab/>
        <w:tab/>
        <w:tab/>
        <w:t>Chosen arbitrarily from the range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1..25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Power Level</w:t>
        <w:tab/>
        <w:tab/>
        <w:tab/>
        <w:tab/>
        <w:t>Arbitrarily chosen, but different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one already in use and with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rang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nchronisation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Report Observed Time Difference</w:t>
        <w:tab/>
        <w:tab/>
        <w:t>Shall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ynchronisation Indication</w:t>
        <w:tab/>
        <w:tab/>
        <w:tab/>
        <w:t>'Synchro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ormal Cell Indication</w:t>
        <w:tab/>
        <w:tab/>
        <w:tab/>
        <w:t>Ignore out of range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e of First Channel</w:t>
        <w:tab/>
        <w:tab/>
        <w:tab/>
        <w:t>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ACCES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Value</w:t>
        <w:tab/>
        <w:tab/>
        <w:tab/>
        <w:tab/>
        <w:tab/>
        <w:t>Same as HANDOVER COMMA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 15 : x =  1500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GSM90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hannel Type</w:t>
        <w:tab/>
        <w:tab/>
        <w:tab/>
        <w:tab/>
        <w:t>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DMA offset</w:t>
        <w:tab/>
        <w:tab/>
        <w:tab/>
        <w:tab/>
        <w:t>As default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imeslot number</w:t>
        <w:tab/>
        <w:tab/>
        <w:tab/>
        <w:tab/>
        <w:t>Arbitrary value, but n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raining Sequence Code</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Hopping</w:t>
        <w:tab/>
        <w:tab/>
        <w:tab/>
        <w:tab/>
        <w:t>RF hopp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MAIO</w:t>
        <w:tab/>
        <w:tab/>
        <w:tab/>
        <w:tab/>
        <w:tab/>
        <w:t>Chosen arbitrarily from the set (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o N-1 ), where N is the number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frequencies encoded in the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HSN</w:t>
        <w:tab/>
        <w:tab/>
        <w:tab/>
        <w:tab/>
        <w:tab/>
        <w:t>Chosen arbitrarily from th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1,2,..6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bile Allocation</w:t>
        <w:tab/>
        <w:tab/>
        <w:tab/>
        <w:tab/>
        <w:t>Indicates all of the CA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except for the BCCH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etwork Colour Code</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Base Station Colour Code</w:t>
        <w:tab/>
        <w:tab/>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BCCH Carrier Number</w:t>
        <w:tab/>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hannel Type</w:t>
        <w:tab/>
        <w:tab/>
        <w:tab/>
        <w:tab/>
        <w:t>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DMA offset</w:t>
        <w:tab/>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imeslot number</w:t>
        <w:tab/>
        <w:tab/>
        <w:tab/>
        <w:tab/>
        <w:t>Arbitrary value, but n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raining Sequence Code</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Hopping</w:t>
        <w:tab/>
        <w:tab/>
        <w:tab/>
        <w:tab/>
        <w:t>RF hopp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MAIO</w:t>
        <w:tab/>
        <w:tab/>
        <w:tab/>
        <w:tab/>
        <w:tab/>
        <w:t>Chosen arbitrarily from the set (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o N-1 ), where N is the number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frequencies encoded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Frequency List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HSN</w:t>
        <w:tab/>
        <w:tab/>
        <w:tab/>
        <w:tab/>
        <w:tab/>
        <w:t>Zero ( this gives cyclic hopp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List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Frequency List</w:t>
        <w:tab/>
        <w:tab/>
        <w:tab/>
        <w:tab/>
        <w:t>Use Bit Map 0 to encod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mplete CA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Value</w:t>
        <w:tab/>
        <w:tab/>
        <w:tab/>
        <w:tab/>
        <w:tab/>
        <w:t>Chosen arbitrarily from the range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1..25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Power Level</w:t>
        <w:tab/>
        <w:tab/>
        <w:tab/>
        <w:tab/>
        <w:t>Arbitrarily chosen, but different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one already in use and with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rang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nchronisation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Report Observed Time Difference</w:t>
        <w:tab/>
        <w:tab/>
        <w:t>Shall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ynchronisation Indication</w:t>
        <w:tab/>
        <w:tab/>
        <w:tab/>
        <w:t>'Synchro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ormal Cell Indication</w:t>
        <w:tab/>
        <w:tab/>
        <w:tab/>
        <w:t>Ignore out of range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e of First Channel</w:t>
        <w:tab/>
        <w:tab/>
        <w:tab/>
        <w:t>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ACCES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Value</w:t>
        <w:tab/>
        <w:tab/>
        <w:tab/>
        <w:tab/>
        <w:tab/>
        <w:t>Same as HANDOVER COMMA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 15 : x =  1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2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DCS180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hannel Type</w:t>
        <w:tab/>
        <w:tab/>
        <w:tab/>
        <w:tab/>
        <w:t>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DMA offset</w:t>
        <w:tab/>
        <w:tab/>
        <w:tab/>
        <w:tab/>
        <w:t>As default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imeslot number</w:t>
        <w:tab/>
        <w:tab/>
        <w:tab/>
        <w:tab/>
        <w:t>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raining Sequence Code</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Hopping</w:t>
        <w:tab/>
        <w:tab/>
        <w:tab/>
        <w:tab/>
        <w:t>RF hopp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MAIO</w:t>
        <w:tab/>
        <w:tab/>
        <w:tab/>
        <w:tab/>
        <w:tab/>
        <w:t>Chosen arbitrarily from the set (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o N-1 ), where N is the number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frequencies encoded in the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HSN</w:t>
        <w:tab/>
        <w:tab/>
        <w:tab/>
        <w:tab/>
        <w:tab/>
        <w:t>Zero ( this gives cyclic hopp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bile Allocation</w:t>
        <w:tab/>
        <w:tab/>
        <w:tab/>
        <w:tab/>
        <w:t>Indicates all of the CA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except for the following 2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747 and 76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etwork Colour Code</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Base Station Colour Code</w:t>
        <w:tab/>
        <w:tab/>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BCCH Carrier Number</w:t>
        <w:tab/>
        <w:tab/>
        <w:tab/>
        <w:t>7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hannel Type</w:t>
        <w:tab/>
        <w:tab/>
        <w:tab/>
        <w:tab/>
        <w:t>SDCCH/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DMA offset</w:t>
        <w:tab/>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imeslot number</w:t>
        <w:tab/>
        <w:tab/>
        <w:tab/>
        <w:tab/>
        <w:t>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raining Sequence Code</w:t>
        <w:tab/>
        <w:tab/>
        <w:tab/>
        <w:t>same as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ARFCN</w:t>
        <w:tab/>
        <w:tab/>
        <w:tab/>
        <w:tab/>
        <w:tab/>
        <w:t>7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Value</w:t>
        <w:tab/>
        <w:tab/>
        <w:tab/>
        <w:tab/>
        <w:tab/>
        <w:t>Chosen arbitrarily from the range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1..25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Power Level</w:t>
        <w:tab/>
        <w:tab/>
        <w:tab/>
        <w:tab/>
        <w:t>Arbitrarily chosen, but different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one already in use and with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rang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nchronisation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Report Observed Time Difference</w:t>
        <w:tab/>
        <w:tab/>
        <w:t>Shall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ynchronisation Indication</w:t>
        <w:tab/>
        <w:tab/>
        <w:tab/>
        <w:t>'Synchro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ormal Cell Indication</w:t>
        <w:tab/>
        <w:tab/>
        <w:tab/>
        <w:t>Ignore out of range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ing Time</w:t>
        <w:tab/>
        <w:tab/>
        <w:tab/>
        <w:tab/>
        <w:t>Indicates the frame number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at will occur approximately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econds after the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MMAND message is sent by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ACCES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Value</w:t>
        <w:tab/>
        <w:tab/>
        <w:tab/>
        <w:tab/>
        <w:tab/>
        <w:t>Same as HANDOVER COMMA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 15 : x =  1500 ms</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GSM90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hannel Type</w:t>
        <w:tab/>
        <w:tab/>
        <w:tab/>
        <w:tab/>
        <w:t>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DMA offset</w:t>
        <w:tab/>
        <w:tab/>
        <w:tab/>
        <w:tab/>
        <w:t>As default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imeslot number</w:t>
        <w:tab/>
        <w:tab/>
        <w:tab/>
        <w:tab/>
        <w:t>Arbitrary value, but n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raining Sequence Code</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Hopping</w:t>
        <w:tab/>
        <w:tab/>
        <w:tab/>
        <w:tab/>
        <w:t>RF hopp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MAIO</w:t>
        <w:tab/>
        <w:tab/>
        <w:tab/>
        <w:tab/>
        <w:tab/>
        <w:t>Chosen arbitrarily from the set (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o N-1 ), where N is the number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frequencies encoded in the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HSN</w:t>
        <w:tab/>
        <w:tab/>
        <w:tab/>
        <w:tab/>
        <w:tab/>
        <w:t>Zero ( this gives cyclic hopp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bile Allocation</w:t>
        <w:tab/>
        <w:tab/>
        <w:tab/>
        <w:tab/>
        <w:t>Indicates all of the CA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except for the following 2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20 and 5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etwork Colour Code</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Base Station Colour Code</w:t>
        <w:tab/>
        <w:tab/>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BCCH Carrier Number</w:t>
        <w:tab/>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hannel Type</w:t>
        <w:tab/>
        <w:tab/>
        <w:tab/>
        <w:tab/>
        <w:t>SDCCH/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DMA offset</w:t>
        <w:tab/>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imeslot number</w:t>
        <w:tab/>
        <w:tab/>
        <w:tab/>
        <w:tab/>
        <w:t>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raining Sequence Code</w:t>
        <w:tab/>
        <w:tab/>
        <w:tab/>
        <w:t>same as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ARFCN</w:t>
        <w:tab/>
        <w:tab/>
        <w:tab/>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Value</w:t>
        <w:tab/>
        <w:tab/>
        <w:tab/>
        <w:tab/>
        <w:tab/>
        <w:t>Chosen arbitrarily from the range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1..25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Power Level</w:t>
        <w:tab/>
        <w:tab/>
        <w:tab/>
        <w:tab/>
        <w:t>Arbitrarily chosen, but different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one already in use and with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rang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nchronisation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Report Observed Time Difference</w:t>
        <w:tab/>
        <w:tab/>
        <w:t>Shall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ynchronisation Indication</w:t>
        <w:tab/>
        <w:tab/>
        <w:tab/>
        <w:t>'Synchro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ormal Cell Indication</w:t>
        <w:tab/>
        <w:tab/>
        <w:tab/>
        <w:t>Ignore out of range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ing Time</w:t>
        <w:tab/>
        <w:tab/>
        <w:tab/>
        <w:tab/>
        <w:t>Indicates the frame number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at will occur approximately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econds after the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MMAND message is sent by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ACCES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Value</w:t>
        <w:tab/>
        <w:tab/>
        <w:tab/>
        <w:tab/>
        <w:tab/>
        <w:t>Same as HANDOVER COMMA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 15 : x =  1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3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DCS180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hannel Type</w:t>
        <w:tab/>
        <w:tab/>
        <w:tab/>
        <w:tab/>
        <w:t>TCH/F + A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imeslot number</w:t>
        <w:tab/>
        <w:tab/>
        <w:tab/>
        <w:tab/>
        <w:t>Arbitrary value, but n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raining Sequence Code</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ARFCN</w:t>
        <w:tab/>
        <w:tab/>
        <w:tab/>
        <w:tab/>
        <w:tab/>
        <w:t>7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etwork Colour Code</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Base Station Colour Code</w:t>
        <w:tab/>
        <w:tab/>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BCCH Carrier Number</w:t>
        <w:tab/>
        <w:tab/>
        <w:tab/>
        <w:t>7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hannel Type</w:t>
        <w:tab/>
        <w:tab/>
        <w:tab/>
        <w:tab/>
        <w:t>TCH/F + A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imeslot number</w:t>
        <w:tab/>
        <w:tab/>
        <w:tab/>
        <w:tab/>
        <w:t>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raining Sequence Code</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Hopping</w:t>
        <w:tab/>
        <w:tab/>
        <w:tab/>
        <w:tab/>
        <w:t>RF hopp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MAIO</w:t>
        <w:tab/>
        <w:tab/>
        <w:tab/>
        <w:tab/>
        <w:tab/>
        <w:t>Chosen arbitrarily from the set (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o N-1 ), where N is the number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frequencies encoded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Frequency Short list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HSN</w:t>
        <w:tab/>
        <w:tab/>
        <w:tab/>
        <w:tab/>
        <w:tab/>
        <w:t>Chosen arbitrarily from th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1,2,..6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Short List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Frequency Short List</w:t>
        <w:tab/>
        <w:tab/>
        <w:tab/>
        <w:t>Use Range 128 to encode the following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frequencies : (758, 761, 7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Value</w:t>
        <w:tab/>
        <w:tab/>
        <w:tab/>
        <w:tab/>
        <w:tab/>
        <w:t>Chosen arbitrarily from the range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1..25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Power Level</w:t>
        <w:tab/>
        <w:tab/>
        <w:tab/>
        <w:tab/>
        <w:t>Arbitrarily chosen, but different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one already in use and with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rang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nchronisation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Report Observed Time Difference</w:t>
        <w:tab/>
        <w:tab/>
        <w:t>Shall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ynchronisation Indication</w:t>
        <w:tab/>
        <w:tab/>
        <w:tab/>
        <w:t>'Synchro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ormal Cell Indication</w:t>
        <w:tab/>
        <w:tab/>
        <w:tab/>
        <w:t>Ignore out of range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ACCES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Value</w:t>
        <w:tab/>
        <w:tab/>
        <w:tab/>
        <w:tab/>
        <w:tab/>
        <w:t>Same as HANDOVER COMMA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 15 : x =  650 ms</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GSM90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hannel Type</w:t>
        <w:tab/>
        <w:tab/>
        <w:tab/>
        <w:tab/>
        <w:t>TCH/F + A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imeslot number</w:t>
        <w:tab/>
        <w:tab/>
        <w:tab/>
        <w:tab/>
        <w:t>Arbitrary value, but n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raining Sequence Code</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ARFCN</w:t>
        <w:tab/>
        <w:tab/>
        <w:tab/>
        <w:tab/>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etwork Colour Code</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Base Station Colour Code</w:t>
        <w:tab/>
        <w:tab/>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BCCH Carrier Number</w:t>
        <w:tab/>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hannel Type</w:t>
        <w:tab/>
        <w:tab/>
        <w:tab/>
        <w:tab/>
        <w:t>TCH/F + A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imeslot number</w:t>
        <w:tab/>
        <w:tab/>
        <w:tab/>
        <w:tab/>
        <w:t>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raining Sequence Code</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Hopping</w:t>
        <w:tab/>
        <w:tab/>
        <w:tab/>
        <w:tab/>
        <w:t>RF hopp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MAIO</w:t>
        <w:tab/>
        <w:tab/>
        <w:tab/>
        <w:tab/>
        <w:tab/>
        <w:t>Chosen arbitrarily from the set (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o N-1 ), where N is the number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frequencies encoded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Frequency Channel Sequence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HSN</w:t>
        <w:tab/>
        <w:tab/>
        <w:tab/>
        <w:tab/>
        <w:tab/>
        <w:t>Chosen arbitrarily from th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1,2,..6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Channel Sequence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Frequency Channel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dicates (66, 75, 76, 1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Value</w:t>
        <w:tab/>
        <w:tab/>
        <w:tab/>
        <w:tab/>
        <w:tab/>
        <w:t>Chosen arbitrarily from the range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1..25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Power Level</w:t>
        <w:tab/>
        <w:tab/>
        <w:tab/>
        <w:tab/>
        <w:t>Arbitrarily chosen, but different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one already in use and with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rang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nchronisation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Report Observed Time Difference</w:t>
        <w:tab/>
        <w:tab/>
        <w:t>Shall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ynchronisation Indication</w:t>
        <w:tab/>
        <w:tab/>
        <w:tab/>
        <w:t>'Synchro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ormal Cell Indication</w:t>
        <w:tab/>
        <w:tab/>
        <w:tab/>
        <w:t>Ignore out of range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ACCES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Value</w:t>
        <w:tab/>
        <w:tab/>
        <w:tab/>
        <w:tab/>
        <w:tab/>
        <w:t>Same as HANDOVER COMMA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 15 : x =  65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4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DCS180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hannel Type</w:t>
        <w:tab/>
        <w:tab/>
        <w:tab/>
        <w:tab/>
        <w:t>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DMA offset</w:t>
        <w:tab/>
        <w:tab/>
        <w:tab/>
        <w:tab/>
        <w:t>As default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imeslot number</w:t>
        <w:tab/>
        <w:tab/>
        <w:tab/>
        <w:tab/>
        <w:t>As default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raining Sequence Code</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ARFCN</w:t>
        <w:tab/>
        <w:tab/>
        <w:tab/>
        <w:tab/>
        <w:tab/>
        <w:t>Chosen arbitrarily from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llocation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etwork Colour Code</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Base Station Colour Code</w:t>
        <w:tab/>
        <w:tab/>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BCCH Carrier Number</w:t>
        <w:tab/>
        <w:tab/>
        <w:tab/>
        <w:t>7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hannel Type</w:t>
        <w:tab/>
        <w:tab/>
        <w:tab/>
        <w:tab/>
        <w:t>TCH/F + A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imeslot number</w:t>
        <w:tab/>
        <w:tab/>
        <w:tab/>
        <w:tab/>
        <w:t>Arbitrary value, but n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raining Sequence Code</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ARFCN</w:t>
        <w:tab/>
        <w:tab/>
        <w:tab/>
        <w:tab/>
        <w:tab/>
        <w:t>Chosen arbitrarily from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llocation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Value</w:t>
        <w:tab/>
        <w:tab/>
        <w:tab/>
        <w:tab/>
        <w:tab/>
        <w:t>Chosen arbitrarily from the range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1..25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Power Level</w:t>
        <w:tab/>
        <w:tab/>
        <w:tab/>
        <w:tab/>
        <w:t>Arbitrarily chosen, but different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one already in use and with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rang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nchronisation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Report Observed Time Difference</w:t>
        <w:tab/>
        <w:tab/>
        <w:t>Shall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ynchronisation Indication</w:t>
        <w:tab/>
        <w:tab/>
        <w:tab/>
        <w:t>'Synchro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ormal Cell Indication</w:t>
        <w:tab/>
        <w:tab/>
        <w:tab/>
        <w:t>Ignore out of range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Mode</w:t>
        <w:tab/>
        <w:tab/>
        <w:tab/>
        <w:tab/>
        <w:t>Full rate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ACCES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Value</w:t>
        <w:tab/>
        <w:tab/>
        <w:tab/>
        <w:tab/>
        <w:tab/>
        <w:t>Same as HANDOVER COMMA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 15 : x =  650 ms</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P-GSM90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hannel Type</w:t>
        <w:tab/>
        <w:tab/>
        <w:tab/>
        <w:tab/>
        <w:t>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DMA offset</w:t>
        <w:tab/>
        <w:tab/>
        <w:tab/>
        <w:tab/>
        <w:t>As default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imeslot number</w:t>
        <w:tab/>
        <w:tab/>
        <w:tab/>
        <w:tab/>
        <w:t>As default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raining Sequence Code</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ARFCN</w:t>
        <w:tab/>
        <w:tab/>
        <w:tab/>
        <w:tab/>
        <w:tab/>
        <w:t>Chosen arbitrarily from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llocation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etwork Colour Code</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Base Station Colour Code</w:t>
        <w:tab/>
        <w:tab/>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BCCH Carrier Number</w:t>
        <w:tab/>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hannel Type</w:t>
        <w:tab/>
        <w:tab/>
        <w:tab/>
        <w:tab/>
        <w:t>TCH/F + A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imeslot number</w:t>
        <w:tab/>
        <w:tab/>
        <w:tab/>
        <w:tab/>
        <w:t>Arbitrary value, but n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raining Sequence Code</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ARFCN</w:t>
        <w:tab/>
        <w:tab/>
        <w:tab/>
        <w:tab/>
        <w:tab/>
        <w:t>Chosen arbitrarily from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llocation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Value</w:t>
        <w:tab/>
        <w:tab/>
        <w:tab/>
        <w:tab/>
        <w:tab/>
        <w:t>Chosen arbitrarily from the range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1..25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Power Level</w:t>
        <w:tab/>
        <w:tab/>
        <w:tab/>
        <w:tab/>
        <w:t>Arbitrarily chosen, but different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one already in use and with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rang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nchronisation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Report Observed Time Difference</w:t>
        <w:tab/>
        <w:tab/>
        <w:t>Shall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ynchronisation Indication</w:t>
        <w:tab/>
        <w:tab/>
        <w:tab/>
        <w:t>'Synchro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ormal Cell Indication</w:t>
        <w:tab/>
        <w:tab/>
        <w:tab/>
        <w:t>Ignore out of range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Mode</w:t>
        <w:tab/>
        <w:tab/>
        <w:tab/>
        <w:tab/>
        <w:t>Full rate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ACCES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Value</w:t>
        <w:tab/>
        <w:tab/>
        <w:tab/>
        <w:tab/>
        <w:tab/>
        <w:t>Same as HANDOVER COMMA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 15 : x =  650 ms</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5</w:t>
        <w:tab/>
        <w:t>Pre-synchronized hando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5.1</w:t>
        <w:tab/>
        <w:t>Handover / successful / active call / pre-synchronized / Timing Advance IE not includ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an MS does not implement the pre-synchronized handover procedure correctly then calls may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5.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rrectly apply the handover procedure from TCH/F without frequency hopping to TCH/F without frequency hopping in the pre-synchronized case when a call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the Timing Advance information element is not included in the HANDOVER COMMAND, the MS shall access the new cell with the default timing advance of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be ready to transmit the HANDOVER COMPLETE message within 650 ms of the end of the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 GSM 04.08 section 3.4.4.</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 GSM 05.10, section 6.6.</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3: GSM 04.13, section 5.2.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5.1.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when the MS is ordered to make a pre-synchronized handover to another cell, it sends 4 access bursts on the main DCCH and then activates the channel correctly and correctly calculates the time to trans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5.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CCH of cell A is sent k bit periods before the BCCH of cell B. k is arbitrarily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on cell A) using a full rate TCH in non-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rate(s) of TCH: TCH/F.</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tate U10 of the Call Control protoco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ctive state (U10) of a mobile call (on cell B) using a full rate TCH in non-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the active state (U10) of a call on cell A. The SS sends a HANDOVER COMMAND for a pre-synchronised handover without the Timing Advance IE on the main DCCH. The MS shall send 4 access bursts, at the commanded power level, in 4 successive slots of the new DCCH to cell B with a Timing Advance of zero. Then the MS shall establish a signalling link using a Timing Advance of one and send a HANDOVER COMPLETE message. The MS shall be ready to transmit the HANDOVER COMPLETE message before 650 ms after the end of the HANDOVER COMMAND message, but not before a UA frame has been sent by the S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rm 'ready to transmit' is defined in GSM 04.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HANDOVER COMMAND</w:t>
        <w:tab/>
        <w:t>See specific message contents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HANDOVER ACCESS</w:t>
        <w:tab/>
        <w:t>Handover Reference as included in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HANDOVER ACCESS</w:t>
        <w:tab/>
        <w:t>HANDOVER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HANDOVER ACCESS</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HANDOVER ACCESS</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ABM</w:t>
        <w:tab/>
        <w:t>Sent without information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HANDOVER COMPLETE</w:t>
        <w:tab/>
        <w:t>This message shall be ready to be transmit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efore 650 ms after the completion of step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w:t>
        <w:tab/>
        <w:t>The SS checks that the tim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dvance reported in the layer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header of the SACCH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at is sent in the fir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ACCH multiframe following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ABM is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ault message contents, ex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nchronisation Indication</w:t>
        <w:tab/>
        <w:tab/>
        <w:tab/>
        <w:t>pre-synchronized; ROT=0; NCI=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5.2</w:t>
        <w:tab/>
        <w:t>Handover / successful / call being established / pre-synchronized / timing advance IE is included / reporting of observed time difference reques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an MS does not implement the pre-synchronized handover procedure correctly then calls may fai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an MS does not report the observed time difference between cells correctly then pseudo synchronised handovers might not be possible for an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5.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rrectly apply the handover procedure from an SDCCH/4 to a TCH/F without frequency hopping in the pre-synchronized case while a call is being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the Timing Advance information element is included in the HANDOVER COMMAND, the MS shall access the new cell with the timing advance included in the Timing Advance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be ready to transmit the HANDOVER COMPLETE message within 650 ms of the end of the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 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 GSM 04.08, section 3.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3: GSM 05.10, section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4: GSM 04.13, section 5.2.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5: GSM 04.08, section 10.5.2.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5.2.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at when the MS is ordered to make a pre-synchronized handover to another cell, it sends 4 access bursts on the main DCCH and then activates the channel correctly and correctly calculates the time to transmit. To test that the MS correctly retransmits Layer 3 MM or CC messages that were not acknowledged by Layer 2 before the Handover, after completion of the Handover. To test that the MS correctly reports on the time difference between the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5.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CCH of cell A is sent k bit periods before the BCCH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MS is in the "idle, updated" state, with a TMSI allocated and camped on cell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rate(s) of TCH: TCH/F.</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tate U10 of the Call Control protoco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 and camp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Mobile Originating Call is initiated. The SS sends an IMMEDIATE ASSIGNMENT message allocating an SDCCH/4. The MS is commanded to use a timing advance of y bit periods on cell A. After the MS has sent the SETUP message (and before the last L2 frame carrying the SETUP message is acknowledged by the SS) the SS sends a HANDOVER COMMAND, ordering the MS to switch to cell B. The MS shall then send 4 access bursts, at the commanded power level, in 4 successive slots of the new DCCH to cell B. Then the MS shall establish a signalling link using the correct timing advance and send a HANDOVER COMPLETE message. The MS shall be ready to transmit the HANDOVER COMPLETE message before 650 ms after the end of the HANDOVER COMMAND message, but not before a UA frame has been sent by the S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rm 'ready to transmit' is defined in GSM 04.1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then again send the SETUP message to the SS, using the same value in the N(SD) field. Finally the SS send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w:t>
        <w:tab/>
        <w:t>--------</w:t>
        <w:tab/>
        <w:t>A MO call is initi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 ASSIGNMENT</w:t>
        <w:tab/>
        <w:t>to an SDCCH/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IPH MODE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CIPH MOD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 -&gt; SS</w:t>
        <w:tab/>
        <w:t>SETUP</w:t>
        <w:tab/>
        <w:t>Last L2 frame not acknowledged by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HANDOVER COMMAND</w:t>
        <w:tab/>
        <w:t>See specific message contents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HANDOVER ACCESS</w:t>
        <w:tab/>
        <w:t>Handover Reference as included in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HANDOVER ACCESS</w:t>
        <w:tab/>
        <w:t>HANDOVER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HANDOVER ACCESS</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HANDOVER ACCESS</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MS -&gt; SS</w:t>
        <w:tab/>
        <w:t>SABM</w:t>
        <w:tab/>
        <w:t>Sent without information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HANDOVER COMPLETE</w:t>
        <w:tab/>
        <w:t>This message shall be ready to be transmit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efore 650 ms after the completion of step 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include the Mobile Time Difference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value (2k+y) mod 127 500 half b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eriods. A tolerance of ±2 half bit periods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llow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 -&gt; SS</w:t>
        <w:tab/>
        <w:t>SETUP</w:t>
        <w:tab/>
        <w:t>Same N(SD) as in step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w:t>
        <w:tab/>
        <w:t>-</w:t>
        <w:tab/>
        <w:t>The SS checks that the tim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dvance reported in the layer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header of the SACCH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at is sent in the fir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ACCH multiframe following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ABM is 9 bit perio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ault message contents, ex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nchronisation Indication</w:t>
        <w:tab/>
        <w:tab/>
        <w:tab/>
        <w:t>pre-synchronized; ROT=1; NC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ing Advance</w:t>
        <w:tab/>
        <w:tab/>
        <w:tab/>
        <w:tab/>
        <w:t>9 bit period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6</w:t>
        <w:tab/>
        <w:t>Handover / successful / active call / pseudo synchroniz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only applies to MSs that claim to support the pseudo synchronized handover procedure. If MSs that claim to support this procedure do not correctly implement it, then calls may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6.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rrectly apply the handover procedure from TCH/F without frequency hopping to TCH/F without frequency hopping in the pseudo synchronized case when a call is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cess the new cell with the correct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be ready to transmit the HANDOVER COMPLETE message within 650 ms of the end of the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 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 GSM 05.10, section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3: GSM 04.13, section 5.2.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4: GSM 04.08, section 10.5.2.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6.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at when the MS is ordered to make a pseudo synchronized handover to another cell, it sends 4 access bursts on the main DCCH and then activates the channel correctly and correctly calculates the time to transmit. To test that the MS correctly reports the time difference between the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CCH of cell A is sent k bit periods before the BCCH of cell B. k is arbitrarily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eing commanded to use a timing advance of y bit periods on cell A, where y is arbitrarily selected from the set {11, 12, ...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on cell A) using a full rate TCH in non-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rate(s) of TCH: TCH/F.</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tate U10 of the Call Control protoco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pseudo synchronisa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ctive state (U10) of a mobile call (on cell B) using a full rate TCH in non-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the active state (U10) of a call on cell A. The SS sends a HANDOVER COMMAND for a pseudo-synchronised handover with the Real Time Difference IE included. The Time Difference value is set to (2k+10) modulo 256. The MS shall send 4 access bursts, at the commanded power level, in 4 successive slots of the new DCCH to cell B with a Timing Advance of zero. Then the MS shall establish a signalling link using a Timing Advance of (y-10) bit periods and send a HANDOVER COMPLETE message. The MS shall be ready to transmit the HANDOVER COMPLETE message before 650 ms after the end of the HANDOVER COMMAND message, but not before a UA frame has been sent by the S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rm 'ready to transmit' is defined in GSM 04.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HANDOVER COMMAND</w:t>
        <w:tab/>
        <w:t>See specific message contents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HANDOVER ACCESS</w:t>
        <w:tab/>
        <w:t>Handover Reference as included in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HANDOVER ACCESS</w:t>
        <w:tab/>
        <w:t>HANDOVER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HANDOVER ACCESS</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HANDOVER ACCESS</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ABM</w:t>
        <w:tab/>
        <w:t>Sent without information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HANDOVER COMPLETE</w:t>
        <w:tab/>
        <w:t>This message shall be ready to be transmit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efore 650 ms after the completion of step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include the Mobile Time Difference IE wi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value (2k+y) mod 127 500 half bit periods.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lerance of ±2 half bit periods is allow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w:t>
        <w:tab/>
        <w:t>The SS checks that the tim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dvance reported in the layer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header of the SACCH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at is sent in the fir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ACCH multiframe following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ABM is (y-10)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ault message contents, ex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nchronisation Indication</w:t>
        <w:tab/>
        <w:tab/>
        <w:tab/>
        <w:t>pseudo-synchronized; ROT=1; NC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 Difference</w:t>
        <w:tab/>
        <w:tab/>
        <w:tab/>
        <w:tab/>
        <w:t>(2k+10) mod 2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7</w:t>
        <w:tab/>
        <w:t>Handover / successful / active call / non-synchronized / reporting of observed time difference reques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an MS does not report the observed time difference between cells correctly then pseudo synchronised handovers might not be possible for an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7.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rrectly apply the handover procedure from a TCH/F without frequency hopping to a TCH/F without frequency hopping in the non-synchronized case while a call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 GSM 04.08, section 3.4.4.</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 GSM 04.08, section 10.5.2.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7.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when the MS is ordered to make a non-synchronized handover to another cell and is ordered to report on the time difference between the cells, that it does so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7.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with default parameters except the LAI of cell B has MNC = 02 decimal, MCC = 315 decimal, and LAC = 5344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CCH of cell A is sent k bit periods before the BCCH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commanded to use a timing advance of y bit periods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on cell A) using a full rate TCH in non-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rate(s) of TCH: TCH/F.</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tate U10 of the Call Control protoco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ctive state (U10) of a mobile call (on cell B) using a full rate TCH in non-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the active state (U10) of a call on cell A. The SS sends a HANDOVER COMMAND on the main DCCH. The HANDOVER COMMAND includes a Synchronisation Indication IE that instructs the MS to supply the observed time difference between the cells. The MS shall begin to send access bursts on the new DCCH to cell B and the SS sends one PHYSICAL INFORMATION message. The MS shall activate the channel in sending and receiving mode and establish a signalling link using the correct timing advance. The MS shall transmit a HANDOVER COMPLETE message containing the Mobile Time Difference IE with a correc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HANDOVER COMMAND</w:t>
        <w:tab/>
        <w:t>See specific message contents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HANDOVER ACCESS</w:t>
        <w:tab/>
        <w:t>Repeated on every burst of the uplink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CCH until reception of PHYSIC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FORMATION. Handover Reference a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cluded in the HANDOVER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HYSICAL INFORMATIO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ABM</w:t>
        <w:tab/>
        <w:t>Sent without information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HANDOVER COMPLETE</w:t>
        <w:tab/>
        <w:t>Shall include the Mobile Time Difference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value (2k+y) mod 127 500 half b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eriods. A tolerance of ±2 half bit periods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default message contents, ex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nchronisation Indication</w:t>
        <w:tab/>
        <w:tab/>
        <w:tab/>
        <w:t>'not synchronised'; ROT=1; NC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8</w:t>
        <w:tab/>
        <w:t>Handover / layer 3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8.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turn to the old channel in the case of an handover failure caused by the non reception of the PHYSICAL INFORMATION message. On the old channel the MS shall use the Power Level that it was previously using on tha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8.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e function of timer T3124 and the contents in the message HANDOVER FAILURE and in the layer 1 header on the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8.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on cell A). Used power level is the maximum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since not all MSs support such high power levels, it might be better to choose e.g. power level 1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rate(s) of TCH: TCH/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tate U10 of the Call Control protoco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ctive state (U10) of a mobile call (on cell A). Used power level is the maximum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the active state (U10) of a call on cell A. The SS sends a HANDOVER COMMAND with Power Command set to 8 on the main DCCH. The MS shall begin to send access bursts at the commanded power level on the new DCCH to cell B. The SS activates the SACCH, but does not send PHYSICAL INFORMATION (thus causing a timeout of T3124). The MS shall re-establish the old link on cell A and send a HANDOVER FAILURE within 3 seconds from the transmission of HANDOVER COMMAND, using the old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minutes, including 1 minute for any necessary operator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SS</w:t>
        <w:tab/>
        <w:t>-</w:t>
        <w:tab/>
        <w:t>The SS records the power lev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the layer 1 header of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ast SACCH message sent by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 before step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HANDOVER COMMAND</w:t>
        <w:tab/>
        <w:t>Channel description : non-hopp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ull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ower Command : 8. Synchronis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dication : non synchroniz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HANDOVER ACCESS</w:t>
        <w:tab/>
        <w:t>Several messages are sent, 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rrect Handover 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HANDOVER FAILURE</w:t>
        <w:tab/>
        <w:t>Sent on ol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R cause value ="Abnorma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nspecified", "Abnorma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hannel unacceptable", "Abnorm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 timer expired" 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normal release, no activity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radio pa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be 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in 3 seconds from the tra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ission of HANDOVER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w:t>
        <w:tab/>
        <w:t>The SS checks that the pow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evel reported in the layer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header of the SACCH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at is sent in the fir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ACCH multiframe following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ABM is the same as in ste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9</w:t>
        <w:tab/>
        <w:t>Handover / layer 1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9.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l return to the old channel in the case of an handover failure caused by a layer 1 failure on the target cell. On the old channel the MS shall use the Power Level that it was previously using on tha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9.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e function of timer T3124 and the contents in the message HANDOVER FAILURE and in the layer 1 header on the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9.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on cell A). Used power level is the maximum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since not all MSs support such high power levels, it might be better to choose e.g. power level 1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rate(s) of TCH: TCH/F.</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tate U10 of the Call Control protoco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ctive state (U10) of a mobile call (on cell A). Used power level is the maximum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the active state (u10) of a call on cell A. The SS sends a HANDOVER COMMAND on the main DCCH. The MS shall begin to send access bursts at the commanded power level on the new DCCH to cell B. With the exception of normal BCCH signalling, the SS does not transmit anything on cell B (thus causing a timeout of T3124). The MS shall re-establish the old link on cell A and send a HANDOVER FAILURE within 3 seconds from the transmission of HANDOVER COMMAND, using the old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minutes, including 1 minute for any necessary operator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0</w:t>
        <w:tab/>
        <w:t>SS</w:t>
        <w:tab/>
        <w:t>-</w:t>
        <w:tab/>
        <w:t>The SS records the power lev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the layer 1 header of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ast SACCH message sent by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 before step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SS -&gt; MS</w:t>
        <w:tab/>
        <w:t>HANDOVER COMMAND</w:t>
        <w:tab/>
        <w:t>Channel description : non-hopp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ull rate. Synchronis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dication : non synchroniz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HANDOVER ACCESS</w:t>
        <w:tab/>
        <w:t>Several messages are sent, 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rrect Handover 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MS -&gt; SS</w:t>
        <w:tab/>
        <w:t>HANDOVER FAILURE</w:t>
        <w:tab/>
        <w:t>Sent on ol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R cause value ="Abnorma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nspecified", "Abnorma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hannel unacceptable", "Abnorm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 timer expired" 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normal release, no activity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radio pa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be 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in 3 seconds from the tra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ission of HANDOVER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w:t>
        <w:tab/>
        <w:t>The SS checks that the pow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evel reported in the layer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header of the SACCH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at is sent in the fir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ACCH multiframe following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ABM is the same as in ste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6</w:t>
        <w:tab/>
        <w:t>Test of frequency redefini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equency Redefinition procedure is used by the network to change the frequencies and hopping sequences of the allocated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6.1</w:t>
        <w:tab/>
        <w:t>Frequency re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6.1.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S, after receiving a FREQUENCY REDEFINITION message, shall start using the new frequencies and hopping sequence in the correct time slot when the MS is allocated a dedicated channe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behaviour described in the test purpose is applied for each combination of the value T(k) (k = 1,2,3) and for each supported dedicated channel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s 3.4.5, 9.1.13 and 10.5.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6.1.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after receiving a Frequency Redefinition message, starts using the new frequencies and hopping sequence at the time indicated in the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6.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 cell, CCCH_CONF set to 1 basic physical channel used for CCCH, not combined with SDCCHs. The cell allocation is set to CA</w:t>
      </w:r>
      <w:r>
        <w:rPr>
          <w:rFonts w:eastAsia="modern i" w:cs="modern i" w:ascii="modern i" w:hAnsi="modern i"/>
          <w:color w:val="000000"/>
          <w:sz w:val="16"/>
          <w:szCs w:val="16"/>
          <w:vertAlign w:val="subscript"/>
          <w:lang w:val="en-US"/>
        </w:rPr>
        <w:t>PGSM</w:t>
      </w:r>
      <w:r>
        <w:rPr>
          <w:rFonts w:eastAsia="modern a" w:cs="modern a" w:ascii="modern a" w:hAnsi="modern a"/>
          <w:color w:val="000000"/>
          <w:sz w:val="24"/>
          <w:szCs w:val="24"/>
          <w:lang w:val="en-US"/>
        </w:rPr>
        <w:t>(1) or CA</w:t>
      </w:r>
      <w:r>
        <w:rPr>
          <w:rFonts w:eastAsia="modern i" w:cs="modern i" w:ascii="modern i" w:hAnsi="modern i"/>
          <w:color w:val="000000"/>
          <w:sz w:val="16"/>
          <w:szCs w:val="16"/>
          <w:vertAlign w:val="subscript"/>
          <w:lang w:val="en-US"/>
        </w:rPr>
        <w:t>DCS</w:t>
      </w:r>
      <w:r>
        <w:rPr>
          <w:rFonts w:eastAsia="modern a" w:cs="modern a" w:ascii="modern a" w:hAnsi="modern a"/>
          <w:color w:val="000000"/>
          <w:sz w:val="24"/>
          <w:szCs w:val="24"/>
          <w:lang w:val="en-US"/>
        </w:rPr>
        <w:t>(1), depending on the band of operation of the Mobile Station ( See PICS/PIXIT), before each execution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rate(s) of TCH: TCH/F and/or TCH/H.</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 parameters:</w:t>
      </w:r>
    </w:p>
    <w:p>
      <w:pPr>
        <w:pStyle w:val="Normal"/>
        <w:bidi w:val="0"/>
        <w:spacing w:lineRule="auto" w:line="240" w:before="0" w:after="0"/>
        <w:ind w:left="0" w:right="-766"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GSM900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a</w:t>
      </w:r>
      <w:r>
        <w:rPr>
          <w:rFonts w:eastAsia="modern i" w:cs="modern i" w:ascii="modern i" w:hAnsi="modern i"/>
          <w:color w:val="000000"/>
          <w:sz w:val="16"/>
          <w:szCs w:val="16"/>
          <w:vertAlign w:val="subscript"/>
          <w:lang w:val="en-US"/>
        </w:rPr>
        <w:t>PGSM</w:t>
      </w:r>
      <w:r>
        <w:rPr>
          <w:rFonts w:eastAsia="modern a" w:cs="modern a" w:ascii="modern a" w:hAnsi="modern a"/>
          <w:color w:val="000000"/>
          <w:sz w:val="24"/>
          <w:szCs w:val="24"/>
          <w:lang w:val="en-US"/>
        </w:rPr>
        <w:t>(1) is set to 6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 random subset CA</w:t>
      </w:r>
      <w:r>
        <w:rPr>
          <w:rFonts w:eastAsia="modern i" w:cs="modern i" w:ascii="modern i" w:hAnsi="modern i"/>
          <w:color w:val="000000"/>
          <w:sz w:val="16"/>
          <w:szCs w:val="16"/>
          <w:vertAlign w:val="subscript"/>
          <w:lang w:val="en-US"/>
        </w:rPr>
        <w:t>PGSM</w:t>
      </w:r>
      <w:r>
        <w:rPr>
          <w:rFonts w:eastAsia="modern a" w:cs="modern a" w:ascii="modern a" w:hAnsi="modern a"/>
          <w:color w:val="000000"/>
          <w:sz w:val="24"/>
          <w:szCs w:val="24"/>
          <w:lang w:val="en-US"/>
        </w:rPr>
        <w:t>(1) of the set {1,...,124} containing ca</w:t>
      </w:r>
      <w:r>
        <w:rPr>
          <w:rFonts w:eastAsia="modern i" w:cs="modern i" w:ascii="modern i" w:hAnsi="modern i"/>
          <w:color w:val="000000"/>
          <w:sz w:val="16"/>
          <w:szCs w:val="16"/>
          <w:vertAlign w:val="subscript"/>
          <w:lang w:val="en-US"/>
        </w:rPr>
        <w:t>PGSM</w:t>
      </w:r>
      <w:r>
        <w:rPr>
          <w:rFonts w:eastAsia="modern a" w:cs="modern a" w:ascii="modern a" w:hAnsi="modern a"/>
          <w:color w:val="000000"/>
          <w:sz w:val="24"/>
          <w:szCs w:val="24"/>
          <w:lang w:val="en-US"/>
        </w:rPr>
        <w:t>(1) elements is draw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n element B of the set CA</w:t>
      </w:r>
      <w:r>
        <w:rPr>
          <w:rFonts w:eastAsia="modern i" w:cs="modern i" w:ascii="modern i" w:hAnsi="modern i"/>
          <w:color w:val="000000"/>
          <w:sz w:val="16"/>
          <w:szCs w:val="16"/>
          <w:vertAlign w:val="subscript"/>
          <w:lang w:val="en-US"/>
        </w:rPr>
        <w:t>PGSM</w:t>
      </w:r>
      <w:r>
        <w:rPr>
          <w:rFonts w:eastAsia="modern a" w:cs="modern a" w:ascii="modern a" w:hAnsi="modern a"/>
          <w:color w:val="000000"/>
          <w:sz w:val="24"/>
          <w:szCs w:val="24"/>
          <w:lang w:val="en-US"/>
        </w:rPr>
        <w:t>(1) is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 random value ca</w:t>
      </w:r>
      <w:r>
        <w:rPr>
          <w:rFonts w:eastAsia="modern i" w:cs="modern i" w:ascii="modern i" w:hAnsi="modern i"/>
          <w:color w:val="000000"/>
          <w:sz w:val="16"/>
          <w:szCs w:val="16"/>
          <w:vertAlign w:val="subscript"/>
          <w:lang w:val="en-US"/>
        </w:rPr>
        <w:t>PGSM</w:t>
      </w:r>
      <w:r>
        <w:rPr>
          <w:rFonts w:eastAsia="modern a" w:cs="modern a" w:ascii="modern a" w:hAnsi="modern a"/>
          <w:color w:val="000000"/>
          <w:sz w:val="24"/>
          <w:szCs w:val="24"/>
          <w:lang w:val="en-US"/>
        </w:rPr>
        <w:t>(2) in the range 20,...,63 is draw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 random subset CA</w:t>
      </w:r>
      <w:r>
        <w:rPr>
          <w:rFonts w:eastAsia="modern i" w:cs="modern i" w:ascii="modern i" w:hAnsi="modern i"/>
          <w:color w:val="000000"/>
          <w:sz w:val="16"/>
          <w:szCs w:val="16"/>
          <w:vertAlign w:val="subscript"/>
          <w:lang w:val="en-US"/>
        </w:rPr>
        <w:t>PGSM</w:t>
      </w:r>
      <w:r>
        <w:rPr>
          <w:rFonts w:eastAsia="modern a" w:cs="modern a" w:ascii="modern a" w:hAnsi="modern a"/>
          <w:color w:val="000000"/>
          <w:sz w:val="24"/>
          <w:szCs w:val="24"/>
          <w:lang w:val="en-US"/>
        </w:rPr>
        <w:t>(2) of the set {1,...,124} with ca</w:t>
      </w:r>
      <w:r>
        <w:rPr>
          <w:rFonts w:eastAsia="modern i" w:cs="modern i" w:ascii="modern i" w:hAnsi="modern i"/>
          <w:color w:val="000000"/>
          <w:sz w:val="16"/>
          <w:szCs w:val="16"/>
          <w:vertAlign w:val="subscript"/>
          <w:lang w:val="en-US"/>
        </w:rPr>
        <w:t>PGSM</w:t>
      </w:r>
      <w:r>
        <w:rPr>
          <w:rFonts w:eastAsia="modern a" w:cs="modern a" w:ascii="modern a" w:hAnsi="modern a"/>
          <w:color w:val="000000"/>
          <w:sz w:val="24"/>
          <w:szCs w:val="24"/>
          <w:lang w:val="en-US"/>
        </w:rPr>
        <w:t>(2) elements and containing B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 random value ca</w:t>
      </w:r>
      <w:r>
        <w:rPr>
          <w:rFonts w:eastAsia="modern i" w:cs="modern i" w:ascii="modern i" w:hAnsi="modern i"/>
          <w:color w:val="000000"/>
          <w:sz w:val="16"/>
          <w:szCs w:val="16"/>
          <w:vertAlign w:val="subscript"/>
          <w:lang w:val="en-US"/>
        </w:rPr>
        <w:t>PGSM</w:t>
      </w:r>
      <w:r>
        <w:rPr>
          <w:rFonts w:eastAsia="modern a" w:cs="modern a" w:ascii="modern a" w:hAnsi="modern a"/>
          <w:color w:val="000000"/>
          <w:sz w:val="24"/>
          <w:szCs w:val="24"/>
          <w:lang w:val="en-US"/>
        </w:rPr>
        <w:t>(3) in the range 4,...,19 is draw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 random subset CA</w:t>
      </w:r>
      <w:r>
        <w:rPr>
          <w:rFonts w:eastAsia="modern i" w:cs="modern i" w:ascii="modern i" w:hAnsi="modern i"/>
          <w:color w:val="000000"/>
          <w:sz w:val="16"/>
          <w:szCs w:val="16"/>
          <w:vertAlign w:val="subscript"/>
          <w:lang w:val="en-US"/>
        </w:rPr>
        <w:t>PGSM</w:t>
      </w:r>
      <w:r>
        <w:rPr>
          <w:rFonts w:eastAsia="modern a" w:cs="modern a" w:ascii="modern a" w:hAnsi="modern a"/>
          <w:color w:val="000000"/>
          <w:sz w:val="24"/>
          <w:szCs w:val="24"/>
          <w:lang w:val="en-US"/>
        </w:rPr>
        <w:t>(3) of the set {1,...,124} with ca</w:t>
      </w:r>
      <w:r>
        <w:rPr>
          <w:rFonts w:eastAsia="modern i" w:cs="modern i" w:ascii="modern i" w:hAnsi="modern i"/>
          <w:color w:val="000000"/>
          <w:sz w:val="16"/>
          <w:szCs w:val="16"/>
          <w:vertAlign w:val="subscript"/>
          <w:lang w:val="en-US"/>
        </w:rPr>
        <w:t>PGSM</w:t>
      </w:r>
      <w:r>
        <w:rPr>
          <w:rFonts w:eastAsia="modern a" w:cs="modern a" w:ascii="modern a" w:hAnsi="modern a"/>
          <w:color w:val="000000"/>
          <w:sz w:val="24"/>
          <w:szCs w:val="24"/>
          <w:lang w:val="en-US"/>
        </w:rPr>
        <w:t>(3) elements and containing B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For j = 1,2,3, values ma</w:t>
      </w:r>
      <w:r>
        <w:rPr>
          <w:rFonts w:eastAsia="modern i" w:cs="modern i" w:ascii="modern i" w:hAnsi="modern i"/>
          <w:color w:val="000000"/>
          <w:sz w:val="16"/>
          <w:szCs w:val="16"/>
          <w:vertAlign w:val="subscript"/>
          <w:lang w:val="en-US"/>
        </w:rPr>
        <w:t>PGSM</w:t>
      </w:r>
      <w:r>
        <w:rPr>
          <w:rFonts w:eastAsia="modern a" w:cs="modern a" w:ascii="modern a" w:hAnsi="modern a"/>
          <w:color w:val="000000"/>
          <w:sz w:val="24"/>
          <w:szCs w:val="24"/>
          <w:lang w:val="en-US"/>
        </w:rPr>
        <w:t>(j) in the range j,...,ca</w:t>
      </w:r>
      <w:r>
        <w:rPr>
          <w:rFonts w:eastAsia="modern i" w:cs="modern i" w:ascii="modern i" w:hAnsi="modern i"/>
          <w:color w:val="000000"/>
          <w:sz w:val="16"/>
          <w:szCs w:val="16"/>
          <w:vertAlign w:val="subscript"/>
          <w:lang w:val="en-US"/>
        </w:rPr>
        <w:t>PGSM</w:t>
      </w:r>
      <w:r>
        <w:rPr>
          <w:rFonts w:eastAsia="modern a" w:cs="modern a" w:ascii="modern a" w:hAnsi="modern a"/>
          <w:color w:val="000000"/>
          <w:sz w:val="24"/>
          <w:szCs w:val="24"/>
          <w:lang w:val="en-US"/>
        </w:rPr>
        <w:t>(j)-1 and values MAIO</w:t>
      </w:r>
      <w:r>
        <w:rPr>
          <w:rFonts w:eastAsia="modern i" w:cs="modern i" w:ascii="modern i" w:hAnsi="modern i"/>
          <w:color w:val="000000"/>
          <w:sz w:val="16"/>
          <w:szCs w:val="16"/>
          <w:vertAlign w:val="subscript"/>
          <w:lang w:val="en-US"/>
        </w:rPr>
        <w:t>PGSM</w:t>
      </w:r>
      <w:r>
        <w:rPr>
          <w:rFonts w:eastAsia="modern a" w:cs="modern a" w:ascii="modern a" w:hAnsi="modern a"/>
          <w:color w:val="000000"/>
          <w:sz w:val="24"/>
          <w:szCs w:val="24"/>
          <w:lang w:val="en-US"/>
        </w:rPr>
        <w:t>(j) in the range 0,...,ma</w:t>
      </w:r>
      <w:r>
        <w:rPr>
          <w:rFonts w:eastAsia="modern i" w:cs="modern i" w:ascii="modern i" w:hAnsi="modern i"/>
          <w:color w:val="000000"/>
          <w:sz w:val="16"/>
          <w:szCs w:val="16"/>
          <w:vertAlign w:val="subscript"/>
          <w:lang w:val="en-US"/>
        </w:rPr>
        <w:t>PGSM</w:t>
      </w:r>
      <w:r>
        <w:rPr>
          <w:rFonts w:eastAsia="modern a" w:cs="modern a" w:ascii="modern a" w:hAnsi="modern a"/>
          <w:color w:val="000000"/>
          <w:sz w:val="24"/>
          <w:szCs w:val="24"/>
          <w:lang w:val="en-US"/>
        </w:rPr>
        <w:t>(j)-1 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Subsets MA</w:t>
      </w:r>
      <w:r>
        <w:rPr>
          <w:rFonts w:eastAsia="modern i" w:cs="modern i" w:ascii="modern i" w:hAnsi="modern i"/>
          <w:color w:val="000000"/>
          <w:sz w:val="16"/>
          <w:szCs w:val="16"/>
          <w:vertAlign w:val="subscript"/>
          <w:lang w:val="en-US"/>
        </w:rPr>
        <w:t>PGSM</w:t>
      </w:r>
      <w:r>
        <w:rPr>
          <w:rFonts w:eastAsia="modern a" w:cs="modern a" w:ascii="modern a" w:hAnsi="modern a"/>
          <w:color w:val="000000"/>
          <w:sz w:val="24"/>
          <w:szCs w:val="24"/>
          <w:lang w:val="en-US"/>
        </w:rPr>
        <w:t>(j) of CA</w:t>
      </w:r>
      <w:r>
        <w:rPr>
          <w:rFonts w:eastAsia="modern i" w:cs="modern i" w:ascii="modern i" w:hAnsi="modern i"/>
          <w:color w:val="000000"/>
          <w:sz w:val="16"/>
          <w:szCs w:val="16"/>
          <w:vertAlign w:val="subscript"/>
          <w:lang w:val="en-US"/>
        </w:rPr>
        <w:t>PGSM</w:t>
      </w:r>
      <w:r>
        <w:rPr>
          <w:rFonts w:eastAsia="modern a" w:cs="modern a" w:ascii="modern a" w:hAnsi="modern a"/>
          <w:color w:val="000000"/>
          <w:sz w:val="24"/>
          <w:szCs w:val="24"/>
          <w:lang w:val="en-US"/>
        </w:rPr>
        <w:t>(j) not containing B and having ma(j) elements are randomly drawn.</w:t>
      </w:r>
    </w:p>
    <w:p>
      <w:pPr>
        <w:pStyle w:val="Normal"/>
        <w:bidi w:val="0"/>
        <w:spacing w:lineRule="auto" w:line="240" w:before="0" w:after="0"/>
        <w:ind w:left="0" w:right="-766"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766"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DCS1800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766" w:hanging="567"/>
        <w:jc w:val="both"/>
        <w:rPr/>
      </w:pPr>
      <w:r>
        <w:rPr>
          <w:rFonts w:eastAsia="modern i" w:cs="modern i" w:ascii="modern i" w:hAnsi="modern i"/>
          <w:color w:val="000000"/>
          <w:sz w:val="20"/>
          <w:szCs w:val="20"/>
          <w:lang w:val="en-US"/>
        </w:rPr>
        <w:tab/>
        <w:t>c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1) is set to 64.</w:t>
      </w:r>
    </w:p>
    <w:p>
      <w:pPr>
        <w:pStyle w:val="Normal"/>
        <w:tabs>
          <w:tab w:val="clear" w:pos="720"/>
          <w:tab w:val="left" w:pos="1134" w:leader="none"/>
        </w:tabs>
        <w:bidi w:val="0"/>
        <w:spacing w:lineRule="auto" w:line="240" w:before="0" w:after="0"/>
        <w:ind w:left="567" w:right="-766" w:hanging="567"/>
        <w:jc w:val="both"/>
        <w:rPr/>
      </w:pPr>
      <w:r>
        <w:rPr>
          <w:rFonts w:eastAsia="modern i" w:cs="modern i" w:ascii="modern i" w:hAnsi="modern i"/>
          <w:color w:val="000000"/>
          <w:sz w:val="20"/>
          <w:szCs w:val="20"/>
          <w:lang w:val="en-US"/>
        </w:rPr>
        <w:tab/>
        <w:t>A random subset C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1) of the set {700,...,812} containing c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1) elements is drawn.</w:t>
      </w:r>
    </w:p>
    <w:p>
      <w:pPr>
        <w:pStyle w:val="Normal"/>
        <w:tabs>
          <w:tab w:val="clear" w:pos="720"/>
          <w:tab w:val="left" w:pos="1134" w:leader="none"/>
        </w:tabs>
        <w:bidi w:val="0"/>
        <w:spacing w:lineRule="auto" w:line="240" w:before="0" w:after="0"/>
        <w:ind w:left="567" w:right="-766" w:hanging="567"/>
        <w:jc w:val="both"/>
        <w:rPr/>
      </w:pPr>
      <w:r>
        <w:rPr>
          <w:rFonts w:eastAsia="modern i" w:cs="modern i" w:ascii="modern i" w:hAnsi="modern i"/>
          <w:color w:val="000000"/>
          <w:sz w:val="20"/>
          <w:szCs w:val="20"/>
          <w:lang w:val="en-US"/>
        </w:rPr>
        <w:tab/>
        <w:t>An element B of the set C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1) is randomly drawn. C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1) is then coded using the Variable Bit Map coding scheme.</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766" w:hanging="567"/>
        <w:jc w:val="both"/>
        <w:rPr/>
      </w:pPr>
      <w:r>
        <w:rPr>
          <w:rFonts w:eastAsia="modern i" w:cs="modern i" w:ascii="modern i" w:hAnsi="modern i"/>
          <w:color w:val="000000"/>
          <w:sz w:val="20"/>
          <w:szCs w:val="20"/>
          <w:lang w:val="en-US"/>
        </w:rPr>
        <w:tab/>
        <w:t>A random value c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2) in the range 17,...,63 is drawn.</w:t>
      </w:r>
    </w:p>
    <w:p>
      <w:pPr>
        <w:pStyle w:val="Normal"/>
        <w:tabs>
          <w:tab w:val="clear" w:pos="720"/>
          <w:tab w:val="left" w:pos="1134" w:leader="none"/>
        </w:tabs>
        <w:bidi w:val="0"/>
        <w:spacing w:lineRule="auto" w:line="240" w:before="0" w:after="0"/>
        <w:ind w:left="567" w:right="-766" w:hanging="567"/>
        <w:jc w:val="both"/>
        <w:rPr/>
      </w:pPr>
      <w:r>
        <w:rPr>
          <w:rFonts w:eastAsia="modern i" w:cs="modern i" w:ascii="modern i" w:hAnsi="modern i"/>
          <w:color w:val="000000"/>
          <w:sz w:val="20"/>
          <w:szCs w:val="20"/>
          <w:lang w:val="en-US"/>
        </w:rPr>
        <w:tab/>
        <w:t>A random subset C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2) of the set {700,...,812} with c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2) elements and containing B is drawn. C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2) is then coded using the Variable Bit Map coding scheme.</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766" w:hanging="567"/>
        <w:jc w:val="both"/>
        <w:rPr/>
      </w:pPr>
      <w:r>
        <w:rPr>
          <w:rFonts w:eastAsia="modern i" w:cs="modern i" w:ascii="modern i" w:hAnsi="modern i"/>
          <w:color w:val="000000"/>
          <w:sz w:val="20"/>
          <w:szCs w:val="20"/>
          <w:lang w:val="en-US"/>
        </w:rPr>
        <w:tab/>
        <w:t>A random value c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3) in the range 4,...,16 is drawn.</w:t>
      </w:r>
    </w:p>
    <w:p>
      <w:pPr>
        <w:pStyle w:val="Normal"/>
        <w:tabs>
          <w:tab w:val="clear" w:pos="720"/>
          <w:tab w:val="left" w:pos="1134" w:leader="none"/>
        </w:tabs>
        <w:bidi w:val="0"/>
        <w:spacing w:lineRule="auto" w:line="240" w:before="0" w:after="0"/>
        <w:ind w:left="567" w:right="-766" w:hanging="567"/>
        <w:jc w:val="both"/>
        <w:rPr/>
      </w:pPr>
      <w:r>
        <w:rPr>
          <w:rFonts w:eastAsia="modern i" w:cs="modern i" w:ascii="modern i" w:hAnsi="modern i"/>
          <w:color w:val="000000"/>
          <w:sz w:val="20"/>
          <w:szCs w:val="20"/>
          <w:lang w:val="en-US"/>
        </w:rPr>
        <w:tab/>
        <w:t>A random subset C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3) of the set {700,...,812} with c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3) elements and containing B is drawn. C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3) is then coded according to the specific message contents.</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766" w:hanging="567"/>
        <w:jc w:val="both"/>
        <w:rPr/>
      </w:pPr>
      <w:r>
        <w:rPr>
          <w:rFonts w:eastAsia="modern i" w:cs="modern i" w:ascii="modern i" w:hAnsi="modern i"/>
          <w:color w:val="000000"/>
          <w:sz w:val="20"/>
          <w:szCs w:val="20"/>
          <w:lang w:val="en-US"/>
        </w:rPr>
        <w:tab/>
        <w:t>For j = 1,2,3, values m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j) in the range j,...,c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j)-1 and values MAIO</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j) in the range 0,...,m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j)-1 are randomly drawn.</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766" w:hanging="567"/>
        <w:jc w:val="both"/>
        <w:rPr/>
      </w:pPr>
      <w:r>
        <w:rPr>
          <w:rFonts w:eastAsia="modern i" w:cs="modern i" w:ascii="modern i" w:hAnsi="modern i"/>
          <w:color w:val="000000"/>
          <w:sz w:val="20"/>
          <w:szCs w:val="20"/>
          <w:lang w:val="en-US"/>
        </w:rPr>
        <w:tab/>
        <w:t>Subsets M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j) of C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j) not containing B and having m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j) elements are randomly drawn.</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DCS1800 and P-GSM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t T(1) = 91, T(2) = 42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value T(3) in the range 92,...,29999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ystem Simulator pages the MS and after the MS has responded with a CHANNEL REQUEST, the simulator assigns a dedicated channel (TCH/F, TCH/H or SDCCH, as defined by the execution counter R). Then the SS sends a FREQUENCY REDEFINITION message, which modifies the frequencies/hopping sequence to be used by the MS. The MS shall then, at the TDMA frame defined by the contents of the "Starting Time" information element , use the new frequencies/hopping sequence. (The value of T(2) ensures that the MS believes the Starting Time has passed and so the MS shall start transmitting immediately. The range for T(3) ensures that the MS has to wait until the designated frame before starting transmission on the new frequenci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erification is performed at the RF burst level. The MS transmits the standard test signal C1 (Annex 5), and for the TCH case, the SS checks the received pattern with the expected pattern. For the SDCCH case the MS transmits fill frames, and the SS checks for each burst whether the burst is transmitted at the right frequenc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how is the MS made to transmit the C1 signal ? By means of loop-back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 (number of supported channels * T(3)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quence is performed for every combination of execution counters K = 1,2,3 and R = 1,2,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SS -&gt; MS</w:t>
        <w:tab/>
        <w:t>PAG REQ TYPE 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 -&gt; MS</w:t>
        <w:tab/>
        <w:t>IMM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w:t>
        <w:tab/>
        <w:t>--------</w:t>
        <w:tab/>
        <w:t>The SS checks that the MS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mitting on the corr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requencies without dela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SS -&gt; MS</w:t>
        <w:tab/>
        <w:t>FREQUENCY REDEF</w:t>
        <w:tab/>
        <w:t>See description 1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w:t>
        <w:tab/>
        <w:t>--------</w:t>
        <w:tab/>
        <w:t>The SS checks that the MS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mitting on the corr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requencies and that the transmiss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arted in the correct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SS -&gt; MS</w:t>
        <w:tab/>
        <w:t>FREQUENCY REDEF</w:t>
        <w:tab/>
        <w:t>See description 2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w:t>
        <w:tab/>
        <w:t>--------</w:t>
        <w:tab/>
        <w:t>The SS checks that the MS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mitting on the corr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requencies and that the transmiss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arted in the correct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t>
        <w:tab/>
        <w:t>K=1, R = 1,2,3</w:t>
        <w:tab/>
        <w:tab/>
        <w:t>T(K) =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2, R = 1,2,3</w:t>
        <w:tab/>
        <w:tab/>
        <w:t>T(K) = 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3, R = 1,2,3</w:t>
        <w:tab/>
        <w:tab/>
        <w:t>T(K) = 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766"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GSM900 :</w:t>
      </w:r>
    </w:p>
    <w:p>
      <w:pPr>
        <w:pStyle w:val="Normal"/>
        <w:bidi w:val="0"/>
        <w:spacing w:lineRule="auto" w:line="240" w:before="0" w:after="0"/>
        <w:ind w:left="0" w:right="-766" w:hanging="0"/>
        <w:jc w:val="left"/>
        <w:rPr>
          <w:rFonts w:ascii="modern i" w:hAnsi="modern i" w:eastAsia="modern i" w:cs="modern i"/>
          <w:b/>
          <w:b/>
          <w:bCs/>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MEDIATE ASSIGNMENT</w:t>
      </w:r>
    </w:p>
    <w:p>
      <w:pPr>
        <w:pStyle w:val="Normal"/>
        <w:bidi w:val="0"/>
        <w:spacing w:lineRule="auto" w:line="240" w:before="0" w:after="0"/>
        <w:ind w:left="0" w:right="-766" w:hanging="0"/>
        <w:jc w:val="left"/>
        <w:rPr/>
      </w:pP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value dependent on the length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obile Allocation and thus on the numb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ab/>
        <w:tab/>
        <w:tab/>
        <w:t>of channels in CA</w:t>
      </w:r>
      <w:r>
        <w:rPr>
          <w:rFonts w:eastAsia="modern i" w:cs="modern i" w:ascii="modern i" w:hAnsi="modern i"/>
          <w:color w:val="000000"/>
          <w:sz w:val="16"/>
          <w:szCs w:val="16"/>
          <w:vertAlign w:val="subscript"/>
          <w:lang w:val="en-US"/>
        </w:rPr>
        <w:t>PGSM</w:t>
      </w:r>
      <w:r>
        <w:rPr>
          <w:rFonts w:eastAsia="modern a" w:cs="modern a" w:ascii="modern a" w:hAnsi="modern a"/>
          <w:color w:val="000000"/>
          <w:sz w:val="24"/>
          <w:szCs w:val="24"/>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w:t>
        <w:tab/>
        <w:tab/>
        <w:tab/>
        <w:tab/>
        <w:t>SDCCH/8 arbitrary offset, for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DMA offset</w:t>
        <w:tab/>
        <w:tab/>
        <w:tab/>
        <w:tab/>
        <w:t>Bm + ACCHs for 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Lm + ACCHs arbitrary offset, for 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ab/>
        <w:t xml:space="preserve">arbitrarily select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C</w:t>
        <w:tab/>
        <w:tab/>
        <w:tab/>
        <w:tab/>
        <w:tab/>
        <w:tab/>
        <w:t xml:space="preserve">arbitrarily selec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channel</w:t>
        <w:tab/>
        <w:tab/>
        <w:tab/>
        <w:tab/>
        <w:t>RF hopping chann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AIO</w:t>
        <w:tab/>
        <w:tab/>
        <w:tab/>
        <w:tab/>
        <w:tab/>
        <w:tab/>
        <w:t>MAIO</w:t>
      </w:r>
      <w:r>
        <w:rPr>
          <w:rFonts w:eastAsia="modern i" w:cs="modern i" w:ascii="modern i" w:hAnsi="modern i"/>
          <w:color w:val="000000"/>
          <w:sz w:val="16"/>
          <w:szCs w:val="16"/>
          <w:vertAlign w:val="subscript"/>
          <w:lang w:val="en-US"/>
        </w:rPr>
        <w:t>PGSM</w:t>
      </w:r>
      <w:r>
        <w:rPr>
          <w:rFonts w:eastAsia="modern a" w:cs="modern a" w:ascii="modern a" w:hAnsi="modern a"/>
          <w:color w:val="000000"/>
          <w:sz w:val="24"/>
          <w:szCs w:val="24"/>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N</w:t>
        <w:tab/>
        <w:tab/>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ab/>
        <w:tab/>
        <w:t>corresponds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b/>
        <w:tab/>
        <w:tab/>
        <w:t>30 bit perio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obile Allocation</w:t>
        <w:tab/>
        <w:tab/>
        <w:tab/>
        <w:tab/>
        <w:tab/>
        <w:t>corresponds to set MA</w:t>
      </w:r>
      <w:r>
        <w:rPr>
          <w:rFonts w:eastAsia="modern i" w:cs="modern i" w:ascii="modern i" w:hAnsi="modern i"/>
          <w:color w:val="000000"/>
          <w:sz w:val="16"/>
          <w:szCs w:val="16"/>
          <w:vertAlign w:val="subscript"/>
          <w:lang w:val="en-US"/>
        </w:rPr>
        <w:t>PGSM</w:t>
      </w:r>
      <w:r>
        <w:rPr>
          <w:rFonts w:eastAsia="modern a" w:cs="modern a" w:ascii="modern a" w:hAnsi="modern a"/>
          <w:color w:val="000000"/>
          <w:sz w:val="24"/>
          <w:szCs w:val="24"/>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 rest octets</w:t>
        <w:tab/>
        <w:tab/>
        <w:tab/>
        <w:tab/>
        <w:tab/>
        <w:t>all bits are set to spa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EQUENCY REDEFINITION (Description 1)</w:t>
      </w:r>
    </w:p>
    <w:p>
      <w:pPr>
        <w:pStyle w:val="Normal"/>
        <w:bidi w:val="0"/>
        <w:spacing w:lineRule="auto" w:line="240" w:before="0" w:after="0"/>
        <w:ind w:left="0" w:right="-766" w:hanging="0"/>
        <w:jc w:val="left"/>
        <w:rPr/>
      </w:pP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w:t>
        <w:tab/>
        <w:tab/>
        <w:tab/>
        <w:tab/>
        <w:t>SDCCH/8 offset not changed, for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DMA offset</w:t>
        <w:tab/>
        <w:tab/>
        <w:tab/>
        <w:tab/>
        <w:t>Bm + ACCHs for 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Lm + ACCHs offset not changed, for 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ab/>
        <w:t>not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C</w:t>
        <w:tab/>
        <w:tab/>
        <w:tab/>
        <w:tab/>
        <w:tab/>
        <w:tab/>
        <w:t>not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channel</w:t>
        <w:tab/>
        <w:tab/>
        <w:tab/>
        <w:tab/>
        <w:t>RF hopping chann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AIO</w:t>
        <w:tab/>
        <w:tab/>
        <w:tab/>
        <w:tab/>
        <w:tab/>
        <w:tab/>
        <w:t>MAIO</w:t>
      </w:r>
      <w:r>
        <w:rPr>
          <w:rFonts w:eastAsia="modern i" w:cs="modern i" w:ascii="modern i" w:hAnsi="modern i"/>
          <w:color w:val="000000"/>
          <w:sz w:val="16"/>
          <w:szCs w:val="16"/>
          <w:vertAlign w:val="subscript"/>
          <w:lang w:val="en-US"/>
        </w:rPr>
        <w:t>PGSM</w:t>
      </w: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N</w:t>
        <w:tab/>
        <w:tab/>
        <w:tab/>
        <w:tab/>
        <w:tab/>
        <w:tab/>
        <w:t>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obile Allocation</w:t>
        <w:tab/>
        <w:tab/>
        <w:tab/>
        <w:tab/>
        <w:tab/>
        <w:t>corresponds to set MA</w:t>
      </w:r>
      <w:r>
        <w:rPr>
          <w:rFonts w:eastAsia="modern i" w:cs="modern i" w:ascii="modern i" w:hAnsi="modern i"/>
          <w:color w:val="000000"/>
          <w:sz w:val="16"/>
          <w:szCs w:val="16"/>
          <w:vertAlign w:val="subscript"/>
          <w:lang w:val="en-US"/>
        </w:rPr>
        <w:t>PGSM</w:t>
      </w: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The last burst of the first L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ntaining the beginning of this messag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ransmitted in frame number X. The sta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ime is set to frame number (X plus T(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odulo 42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identifier</w:t>
        <w:tab/>
        <w:tab/>
        <w:tab/>
        <w:t>62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ntents</w:t>
        <w:tab/>
        <w:tab/>
        <w:tab/>
        <w:tab/>
        <w:tab/>
        <w:t>corresponds to set CA</w:t>
      </w:r>
      <w:r>
        <w:rPr>
          <w:rFonts w:eastAsia="modern i" w:cs="modern i" w:ascii="modern i" w:hAnsi="modern i"/>
          <w:color w:val="000000"/>
          <w:sz w:val="16"/>
          <w:szCs w:val="16"/>
          <w:vertAlign w:val="subscript"/>
          <w:lang w:val="en-US"/>
        </w:rPr>
        <w:t>PGSM</w:t>
      </w:r>
      <w:r>
        <w:rPr>
          <w:rFonts w:eastAsia="modern a" w:cs="modern a" w:ascii="modern a" w:hAnsi="modern a"/>
          <w:color w:val="000000"/>
          <w:sz w:val="24"/>
          <w:szCs w:val="24"/>
          <w:lang w:val="en-US"/>
        </w:rPr>
        <w:t>(2) with 'Format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set to "bit map 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r>
        <w:br w:type="page"/>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EQUENCY REDEFINITION (Description 2)</w:t>
      </w:r>
    </w:p>
    <w:p>
      <w:pPr>
        <w:pStyle w:val="Normal"/>
        <w:bidi w:val="0"/>
        <w:spacing w:lineRule="auto" w:line="240" w:before="0" w:after="0"/>
        <w:ind w:left="0" w:right="-766" w:hanging="0"/>
        <w:jc w:val="left"/>
        <w:rPr/>
      </w:pP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w:t>
        <w:tab/>
        <w:tab/>
        <w:tab/>
        <w:tab/>
        <w:t>SDCCH/8 offset not changed, for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DMA offset</w:t>
        <w:tab/>
        <w:tab/>
        <w:tab/>
        <w:tab/>
        <w:t>Bm + ACCHs, for 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Lm + ACCHs offset not changed, for 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ab/>
        <w:t>not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C</w:t>
        <w:tab/>
        <w:tab/>
        <w:tab/>
        <w:tab/>
        <w:tab/>
        <w:tab/>
        <w:t>not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channel</w:t>
        <w:tab/>
        <w:tab/>
        <w:tab/>
        <w:tab/>
        <w:t>RF hopping chann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AIO</w:t>
        <w:tab/>
        <w:tab/>
        <w:tab/>
        <w:tab/>
        <w:tab/>
        <w:tab/>
        <w:t>MAIO</w:t>
      </w:r>
      <w:r>
        <w:rPr>
          <w:rFonts w:eastAsia="modern i" w:cs="modern i" w:ascii="modern i" w:hAnsi="modern i"/>
          <w:color w:val="000000"/>
          <w:sz w:val="16"/>
          <w:szCs w:val="16"/>
          <w:vertAlign w:val="subscript"/>
          <w:lang w:val="en-US"/>
        </w:rPr>
        <w:t>PGSM</w:t>
      </w: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N</w:t>
        <w:tab/>
        <w:tab/>
        <w:tab/>
        <w:tab/>
        <w:tab/>
        <w:tab/>
        <w:t>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obile Allocation</w:t>
        <w:tab/>
        <w:tab/>
        <w:tab/>
        <w:tab/>
        <w:tab/>
        <w:t>corresponds to set MA</w:t>
      </w:r>
      <w:r>
        <w:rPr>
          <w:rFonts w:eastAsia="modern i" w:cs="modern i" w:ascii="modern i" w:hAnsi="modern i"/>
          <w:color w:val="000000"/>
          <w:sz w:val="16"/>
          <w:szCs w:val="16"/>
          <w:vertAlign w:val="subscript"/>
          <w:lang w:val="en-US"/>
        </w:rPr>
        <w:t>PGSM</w:t>
      </w: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The last burst of the first L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ntaining the beginning of this messag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ransmitted in frame number X. The start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ab/>
        <w:tab/>
        <w:tab/>
        <w:t>time is set to frame number (X plus T(</w:t>
      </w:r>
      <w:r>
        <w:rPr>
          <w:rFonts w:eastAsia="modern i" w:cs="modern i" w:ascii="modern i" w:hAnsi="modern i"/>
          <w:smallCaps/>
          <w:color w:val="000000"/>
          <w:sz w:val="20"/>
          <w:szCs w:val="20"/>
          <w:lang w:val="en-US"/>
        </w:rPr>
        <w:t>K</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odulo 42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identifier</w:t>
        <w:tab/>
        <w:tab/>
        <w:tab/>
        <w:t>62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ntents</w:t>
        <w:tab/>
        <w:tab/>
        <w:tab/>
        <w:tab/>
        <w:tab/>
        <w:t>corresponds to set CA</w:t>
      </w:r>
      <w:r>
        <w:rPr>
          <w:rFonts w:eastAsia="modern i" w:cs="modern i" w:ascii="modern i" w:hAnsi="modern i"/>
          <w:color w:val="000000"/>
          <w:sz w:val="16"/>
          <w:szCs w:val="16"/>
          <w:vertAlign w:val="subscript"/>
          <w:lang w:val="en-US"/>
        </w:rPr>
        <w:t>PGSM</w:t>
      </w:r>
      <w:r>
        <w:rPr>
          <w:rFonts w:eastAsia="modern a" w:cs="modern a" w:ascii="modern a" w:hAnsi="modern a"/>
          <w:color w:val="000000"/>
          <w:sz w:val="24"/>
          <w:szCs w:val="24"/>
          <w:lang w:val="en-US"/>
        </w:rPr>
        <w:t>(3) with 'Format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set to "bit map 0"</w:t>
      </w:r>
    </w:p>
    <w:p>
      <w:pPr>
        <w:pStyle w:val="Normal"/>
        <w:bidi w:val="0"/>
        <w:spacing w:lineRule="auto" w:line="240" w:before="0" w:after="0"/>
        <w:ind w:left="0" w:right="-766"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DCS1800 :</w:t>
      </w:r>
    </w:p>
    <w:p>
      <w:pPr>
        <w:pStyle w:val="Normal"/>
        <w:bidi w:val="0"/>
        <w:spacing w:lineRule="auto" w:line="240" w:before="0" w:after="0"/>
        <w:ind w:left="0" w:right="-766"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766"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MMEDIATE ASSIGNMENT</w:t>
      </w:r>
    </w:p>
    <w:p>
      <w:pPr>
        <w:pStyle w:val="Normal"/>
        <w:bidi w:val="0"/>
        <w:spacing w:lineRule="auto" w:line="240" w:before="0" w:after="0"/>
        <w:ind w:left="0" w:right="-766" w:hanging="0"/>
        <w:jc w:val="left"/>
        <w:rPr/>
      </w:pP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2 pseudo length</w:t>
        <w:tab/>
        <w:tab/>
        <w:tab/>
        <w:tab/>
        <w:tab/>
        <w:t>value dependent on the length of the</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Mobile Allocation and thus on the number</w:t>
      </w:r>
    </w:p>
    <w:p>
      <w:pPr>
        <w:pStyle w:val="Normal"/>
        <w:tabs>
          <w:tab w:val="clear" w:pos="720"/>
          <w:tab w:val="left" w:pos="1134" w:leader="none"/>
        </w:tabs>
        <w:bidi w:val="0"/>
        <w:spacing w:lineRule="auto" w:line="240" w:before="0" w:after="0"/>
        <w:ind w:left="567" w:right="-766" w:hanging="567"/>
        <w:jc w:val="both"/>
        <w:rPr/>
      </w:pPr>
      <w:r>
        <w:rPr>
          <w:rFonts w:eastAsia="modern i" w:cs="modern i" w:ascii="modern i" w:hAnsi="modern i"/>
          <w:color w:val="000000"/>
          <w:sz w:val="20"/>
          <w:szCs w:val="20"/>
          <w:lang w:val="en-US"/>
        </w:rPr>
        <w:tab/>
        <w:tab/>
        <w:tab/>
        <w:tab/>
        <w:tab/>
        <w:tab/>
        <w:tab/>
        <w:t>of channels in C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1).</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type</w:t>
        <w:tab/>
        <w:tab/>
        <w:tab/>
        <w:tab/>
        <w:t>SDCCH/8 arbitrary offset, for R=1</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d TDMA offset</w:t>
        <w:tab/>
        <w:tab/>
        <w:tab/>
        <w:tab/>
        <w:t>Bm + ACCHs for R=2</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Lm + ACCHs arbitrary offset, for R=3</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imeslot number</w:t>
        <w:tab/>
        <w:tab/>
        <w:tab/>
        <w:tab/>
        <w:t>arbitrarily selected</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C</w:t>
        <w:tab/>
        <w:tab/>
        <w:tab/>
        <w:tab/>
        <w:tab/>
        <w:tab/>
        <w:t>arbitrarily selected</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opping channel</w:t>
        <w:tab/>
        <w:tab/>
        <w:tab/>
        <w:tab/>
        <w:t>RF hopping channel</w:t>
      </w:r>
    </w:p>
    <w:p>
      <w:pPr>
        <w:pStyle w:val="Normal"/>
        <w:tabs>
          <w:tab w:val="clear" w:pos="720"/>
          <w:tab w:val="left" w:pos="2268" w:leader="none"/>
        </w:tabs>
        <w:bidi w:val="0"/>
        <w:spacing w:lineRule="auto" w:line="240" w:before="0" w:after="0"/>
        <w:ind w:left="1134" w:right="-766" w:hanging="567"/>
        <w:jc w:val="both"/>
        <w:rPr/>
      </w:pPr>
      <w:r>
        <w:rPr>
          <w:rFonts w:eastAsia="modern i" w:cs="modern i" w:ascii="modern i" w:hAnsi="modern i"/>
          <w:color w:val="000000"/>
          <w:sz w:val="20"/>
          <w:szCs w:val="20"/>
          <w:lang w:val="en-US"/>
        </w:rPr>
        <w:t>MAIO</w:t>
        <w:tab/>
        <w:tab/>
        <w:tab/>
        <w:tab/>
        <w:tab/>
        <w:tab/>
        <w:t>MAIO</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1)</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SN</w:t>
        <w:tab/>
        <w:tab/>
        <w:tab/>
        <w:tab/>
        <w:tab/>
        <w:tab/>
        <w:t>0</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quest reference</w:t>
        <w:tab/>
        <w:tab/>
        <w:tab/>
        <w:tab/>
        <w:tab/>
        <w:t>corresponds to the Channel Request</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iming advance</w:t>
        <w:tab/>
        <w:tab/>
        <w:tab/>
        <w:tab/>
        <w:tab/>
        <w:t>30 bit periods</w:t>
      </w:r>
    </w:p>
    <w:p>
      <w:pPr>
        <w:pStyle w:val="Normal"/>
        <w:tabs>
          <w:tab w:val="clear" w:pos="720"/>
          <w:tab w:val="left" w:pos="1134" w:leader="none"/>
        </w:tabs>
        <w:bidi w:val="0"/>
        <w:spacing w:lineRule="auto" w:line="240" w:before="0" w:after="0"/>
        <w:ind w:left="567" w:right="-766" w:hanging="567"/>
        <w:jc w:val="both"/>
        <w:rPr/>
      </w:pPr>
      <w:r>
        <w:rPr>
          <w:rFonts w:eastAsia="modern i" w:cs="modern i" w:ascii="modern i" w:hAnsi="modern i"/>
          <w:color w:val="000000"/>
          <w:sz w:val="20"/>
          <w:szCs w:val="20"/>
          <w:lang w:val="en-US"/>
        </w:rPr>
        <w:t>Mobile Allocation</w:t>
        <w:tab/>
        <w:tab/>
        <w:tab/>
        <w:tab/>
        <w:tab/>
        <w:t>corresponds to set M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1)</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rting Time</w:t>
        <w:tab/>
        <w:tab/>
        <w:tab/>
        <w:tab/>
        <w:tab/>
        <w:t>not present</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A rest octets</w:t>
        <w:tab/>
        <w:tab/>
        <w:tab/>
        <w:tab/>
        <w:tab/>
        <w:t>all bits are set to spare</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766"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REQUENCY REDEFINITION (Description 1)</w:t>
      </w:r>
    </w:p>
    <w:p>
      <w:pPr>
        <w:pStyle w:val="Normal"/>
        <w:bidi w:val="0"/>
        <w:spacing w:lineRule="auto" w:line="240" w:before="0" w:after="0"/>
        <w:ind w:left="0" w:right="-766" w:hanging="0"/>
        <w:jc w:val="left"/>
        <w:rPr/>
      </w:pP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RR Management</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101011</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type</w:t>
        <w:tab/>
        <w:tab/>
        <w:tab/>
        <w:tab/>
        <w:t>SDCCH/8 offset not changed, for R=1</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d TDMA offset</w:t>
        <w:tab/>
        <w:tab/>
        <w:tab/>
        <w:tab/>
        <w:t>Bm + ACCHs for R=2</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Lm + ACCHs offset not changed, for R=3</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imeslot number</w:t>
        <w:tab/>
        <w:tab/>
        <w:tab/>
        <w:tab/>
        <w:t>not changed</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C</w:t>
        <w:tab/>
        <w:tab/>
        <w:tab/>
        <w:tab/>
        <w:tab/>
        <w:tab/>
        <w:t>not changed</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opping channel</w:t>
        <w:tab/>
        <w:tab/>
        <w:tab/>
        <w:tab/>
        <w:t>RF hopping channel</w:t>
      </w:r>
    </w:p>
    <w:p>
      <w:pPr>
        <w:pStyle w:val="Normal"/>
        <w:tabs>
          <w:tab w:val="clear" w:pos="720"/>
          <w:tab w:val="left" w:pos="2268" w:leader="none"/>
        </w:tabs>
        <w:bidi w:val="0"/>
        <w:spacing w:lineRule="auto" w:line="240" w:before="0" w:after="0"/>
        <w:ind w:left="1134" w:right="-766" w:hanging="567"/>
        <w:jc w:val="both"/>
        <w:rPr/>
      </w:pPr>
      <w:r>
        <w:rPr>
          <w:rFonts w:eastAsia="modern i" w:cs="modern i" w:ascii="modern i" w:hAnsi="modern i"/>
          <w:color w:val="000000"/>
          <w:sz w:val="20"/>
          <w:szCs w:val="20"/>
          <w:lang w:val="en-US"/>
        </w:rPr>
        <w:t>MAIO</w:t>
        <w:tab/>
        <w:tab/>
        <w:tab/>
        <w:tab/>
        <w:tab/>
        <w:tab/>
        <w:t>MAIO</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2)</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SN</w:t>
        <w:tab/>
        <w:tab/>
        <w:tab/>
        <w:tab/>
        <w:tab/>
        <w:tab/>
        <w:t>0</w:t>
      </w:r>
    </w:p>
    <w:p>
      <w:pPr>
        <w:pStyle w:val="Normal"/>
        <w:tabs>
          <w:tab w:val="clear" w:pos="720"/>
          <w:tab w:val="left" w:pos="1134" w:leader="none"/>
        </w:tabs>
        <w:bidi w:val="0"/>
        <w:spacing w:lineRule="auto" w:line="240" w:before="0" w:after="0"/>
        <w:ind w:left="567" w:right="-766" w:hanging="567"/>
        <w:jc w:val="both"/>
        <w:rPr/>
      </w:pPr>
      <w:r>
        <w:rPr>
          <w:rFonts w:eastAsia="modern i" w:cs="modern i" w:ascii="modern i" w:hAnsi="modern i"/>
          <w:color w:val="000000"/>
          <w:sz w:val="20"/>
          <w:szCs w:val="20"/>
          <w:lang w:val="en-US"/>
        </w:rPr>
        <w:t>Mobile Allocation</w:t>
        <w:tab/>
        <w:tab/>
        <w:tab/>
        <w:tab/>
        <w:tab/>
        <w:t>corresponds to set M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2)</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rting Time</w:t>
        <w:tab/>
        <w:tab/>
        <w:tab/>
        <w:tab/>
        <w:tab/>
        <w:t>The last burst of the first L2 frame</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containing the beginning of this message is</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ransmitted in frame number X. The starting</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ime is set to frame number (X plus T(K)</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modulo 42432).</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ll Channel Description</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 identifier</w:t>
        <w:tab/>
        <w:tab/>
        <w:tab/>
        <w:t>62H</w:t>
      </w:r>
    </w:p>
    <w:p>
      <w:pPr>
        <w:pStyle w:val="Normal"/>
        <w:tabs>
          <w:tab w:val="clear" w:pos="720"/>
          <w:tab w:val="left" w:pos="2268" w:leader="none"/>
        </w:tabs>
        <w:bidi w:val="0"/>
        <w:spacing w:lineRule="auto" w:line="240" w:before="0" w:after="0"/>
        <w:ind w:left="1134" w:right="-766" w:hanging="567"/>
        <w:jc w:val="both"/>
        <w:rPr/>
      </w:pPr>
      <w:r>
        <w:rPr>
          <w:rFonts w:eastAsia="modern i" w:cs="modern i" w:ascii="modern i" w:hAnsi="modern i"/>
          <w:color w:val="000000"/>
          <w:sz w:val="20"/>
          <w:szCs w:val="20"/>
          <w:lang w:val="en-US"/>
        </w:rPr>
        <w:t>contents</w:t>
        <w:tab/>
        <w:tab/>
        <w:tab/>
        <w:tab/>
        <w:tab/>
        <w:t>K = 1 - corresponds to set C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2) with</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 xml:space="preserve">'Format ID' set to " Variable Bit Map" </w:t>
      </w:r>
    </w:p>
    <w:p>
      <w:pPr>
        <w:pStyle w:val="Normal"/>
        <w:tabs>
          <w:tab w:val="clear" w:pos="720"/>
          <w:tab w:val="left" w:pos="2268" w:leader="none"/>
        </w:tabs>
        <w:bidi w:val="0"/>
        <w:spacing w:lineRule="auto" w:line="240" w:before="0" w:after="0"/>
        <w:ind w:left="1134" w:right="-766" w:hanging="567"/>
        <w:jc w:val="both"/>
        <w:rPr/>
      </w:pPr>
      <w:r>
        <w:rPr>
          <w:rFonts w:eastAsia="modern i" w:cs="modern i" w:ascii="modern i" w:hAnsi="modern i"/>
          <w:color w:val="000000"/>
          <w:sz w:val="20"/>
          <w:szCs w:val="20"/>
          <w:lang w:val="en-US"/>
        </w:rPr>
        <w:tab/>
        <w:tab/>
        <w:tab/>
        <w:tab/>
        <w:tab/>
        <w:tab/>
        <w:t>K = 2- corresponds to set C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2) with</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 xml:space="preserve">'Format ID' set to " Variable Bit Map " </w:t>
      </w:r>
    </w:p>
    <w:p>
      <w:pPr>
        <w:pStyle w:val="Normal"/>
        <w:tabs>
          <w:tab w:val="clear" w:pos="720"/>
          <w:tab w:val="left" w:pos="2268" w:leader="none"/>
        </w:tabs>
        <w:bidi w:val="0"/>
        <w:spacing w:lineRule="auto" w:line="240" w:before="0" w:after="0"/>
        <w:ind w:left="1134" w:right="-766" w:hanging="567"/>
        <w:jc w:val="both"/>
        <w:rPr/>
      </w:pPr>
      <w:r>
        <w:rPr>
          <w:rFonts w:eastAsia="modern i" w:cs="modern i" w:ascii="modern i" w:hAnsi="modern i"/>
          <w:color w:val="000000"/>
          <w:sz w:val="20"/>
          <w:szCs w:val="20"/>
          <w:lang w:val="en-US"/>
        </w:rPr>
        <w:tab/>
        <w:tab/>
        <w:tab/>
        <w:tab/>
        <w:tab/>
        <w:tab/>
        <w:t>K = 3 - corresponds to set C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2) with</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Format ID' set to " Variable Bit Map "</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766"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REQUENCY REDEFINITION (Description 2)</w:t>
      </w:r>
    </w:p>
    <w:p>
      <w:pPr>
        <w:pStyle w:val="Normal"/>
        <w:bidi w:val="0"/>
        <w:spacing w:lineRule="auto" w:line="240" w:before="0" w:after="0"/>
        <w:ind w:left="0" w:right="-766" w:hanging="0"/>
        <w:jc w:val="left"/>
        <w:rPr/>
      </w:pP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RR Management</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101011</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type</w:t>
        <w:tab/>
        <w:tab/>
        <w:tab/>
        <w:tab/>
        <w:t>SDCCH/8 offset not changed, for R=1</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d TDMA offset</w:t>
        <w:tab/>
        <w:tab/>
        <w:tab/>
        <w:tab/>
        <w:t>Bm + ACCHs, for R=2</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Lm + ACCHs offset not changed, for R=3</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imeslot number</w:t>
        <w:tab/>
        <w:tab/>
        <w:tab/>
        <w:tab/>
        <w:t>not changed</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C</w:t>
        <w:tab/>
        <w:tab/>
        <w:tab/>
        <w:tab/>
        <w:tab/>
        <w:tab/>
        <w:t>not changed</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opping channel</w:t>
        <w:tab/>
        <w:tab/>
        <w:tab/>
        <w:tab/>
        <w:t>RF hopping channel</w:t>
      </w:r>
    </w:p>
    <w:p>
      <w:pPr>
        <w:pStyle w:val="Normal"/>
        <w:tabs>
          <w:tab w:val="clear" w:pos="720"/>
          <w:tab w:val="left" w:pos="2268" w:leader="none"/>
        </w:tabs>
        <w:bidi w:val="0"/>
        <w:spacing w:lineRule="auto" w:line="240" w:before="0" w:after="0"/>
        <w:ind w:left="1134" w:right="-766" w:hanging="567"/>
        <w:jc w:val="both"/>
        <w:rPr/>
      </w:pPr>
      <w:r>
        <w:rPr>
          <w:rFonts w:eastAsia="modern i" w:cs="modern i" w:ascii="modern i" w:hAnsi="modern i"/>
          <w:color w:val="000000"/>
          <w:sz w:val="20"/>
          <w:szCs w:val="20"/>
          <w:lang w:val="en-US"/>
        </w:rPr>
        <w:t>MAIO</w:t>
        <w:tab/>
        <w:tab/>
        <w:tab/>
        <w:tab/>
        <w:tab/>
        <w:tab/>
        <w:t>MAIO</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3)</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SN</w:t>
        <w:tab/>
        <w:tab/>
        <w:tab/>
        <w:tab/>
        <w:tab/>
        <w:tab/>
        <w:t>0</w:t>
      </w:r>
    </w:p>
    <w:p>
      <w:pPr>
        <w:pStyle w:val="Normal"/>
        <w:tabs>
          <w:tab w:val="clear" w:pos="720"/>
          <w:tab w:val="left" w:pos="1134" w:leader="none"/>
        </w:tabs>
        <w:bidi w:val="0"/>
        <w:spacing w:lineRule="auto" w:line="240" w:before="0" w:after="0"/>
        <w:ind w:left="567" w:right="-766" w:hanging="567"/>
        <w:jc w:val="both"/>
        <w:rPr/>
      </w:pPr>
      <w:r>
        <w:rPr>
          <w:rFonts w:eastAsia="modern i" w:cs="modern i" w:ascii="modern i" w:hAnsi="modern i"/>
          <w:color w:val="000000"/>
          <w:sz w:val="20"/>
          <w:szCs w:val="20"/>
          <w:lang w:val="en-US"/>
        </w:rPr>
        <w:t>Mobile Allocation</w:t>
        <w:tab/>
        <w:tab/>
        <w:tab/>
        <w:tab/>
        <w:tab/>
        <w:t>corresponds to set M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3)</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rting Time</w:t>
        <w:tab/>
        <w:tab/>
        <w:tab/>
        <w:tab/>
        <w:tab/>
        <w:t>The last burst of the first L2 frame</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containing the beginning of this message is</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ransmitted in frame number X. The starting</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ime is set to frame number (X plus T(K)</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modulo 42432).</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ll Channel Description</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 identifier</w:t>
        <w:tab/>
        <w:tab/>
        <w:tab/>
        <w:t>62H</w:t>
      </w:r>
    </w:p>
    <w:p>
      <w:pPr>
        <w:pStyle w:val="Normal"/>
        <w:tabs>
          <w:tab w:val="clear" w:pos="720"/>
          <w:tab w:val="left" w:pos="2268" w:leader="none"/>
        </w:tabs>
        <w:bidi w:val="0"/>
        <w:spacing w:lineRule="auto" w:line="240" w:before="0" w:after="0"/>
        <w:ind w:left="1134" w:right="-766" w:hanging="567"/>
        <w:jc w:val="both"/>
        <w:rPr/>
      </w:pPr>
      <w:r>
        <w:rPr>
          <w:rFonts w:eastAsia="modern i" w:cs="modern i" w:ascii="modern i" w:hAnsi="modern i"/>
          <w:color w:val="000000"/>
          <w:sz w:val="20"/>
          <w:szCs w:val="20"/>
          <w:lang w:val="en-US"/>
        </w:rPr>
        <w:t>contents</w:t>
        <w:tab/>
        <w:tab/>
        <w:tab/>
        <w:tab/>
        <w:tab/>
        <w:t>K = 1 - corresponds to set C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3) with</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 xml:space="preserve">'Format ID' set to "Range 1024" </w:t>
      </w:r>
    </w:p>
    <w:p>
      <w:pPr>
        <w:pStyle w:val="Normal"/>
        <w:tabs>
          <w:tab w:val="clear" w:pos="720"/>
          <w:tab w:val="left" w:pos="2268" w:leader="none"/>
        </w:tabs>
        <w:bidi w:val="0"/>
        <w:spacing w:lineRule="auto" w:line="240" w:before="0" w:after="0"/>
        <w:ind w:left="1134" w:right="-766" w:hanging="567"/>
        <w:jc w:val="both"/>
        <w:rPr/>
      </w:pPr>
      <w:r>
        <w:rPr>
          <w:rFonts w:eastAsia="modern i" w:cs="modern i" w:ascii="modern i" w:hAnsi="modern i"/>
          <w:color w:val="000000"/>
          <w:sz w:val="20"/>
          <w:szCs w:val="20"/>
          <w:lang w:val="en-US"/>
        </w:rPr>
        <w:tab/>
        <w:tab/>
        <w:tab/>
        <w:tab/>
        <w:tab/>
        <w:tab/>
        <w:t>K = 2- corresponds to set C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3) with</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 xml:space="preserve">'Format ID' set to "Range 256" </w:t>
      </w:r>
    </w:p>
    <w:p>
      <w:pPr>
        <w:pStyle w:val="Normal"/>
        <w:tabs>
          <w:tab w:val="clear" w:pos="720"/>
          <w:tab w:val="left" w:pos="2268" w:leader="none"/>
        </w:tabs>
        <w:bidi w:val="0"/>
        <w:spacing w:lineRule="auto" w:line="240" w:before="0" w:after="0"/>
        <w:ind w:left="1134" w:right="-766" w:hanging="567"/>
        <w:jc w:val="both"/>
        <w:rPr/>
      </w:pPr>
      <w:r>
        <w:rPr>
          <w:rFonts w:eastAsia="modern i" w:cs="modern i" w:ascii="modern i" w:hAnsi="modern i"/>
          <w:color w:val="000000"/>
          <w:sz w:val="20"/>
          <w:szCs w:val="20"/>
          <w:lang w:val="en-US"/>
        </w:rPr>
        <w:tab/>
        <w:tab/>
        <w:tab/>
        <w:tab/>
        <w:tab/>
        <w:tab/>
        <w:t>K = 3 - corresponds to set CA</w:t>
      </w:r>
      <w:r>
        <w:rPr>
          <w:rFonts w:eastAsia="modern i" w:cs="modern i" w:ascii="modern i" w:hAnsi="modern i"/>
          <w:color w:val="000000"/>
          <w:sz w:val="20"/>
          <w:szCs w:val="20"/>
          <w:vertAlign w:val="subscript"/>
          <w:lang w:val="en-US"/>
        </w:rPr>
        <w:t>DCS</w:t>
      </w:r>
      <w:r>
        <w:rPr>
          <w:rFonts w:eastAsia="modern i" w:cs="modern i" w:ascii="modern i" w:hAnsi="modern i"/>
          <w:color w:val="000000"/>
          <w:sz w:val="20"/>
          <w:szCs w:val="20"/>
          <w:lang w:val="en-US"/>
        </w:rPr>
        <w:t>(3) with</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Format ID' set to "Range 5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w:t>
        <w:tab/>
        <w:t>Test of the channel mode modify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hannel mode modify procedure allows the network to request the MS to change the channel mode for one channel. If the mobile station doesn't correctly respond to the CHANNEL MODE MODIFY message (with a positive acknowledgement if the new channel mode is supported, with a negative acknowledgement if the new channel mode is not supported), the network may try to repeat the procedure, release the connection, or continue to wait for the acknowledgement (the maximum time resulting from layer two re-transmissions and MS reaction time being around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1</w:t>
        <w:tab/>
        <w:t>Test of the channel mode modify procedure / full rat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only applicable to an MS supporting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1.1</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S has received the CHANNEL MODE MODIFY message, the mobile station changes the mode for the indicated channel and then replies by a CHANNEL MODE MODIFY ACKNOWLEDGE message indicating the new channel mod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mobile station does not support the indicated mode, it shall retain the old mode and return the associated channel mode information in the CHANNEL MODE MODIFY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4.08, subclauses 3.4.6.2 and 3.4.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1.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in an RR connected state, acknowledges a CHANNEL MODE MODIFY message by sending a CHANNEL MODE MODIFY ACKNOWLEDGEMENT message specifying and switching to the correc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w mode if that mode i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old mode if the new mode i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hall be verified for the channel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signalling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speech full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data 9.6 K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data 4.8 Kb/s full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2.4 Kb/s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upports TCH/F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 Capabilitie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mode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supports speech full rate (p1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supports data 9.6 Kb/s (p2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supports data 4.8 Kb/s full rate (p3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supports data 2.4 Kb/s full rate (p4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Mobile Terminated call is initiated , however following the Channel Request received from the Mobile Station, the SS sends an Immediate Assignment to the MS commanding it to go to a TCH/F. This sets the Channel Mode automatically to "Signalling Onl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then sends a series of CHANNEL MODE MODIFY messages to the MS. Each time it is checked that the MS responds with a CHANNEL MODE MODIFY ACKNOWLEDGE message specif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hannel mode that has been specified in the CHANNEL MODE MODIFY message, if the MS supports that mode (this mode then becomes the "channel mode in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hannel mode that was in use when the CHANNEL MODE MODIFY message has been received, if the MS does not support the channel mode specified in the 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gt;MS</w:t>
        <w:tab/>
        <w:t>PAGING REQUEST TYPE 1</w:t>
        <w:tab/>
        <w:t>Sent on correct paging sub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gt;SS</w:t>
        <w:tab/>
        <w:t>CHANNEL REQUEST</w:t>
        <w:tab/>
        <w:t>Establishment cause indicates "answer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gt;MS</w:t>
        <w:tab/>
        <w:t>IMMEDIATE ASSIGNMENT</w:t>
        <w:tab/>
        <w:t>Assignment to a non hopping TCH/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gt;MS</w:t>
        <w:tab/>
        <w:t>CHANNEL MODE MODIF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gt;SS</w:t>
        <w:tab/>
        <w:t>CHAN MODE MOD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gt;MS</w:t>
        <w:tab/>
        <w:t>CHANNEL MODE MODIF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gt;SS</w:t>
        <w:tab/>
        <w:t>CHAN MODE MOD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gt;MS</w:t>
        <w:tab/>
        <w:t>CHANNEL MODE MODIF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gt;SS</w:t>
        <w:tab/>
        <w:t>CHAN MODE MOD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gt;MS</w:t>
        <w:tab/>
        <w:t>CHANNEL MODE MODIF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gt;SS</w:t>
        <w:tab/>
        <w:t>CHAN MODE MOD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gt;MS</w:t>
        <w:tab/>
        <w:t>CHANNEL MODE MODIF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MS-&gt;SS</w:t>
        <w:tab/>
        <w:t>CHAN MODE MOD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gt;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formation Element</w:t>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describes the already assigned de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ab/>
        <w:tab/>
        <w:t>in step 4:</w:t>
        <w:tab/>
        <w:t>speech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step 6:</w:t>
        <w:tab/>
        <w:t xml:space="preserve">data 9.6 K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step 8:</w:t>
        <w:tab/>
        <w:t>data 4.8 Kb/s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step 10:</w:t>
        <w:tab/>
        <w:t>data 2.4 Kb/s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step 912</w:t>
        <w:tab/>
        <w:t>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MODIFY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ab/>
        <w:tab/>
        <w:t>in step 2:</w:t>
        <w:tab/>
        <w:tab/>
        <w:t>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step 4:</w:t>
        <w:tab/>
        <w:tab/>
        <w:t>if p2 = Y: data 9.6 K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f p2 = N: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step 6:</w:t>
        <w:tab/>
        <w:tab/>
        <w:t>if p3 = Y: data 4.8 Kb/s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f p3 = N: same as in 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step 8:</w:t>
        <w:tab/>
        <w:tab/>
        <w:t>if p4 = Y: data 2.4 Kb/s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f p4 = N: same as in 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step 10:</w:t>
        <w:tab/>
        <w:t>if p1 = Y: speech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f p1 = N: same as in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2</w:t>
        <w:tab/>
        <w:t>Test of the channel mode modify procedure / half rat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only applicable to an MS supporting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2.1</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S has received the CHANNEL MODE MODIFY message, the mobile station changes the mode for the indicated channel and then replies by a CHANNEL MODE MODIFY ACKNOWLEDGE message indicating the new channel mod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mobile station does not support the indicated mode, it shall retain the old mode and return the associated channel mode information in the CHANNEL MODE MODIFY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4.08, subclauses 3.4.6.2 and 3.4.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2.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in an RR connected state, acknowledges a CHANNEL MODE MODIFY message by sending a CHANNEL MODE MODIFY ACKNOWLEDGEMENT message specifying and switches to the correc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w mode if that mode i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old mode if the new mode i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hall be verified for the channel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peech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4.8 Kb/s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2.4 Kb/s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MS is "idle updated", with TMSI alloc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upports TCH/H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 Capabilitie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mode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supports speech half rate (q1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supports data 4.8 Kb/s half rate (q2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supports data 2.4 Kb/s half rate (q3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Mobile Terminated call is initiated , however following the Channel Request received from the Mobile Station, the SS sends an Immediate Assignment to the MS commanding it to go to a TCH/H. This sets the Channel Mode automatically to "Signalling Onl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then sends a series of CHANNEL MODE MODIFY messages to the MS. Each time it is checked that the MS  responds with a CHANNEL MODE MODIFY ACKNOWLEDGE message specif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hannel mode that has been specified in the CHANNEL MODE MODIFY message, if the MS supports that mode (this mode then becomes the "channel mode in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hannel mode that was in use when the CHANNEL MODE MODIFY message has been received, if the MS does not support the channel mode specified in the 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gt;MS</w:t>
        <w:tab/>
        <w:t>PAGING REQUEST TYPE 1</w:t>
        <w:tab/>
        <w:t>Sent on the correct paging sub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gt;SS</w:t>
        <w:tab/>
        <w:t>CHANNEL REQUEST</w:t>
        <w:tab/>
        <w:t>Establishment cause indicates "answer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gt;MS</w:t>
        <w:tab/>
        <w:t>IMMEDIATE ASSIGNMENT</w:t>
        <w:tab/>
        <w:t>Assignment to a non hopping TCH/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gt;MS</w:t>
        <w:tab/>
        <w:t>CHANNEL MODE MODIF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gt;SS</w:t>
        <w:tab/>
        <w:t>CHAN MODE MOD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gt;MS</w:t>
        <w:tab/>
        <w:t>CHANNEL MODE MODIF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gt;SS</w:t>
        <w:tab/>
        <w:t>CHAN MODE MOD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gt;MS</w:t>
        <w:tab/>
        <w:t>CHANNEL MODE MODIF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gt;SS</w:t>
        <w:tab/>
        <w:t>CHAN MODE MOD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gt;MS</w:t>
        <w:tab/>
        <w:t>CHANNEL MODE MODIF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gt;SS</w:t>
        <w:tab/>
        <w:t>CHAN MODE MOD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gt;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ab/>
        <w:t>describes the already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ab/>
        <w:tab/>
        <w:tab/>
        <w:t xml:space="preserve">in step 4: </w:t>
        <w:tab/>
        <w:t>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n step 6: </w:t>
        <w:tab/>
        <w:t>data 4.8 Kb/s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n step 8: </w:t>
        <w:tab/>
        <w:t>data 2.4 Kb/s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n step 10: </w:t>
        <w:tab/>
        <w:t>speech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MODIFY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ab/>
        <w:tab/>
        <w:tab/>
        <w:t>in step 5:</w:t>
        <w:tab/>
        <w:t>if q1 = Y: Speech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if q1 = N: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step 7:</w:t>
        <w:tab/>
        <w:t>if q2 = Y: data 4.8 Kb/s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if q2 = N: same as in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step 9:</w:t>
        <w:tab/>
        <w:t>if q3 = Y: data 2.4 Kb/s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if q3 = N: same as in 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step 11:</w:t>
        <w:tab/>
        <w:t>if q1 = Y: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if q1 = N: same as in 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w:t>
        <w:tab/>
        <w:t>Test of ciphering mode setting</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iphering Mode Setting Procedure can be used by the network to trigger the start and stop of stream ciphering.</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hall start and synchronize ciphering and deciphering according to GSM 03.20. The bitstream shall be generated by algorithm A5 (A5/1 or A5/2 as defined by the test case) using the encryption key K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1</w:t>
        <w:tab/>
        <w:t>Ciphering mode / 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the MS receives the CIPHERING MODE COMMAND message with Ciphering Mode Setting information element set to "start ciphering", the MS starts ciphering and deciphering with the algorithm indicated by the "algorithm identifier"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responds with a CIPHERING MODE COMPLETE message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iphering uses the cipher key determined during the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s to the AUTHENTICATION REQUEST message with an AUTHENTICATION RESPONSE message and continues to use the ciphering key obtained from the previous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1.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starts ciphering when it receives a CIPHERING MODE COMMAND message with Cipher Mode Setting = "Start Ciphering". To verify that it continues to use the old cipher key after it receives an AUTHENTICATION REQUEST whilst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s, Radio-Link-Timeout set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tate U10 of the Call Control protoco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encryption algorithms: A5/1 and/or A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originate a call. It shall send at least one CHANNEL REQUEST message. The SS sends an IMMEDIATE ASSIGNMENT and the MS shall answer with a CM SERVICE REQUEST. The SS sends an AUTHENTICATION REQUEST and the MS shall answer with AUTHENTICATION RESPONSE. Then the SS sends a CIPHERING MODE COMMAND, ordering the MS to start ciphering with an algorithm supported by the MS. After transmission of this command the SS starts deciphering. The MS shall respond with a CIPHERING MODE COMPLETE message in ciphered mode using the cipher key determined during the authentication procedure, and continue to establish the call with a SETUP message. After reception of the CIPHERING MODE COMPLETE the SS starts enciphering.</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then sends another AUTHENTICATION REQUEST and the MS shall respond with an AUTHENTICATION RESPONSE. The MS shall continue to use the old cipher ke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nally the SS sends a CHANNEL RELEASE to end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In the old 11.10 it was required that the MS should store the new key, but that was not tested. Should it be tested in phase 2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minutes, including 1 minute for any necessary operator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quence is performed for execution counter, K=1,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MS -&gt; SS</w:t>
        <w:tab/>
        <w:t>CHANNEL REQUEST</w:t>
        <w:tab/>
        <w:t>Establ. Cause = "Originat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ECI not se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SS -&gt; MS</w:t>
        <w:tab/>
        <w:t>IMM ASSIGN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MS -&gt; SS</w:t>
        <w:tab/>
        <w:t>CM SERVICE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SS -&gt; MS</w:t>
        <w:tab/>
        <w:t>AUTHENT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MS -&gt; SS</w:t>
        <w:tab/>
        <w:t>AUTHENT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SS -&gt; MS</w:t>
        <w:tab/>
        <w:t>CIPH MODE COMMAND</w:t>
        <w:tab/>
        <w:t>Cipher Mode Setting = "Star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iphering; cipher with algorithm A5/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SS starts deciphe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MS -&gt; SS</w:t>
        <w:tab/>
        <w:t>CIPH MODE COMPLETE</w:t>
        <w:tab/>
        <w:t>Sent in ciphered mode u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cipher key determined in betwe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eps 4&amp;5. The SS start enciphe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SS -&gt; MS</w:t>
        <w:tab/>
        <w:t>AUTHENT REQUEST</w:t>
        <w:tab/>
        <w:t>Determines a new cipher ke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MS -&gt; SS</w:t>
        <w:tab/>
        <w:t>AUTHENT RESPONSE</w:t>
        <w:tab/>
        <w:t>Sent in ciphered mode using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ipher key determined in between step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4&amp;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IPH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t>
        <w:tab/>
        <w:t>k = 1, A5/k = A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t>
        <w:tab/>
        <w:t>k = 2, A5/k = A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2</w:t>
        <w:tab/>
        <w:t>Ciphering mode / no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2.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S receives a CIPHERING MODE COMMAND message with Ciphering Mode Setting information element set to "no ciphering" the MS shall respond in non ciphered mode with a CIPHERING MODE COMPLETE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CIPHERING MODE COMMAND with Ciphering Mode Setting information element set to "no ciphering" is received as a response to a CM SERVICE REQUEST, the MS shall continue the establishment of the CM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2.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does not start ciphering when it receives a CIPHERING MODE COMMAND message with Cipher Mode Setting = "No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s, Radio-Link-Timeout set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originate a call. It shall send at least one CHANNEL REQUEST message. The SS sends an IMMEDIATE ASSIGNMENT and the MS shall answer with a CM SERVICE REQUEST. The SS sends an AUTHENTICATION REQUEST and the MS shall answer with an AUTHENTICATION RESPONSE. Then the SS sends a CIPHERING MODE COMMAND, ordering the MS not to start ciphering. The MS shall respond with a CIPHERING MODE COMPLETE message in non-ciphered mode and continue to establish the call with a SETUP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nally the SS send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minutes, including 1 minute for any necessary operator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MS -&gt; SS</w:t>
        <w:tab/>
        <w:t>CHANNEL REQUEST</w:t>
        <w:tab/>
        <w:t>Establ. Cause = "Originat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ECI not equal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SS -&gt; MS</w:t>
        <w:tab/>
        <w:t>IMM ASSIGN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MS -&gt; SS</w:t>
        <w:tab/>
        <w:t>CM SERVICE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SS -&gt; MS</w:t>
        <w:tab/>
        <w:t>AUTHENT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MS -&gt; SS</w:t>
        <w:tab/>
        <w:t>AUTHENT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SS -&gt; MS</w:t>
        <w:tab/>
        <w:t>CIPH MODE COMMAND</w:t>
        <w:tab/>
        <w:t>Cipher Mode Setting = "No Ciphe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MS -&gt; SS</w:t>
        <w:tab/>
        <w:t>CIPH MODE COMPLETE</w:t>
        <w:tab/>
        <w:t>Sent in non-ciphered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3</w:t>
        <w:tab/>
        <w:t>Ciphering mode / old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3.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S receives the CIPHERING MODE COMMAND message with Ciphering Mode Setting information element set to "start ciphering", the MS starts ciphering and deciphering with the algorithm indicated by the "algorithm identifier" field. Al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responds with a CIPHERING MODE COMPLETE message in the correct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iphering shall use the previously stored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case of a mobile originating speech caal, the MS shall send a SETUP message after the completion of the cipher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3.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uses the stored cipher key when it receives a CIPHERING MODE COMMAND without a preceding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s, Radio-Link-Timeout =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and a known cipher key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tate U10 of the Call Control protoco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encyrption algorithms: A5/1 and/or A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originate a call. It shall send at least one CHANNEL REQUEST message. The SS sends an IMMEDIATE ASSIGNMENT and the MS shall answer with a CM SERVICE REQUEST. The SS sends a CIPHERING MODE COMMAND, ordering the MS to start ciphering with a supported algorithm. After transmission of this command the SS starts deciphering. The MS shall respond with a CIPHERING MODE COMPLETE message in the commanded ciphered mode using the stored cipher key and continue to establish the call with a SETUP message. After reception of the CIPHERING MODE COMPLETE the SS starts enciphering.</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nally the SS send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minutes, including 1 minute for any necessary operator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MS -&gt; SS</w:t>
        <w:tab/>
        <w:t>CHANNEL REQUEST</w:t>
        <w:tab/>
        <w:t>Establ. Cause = "Originat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ECI not equal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SS -&gt; MS</w:t>
        <w:tab/>
        <w:t>IMM ASSIGN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MS -&gt; SS</w:t>
        <w:tab/>
        <w:t>CM SERVICE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SS -&gt; MS</w:t>
        <w:tab/>
        <w:t>CIPH MODE COMMAND</w:t>
        <w:tab/>
        <w:t>Cipher Mode Setting = "Star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iphering", algorithm arbitrarily selec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rom those supported by the MS. The SS star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eciphe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MS -&gt; SS</w:t>
        <w:tab/>
        <w:t>CIPH MODE COMPLETE</w:t>
        <w:tab/>
        <w:t>Sent in commanded ciphered mode wi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stored cipher key.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arts enciphe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4</w:t>
        <w:tab/>
        <w:t>Ciphering mode / change of mode, algorithm and ke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tworks can be implemented that do not have the same ciphering algorithms on all base stations. In such networks changes of algorithms and ciphering mode may occur and calls will fail if MSs incorrectly handle commands or use an incorrect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4.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the MS in the "not ciphered" mode, receives a CIPHERING MODE COMMAND message with the Ciphering Mode Setting information element set to "start ciphering", the MS shall load the cipher key stored in the SIM into the ME, use this key to start ciphering and deciphering with the algorithm indicated by the "algorithm identifier" field and, respond with a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last timeslot of the message block containing a CIPHERING MODE COMMAND message occurs at time T, then the MS shall be ready to transmit the CIPHERING MODE COMPLETE message before T+500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the MS receives an ASSIGNMENT COMMAND message containing a Cipher Mode Setting IE after receipt of a CIPHERING MODE COMMAND message, the MS shall perform the assignment, use the commanded mode and/or algorithm on the new channel, and not change the cipher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When the MS receives a HANDOVER COMMAND message containing a Cipher Mode Setting IE after receipt of a CIPHERING MODE COMMAND message, the MS shall perform the handover, use the commanded mode and/or algorithm on the new channel, and not change the cipher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hen the MS in the "ciphered" mode receives a CIPHERING MODE COMMAND message with Cipher Mode Setting IE set to "no ciphering", the MS shall load the cipher key stored in the SIM into the ME, load the cipher key stored in the SIM into the ME, stop ciphering and deciphering and, respond with a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hen the MS receives an AUTHENTICATION REQUEST message, it shall process the challenge information and send back an AUTHENTICATION RESPONSE message to the network. The new ciphering key calculated from the challenge information shall overwrite the previous one and be stored on the SIM before the AUTHENTICATION RESPONSE message is transmitted. The ciphering key stored in the SIM shall be loaded in to the ME when any valid CIPHERING MODE COMMAND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the MS in the not ciphered mode receives a CIPHERING MODE COMMAND message with Cipher Mode Setting IE set to "no ciphering", the MS shall stop ciphering and deciphering and, respond with a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f a handover fails then the operational parameters used when returning to the old channel are those applied before the HANDOVER COMMAND message w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f an assignment fails then the operational parameters used when returning to the old channel are those applied before the ASSIGNMENT COMMAND message w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 GSM 04.08 sections 3.4.7.2 and 4.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 GSM 04.13 section 5.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3: GSM 04.08 section 3.4.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4: GSM 04.08 section 3.4.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5: GSM 04.08 sections 3.4.7.2 and 4.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6: GSM 04.08 section 4.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7: GSM 04.08 section 3.4.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8: GSM 04.08 section 3.4.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9: GSM 04.08 section 3.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4.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when the MS is in the "not ciphered" mode and receives the CIPHERING MODE COMMAND message with Ciphering Mode Setting information element set to "start ciphering", the MS uses the cipher key stored in the SIM to start ciphering and deciphering with the algorithm indicated by the "algorithm identifier" field and that the MS responds with a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is ready to transmit the CIPHERING MODE COMPLETE message before 500ms after the end of the CIPHERING MODE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when the MS receives an ASSIGNMENT COMMAND message containing a Cipher Mode Setting IE after receipt of a CIPHERING MODE COMMAND message, the MS shall perform the assignment, use the commanded mode and/or algorithm on the new channel, and not change the cipher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when the MS receives a HANDOVER COMMAND message containing a Cipher Mode Setting IE after receipt of a CIPHERING MODE COMMAND message, the MS shall perform the handover, use the commanded mode and/or algorithm on the new channel, and not change the cipher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when the MS is in the "ciphered" mode and receives the CIPHERING MODE COMMAND message with Cipher Mode Setting IE set to "no ciphering", the MS loads the cipher key stored in the SIM into the ME, stops ciphering and deciphering and, responds with a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the MS responds to an AUTHENTICATION REQUEST message with an AUTHENTICATION RESPONSE message and continues to use the cipher key obtained from the previous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when the MS is in the "not ciphered" mode and receives the CIPHERING MODE COMMAND message with Ciphering Mode Setting information element set to "no ciphering", the does not start ciphering or deciphering, but does respond with a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o verify that when the MS receives a HANDOVER COMMAND message and the handover fails, the MS sends a HANDOVER FAILURE message on the old channel using the old ciphering mode and (if ciphered) the old algorithm and old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o verify that when the MS receives an ASSIGNMENT COMMAND message and the assignment fails, the MS sends an ASSIGNMENT FAILURE message on the old channel using the old ciphering mode and (if ciphered) the old algorithm and old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with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and a known cipher key, K,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ciphering algorithms: A5/1 and/or A5/2.</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ower class of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paged. The MS shall send at least one CHANNEL REQUEST message. The SS sends an IMMEDIATE ASSIGNMENT and the MS shall answer with a PAGING RESPONSE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 CIPHERING MODE COMMAND, ordering the MS to start ciphering with a supported algorithm. After transmission of this command the SS starts deciphering. The MS shall respond with a CIPHERING MODE COMPLETE message in the commanded ciphered mode using the cipher key K. After reception of the CIPHERING MODE COMPLETE the SS starts enciphering. The MS shall be ready to transmit the CIPHERING MODE COMPLETE message before 500 ms after the end of the CIPHERING MODE COMMAND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rm 'ready to transmit' is defined in GSM 04.1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n AUTHENTICATION REQUEST message to the MS. Cipher key L is calculated. The MS shall send an AUTHENTICATION RESPONSE message to the S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 HANDOVER COMMAND (for a finely synchronised intra-BTS handover) with the Cipher Mode Setting IE set to "no ciphering". The MS shall transmit the HANDOVER COMPLETE on the commanded channel in non ciphered mod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n ASSIGNMENT COMMAND message containing a Cipher Mode Setting IE set to "start ciphering". The MS shall start transmitting on the commanded channel using the commanded algorithm and cipher key K. The MS shall transmit the ASSIGNMENT COMPLETE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 CIPHERING MODE COMMAND, ordering the MS to stop ciphering. After transmission of this command the SS stops deciphering. The MS shall respond with a CIPHERING MODE COMPLETE message in non ciphered mode. After reception of the CIPHERING MODE COMPLETE the SS stops enciphering.</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 HANDOVER COMMAND (for a finely synchronised intra-BTS handover) with the Cipher Mode Setting IE set to "start ciphering". The MS shall transmit the HANDOVER COMPLETE on the commanded channel in ciphered mode using cipher key 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 HANDOVER COMMAND (for a finely synchronised intra-BTS handover) with the Cipher Mode Setting IE set to "start ciphering" and the algorithm identifier indicating the algorithm currently in use. The MS shall transmit the HANDOVER COMPLETE on the commanded channel in ciphered mode using the same algorithm as before the handover.</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n ASSIGNMENT COMMAND message containing a Cipher Mode Setting IE set to "no ciphering". The MS shall start transmitting on the commanded channel in non-ciphered mode. The MS shall transmit the ASSIGNMENT COMPLETE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 CIPHERING MODE COMMAND, containing a Cipher Mode Setting IE set to "no ciphering". The MS shall respond with a CIPHERING MODE COMPLETE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n AUTHENTICATION REQUEST message to the MS. Cipher key M is calculated. The MS shall send an AUTHENTICATION RESPONSE message to the S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 HANDOVER COMMAND (for a finely synchronised intra-BTS handover) with the Cipher Mode Setting IE set to "start ciphering". The MS shall transmit the HANDOVER COMPLETE on the commanded channel using the commanded algorithm and cipher key 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 HANDOVER COMMAND (for a finely synchronised intra-BTS handover) with the Cipher Mode Setting IE set to "no ciphering". The SS does not activate the commanded channel. The MS's transmissions on the new channel need not be monitored. The MS shall transmit the HANDOVER FAILURE message on the 'old' channel using the 'old' algorithm and cipher key L and commanded algorithm.</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n ASSIGNMENT COMMAND message containing a Cipher Mode Setting IE set to "start ciphering". The SS does not activate the commanded channel. The MS's transmissions on the new channel need not be monitored. The MS shall transmit the ASSIGNMENT FAILURE message on the 'old' channel using the 'old' algorithm and cipher key 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MS only supports one ciphering algorithm then the SS sends a CHANNEL RELEASE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MS supports more than one ciphering algorithm then the following steps are perform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n ASSIGNMENT COMMAND message containing a Cipher Mode Setting IE set to "start ciphering" and the Algorithm Identifier indicating a different supported algorithm to the one in use. The MS shall start transmitting on the commanded channel using the commanded algorithm. The MS shall transmit the ASSIGNMENT COMPLETE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 HANDOVER COMMAND (for a finely synchronised intra-BTS handover) containing a Cipher Mode Setting IE set to "start ciphering" and the Algorithm Identifier indicating a different supported algorithm to the one in use. The MS shall transmit the HANDOVER COMPLETE on the commanded channel using the commanded algorithm.</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MSs that only support one ciphering algorithm, the SS shall use step 57A. For MSs that support more than one ciphering algorithm, the SS shall use step 57B and the subsequent step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 ASSIGN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IPH MODE COMMAND</w:t>
        <w:tab/>
        <w:t>Cipher Mode Setting = "Start Ciphe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lgorithm arbitrarily selected from th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upported by the MS. The SS start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eciphering with the selected algorith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MS -&gt; SS</w:t>
        <w:tab/>
        <w:t>CIPH MODE COMPLETE</w:t>
        <w:tab/>
        <w:t>Sent in ciphered mode using key 'K',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tored cipher key, and the command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lgorithm. This message shall be ready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e transmitted before 500 ms afte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mpletion of step 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b/>
        <w:t>7</w:t>
        <w:tab/>
        <w:t>SS</w:t>
        <w:tab/>
        <w:t>-</w:t>
        <w:tab/>
        <w:t>The SS starts enciphering using key '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SS -&gt; MS</w:t>
        <w:tab/>
        <w:t>AUTHENT REQUEST</w:t>
        <w:tab/>
        <w:t>Contains a new Ciphering Key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umber which is associated with the ne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ipher key, '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MS -&gt; SS</w:t>
        <w:tab/>
        <w:t>AUTHENT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SS -&gt; MS</w:t>
        <w:tab/>
        <w:t>HANDOVER COMMAND</w:t>
        <w:tab/>
        <w:t>Includes Cipher Mode Setting IE set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o Ciphe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w:t>
        <w:tab/>
        <w:tab/>
        <w:t>The SS activates the new channel with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iphe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HANDOVER ACCESS</w:t>
        <w:tab/>
        <w:t>These four HANDOVER ACCESS messages a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MS -&gt; SS</w:t>
        <w:tab/>
        <w:t>HANDOVER ACCESS</w:t>
        <w:tab/>
        <w:t>sent on the new channel in non ciph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HANDOVER ACCESS</w:t>
        <w:tab/>
        <w:t>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HANDOVER ACCE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 -&gt; SS</w:t>
        <w:tab/>
        <w:t>HANDOVER COMPLETE</w:t>
        <w:tab/>
        <w:t>Sent in non ciphered mode on the ne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ASSIGNMENT COMMAND</w:t>
        <w:tab/>
        <w:t>Includes Cipher Mode Setting IE set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art Ciphering", with algorithm arbitrari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lected from those suppor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w:t>
        <w:tab/>
        <w:tab/>
        <w:t>The SS activates the new channel wi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nciphering and deciphering enabled and u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ipher key '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MS -&gt; SS</w:t>
        <w:tab/>
        <w:t>ASSIGNMENT COMPLETE</w:t>
        <w:tab/>
        <w:t>Sent on the new channel in ciphered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sing key 'K' and the commanded algorith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SS -&gt; MS</w:t>
        <w:tab/>
        <w:t>CIPH MODE COMMAND</w:t>
        <w:tab/>
        <w:t>Cipher Mode Setting = "No Ciphering".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S starts receiving in non ciphered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MS -&gt; SS</w:t>
        <w:tab/>
        <w:t>CIPH MODE COMPLETE</w:t>
        <w:tab/>
        <w:t>Sent in non ciphered mode. This message sh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e ready to be transmitted before 500 ms af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completion of step 2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SS</w:t>
        <w:tab/>
        <w:t>-</w:t>
        <w:tab/>
        <w:t>The SS starts transmitting in non ciph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SS -&gt; MS</w:t>
        <w:tab/>
        <w:t>HANDOVER COMMAND</w:t>
        <w:tab/>
        <w:t>Includes Cipher Mode Setting IE set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art Ciphering", with algorithm 'X' arbitrari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lected from those supported by the MS.</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4</w:t>
        <w:tab/>
        <w:t>SS</w:t>
        <w:tab/>
        <w:tab/>
        <w:t>The SS activates the new channel wi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nciphering and deciphering enabled and u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ipher key '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5</w:t>
        <w:tab/>
        <w:t>MS -&gt; SS</w:t>
        <w:tab/>
        <w:t>HANDOVER ACCESS</w:t>
        <w:tab/>
        <w:t>These four HANDOVER ACCESS messages a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6</w:t>
        <w:tab/>
        <w:t>MS -&gt; SS</w:t>
        <w:tab/>
        <w:t>HANDOVER ACCESS</w:t>
        <w:tab/>
        <w:t>sent on the new channel in the non ciph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7</w:t>
        <w:tab/>
        <w:t>MS -&gt; SS</w:t>
        <w:tab/>
        <w:t>HANDOVER ACCESS</w:t>
        <w:tab/>
        <w:t>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8</w:t>
        <w:tab/>
        <w:t>MS -&gt; SS</w:t>
        <w:tab/>
        <w:t>HANDOVER ACCE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9</w:t>
        <w:tab/>
        <w:t>MS -&gt; SS</w:t>
        <w:tab/>
        <w:t>HANDOVER COMPLETE</w:t>
        <w:tab/>
        <w:t>Sent on the new channel in ciphered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sing key 'L' and algorithm '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0</w:t>
        <w:tab/>
        <w:t>SS -&gt; MS</w:t>
        <w:tab/>
        <w:t>HANDOVER COMMAND</w:t>
        <w:tab/>
        <w:t>Includes Cipher Mode Setting IE set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art Ciphering", with algorithm identifi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t to '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1</w:t>
        <w:tab/>
        <w:t>SS</w:t>
        <w:tab/>
        <w:tab/>
        <w:t>The SS activates the new channel wi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nciphering and deciphering en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2</w:t>
        <w:tab/>
        <w:t>MS -&gt; SS</w:t>
        <w:tab/>
        <w:t>HANDOVER ACCESS</w:t>
        <w:tab/>
        <w:t>These four HANDOVER ACCESS messages a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3</w:t>
        <w:tab/>
        <w:t>MS -&gt; SS</w:t>
        <w:tab/>
        <w:t>HANDOVER ACCESS</w:t>
        <w:tab/>
        <w:t>sent on the new channel in the non ciph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4</w:t>
        <w:tab/>
        <w:t>MS -&gt; SS</w:t>
        <w:tab/>
        <w:t>HANDOVER ACCESS</w:t>
        <w:tab/>
        <w:t>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5</w:t>
        <w:tab/>
        <w:t>MS -&gt; SS</w:t>
        <w:tab/>
        <w:t>HANDOVER ACCE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6</w:t>
        <w:tab/>
        <w:t>MS -&gt; SS</w:t>
        <w:tab/>
        <w:t>HANDOVER COMPLETE</w:t>
        <w:tab/>
        <w:t>Sent on the new channel in ciphered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sing algorithm '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7</w:t>
        <w:tab/>
        <w:t>SS -&gt; MS</w:t>
        <w:tab/>
        <w:t>ASSIGNMENT COMMAND</w:t>
        <w:tab/>
        <w:t>Includes Cipher Mode Setting IE set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o Ciphe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8</w:t>
        <w:tab/>
        <w:t>SS</w:t>
        <w:tab/>
        <w:tab/>
        <w:t>The SS activates the new channel with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iphe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9</w:t>
        <w:tab/>
        <w:t>MS -&gt; SS</w:t>
        <w:tab/>
        <w:t>ASSIGNMENT COMPLETE</w:t>
        <w:tab/>
        <w:t>Sent in non-ciphered mode on the ne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0</w:t>
        <w:tab/>
        <w:t>SS -&gt; MS</w:t>
        <w:tab/>
        <w:t>CIPH MODE COMMAND</w:t>
        <w:tab/>
        <w:t xml:space="preserve">Cipher Mode Setting = "No Ciphering".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1</w:t>
        <w:tab/>
        <w:t>MS -&gt; SS</w:t>
        <w:tab/>
        <w:t>CIPH MODE COMPLETE</w:t>
        <w:tab/>
        <w:t>Sent in non ciphered mode. This message sh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e ready to be transmitted before 500 ms af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completion of step 4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2</w:t>
        <w:tab/>
        <w:t>SS -&gt; MS</w:t>
        <w:tab/>
        <w:t>AUTHENT REQUEST</w:t>
        <w:tab/>
        <w:t>Contains a new Ciphering Key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umber which is associated with the ne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ipher key, '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3</w:t>
        <w:tab/>
        <w:t>MS -&gt; SS</w:t>
        <w:tab/>
        <w:t>AUTHENT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4</w:t>
        <w:tab/>
        <w:t>SS -&gt; MS</w:t>
        <w:tab/>
        <w:t>HANDOVER COMMAND</w:t>
        <w:tab/>
        <w:t>Includes Cipher Mode Setting IE set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art Ciphering", with algorithm 'Y' arbitrari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lected from those suppor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5</w:t>
        <w:tab/>
        <w:t>SS</w:t>
        <w:tab/>
        <w:tab/>
        <w:t>The SS activates the new channel wi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nciphering and deciphering enabled and u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ipher key '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6</w:t>
        <w:tab/>
        <w:t>MS -&gt; SS</w:t>
        <w:tab/>
        <w:t>HANDOVER ACCESS</w:t>
        <w:tab/>
        <w:t>These four HANDOVER ACCESS messages a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7</w:t>
        <w:tab/>
        <w:t>MS -&gt; SS</w:t>
        <w:tab/>
        <w:t>HANDOVER ACCESS</w:t>
        <w:tab/>
        <w:t>sent on the new channel in the non ciph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8</w:t>
        <w:tab/>
        <w:t>MS -&gt; SS</w:t>
        <w:tab/>
        <w:t>HANDOVER ACCESS</w:t>
        <w:tab/>
        <w:t>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9</w:t>
        <w:tab/>
        <w:t>MS -&gt; SS</w:t>
        <w:tab/>
        <w:t>HANDOVER ACCE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0</w:t>
        <w:tab/>
        <w:t>MS -&gt; SS</w:t>
        <w:tab/>
        <w:t>HANDOVER COMPLETE</w:t>
        <w:tab/>
        <w:t>Sent on the new channel in ciphered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sing key '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1</w:t>
        <w:tab/>
        <w:t>SS -&gt; MS</w:t>
        <w:tab/>
        <w:t>HANDOVER COMMAND</w:t>
        <w:tab/>
        <w:t>Includes Cipher Mode Setting IE set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o Ciphe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2</w:t>
        <w:tab/>
        <w:t>SS, MS</w:t>
        <w:tab/>
        <w:tab/>
        <w:t>The SS does not activate the new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s transmissions on the new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eed not be monito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3</w:t>
        <w:tab/>
        <w:t>MS -&gt; SS</w:t>
        <w:tab/>
        <w:t>HANDOVER FAILURE</w:t>
        <w:tab/>
        <w:t>sent on old channel using algorithm 'Y' 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key '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4</w:t>
        <w:tab/>
        <w:t>SS -&gt; MS</w:t>
        <w:tab/>
        <w:t>ASSIGNMENT COMMAND</w:t>
        <w:tab/>
        <w:t>Includes Cipher Mode Setting IE set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o Ciphe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5</w:t>
        <w:tab/>
        <w:t>SS, MS</w:t>
        <w:tab/>
        <w:tab/>
        <w:t>The SS does not activate the new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s transmissions on the new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eed not be monito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6</w:t>
        <w:tab/>
        <w:t>MS -&gt; SS</w:t>
        <w:tab/>
        <w:t>ASSIGNMENT FAILURE</w:t>
        <w:tab/>
        <w:t>sent on old channel using algorithm 'Y' 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key '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7A</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7B</w:t>
        <w:tab/>
        <w:t>SS -&gt; MS</w:t>
        <w:tab/>
        <w:t>ASSIGNMENT COMMAND</w:t>
        <w:tab/>
        <w:t>Includes Cipher Mode Setting IE set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art Ciphering", with algorithm 'Z' arbitrari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elected from those supported by the MS bu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fferent to algorithm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8B</w:t>
        <w:tab/>
        <w:t>SS</w:t>
        <w:tab/>
        <w:tab/>
        <w:t>The SS activates the new channel wi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nciphering and deciphering en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9B</w:t>
        <w:tab/>
        <w:t>MS -&gt; SS</w:t>
        <w:tab/>
        <w:t>ASSIGNMENT COMPLETE</w:t>
        <w:tab/>
        <w:t>Sent on the new channel in ciphered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sing key 'L' and algorithm 'Z'.</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0B</w:t>
        <w:tab/>
        <w:t>SS -&gt; MS</w:t>
        <w:tab/>
        <w:t>HANDOVER COMMAND</w:t>
        <w:tab/>
        <w:t>Includes Cipher Mode Setting IE set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art Ciphering" and the algorithm identifi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t to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1B</w:t>
        <w:tab/>
        <w:t>SS</w:t>
        <w:tab/>
        <w:tab/>
        <w:t>The SS activates the new channel wi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nciphering and deciphering en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2B</w:t>
        <w:tab/>
        <w:t>MS -&gt; SS</w:t>
        <w:tab/>
        <w:t>HANDOVER ACCESS</w:t>
        <w:tab/>
        <w:t>These four HANDOVER ACCESS messages a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3B</w:t>
        <w:tab/>
        <w:t>MS -&gt; SS</w:t>
        <w:tab/>
        <w:t>HANDOVER ACCESS</w:t>
        <w:tab/>
        <w:t>sent on the new channel in the non ciph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4B</w:t>
        <w:tab/>
        <w:t>MS -&gt; SS</w:t>
        <w:tab/>
        <w:t>HANDOVER ACCESS</w:t>
        <w:tab/>
        <w:t>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5B</w:t>
        <w:tab/>
        <w:t>MS -&gt; SS</w:t>
        <w:tab/>
        <w:t>HANDOVER ACCE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6B</w:t>
        <w:tab/>
        <w:t>MS -&gt; SS</w:t>
        <w:tab/>
        <w:t>HANDOVER COMPLETE</w:t>
        <w:tab/>
        <w:t>Sent on the new channel in ciphered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sing key 'L' and algorithm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7B</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IGNMENT COMMAND</w:t>
      </w:r>
    </w:p>
    <w:p>
      <w:pPr>
        <w:pStyle w:val="Normal"/>
        <w:tabs>
          <w:tab w:val="clear" w:pos="720"/>
          <w:tab w:val="left" w:pos="1134" w:leader="none"/>
        </w:tabs>
        <w:bidi w:val="0"/>
        <w:spacing w:lineRule="auto" w:line="240" w:before="0" w:after="0"/>
        <w:ind w:left="567" w:right="-766" w:hanging="567"/>
        <w:jc w:val="both"/>
        <w:rPr/>
      </w:pP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w:t>
        <w:tab/>
        <w:tab/>
        <w:tab/>
        <w:tab/>
        <w:t>SDCCH/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TDMA offset</w:t>
        <w:tab/>
        <w:tab/>
        <w:tab/>
        <w:t>Chosen arbitrarily, but different to the one in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Timesl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ab/>
        <w:t>5 (same as the B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level</w:t>
        <w:tab/>
        <w:tab/>
        <w:tab/>
        <w:tab/>
        <w:t>Chosen arbitrarily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ithin the rang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ab/>
        <w:tab/>
        <w:t>As specifi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information elements:</w:t>
        <w:tab/>
        <w:tab/>
        <w:tab/>
        <w:t>Not pres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w:t>
      </w:r>
    </w:p>
    <w:p>
      <w:pPr>
        <w:pStyle w:val="Normal"/>
        <w:tabs>
          <w:tab w:val="clear" w:pos="720"/>
          <w:tab w:val="left" w:pos="1134" w:leader="none"/>
        </w:tabs>
        <w:bidi w:val="0"/>
        <w:spacing w:lineRule="auto" w:line="240" w:before="0" w:after="0"/>
        <w:ind w:left="567" w:right="-766" w:hanging="567"/>
        <w:jc w:val="both"/>
        <w:rPr/>
      </w:pP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twork Colour Code</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e station Colour Code</w:t>
        <w:tab/>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CCH Carrier Number</w:t>
        <w:tab/>
        <w:tab/>
        <w:tab/>
        <w:t>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w:t>
        <w:tab/>
        <w:tab/>
        <w:tab/>
        <w:tab/>
        <w:t>SDCCH/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TDMA offset</w:t>
        <w:tab/>
        <w:tab/>
        <w:tab/>
        <w:t>Chosen arbitrarily, but different to the one in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Timesl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ab/>
        <w:t>5 (same as the B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andover Reference Value</w:t>
        <w:tab/>
        <w:tab/>
        <w:t>Chosen arbitrari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level</w:t>
        <w:tab/>
        <w:tab/>
        <w:tab/>
        <w:tab/>
        <w:t>Chosen arbitrarily,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ithin the rang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sation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nchronisation indication</w:t>
        <w:tab/>
        <w:tab/>
        <w:t>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port observed time difference</w:t>
        <w:tab/>
        <w:tab/>
        <w:t>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rmal cell indication</w:t>
        <w:tab/>
        <w:tab/>
        <w:tab/>
        <w:t>out of rang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ab/>
        <w:tab/>
        <w:t>As specifi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information elements:</w:t>
        <w:tab/>
        <w:tab/>
        <w:tab/>
        <w:t>Not present</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b/>
          <w:b/>
          <w:bCs/>
          <w:color w:val="000000"/>
          <w:sz w:val="20"/>
          <w:szCs w:val="20"/>
          <w:lang w:val="en-US"/>
        </w:rPr>
      </w:pPr>
      <w:r>
        <w:rPr/>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IPHER MODE COMMAND</w:t>
      </w:r>
    </w:p>
    <w:p>
      <w:pPr>
        <w:pStyle w:val="Normal"/>
        <w:tabs>
          <w:tab w:val="clear" w:pos="720"/>
          <w:tab w:val="left" w:pos="1134" w:leader="none"/>
        </w:tabs>
        <w:bidi w:val="0"/>
        <w:spacing w:lineRule="auto" w:line="240" w:before="0" w:after="0"/>
        <w:ind w:left="567" w:right="-766" w:hanging="567"/>
        <w:jc w:val="both"/>
        <w:rPr/>
      </w:pP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 default message contents, except :</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ipher Mode Setting</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Algorithm Identifier</w:t>
        <w:tab/>
        <w:tab/>
        <w:tab/>
        <w:t>As specified above</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Cipher Mode Set</w:t>
        <w:tab/>
        <w:tab/>
        <w:tab/>
        <w:t>As specified above</w:t>
      </w:r>
    </w:p>
    <w:p>
      <w:pPr>
        <w:pStyle w:val="Normal"/>
        <w:keepNext w:val="true"/>
        <w:keepLines/>
        <w:tabs>
          <w:tab w:val="clear" w:pos="720"/>
          <w:tab w:val="left" w:pos="3402" w:leader="none"/>
        </w:tabs>
        <w:bidi w:val="0"/>
        <w:spacing w:lineRule="auto" w:line="240" w:before="0" w:after="200"/>
        <w:ind w:left="1701" w:right="-766"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DCS1800 :</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SSIGNMENT COMMAND</w:t>
      </w:r>
    </w:p>
    <w:p>
      <w:pPr>
        <w:pStyle w:val="Normal"/>
        <w:tabs>
          <w:tab w:val="clear" w:pos="720"/>
          <w:tab w:val="left" w:pos="1134" w:leader="none"/>
        </w:tabs>
        <w:bidi w:val="0"/>
        <w:spacing w:lineRule="auto" w:line="240" w:before="0" w:after="0"/>
        <w:ind w:left="567" w:right="-766" w:hanging="567"/>
        <w:jc w:val="both"/>
        <w:rPr/>
      </w:pP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RR Management</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101110</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Channel </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hannel Type</w:t>
        <w:tab/>
        <w:tab/>
        <w:tab/>
        <w:tab/>
        <w:t>SDCCH/4</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b/>
        <w:t>TDMA offset</w:t>
        <w:tab/>
        <w:tab/>
        <w:tab/>
        <w:t>Chosen arbitrarily, but different to the one in use.</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imeslot Number</w:t>
        <w:tab/>
        <w:tab/>
        <w:tab/>
        <w:t>Timeslot zero</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raining Sequence Code</w:t>
        <w:tab/>
        <w:tab/>
        <w:tab/>
        <w:t>5 (same as the BCC)</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Hopping</w:t>
        <w:tab/>
        <w:tab/>
        <w:tab/>
        <w:tab/>
        <w:t>Single RF channel</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RFCN</w:t>
        <w:tab/>
        <w:tab/>
        <w:tab/>
        <w:tab/>
        <w:t>Channel number 650</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ower Command</w:t>
      </w:r>
    </w:p>
    <w:p>
      <w:pPr>
        <w:pStyle w:val="Normal"/>
        <w:tabs>
          <w:tab w:val="clear" w:pos="720"/>
          <w:tab w:val="left" w:pos="2268" w:leader="none"/>
        </w:tabs>
        <w:bidi w:val="0"/>
        <w:spacing w:lineRule="auto" w:line="240" w:before="0" w:after="0"/>
        <w:ind w:left="1134" w:right="-766" w:hanging="567"/>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Power level</w:t>
        <w:tab/>
        <w:tab/>
        <w:tab/>
        <w:tab/>
        <w:t xml:space="preserve">Chosen arbitrarily, but within the range </w:t>
      </w:r>
    </w:p>
    <w:p>
      <w:pPr>
        <w:pStyle w:val="Normal"/>
        <w:tabs>
          <w:tab w:val="clear" w:pos="720"/>
          <w:tab w:val="left" w:pos="2268" w:leader="none"/>
        </w:tabs>
        <w:bidi w:val="0"/>
        <w:spacing w:lineRule="auto" w:line="240" w:before="0" w:after="0"/>
        <w:ind w:left="1134" w:right="-766" w:hanging="567"/>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supported by the MS.</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ipher Mode Setting</w:t>
        <w:tab/>
        <w:tab/>
        <w:tab/>
        <w:tab/>
        <w:t>As specified above.</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 other information elements:</w:t>
        <w:tab/>
        <w:tab/>
        <w:tab/>
        <w:t>Not present</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HANDOVER COMMAND</w:t>
      </w:r>
    </w:p>
    <w:p>
      <w:pPr>
        <w:pStyle w:val="Normal"/>
        <w:tabs>
          <w:tab w:val="clear" w:pos="720"/>
          <w:tab w:val="left" w:pos="1134" w:leader="none"/>
        </w:tabs>
        <w:bidi w:val="0"/>
        <w:spacing w:lineRule="auto" w:line="240" w:before="0" w:after="0"/>
        <w:ind w:left="567" w:right="-766" w:hanging="567"/>
        <w:jc w:val="both"/>
        <w:rPr/>
      </w:pP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r>
      <w:r>
        <w:rPr>
          <w:rFonts w:eastAsia="modern i" w:cs="modern i" w:ascii="modern i" w:hAnsi="modern i"/>
          <w:color w:val="000000"/>
          <w:sz w:val="20"/>
          <w:szCs w:val="20"/>
          <w:u w:val="single"/>
          <w:lang w:val="en-US"/>
        </w:rPr>
        <w:t>value/remark</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RR Management</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101011</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ll Description</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Network Colour Code</w:t>
        <w:tab/>
        <w:tab/>
        <w:tab/>
        <w:t>1</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Base station Colour Code</w:t>
        <w:tab/>
        <w:tab/>
        <w:t>5</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BCCH Carrier Number</w:t>
        <w:tab/>
        <w:tab/>
        <w:tab/>
        <w:t>Channel Number 650</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hannel Type</w:t>
        <w:tab/>
        <w:tab/>
        <w:tab/>
        <w:tab/>
        <w:t>SDCCH/4</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b/>
        <w:t>TDMA offset</w:t>
        <w:tab/>
        <w:tab/>
        <w:tab/>
        <w:t>Chosen arbitrarily, but different to the one in use.</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imeslot Number</w:t>
        <w:tab/>
        <w:tab/>
        <w:tab/>
        <w:t>Timeslot zero</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raining Sequence Code</w:t>
        <w:tab/>
        <w:tab/>
        <w:tab/>
        <w:t>5 (same as the BCC)</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Hopping</w:t>
        <w:tab/>
        <w:tab/>
        <w:tab/>
        <w:tab/>
        <w:t>Single RF channel</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RFCN</w:t>
        <w:tab/>
        <w:tab/>
        <w:tab/>
        <w:tab/>
        <w:t>Channel Number 650</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andover Reference</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Handover Reference Value</w:t>
        <w:tab/>
        <w:tab/>
        <w:t>Chosen arbitrarily.</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ower Command</w:t>
      </w:r>
    </w:p>
    <w:p>
      <w:pPr>
        <w:pStyle w:val="Normal"/>
        <w:tabs>
          <w:tab w:val="clear" w:pos="720"/>
          <w:tab w:val="left" w:pos="2268" w:leader="none"/>
        </w:tabs>
        <w:bidi w:val="0"/>
        <w:spacing w:lineRule="auto" w:line="240" w:before="0" w:after="0"/>
        <w:ind w:left="1134" w:right="-766" w:hanging="567"/>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Power level</w:t>
        <w:tab/>
        <w:tab/>
        <w:tab/>
        <w:tab/>
        <w:t>Chosen arbitrarily, but within the range</w:t>
      </w:r>
    </w:p>
    <w:p>
      <w:pPr>
        <w:pStyle w:val="Normal"/>
        <w:tabs>
          <w:tab w:val="clear" w:pos="720"/>
          <w:tab w:val="left" w:pos="2268" w:leader="none"/>
        </w:tabs>
        <w:bidi w:val="0"/>
        <w:spacing w:lineRule="auto" w:line="240" w:before="0" w:after="0"/>
        <w:ind w:left="1134" w:right="-766" w:hanging="567"/>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supported by the MS.</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nchronisation Indication</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nchronisation indication</w:t>
        <w:tab/>
        <w:tab/>
        <w:t>synchronized</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Report observed time difference</w:t>
        <w:tab/>
        <w:tab/>
        <w:t>not included</w:t>
      </w:r>
    </w:p>
    <w:p>
      <w:pPr>
        <w:pStyle w:val="Normal"/>
        <w:tabs>
          <w:tab w:val="clear" w:pos="720"/>
          <w:tab w:val="left" w:pos="2268" w:leader="none"/>
        </w:tabs>
        <w:bidi w:val="0"/>
        <w:spacing w:lineRule="auto" w:line="240" w:before="0" w:after="0"/>
        <w:ind w:left="1134"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Normal cell indication</w:t>
        <w:tab/>
        <w:tab/>
        <w:tab/>
        <w:t>out of range ignored</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ipher Mode setting</w:t>
        <w:tab/>
        <w:tab/>
        <w:tab/>
        <w:tab/>
        <w:t>As specified above.</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 other information elements:</w:t>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5</w:t>
        <w:tab/>
        <w:t>Ciphering mode / IMEISV requ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MS does not supply the IMEISV when requested, the network will not know whether or not the MS is type approved, ie. whether or not it has passed any tes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MS supplies its IMEISV when not requested, this may cause calls to systematically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5.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the MS receives the CIPHERING MODE COMMAND message with Cipher Response bit set to 'IMEISV shall be included', the MS shall include the IMEISV in the Mobile Identity IE in the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the MS receives the CIPHERING MODE COMMAND message with Cipher Response bit set to 'IMEISV shall not be included', the MS shall not include the Mobile Identity IE in the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 GSM 04.08 sections 3.4.7.2 and 9.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 GSM 04.08 section 9.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5.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supplies its IMEISV in the CIPHERING MODE COMPLETE message when it receives a CIPHERING MODE COMMAND message with a Cipher Response bit set to 'IMEISV shall be includ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does not supply any Mobile Identity IE in the CIPHERING MODE COMPLETE message when it receives a CIPHERING MODE COMMAND message with a Cipher Response bit set to 'IMEISV shall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5.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EISV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paged. It shall send at least one CHANNEL REQUEST message. The SS sends an IMMEDIATE ASSIGNMENT and the MS shall answer with a PAGING RESPONSE. Then the SS sends a CIPHERING MODE COMMAND indicating 'No ciphering' and with the Cipher Response bit set to 'IMEISV shall not be included'. The MS shall respond with a CIPHERING MODE COMPLETE message that does not include the Mobile Identity I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n the SS sends a CIPHERING MODE COMMAND indicating 'No ciphering' and with the Cipher Response bit set to 'IMEISV shall be included'. The MS shall respond with a CIPHERING MODE COMPLETE message that carries the IMEISV in the Mobile Identity I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nally the SS send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 ASSIGN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IPH MODE COMMAND</w:t>
        <w:tab/>
        <w:t>Cipher Mode Setting = "No Ciphe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ipher Response = "IMEISV shall not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CIPH MODE COMPLETE</w:t>
        <w:tab/>
        <w:t>Shall not include Mobile Ident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IPH MODE COMMAND</w:t>
        <w:tab/>
        <w:t>Cipher Mode Setting = "No Ciphe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ipher Response = "IMEISV shall be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IPH MODE COMPLETE</w:t>
        <w:tab/>
        <w:t>Shall include one Mobile Identity IE carry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s IMEISV.</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9</w:t>
        <w:tab/>
        <w:t>Test of additional assign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dditional Assignment procedure is used to change an MS's channel configuration from Lm + ACCH to Lm + Lm + ACCH. It is therefore only relevant to those mobiles which perform such an opera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tests are specified at the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0</w:t>
        <w:tab/>
        <w:t>Test of partial relea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artial Release procedure is used to change an MS's channel configuration from Lm + Lm + ACCH to Lm + ACCH. It is therefore only relevant to those mobiles which perform such an opera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tests are specified at the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w:t>
        <w:tab/>
        <w:t>Test of 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1</w:t>
        <w:tab/>
        <w:t>Classmark chan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rocedure allows the MS to indicate to the network that a change in the classmark (e.g. due to addition of power amplification) has taken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1.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RF power capability of the MS is changed during a call, this change shall be signalled to the network.</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RF power capability of the MS is changed in idle mode, the up to date RF power capability shall be signalled to the network during RR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1.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if the RF power capability or any other capability indicated in a Classmark IE of the MS is changed during a call, the change is communicated on the DCCH to the network.</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if the RF power capability or any other capability indicated in a Classmark IE of the MS is changed in idle mode, the out of date capabilities are not communicated to the network during RR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and with no additional power amplification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more than one RF power class: yes/no.</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 and with no additional power amplification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ith the MS in idle mode, the RF power capability shall be changed by the addition of power amplification, after which the MS is made to originate a call. The new RF power capability shall be included in the CM SERVICE REQUEST message. After the call has reached the Call Control state U10, the RF power capability of the MS is changed by removal of the additional power amplification. The MS shall send a CLASSMARK CHANGE message indicating the new RF power capability. The RF power capability is then changed by adding the power amplification. The MS shall again send a CLASSMARK CHANGE message indicating the new RF power capability. The call is then released by the S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ith the MS in idle mode, the power amplification is removed. The SS then pages the MS, which in the PAGING RESPONSE message shall indicate the correct RF power cap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nally the SS transmit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minutes, including 1 minute for any necessary operator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w:t>
        <w:tab/>
        <w:t>--------</w:t>
        <w:tab/>
        <w:t>Add power amplif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w:t>
        <w:tab/>
        <w:t>--------</w:t>
        <w:tab/>
        <w:t>The MS shall be made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rigin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HANNEL REQUEST</w:t>
        <w:tab/>
        <w:t>Establ. Cause = "Originat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ECI not equal to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IMM ASSIGN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CM SERVICE REQUEST</w:t>
        <w:tab/>
        <w:t>The "Mobile Station Classmark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E shall indicate the new RF pow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ALER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w:t>
        <w:tab/>
        <w:t>--------</w:t>
        <w:tab/>
        <w:t>Remove the power amplif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CLASSMARK CHANGE</w:t>
        <w:tab/>
        <w:t>The "Mobile Station Classmark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E shall indicate the new pow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w:t>
        <w:tab/>
        <w:t>--------</w:t>
        <w:tab/>
        <w:t>Add power amplif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CLASSMARK CHANGE</w:t>
        <w:tab/>
        <w:t>The "Mobile Station Classmark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E shall indicate the new pow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w:t>
        <w:tab/>
        <w:t>--------</w:t>
        <w:tab/>
        <w:t>Remove the power amplif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w:t>
        <w:tab/>
        <w:t>--------</w:t>
        <w:tab/>
        <w:t>The SS waits 12 seconds to allow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 to perform cell resel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gt; MS</w:t>
        <w:tab/>
        <w:t>PAG REQ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SS -&gt; MS</w:t>
        <w:tab/>
        <w:t>IMM ASSIGN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MS -&gt; SS</w:t>
        <w:tab/>
        <w:t>PAGING RESPONSE</w:t>
        <w:tab/>
        <w:t>The "Mobile Station Classmark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E shall indicate the new pow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4</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2</w:t>
        <w:tab/>
        <w:t>Classmark interroga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rocedure allows the network to request the MS to supply all its classmark information to the network.</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tworks may systematically use this procedure (eg. during location updating) and, it if is incorrectly implemented in the MS, the basic connection establishment procedure may systematically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2.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 receipt of a CLASSMARK ENQUIRY message, the MS sends a CLASSMARK CHANGE message to the network containing the Mobile Station Classmark 2 information element and depending upon the contents of this information element, possibly the Mobile Station Classmark 3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s 3.4.11 and 9.1.11.1.</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13 [version 1.2.0, section 5.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2.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if the network requests the MS to supply all its classmark information then this information is communicated on the DCCH to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tents of Mobile Station Classmark 2 information el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istence of Mobile Station Classmark 3 information element: yes/no.</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tents of Mobile Station Classmark 3 information el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witch off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switched off (or has its power remov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then sets the IMSI attach-detach flag in the SYSTEM INFORMATION messages so that the MS shall perform a location update when switched 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switched on (or its power is re-applied). The MS then initiates a location update attempt. After the mobile has sent the LOCATION UPDATING REQUEST message, the SS transmits a CLASSMARK ENQUIRY message. The MS shall be ready to transmit the CLASSMARK CHANGE message before 300 ms after the end of the CLASSMARK ENQUIRY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rm 'ready to transmit' is defined in GSM 04.1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n the SS transmits a LOCATION UPDATING ACCEPT message that does not contain a Mobile Identity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b/>
        <w:t>1</w:t>
        <w:tab/>
        <w:t>MS</w:t>
        <w:tab/>
        <w:tab/>
        <w:t>The MS is switched off (or has its pow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mo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b/>
        <w:t>2</w:t>
        <w:tab/>
        <w:t>SS</w:t>
        <w:tab/>
        <w:tab/>
        <w:t>IMSI attach-detach flag chang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b/>
        <w:t>3</w:t>
        <w:tab/>
        <w:t>MS</w:t>
        <w:tab/>
        <w:tab/>
        <w:t>The MS is switched on (or its pow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s re-appl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 -&gt; MS</w:t>
        <w:tab/>
        <w:t>IMMEDIATE ASSIGN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MS -&gt; SS</w:t>
        <w:tab/>
        <w:t>LOCATION UPDATING REQ</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SS -&gt; MS</w:t>
        <w:tab/>
        <w:t>CLASSMARK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MS -&gt; SS</w:t>
        <w:tab/>
        <w:t>CLASSMARK CHANGE</w:t>
        <w:tab/>
        <w:t>Contents as defined for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is message shall be ready to be transmit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efore 300 ms after the completion of step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SS -&gt; MS</w:t>
        <w:tab/>
        <w:t>LOCATION UPDATING A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0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Country Code</w:t>
        <w:tab/>
        <w:tab/>
        <w:tab/>
        <w:t>0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Network Code</w:t>
        <w:tab/>
        <w:tab/>
        <w:tab/>
        <w:t>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Area Code</w:t>
        <w:tab/>
        <w:tab/>
        <w:tab/>
        <w:t>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 on proceed</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w:t>
        <w:tab/>
        <w:t>Test of channel relea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urpose of this procedure is to deactivate the dedicated channels in use. When the channels are released, the MS returns to the CCCH configuratio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1</w:t>
        <w:tab/>
        <w:t>Channel release /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1.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the acknowledgement of the Layer 2 disconnection by the network,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1.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is able to correctly release an SDCCH after having received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paged and allocated a dedicated channel and the Layer 2 signalling link is established. The SS then sends a CHANNEL RELEASE message, after which the MS shall initiate a Layer 2 disconnection process on the main signalling link. After the acknowledgement of the Layer 2 disconnection by the SS, the MS shall stop transmission of Layer 2 messages. This is verified for 3 seconds. The MS shall return to the idle state, which is verified through the paging procedure to which the MS shall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 ASSIGNMENT</w:t>
        <w:tab/>
        <w:t>Channel Type = SDCCH/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tab/>
        <w:t>With a valid RR caus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DIS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w:t>
        <w:tab/>
        <w:t>--------</w:t>
        <w:tab/>
        <w:t>The SS verifies for 3 seconds that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 does not produce any Layer 2 mess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w:t>
        <w:tab/>
        <w:t>--------</w:t>
        <w:tab/>
        <w:t>The SS waits 12 seconds to allow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 to perform cell resel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PAG REQ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IMM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2</w:t>
        <w:tab/>
        <w:t>Channel release / SDCCH - no L2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2.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the expiry of timer T3110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2.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is able to correctly release a SDCCH after having received a CHANNEL RELEASE message, even if the SS does not L2 acknowledge the L2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paged and allocated a dedicated channel and the Layer 2 signalling link is established. The SS then sends a CHANNEL RELEASE message, after which the MS shall send at least 2 L2 DISC frames. The SS does not acknowledge any of the L2 DISC frames. After 2 seconds, the SS verifies for 3 seconds that the MS has stopped transmission of Layer 2 messages. The MS shall return to the idle state, which is verified through the paging procedure to which the MS shall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 ASSIGNMENT</w:t>
        <w:tab/>
        <w:t>Channel Type = SDCCH/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tab/>
        <w:t>With a valid RR caus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 &gt; SS</w:t>
        <w:tab/>
        <w:t>DISC</w:t>
        <w:tab/>
        <w:t>The MS shall send at least 2 L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 frames, to which the SS do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ot respond. After a period of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conds, the SS verifies for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conds that the MS does no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roduce any further Layer 2 mess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w:t>
        <w:tab/>
        <w:t>--------</w:t>
        <w:tab/>
        <w:t>The SS waits 12 seconds to allow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 to perform cell resel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PAG REQ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IMM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3</w:t>
        <w:tab/>
        <w:t>Channel release /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3.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the acknowledgement of the Layer 2 disconnection by the network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3.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is able to correctly release a full-rate TCH after having received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rate of TCH: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paged and allocated a dedicated channel and the Layer 2 signalling link is established. The SS then sends a CHANNEL RELEASE message, after which the MS shall initiate a Layer 2 disconnection process on the main signalling link. After the acknowledgement of the Layer 2 disconnection by the SS, the MS shall stop transmission of Layer 2 messages. This is verified for 3 seconds. The MS shall return to the idle state, which is verified through the paging procedure to which the MS shall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 ASSIGNMENT</w:t>
        <w:tab/>
        <w:t>Channel Type = "Bm + ACCH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tab/>
        <w:t>With a valid RR caus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DIS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w:t>
        <w:tab/>
        <w:t>--------</w:t>
        <w:tab/>
        <w:t>The SS verifies for 3 seconds that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 does not produce any Layer 2 mess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w:t>
        <w:tab/>
        <w:t>--------</w:t>
        <w:tab/>
        <w:t>The SS waits 12 seconds to allow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 to perform cell resel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PAG REQ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IMM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4</w:t>
        <w:tab/>
        <w:t>Channel release / TCH-F - no L2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4.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the expiry of timer T3110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4.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is able to correctly release a TCH/F after having received a CHANNEL RELEASE message, even if the SS does not L2 acknowledge the L2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 MS (P-GSM900 or EGSM or DCS180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rate of TCH: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paged and allocated a dedicated channel and the Layer 2 signalling link is established. The SS then sends a CHANNEL RELEASE message (with cause "abnormal release, unspecified"), after which the MS shall send at least 2 L2 DISC frames. The SS does not acknowledge any of the L2 DISC frames. After 2 seconds, the SS verifies for 3 seconds that the MS has stopped transmission of Layer 2 messages. The MS shall return to the idle state, which is verified through the paging procedure to which the MS shall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 ASSIGNMENT</w:t>
        <w:tab/>
        <w:t>Channel Type = "Bm + ACCH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tab/>
        <w:t>Cause value = "Abnorma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nspec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DISC</w:t>
        <w:tab/>
        <w:t>The MS shall sned a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east 2 L2 DISC frames, to whi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SS does not respond. After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eriod of 2 seconds,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verifies for 3 seconds that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oes not produce any furth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ayer 2 mess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w:t>
        <w:tab/>
        <w:t>--------</w:t>
        <w:tab/>
        <w:t>The SS waits 12 seconds to allow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 to perform cell resel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PAG REQ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HANNEL REQUEST</w:t>
        <w:tab/>
        <w:t>Establ. Cause =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IMM ASSIGNMENT</w:t>
        <w:tab/>
        <w:t>Channel Type = SDCCH/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w:t>
        <w:tab/>
        <w:t>Test of starting tim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ssignment, Handover and immediate assignment procedures can include a delayed change of frequency list, MAIO and HSN. This series of tests checks the behavior of the Mobile Station when receiving channel allocation messages with a starting time and channel description for both before and after the starting time. Tests checking the phase 1 usage of the starting time (that is without a channel description for before the time) are included in the series related to immediate assignment, dedicated assignment an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1</w:t>
        <w:tab/>
        <w:t>Dedicated assignment with starting time / successful case / time not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1.1</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Mobile Station receiving an ASSIGNMENT COMMAND message with a starting time and channel descriptions for both after and before the starting time, and ready to access before the indicated time has elapsed, shall perform the assignment on the channels as described for before the starting time and shall start using the new frequency parameters (frequencies and hopping sequence, or single frequency) in the correct time slot indicated by the starting tim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obile Station shall accept the ASSIGNMENT COMMAND message for different message formatting, differing by the information elements used to describe frequency l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ub-clauses 3.4.3.1, 9.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1.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after receiving an ASSIGNMENT COMMAND message with a starting time and channel  descriptions both for before and after the starting time, and ready to access before the indicated time, performs correctly the assignment using the description for before the time, and eventually starts using the frequency parameters  for after the time at the time indicated in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CCCH_CONF set to 1 basic physical channel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rate(s) of TCH: (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upported channel mode(s) need to be decl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frequencies (P-GSM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ystem Simulator pages the MS and after the MS has responded with a CHANNEL REQUEST, the simulator assigns a hopping SDCCH. Then the SS sends an ASSIGNMENT COMMAND message allocating a channel (TCH/F, TCH/H or SDCCH, randomly chosen among the channels supported), with a starting time and channel descriptions (hopping case) for both before and after the starting time, as detailed in the "specific message contents" clause. The indicated time is such that the Mobile Station is ready to access before that time. The Mobile Station then accesses the channel as described for before the starting time. The MS shall eventually, at the TDMA frame defined by the contents of the "Starting Time" information element of the ASSIGNMENT COMMAND message, use the new frequency parameters . The verification is performed at the RF burst leve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is chosen arbitrarily to be between T0+60 and T0+100 (mod 42432), where T0 is the frame number at which the first burst of the ASSIGNMENT COMMAND messag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5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 ASSIGNMENT</w:t>
        <w:tab/>
        <w:t>Hopping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ASSIGN COMMAND</w:t>
        <w:tab/>
        <w:t>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ASSIGN COMPLETE</w:t>
        <w:tab/>
        <w:t>Sent on the correct channel (before ti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arameters) after establishment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w:t>
        <w:tab/>
        <w:t>Time T1</w:t>
        <w:tab/>
        <w:t>The SS checks that the MS is transmit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ow on the correct frequencies (after ti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arameters) and that the transmission star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the correct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nding of the ASSIGNMENT COMMAND message can be delayed as needed to simplify the computing of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 and TDMA offset</w:t>
        <w:tab/>
        <w:tab/>
        <w:t>Chosen arbitrarily among that suppor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ining Sequence Code</w:t>
        <w:tab/>
        <w:tab/>
        <w:t xml:space="preserve">Chosen arbitrari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w:t>
        <w:tab/>
        <w:tab/>
        <w:tab/>
        <w:tab/>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parameters</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ab/>
        <w:tab/>
        <w:tab/>
        <w:t>Chosen arbitrari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ab/>
        <w:tab/>
        <w:tab/>
        <w:tab/>
        <w:t>Arbitrarily selected from capabilities declar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for the chosen type o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 after time</w:t>
        <w:tab/>
        <w:tab/>
        <w:tab/>
        <w:t>Chosen arbitrarily, at least one frequency.  In cas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n MA with just one frequency, the frequency sh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e different from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befor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 and TDMA offset</w:t>
        <w:tab/>
        <w:tab/>
        <w:t>Same as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Same as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ining Sequence Code</w:t>
        <w:tab/>
        <w:tab/>
        <w:t>Same as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w:t>
        <w:tab/>
        <w:tab/>
        <w:tab/>
        <w:tab/>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parameters</w:t>
        <w:tab/>
        <w:tab/>
        <w:tab/>
        <w:t>Chosen arbitrarily, different from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 before time</w:t>
        <w:tab/>
        <w:tab/>
        <w:t>Chosen arbitrarily, at least one frequency and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from "Mobile Allocation, after time". In case of an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with just one frequency, the frequency should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fferent from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2</w:t>
        <w:tab/>
        <w:t>Dedicated assignment with starting time / successful case / time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2.1</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Mobile Station receiving an ASSIGNMENT COMMAND message with a starting time and channel descriptions for both after and before the starting time, and ready to access after the indicated time has elapsed, shall perform the assignment on the channels as described for after the starting tim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obile Station shall accept the ASSIGNMENT COMMAND message for different message formattings, differing by the information elements used to describe frequency l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ub-clauses 3.4.3.1, 9.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2.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after receiving an ASSIGNMENT REQUEST message with a starting time and channel  descriptions both for before and after the starting time, performs correctly the assignment using the frequency parameters  for after the time if the indicated time has already elapsed when the Mobile Station is ready to trans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CCCH_CONF set to 1 basic physical channel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rate(s) of TCH: (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upported channel mode(s) need to be decl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frequencies (P-GSM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ystem Simulator pages the MS and after the MS has responded with a CHANNEL REQUEST, the simulator assigns a hopping SDCCH. Then the SS sends an ASSIGNMENT COMMAND message allocating a channel (TCH/F, TCH/H or SDCCH, randomly chosen among the channels supported), with a starting time and channel descriptions (hopping case) for both before and after the starting time, as detailed in the "specific message contents" clause. The indicated time is such that the Mobile Station is ready to access only after that time. The Mobile Station then accesses the channel as described for after the starting time. The verification is performed at the RF burst leve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is set to T0+5 (mod 42432), where T0 is the frame number at which the first burst of the ASSIGNMENT COMMAND messag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5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t>Hopping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 ASSIGN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ASSIGN COMMAND</w:t>
        <w:tab/>
        <w:t>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ASSIGN COMPLETE</w:t>
        <w:tab/>
        <w:t>Sent on the correct channel (after ti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arameters) after establishment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nding of the ASSIGNMENT COMMAND message can be delayed as needed to simplify the computing of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 and TDMA offset</w:t>
        <w:tab/>
        <w:tab/>
        <w:t>Chosen arbitrarily among that suppor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ining Sequence Code</w:t>
        <w:tab/>
        <w:tab/>
        <w:t xml:space="preserve">Chosen arbitrari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w:t>
        <w:tab/>
        <w:tab/>
        <w:tab/>
        <w:tab/>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parameters</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ab/>
        <w:tab/>
        <w:tab/>
        <w:t xml:space="preserve">Chosen arbitrari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ab/>
        <w:tab/>
        <w:tab/>
        <w:tab/>
        <w:t>Arbitrarily selected from capabilities declared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for the chosen type o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 after time</w:t>
        <w:tab/>
        <w:tab/>
        <w:tab/>
        <w:t>Chosen arbitrarily, at least one frequency. In cas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n MA with just one frequency, the frequency sh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e different from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befor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 and TDMA offset</w:t>
        <w:tab/>
        <w:tab/>
        <w:t>Same as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Same as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ining Sequence Code</w:t>
        <w:tab/>
        <w:tab/>
        <w:t>Same as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w:t>
        <w:tab/>
        <w:tab/>
        <w:tab/>
        <w:tab/>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parameters</w:t>
        <w:tab/>
        <w:tab/>
        <w:tab/>
        <w:t>Chosen arbitrarily, different from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 before time</w:t>
        <w:tab/>
        <w:tab/>
        <w:t>Chosen arbitrarily, at least one frequency and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from "Mobile Allocation, after time". In case of an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with just one frequency, the frequency should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fferent from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3</w:t>
        <w:tab/>
        <w:t>Dedicated assignment with starting time and frequency redefinition / failure case / time not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3.1</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S, after receiving a FREQUENCY REDEFINITION message, shall keep the provided information until the time is elapsed. The Mobile Station must accept an intervening dedicated assignment, and, in case of failure of this assignment resulting in a return to the old channel before the time indicated in the FREQUENCY REDEFINITION message, shall return on the old channel with the frequency parameters in use at the moment of the reception of the FREQUENCY REDEFINITION message, and shall eventually start using the new frequency parameters in the correct time slot indicated by the starting time of the FREQUENCY REDEFINI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ub-clauses 3.4.3, 3.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3.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after receiving a FREQUENCY REDEFINITION and then an ASSIGNMENT REQUEST message with a starting time and channel  descriptions both for before and after the starting time, failing the assignment and returning on the old channel, and ready to access before the time indicated in the FREQUENCY REDEFINITION, resumes transmission on the channels used at the time of the reception of the FREQUENCY REDEFINITION message and eventually starts using the new frequency parameters  at the time indicated in the FREQUENCY REDEFINI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CCCH_CONF set to 1 basic physical channel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rate(s) of TCH: (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upported channel mode(s) need to be decl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frequencies (P-GSM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ystem Simulator pages the MS and after the MS has responded with a CHANNEL REQUEST, the simulator assigns allocating a hopping channel (TCH/F, TCH/H or SDCCH, randomly chosen among the channels supported). Then the SS sends a FREQUENCY REDEFINITION message (starting time T1), which modifies the frequency parameters to be used by the MS. Then the SS sends an ASSIGNMENT COMMAND message, with a starting time (T2, possibly distinct from T1) and channel descriptions for both before and after the starting time. The channels and hopping sequences so allocated are distinct from those used and from those described by the FREQUENCY REDEFINITION message. The MS shall try to activate the new channel (this is not verified) and shall then reactivate the old channel and trigger the establishment of the main signalling link on the old channel. Then the MS shall send an ASSIGNMENT FAILURE message. Time T1 is chosen so it is reached only after the sending of the ASSIGNMENT FAILURE message. The MS shall eventually, at the TDMA frame defined by the contents of the "Starting Time" information element of the FREQUENCY REDEFINITION message, use the new frequency parameters. The verification is performed at the RF burst leve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is set to T0+5000 (mod 42432), where T0 is the frame number at which the first burst of the ASSIGNMENT COMMAND messag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2 is set to T0+4000 (mod 42432), where T0 is the frame number at which the first burst of the ASSIGNMENT COMMAND messag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80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Hopping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FREQUENCY REDE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ASSIGNMENT COMMAND</w:t>
        <w:tab/>
        <w:t xml:space="preserve">Hopping channel, type among possibl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 -&gt; SS</w:t>
        <w:tab/>
        <w:t>ASSIGNMENT FAILURE</w:t>
        <w:tab/>
        <w:t>Sent on the correct channel (origin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arameters) after establishment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w:t>
        <w:tab/>
        <w:t>Time T1</w:t>
        <w:tab/>
        <w:t>The SS checks that the MS is transmit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ow on the correct frequencies (parameters o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FREQUENCY REDEFINITION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d that the transmissions started in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rrect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nding of the ASSIGNMENT COMMAND message can be delayed as needed to simplify the computing of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EQUENCY RE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 and TDMA offset</w:t>
        <w:tab/>
        <w:tab/>
        <w:t>Same as i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Same as i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ining Sequence Code</w:t>
        <w:tab/>
        <w:tab/>
        <w:t>Same as i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w:t>
        <w:tab/>
        <w:tab/>
        <w:tab/>
        <w:tab/>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parameters</w:t>
        <w:tab/>
        <w:tab/>
        <w:tab/>
        <w:t>Chosen arbitrarily, different than those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Chosen arbitrarily, at least two frequencies,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an those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T1</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 and TDMA offset</w:t>
        <w:tab/>
        <w:tab/>
        <w:t>Chosen arbitrarily among that suppor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ining Sequence Code</w:t>
        <w:tab/>
        <w:tab/>
        <w:t xml:space="preserve">Chosen arbitrari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w:t>
        <w:tab/>
        <w:tab/>
        <w:tab/>
        <w:tab/>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parameters</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ab/>
        <w:tab/>
        <w:tab/>
        <w:t>Chosen arbitrari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ab/>
        <w:tab/>
        <w:tab/>
        <w:tab/>
        <w:t>Arbitrarily selected from capabilities declared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for the chosen type o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 after time</w:t>
        <w:tab/>
        <w:tab/>
        <w:tab/>
        <w:t>Chosen arbitrarily, at least two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befor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 and TDMA offset</w:t>
        <w:tab/>
        <w:tab/>
        <w:t>Same as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Same as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ining Sequence Code</w:t>
        <w:tab/>
        <w:tab/>
        <w:t>Same as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w:t>
        <w:tab/>
        <w:tab/>
        <w:tab/>
        <w:tab/>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parameters</w:t>
        <w:tab/>
        <w:tab/>
        <w:tab/>
        <w:t>Chosen arbitrarily, different from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 before time</w:t>
        <w:tab/>
        <w:tab/>
        <w:t>Chosen arbitrarily, at least two frequencies,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from "Mobile Allocation, after tim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4</w:t>
        <w:tab/>
        <w:t>Dedicated assignment with starting time and frequency redefinition / failure case / time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4.1</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S, after receiving a FREQUENCY REDEFINITION message, shall keep the provided information until the time is elapsed. The Mobile Station must accept an intervening dedicated assignment, and, in case of failure of this assignment resulting in a return to the old channel after the time indicated in the FREQUENCY REDEFINITION message, shall return on the old channel with the frequency parameters indicated in the FREQUENCY REDEFINI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ub-clauses 3.4.3, 3.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4.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after receiving a FREQUENCY REDEFINITION and then an ASSIGNMENT REQUEST message with a starting time and channel  descriptions both for before and after the starting time, failing the assignment and returning on the old channel, and ready to access after the time indicated in the FREQUENCY REDEFINITION, resumes transmission using the new frequency parameters indicated in the FREQUENCY REDEFINITION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CCCH_CONF set to 1 basic physical channel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rate(s) of TCH: (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upported channel mode(s) need to be decl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frequencies (P-GSM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ystem Simulator pages the MS and after the MS has responded with a CHANNEL REQUEST, the simulator assigns allocating a hopping channel (TCH/F, TCH/H or SDCCH, randomly chosen among the channels supported). Then the SS sends a FREQUENCY REDEFINITION message (starting time T1), which modifies the frequency parameters to be used by the MS. Then the SS sends an ASSIGNMENT COMMAND message, with a starting time (T2) and channel descriptions for both before and after the starting time. Time T1 is chosen so it is reached after the sending of the ASSIGNMENT COMMAND message, but before the return on the old channel. The MS shall try to activate the new channel (this is not verified) and shall then reactivate the old channel with the new frequency parameters as indicated by the FREQUENCY REDEFINITION message, and trigger the establishment of the main signalling link on the old channel. Then the MS shall send an ASSIGNMENT FAILURE message. The verification is performed at the RF burst leve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2 is set to T0+5000 (mod 42432), where T0 is the frame number at which the first burst of the ASSIGNMENT COMMAND messag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is set to T0+10 (mod 42432), where T0 is the frame number at which the first burst of the ASSIGNMENT COMMAND messag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80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Hopping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FREQUENCY REDE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ASSIGNMENT COMMAND</w:t>
        <w:tab/>
        <w:t xml:space="preserve">Hopping channel, type among possibl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 -&gt; SS</w:t>
        <w:tab/>
        <w:t>ASSIGNMENT FAILURE</w:t>
        <w:tab/>
        <w:t>Sent on the correct channel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rom the FREQUENCY REDEF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establishment 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nding of the ASSIGNMENT COMMAND message can be delayed as needed to simplify the computing of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EQUENCY RE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 and TDMA offset</w:t>
        <w:tab/>
        <w:tab/>
        <w:t>Same as i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Same as i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ining Sequence Code</w:t>
        <w:tab/>
        <w:tab/>
        <w:t>Same as i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w:t>
        <w:tab/>
        <w:tab/>
        <w:tab/>
        <w:tab/>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parameters</w:t>
        <w:tab/>
        <w:tab/>
        <w:tab/>
        <w:t>Chosen arbitrarily, different than those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Chosen arbitrarily, at least two frequencies,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an those of th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 and TDMA offset</w:t>
        <w:tab/>
        <w:tab/>
        <w:t>Chosen arbitrarily among that suppor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ining Sequence Code</w:t>
        <w:tab/>
        <w:tab/>
        <w:t xml:space="preserve">Chosen arbitrari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w:t>
        <w:tab/>
        <w:tab/>
        <w:tab/>
        <w:tab/>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parameters</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ab/>
        <w:tab/>
        <w:tab/>
        <w:t>Chosen arbitrari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ab/>
        <w:tab/>
        <w:tab/>
        <w:tab/>
        <w:t>Arbitrarily selected from capabilities declared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for the chosen type o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 after time</w:t>
        <w:tab/>
        <w:tab/>
        <w:tab/>
        <w:t>Chosen arbitrarily, at least two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befor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 and TDMA offset</w:t>
        <w:tab/>
        <w:tab/>
        <w:t>Same as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Same as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ining Sequence Code</w:t>
        <w:tab/>
        <w:tab/>
        <w:t>Same as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w:t>
        <w:tab/>
        <w:tab/>
        <w:tab/>
        <w:tab/>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parameters</w:t>
        <w:tab/>
        <w:tab/>
        <w:tab/>
        <w:t>Chosen arbitrarily, different from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 before time</w:t>
        <w:tab/>
        <w:tab/>
        <w:t>Chosen arbitrarily, at least two frequencies,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from "Mobile Allocation,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5</w:t>
        <w:tab/>
        <w:t>Handover with starting time / successful case / time not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5.1</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Mobile Station receiving an HANDOVER COMMAND message with a starting time and channel descriptions for both after and before the starting time, and ready to access before the indicated time has elapsed, shall perform the handover on the channels as described for before the starting time and shall, if specified, the frequency list, MAIO and HSN  in the correct time slot indicated by the starting tim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obile Station shall accept the HANDOVER  COMMAND message for different message formatting, differing by the information elements used to describe frequency l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ub-clauses 3.4.4.1, 9.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5.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after receiving a HANDOVER COMMAND message with a starting time and channel  descriptions both for before and after the starting time, and ready to access before the indicated time, performs correctly the handover using the description for before the time, and then starts using the frequency parameters  for after the time at the time indicated in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5.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CCCH_CONF set to 1 basic physical channel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rate(s) of TCH: (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upported channel mode(s) need to be decl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frequencies (P-GSM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 and camp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ystem Simulator pages the MS and after the MS has responded with a CHANNEL REQUEST, the simulator assigns a hopping SDCCH. After the SS has received measurements concerning cell B, the SS sends a HANDOVER COMMAND  message allocating a channel (TCH/F, TCH/H or SDCCH, randomly chosen among the channels supported), with a starting time and channel descriptions (hopping case) for both before and after the starting time , as detailed in the "specific message contents" clause. The indicated time is such that the Mobile Station is ready to access before that time. The Mobile Station then accesses the channel as described for before the starting time. The MS shall eventually, at the TDMA frame defined by the contents of the "Starting Time" information element of the HANDOVER COMMAND message, use the new frequency parameters. The verification is performed at the RF burst leve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is chosen arbitrarily to be between T0+60 and T0+100 (mod 42432), where T0 is the frame number at which the first burst of the HANDOVER COMMAND messag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20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 ASSIGNMENT</w:t>
        <w:tab/>
        <w:t>Hopping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HANDOVER COMMAND</w:t>
        <w:tab/>
        <w:t>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HANDOVER COMPLETE</w:t>
        <w:tab/>
        <w:t>Sent on the correct channel (before ti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arameters) after establishment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w:t>
        <w:tab/>
        <w:t>Time T1</w:t>
        <w:tab/>
        <w:t>The SS checks that the MS is transmit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ow on the correct frequencies (after ti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arameters) and that the transmiss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arted in the correct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nding of the HANDOVER COMMAND message can be delayed as needed to simplify the computing of T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b/>
        <w:tab/>
        <w:tab/>
        <w:t>As for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 and TDMA offset</w:t>
        <w:tab/>
        <w:tab/>
        <w:t>Chosen arbitrarily among that suppor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ining Sequence Code</w:t>
        <w:tab/>
        <w:tab/>
        <w:t xml:space="preserve">Chosen arbitrari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w:t>
        <w:tab/>
        <w:tab/>
        <w:tab/>
        <w:tab/>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parameters</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ab/>
        <w:tab/>
        <w:tab/>
        <w:t>Chosen arbitrari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sation indication</w:t>
        <w:tab/>
        <w:tab/>
        <w:tab/>
        <w:t>Non synchro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ab/>
        <w:tab/>
        <w:t>As for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ab/>
        <w:tab/>
        <w:tab/>
        <w:tab/>
        <w:t>Arbitrarily selected from capabilities declared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for the chosen type o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 after time</w:t>
        <w:tab/>
        <w:tab/>
        <w:tab/>
        <w:t>Chosen arbitrarily, at least one frequency. In cas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n MA with just one frequency, the frequency sh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e different from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befor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 and TDMA offset</w:t>
        <w:tab/>
        <w:tab/>
        <w:t>Same as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Same as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ining Sequence Code</w:t>
        <w:tab/>
        <w:tab/>
        <w:t>Same as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w:t>
        <w:tab/>
        <w:tab/>
        <w:tab/>
        <w:tab/>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parameters</w:t>
        <w:tab/>
        <w:tab/>
        <w:tab/>
        <w:t>Chosen arbitrarily, different from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 before time</w:t>
        <w:tab/>
        <w:tab/>
        <w:t>Chosen arbitrarily, at least one frequency,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from "Mobile Allocation, after time". In case of an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with just one frequency, the frequency should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fferent from the BCCH carri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6</w:t>
        <w:tab/>
        <w:t>Handover with starting time / successful case / time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6.1</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Mobile Station receiving a HANDOVER COMMAND message with a starting time and channel descriptions for both after and before the starting time, and ready to access after the indicated time has elapsed, shall perform the handover on the channels as described for after the starting tim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obile Station shall accept the HANDOVER COMMAND message for different message formattings, differing by the information elements used to describe frequency l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ub-clauses 3.4.4.1, 9.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6.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after receiving a HANDOVER COMMAND message with a starting time and channel  descriptions both for before and after the starting time, and ready to transmit after the indicated time, performs correctly the handover using the frequency parameters  for after th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CCCH_CONF set to 1 basic physical channel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and camp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rate(s) of TCH: (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upported channel mode(s) need to be decl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frequencies (P-GSM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 and camp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ystem Simulator pages the MS and after the MS has responded with a CHANNEL REQUEST, the simulator assigns a hopping SDCCH. After the SS has received measurements concerning cell B, the SS sends a HANDOVER COMMAND message allocating a channel (TCH/F, TCH/H or SDCCH, randomly chosen among the channels supported), with a starting time and channel descriptions (hopping case) for both before and after the starting time., as detailed in the "specific message contents" clause. The indicated time is such that the Mobile Station is ready to access only after that time. The Mobile Station then accesses the channel as described for after the starting time.  The verification is performed at the RF burst leve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is set to T0+5 (mod 42432), where T0 is the frame number at which the first burst of the HANDOVER COMMAND messag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20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 ASSIGNMENT</w:t>
        <w:tab/>
        <w:t>Hopping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HANDOVER COMMAND</w:t>
        <w:tab/>
        <w:t>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HANDOVER COMPLETE</w:t>
        <w:tab/>
        <w:t>Sent on the correct channel (after ti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arameters) after establishment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nding of the HANDOVER COMMAND message can be delayed as needed to simplify the computing of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tents of the HANDOVER COMMAND message sent at step 5 depends on the nature of the channel after the time. Two cases are possibl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b/>
        <w:tab/>
        <w:tab/>
        <w:t>As for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 and TDMA offset</w:t>
        <w:tab/>
        <w:tab/>
        <w:t>Chosen arbitrarily among that suppor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ining Sequence Code</w:t>
        <w:tab/>
        <w:tab/>
        <w:t xml:space="preserve">Chosen arbitrari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w:t>
        <w:tab/>
        <w:tab/>
        <w:tab/>
        <w:tab/>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parameters</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ab/>
        <w:tab/>
        <w:tab/>
        <w:t>Chosen arbitrari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sation indication</w:t>
        <w:tab/>
        <w:tab/>
        <w:tab/>
        <w:t>Non synchro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ab/>
        <w:tab/>
        <w:t>As for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ab/>
        <w:tab/>
        <w:tab/>
        <w:tab/>
        <w:t>Arbitrarily selected from capabilities declared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for the chosen type o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 after time</w:t>
        <w:tab/>
        <w:tab/>
        <w:tab/>
        <w:t>Chosen arbitrarily, at least one frequency. In cas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n MA with just one frequency, the frequency sh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e different from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befor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 and TDMA offset</w:t>
        <w:tab/>
        <w:tab/>
        <w:t>Same as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Same as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ining Sequence Code</w:t>
        <w:tab/>
        <w:tab/>
        <w:t>Same as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w:t>
        <w:tab/>
        <w:tab/>
        <w:tab/>
        <w:tab/>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parameters</w:t>
        <w:tab/>
        <w:tab/>
        <w:tab/>
        <w:t>Chosen arbitrarily, different from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 before time</w:t>
        <w:tab/>
        <w:tab/>
        <w:t>Chosen arbitrarily, at least one frequency and different</w:t>
        <w:tab/>
        <w:tab/>
        <w:tab/>
        <w:tab/>
        <w:tab/>
        <w:tab/>
        <w:t>from "Mobile Allocation, after time". In case of an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with just one frequency, the frequency should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fferent from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7</w:t>
        <w:tab/>
        <w:t>Handover with starting time and frequency redefinition / failure case / time not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7.1</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S, after receiving a FREQUENCY REDEFINITION message, shall keep the provided information until the time is elapsed. The Mobile Station must accept an intervening handover, and, in case of failure of this handover resulting in a return to the old channel before the time indicated in the FREQUENCY REDEFINITION message, shall return on the old channel with the frequency parameters in use at the moment of the reception of the FREQUENCY REDEFINITION message, and shall eventually start using the new frequency parameters in the correct time slot indicated by the starting time of the FREQUENCY REDEFINI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ub-clauses 3.4.4, 3.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7.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after receiving a FREQUENCY REDEFINITION and then a HANDOVER COMMAND message with a starting time and channel  descriptions both for before and after the starting time, failing the handover, and ready to access on the old channel before the time indicated in the FREQUENCY REDEFINITION, resumes transmission on the channels used at the time of the reception of the FREQUENCY REDEFINITION message and eventually starts using the new frequency parameters  at the time indicated in the FREQUENCY REDEFINI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7.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CCCH_CONF set to 1 basic physical channel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and camp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rate(s) of TCH: (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upported channel mode(s) need to be decl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frequencies (P-GSM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 and camp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ystem Simulator pages the MS and after the MS has responded with a CHANNEL REQUEST, the simulator assigns allocating a hopping channel (TCH/F, TCH/H or SDCCH, randomly chosen among the channels supported). Then the SS sends a FREQUENCY REDEFINITION message (starting time T1), which modifies the frequency parameters to be used by the MS. Then the SS sends a HANDOVER COMMAND message, with a starting time (T2, possibly distinct from T1) and channel descriptions for both before and after the starting time. The MS shall try to activate the new channel (this is not verified) and shall then reactivate the old channel and trigger the establishment of the main signalling link on the old channel. Then the MS shall send a HANDOVER FAILURE message. Time T1 is chosen so it is reached only after the sending of the HANDOVER FAILURE message. The MS shall eventually, at the TDMA frame defined by the contents of the "Starting Time" information element of the FREQUENCY REDEFINITION message, use the new frequency parameters. The verification is performed at the RF burst leve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is set to T0+5000 (mod 42432), where T0 is the frame number at which the first burst of the HANDOVER COMMAND messag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2 is set to T0+4000 (mod 42432), where T0 is the frame number at which the first burst of the HANDOVER COMMAND messag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80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Hopping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FREQUENCY REDE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HANDOVER COMMAND</w:t>
        <w:tab/>
        <w:t xml:space="preserve">Hopping channel, type among possibl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 -&gt; SS</w:t>
        <w:tab/>
        <w:t>HANDOVER FAILURE</w:t>
        <w:tab/>
        <w:t>Sent on the correct channel (origin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arameters) after establishment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w:t>
        <w:tab/>
        <w:t>Time T1</w:t>
        <w:tab/>
        <w:t>The SS checks that the MS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mitting now on the corr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requencies (parameters of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FREQUENCY REDEFINITION message) an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at the transmiss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arted in the correct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nding of the HANDOVER COMMAND message can be delayed as needed to simplify the computing of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EQUENCY RE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 and TDMA offset</w:t>
        <w:tab/>
        <w:tab/>
        <w:t>Same as i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Same as i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ining Sequence Code</w:t>
        <w:tab/>
        <w:tab/>
        <w:t>Same as i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w:t>
        <w:tab/>
        <w:tab/>
        <w:tab/>
        <w:tab/>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parameters</w:t>
        <w:tab/>
        <w:tab/>
        <w:tab/>
        <w:t>Chosen arbitrarily, different than thos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Chosen arbitrarily, at least two frequencies,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an those of the IMMEDIATE ASSIGNMENT</w:t>
        <w:tab/>
        <w:tab/>
        <w:tab/>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b/>
        <w:tab/>
        <w:tab/>
        <w:t>As for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 and TDMA offset</w:t>
        <w:tab/>
        <w:tab/>
        <w:t>Chosen arbitrarily among that suppor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ining Sequence Code</w:t>
        <w:tab/>
        <w:tab/>
        <w:t xml:space="preserve">Chosen arbitrari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w:t>
        <w:tab/>
        <w:tab/>
        <w:tab/>
        <w:tab/>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parameters</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ab/>
        <w:tab/>
        <w:tab/>
        <w:t>Chosen arbitrari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sation indication</w:t>
        <w:tab/>
        <w:tab/>
        <w:tab/>
        <w:t>Non synchro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ab/>
        <w:tab/>
        <w:t>As for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ab/>
        <w:tab/>
        <w:tab/>
        <w:tab/>
        <w:t>Arbitrarily selected from capabilities declared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for the chosen type o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 after time</w:t>
        <w:tab/>
        <w:tab/>
        <w:tab/>
        <w:t>Chosen arbitrarily, at least one frequency. In cas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n MA with just one frequency, the frequency sh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e different from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befor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 and TDMA offset</w:t>
        <w:tab/>
        <w:tab/>
        <w:t>Same as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Same as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ining Sequence Code</w:t>
        <w:tab/>
        <w:tab/>
        <w:t>Same as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w:t>
        <w:tab/>
        <w:tab/>
        <w:tab/>
        <w:tab/>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parameters</w:t>
        <w:tab/>
        <w:tab/>
        <w:tab/>
        <w:t>Chosen arbitrarily, different from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 before time</w:t>
        <w:tab/>
        <w:tab/>
        <w:t>Chosen arbitrarily, at least one frequency and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from "Mobile Allocation, after time". In case of an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with just one frequency, the frequency should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fferent from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8</w:t>
        <w:tab/>
        <w:t>Handover with starting time and frequency redefinition / failure case / time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8.1</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S, after receiving a FREQUENCY REDEFINITION message, shall keep the provided information until the time is elapsed. The Mobile Station must accept an intervening handover, and, in case of failure of this handover resulting in a return to the old channel after the time indicated in the FREQUENCY REDEFINITION message, shall return on the old channel with the frequency parameters indicated in the FREQUENCY REDEFINI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ub-clauses 3.4.4, 3.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8.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after receiving a FREQUENCY REDEFINITION and then a HANDOVER COMMAND message with a starting time and channel descriptions both for before and after the starting time, failing the handover and returning on the old channel, and ready to access after the time indicated in the FREQUENCY REDEFINITION, resumes transmission using the new frequency parameters indicated in the FREQUENCY REDEFINI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8.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CCCH_CONF set to 1 basic physical channel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and camp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rate(s) of TCH: (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upported channel mode(s) need to be decl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frequencies (P-GSM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 and camp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ystem Simulator pages the MS and after the MS has responded with a CHANNEL REQUEST, the simulator assigns allocating a hopping channel (TCH/F, TCH/H or SDCCH, randomly chosen among the channels supported). Then the SS sends a FREQUENCY REDEFINITION message (starting time T1), which modifies the frequency parameters to be used by the MS. Then the SS sends a HANDOVER COMMAND message, with a starting time (T2, possibly distinct from T1) and channel descriptions for both before and after the starting time. Time T1 is chosen so it is reached after the sending of the HANDOVER COMMAND message, but before the return on the old channel. The MS shall try to activate the new channel (this is not verified) and shall then reactivate the old channel with the new frequency parameters as indicated by the FREQUENCY REDEFINITION message, and trigger the establishment of the main signalling link on the old channel. Then the MS shall send a HANDOVER FAILURE message. The verification is performed at the RF burst leve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is set to T0+5000 (mod 42432), where T0 is the frame number at which the first burst of the ASSIGNMENT COMMAND messag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2 is set to T0+10 (mod 42432), where T0 is the frame number at which the first burst of the ASSIGNMENT COMMAND messag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80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Hopping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FREQUENCY REDE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HANDOVER COMMAND</w:t>
        <w:tab/>
        <w:t xml:space="preserve">Hopping channel, type among possibl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 -&gt; SS</w:t>
        <w:tab/>
        <w:t>HANDOVER FAILURE</w:t>
        <w:tab/>
        <w:t>Sent on the correct channel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rom the FREQUENCY REDEF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establishment 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nding of the HANDOVER COMMAND message can be delayed as needed to simplify the computing of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EQUENCY RE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 and TDMA offset</w:t>
        <w:tab/>
        <w:tab/>
        <w:t>Same as i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Same as i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ining Sequence Code</w:t>
        <w:tab/>
        <w:tab/>
        <w:t>Same as i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w:t>
        <w:tab/>
        <w:tab/>
        <w:tab/>
        <w:tab/>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parameters</w:t>
        <w:tab/>
        <w:tab/>
        <w:tab/>
        <w:t>Chosen arbitrarily, different than thos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Chosen arbitrarily, at least two frequencies,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an those of th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b/>
        <w:tab/>
        <w:tab/>
        <w:t>As for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 and TDMA offset</w:t>
        <w:tab/>
        <w:tab/>
        <w:t>Chosen arbitrarily among that suppor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ining Sequence Code</w:t>
        <w:tab/>
        <w:tab/>
        <w:t xml:space="preserve">Chosen arbitrari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w:t>
        <w:tab/>
        <w:tab/>
        <w:tab/>
        <w:tab/>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parameters</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ab/>
        <w:tab/>
        <w:tab/>
        <w:t>Chosen arbitrari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sation indication</w:t>
        <w:tab/>
        <w:tab/>
        <w:tab/>
        <w:t>Non synchro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ab/>
        <w:tab/>
        <w:t>As for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ab/>
        <w:tab/>
        <w:tab/>
        <w:tab/>
        <w:t>Arbitrarily selected from capabilities declared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for the chosen type o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 after time</w:t>
        <w:tab/>
        <w:tab/>
        <w:tab/>
        <w:t>Chosen arbitrarily, at least one frequency. In cas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n MA with just one frequency, the frequency sh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e different from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befor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 and TDMA offset</w:t>
        <w:tab/>
        <w:tab/>
        <w:t>Same as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Same as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ining Sequence Code</w:t>
        <w:tab/>
        <w:tab/>
        <w:t>Same as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w:t>
        <w:tab/>
        <w:tab/>
        <w:tab/>
        <w:tab/>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parameters</w:t>
        <w:tab/>
        <w:tab/>
        <w:tab/>
        <w:t>Chosen arbitrarily, different from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 before time</w:t>
        <w:tab/>
        <w:tab/>
        <w:t>Chosen arbitrarily, at least one frequency and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from "Mobile Allocation, after time". In case of an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with just one frequency, the frequency should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fferent from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9</w:t>
        <w:tab/>
        <w:t>Immediate assignment with starting time / successful case / time not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9.1</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Mobile Station receiving an IMMEDIATE ASSIGNMENT message with a starting time and channel descriptions for both after and before the starting time, and ready to access before the indicated time has elapsed, shall perform the assignment on the channels as described for before the starting time and shall start using the new frequencies and hopping sequence in the correct time slot when the MS is allocated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ub-clauses 3.3.1.3.1, 9.1.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9.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after receiving an IMMEDIATE ASSIGNMENT message with a starting time and channel  descriptions both for before and after the starting time, and ready to access before the indicated time, performs correctly the assignment using the description for before the time, and then starts using the frequency parameters  for after the time at the time indicated in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9.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CCCH_CONF set to 1 basic physical channel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rate(s) of TCH: (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upported channel mode(s) need to be decl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frequencies (P-GSM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ystem Simulator pages the MS and after the MS has responded with a CHANNEL REQUEST, the simulator sends an IMMEDIATE ASSIGNMENT message allocating a hopping channel (TCH/F, TCH/H or SDCCH, randomly chosen among the channels supported), with a starting time and channel descriptions for both before and after the starting time. The indicated time is such that the Mobile Station is ready to access before that time. The Mobile Station then accesses the channel as described for before the starting time. The MS shall eventually, at the TDMA frame defined by the contents of the "Starting Time" information element of the IMMEDIATE ASSIGNMENT message, use the new frequency parameters. The verification is performed at the RF burst leve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is chosen arbitrarily to be between T0+60 and T0+100 (mod 42432), where T0 is the frame number at which the first burst of the IMMEDIATE ASSIGNMENT COMMAND messag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5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 ASSIGNMENT</w:t>
        <w:tab/>
        <w:t>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w:t>
        <w:tab/>
        <w:t>Time T1</w:t>
        <w:tab/>
        <w:t>The SS checks that the MS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mitting now on the corr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frequencies (after time parameters) an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at the transmiss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arted in the correct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MEDIAT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 and TDMA offset</w:t>
        <w:tab/>
        <w:tab/>
        <w:t>Chosen arbitrarily among that suppor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ining Sequence Code</w:t>
        <w:tab/>
        <w:tab/>
        <w:t xml:space="preserve">Chosen arbitrari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w:t>
        <w:tab/>
        <w:tab/>
        <w:tab/>
        <w:tab/>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parameters</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b/>
        <w:tab/>
        <w:t>A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 (after time)</w:t>
        <w:tab/>
        <w:tab/>
        <w:t>Chosen arbitrarily, at least one frequency. In cas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n MA with just one frequency, the frequency sh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e different from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 Rest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O</w:t>
        <w:tab/>
        <w:tab/>
        <w:tab/>
        <w:tab/>
        <w:tab/>
        <w:t>Chosen arbitrarily, different from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 (before time)</w:t>
        <w:tab/>
        <w:tab/>
        <w:t>Chosen arbitrarily, at least one frequency and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from "Mobile Allocation, after time". In case of an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with just one frequency, the frequency should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fferent from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10</w:t>
        <w:tab/>
        <w:t>Immediate assignment with starting time / successful case / time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10.1</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Mobile Station receiving an IMMEDIATE ASSIGNMENT message with a starting time and channel descriptions for both after and before the starting time, and ready to access after the indicated time has elapsed, shall perform the assignment on the channels as described for after the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ub-clauses 3.3.1.3.1, 9.1.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10.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after receiving an IMMEDIATE ASSIGNMENT message with a starting time and channel  descriptions both for before and after the starting time, performs correctly the assignment using the frequencies and hopping sequence for after the time if the indicated time has already elapsed when the Mobile Station is ready to trans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10.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CCCH_CONF set to 1 basic physical channel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MS (P-GSM900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rate(s) of TCH: (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upported channel mode(s) need to be decl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ystem Simulator pages the MS and after the MS has responded with a CHANNEL REQUEST, the simulator sends an IMMEDIATE ASSIGNMENT message allocating a hopping channel (TCH/F, TCH/H or SDCCH, randomly chosen among the channels supported), with a starting time and channel descriptions for both before and after the starting time. The indicated time is such that the Mobile Station is ready to access only after that time. The Mobile Station then accesses the channel as described for after the starting time. The verification is performed at the RF burst leve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is set to T0+5 (mod 42432), where T0 is the frame number at which the first burst of the IMMEDIATE ASSIGNMENT COMMAND messag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5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 ASSIGNMENT</w:t>
        <w:tab/>
        <w:t>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tab/>
        <w:t>The SS checks that the MS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mitting now on the corr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requencies (after time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MEDIAT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Channel Type and TDMA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hosen arbitrarily among that suppor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ining Sequence Code</w:t>
        <w:tab/>
        <w:tab/>
        <w:t xml:space="preserve">Chosen arbitrari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w:t>
        <w:tab/>
        <w:tab/>
        <w:tab/>
        <w:tab/>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parameters</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b/>
        <w:tab/>
        <w:t>A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 (after time)</w:t>
        <w:tab/>
        <w:tab/>
        <w:t>Chosen arbitrarily, at least one frequency. In cas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n MA with just one frequency, the frequency sh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e different from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 Rest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O</w:t>
        <w:tab/>
        <w:tab/>
        <w:tab/>
        <w:tab/>
        <w:tab/>
        <w:t>Chosen arbitrarily, different from "aft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 (before time)</w:t>
        <w:tab/>
        <w:tab/>
        <w:t>Chosen arbitrarily, at least one frequenc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fferent from "Mobile Allocation, after time". In cas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n MA with just one frequency, the frequency sh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e different from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4</w:t>
        <w:tab/>
        <w:t>Default contents of GSM 900 layer 3 messages for RR tes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ction contains the default values of GSM900 L3 messages, which unless indicated otherwise in section 26.6 shall be transmitted by the system simulator and which are required to be received from the GSM900 MS under test. These values are used in order to be consistent with the phase 2 version of 26.6.</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neccessary L3 messages are listed in alphabetic order, with the exception of the SYSTEM INFORMATION messages, where it is the information elements which are listed in alphabetic order (this is because some information elements occur in several SYSTEM INFORMATION typ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is section, decimal values are normally used. However, sometimes a hexadecimal value, indicated by an 'H', or a binary value, indicated by a 'B' is us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SYSTEM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2:</w:t>
        <w:tab/>
        <w:t>SYSTEM INFORMATION 2 bis, SYSTEM INFORMATION 5 bis, SYSTEM INFORMATION 7, and SYSTEM INFORMATION 8 messages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tents of information elements in SYSTEM INFORMATION TYPE 1 to 6 messages for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CH) Channel Description</w:t>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CH) Mobile Allocation</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mat identifier</w:t>
        <w:tab/>
        <w:tab/>
        <w:tab/>
        <w:t>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ll Allocation ARFCN</w:t>
        <w:tab/>
        <w:tab/>
        <w:tab/>
        <w:t>Channel Numbers 20, 30, 50 and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ll Identity Value</w:t>
        <w:tab/>
        <w:tab/>
        <w:tab/>
        <w:t>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Control Indicator</w:t>
        <w:tab/>
        <w:tab/>
        <w:tab/>
        <w:t>Power Control Indicator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TX Indicator</w:t>
        <w:tab/>
        <w:tab/>
        <w:tab/>
        <w:tab/>
        <w:t>MS shall not use D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dio-Link-Timeout</w:t>
        <w:tab/>
        <w:tab/>
        <w:tab/>
        <w:t>8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ll-Reselect-Hysteresis</w:t>
        <w:tab/>
        <w:tab/>
        <w:tab/>
        <w:t>1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X-TXPWR-MAX-CCH</w:t>
        <w:tab/>
        <w:tab/>
        <w:tab/>
        <w:t>Min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S</w:t>
        <w:tab/>
        <w:tab/>
        <w:tab/>
        <w:tab/>
        <w:tab/>
        <w:t>No addition cell parameters are presen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SYSTEM INFORMATION messages 7 an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CI</w:t>
        <w:tab/>
        <w:tab/>
        <w:tab/>
        <w:tab/>
        <w:tab/>
        <w:t>New establishment cause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XLEV-ACCESS-MIN</w:t>
        <w:tab/>
        <w:tab/>
        <w:tab/>
        <w:t>Min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ttach-Detach allowed</w:t>
        <w:tab/>
        <w:tab/>
        <w:tab/>
        <w:t>No Attach/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S-AG-BLKS-RES</w:t>
        <w:tab/>
        <w:tab/>
        <w:tab/>
        <w:t>0 blocks reserved fo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w:t>
        <w:tab/>
        <w:tab/>
        <w:tab/>
        <w:tab/>
        <w:t>1 basic physical channel us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CCH,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S-PA-MFRMS</w:t>
        <w:tab/>
        <w:tab/>
        <w:tab/>
        <w:t>5 multiframe periods for transmissio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paging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3212 Timeout value</w:t>
        <w:tab/>
        <w:tab/>
        <w:tab/>
        <w:t>Infin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1</w:t>
        <w:tab/>
        <w:tab/>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2</w:t>
        <w:tab/>
        <w:tab/>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3</w:t>
        <w:tab/>
        <w:tab/>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4</w:t>
        <w:tab/>
        <w:tab/>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Country Code</w:t>
        <w:tab/>
        <w:tab/>
        <w:tab/>
        <w:t>0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Network Code</w:t>
        <w:tab/>
        <w:tab/>
        <w:tab/>
        <w:t>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Area Code</w:t>
        <w:tab/>
        <w:tab/>
        <w:tab/>
        <w:t>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1</w:t>
        <w:tab/>
        <w:tab/>
        <w:tab/>
        <w:t>0001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2</w:t>
        <w:tab/>
        <w:tab/>
        <w:tab/>
        <w:t>0001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3</w:t>
        <w:tab/>
        <w:tab/>
        <w:tab/>
        <w:t>0001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4</w:t>
        <w:tab/>
        <w:tab/>
        <w:tab/>
        <w:t>0001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5</w:t>
        <w:tab/>
        <w:tab/>
        <w:tab/>
        <w:t>0001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6</w:t>
        <w:tab/>
        <w:tab/>
        <w:tab/>
        <w:t>00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mat identifier</w:t>
        <w:tab/>
        <w:tab/>
        <w:tab/>
        <w:t>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CCH Allocation Sequence</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CCH Allocation ARFCN</w:t>
        <w:tab/>
        <w:tab/>
        <w:tab/>
        <w:t>Channels numbers 10, 20, 80, 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00, 110 and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T-IND</w:t>
        <w:tab/>
        <w:tab/>
        <w:tab/>
        <w:tab/>
        <w:t>This IE carries the complet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 Permitted</w:t>
        <w:tab/>
        <w:tab/>
        <w:tab/>
        <w:tab/>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w:t>
        <w:tab/>
        <w:tab/>
        <w:tab/>
        <w:tab/>
        <w:t>Max 1 re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w:t>
        <w:tab/>
        <w:tab/>
        <w:tab/>
        <w:tab/>
        <w:t>5 slot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ll Barred for Access</w:t>
        <w:tab/>
        <w:tab/>
        <w:tab/>
        <w:t>Cell is not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ll Reestablishment Allowed</w:t>
        <w:tab/>
        <w:tab/>
        <w:t>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cess Control Class</w:t>
        <w:tab/>
        <w:tab/>
        <w:tab/>
        <w:t>Access is not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mergency Call allowed</w:t>
        <w:tab/>
        <w:tab/>
        <w:tab/>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 1 rest octets</w:t>
        <w:tab/>
        <w:tab/>
        <w:tab/>
        <w:tab/>
        <w:tab/>
        <w:t>Not used (all bits are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 2 rest octets</w:t>
        <w:tab/>
        <w:tab/>
        <w:tab/>
        <w:tab/>
        <w:tab/>
        <w:t>Not used (all bits are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 3 rest octets</w:t>
        <w:tab/>
        <w:tab/>
        <w:tab/>
        <w:tab/>
        <w:tab/>
        <w:t>Not used (all bits are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 4 rest octets</w:t>
        <w:tab/>
        <w:tab/>
        <w:tab/>
        <w:tab/>
        <w:tab/>
        <w:t>Not used (all bits are set to spa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settings for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w:t>
        <w:tab/>
        <w:tab/>
        <w:tab/>
        <w:tab/>
        <w:t>6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w:t>
        <w:tab/>
        <w:tab/>
        <w:tab/>
        <w:tab/>
        <w:t>minimum supported by the MS's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w:t>
        <w:tab/>
        <w:tab/>
        <w:tab/>
        <w:tab/>
        <w:t>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CCCH carrier number</w:t>
        <w:tab/>
        <w:tab/>
        <w:tab/>
        <w:t>2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tents of SYSTEM INFORMATION TYPE 1 to 6 messages for cell B are identical to those of cell A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mat Identifier</w:t>
        <w:tab/>
        <w:tab/>
        <w:tab/>
        <w:t>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ll Allocation ARFCN</w:t>
        <w:tab/>
        <w:tab/>
        <w:tab/>
        <w:t>Channel Number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3:</w:t>
        <w:tab/>
        <w:t>This IE needs modification when used in handover tests which command the MS to go to a frequency hopping channel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ll Identity Value</w:t>
        <w:tab/>
        <w:tab/>
        <w:tab/>
        <w:t>0002H</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settings for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w:t>
        <w:tab/>
        <w:tab/>
        <w:tab/>
        <w:tab/>
        <w:t>5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w:t>
        <w:tab/>
        <w:tab/>
        <w:tab/>
        <w:tab/>
        <w:t>minimum supported by the MS's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w:t>
        <w:tab/>
        <w:tab/>
        <w:tab/>
        <w:tab/>
        <w:t>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CCCH carrier number</w:t>
        <w:tab/>
        <w:tab/>
        <w:tab/>
        <w:t>1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ALERTING message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ab/>
        <w:t>As us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1 (destination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information elements</w:t>
        <w:tab/>
        <w:tab/>
        <w:tab/>
        <w:t>Not pres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ASSIGNMENT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 and TDMA offset</w:t>
        <w:tab/>
        <w:tab/>
        <w:t>Bm + A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level</w:t>
        <w:tab/>
        <w:tab/>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information elements</w:t>
        <w:tab/>
        <w:tab/>
        <w:tab/>
        <w:t>Not pres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R Cause Value</w:t>
        <w:tab/>
        <w:tab/>
        <w:tab/>
        <w:t>Normal ev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ASSIGNMENT FAILUR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R Cause Value</w:t>
        <w:tab/>
        <w:tab/>
        <w:tab/>
        <w:t>Depending on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AUTHENTICATION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1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Key Sequence</w:t>
        <w:tab/>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rom the range 0 t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ND value</w:t>
        <w:tab/>
        <w:tab/>
        <w:tab/>
        <w:tab/>
        <w:t>Chosen arbitrarily by the test hou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AUTHENTICATION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01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information element(s)</w:t>
        <w:tab/>
        <w:tab/>
        <w:tab/>
        <w:t>Not check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ALL PROCEED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ab/>
        <w:t>As us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1 (destination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0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information elements</w:t>
        <w:tab/>
        <w:tab/>
        <w:tab/>
        <w:t>Not pres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1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 and TDMA offset</w:t>
        <w:tab/>
        <w:tab/>
        <w:t>Depending o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de</w:t>
        <w:tab/>
        <w:tab/>
        <w:tab/>
        <w:tab/>
        <w:tab/>
        <w:t>Depending on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HANNEL MODE MODIFY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1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 and TDMA offset</w:t>
        <w:tab/>
        <w:tab/>
        <w:t>Depending o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Same as in the CHANNEL MODE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ab/>
        <w:t>Same as in the CHANNEL MODE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requency Band</w:t>
        <w:tab/>
        <w:tab/>
        <w:tab/>
        <w:t>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de</w:t>
        <w:tab/>
        <w:tab/>
        <w:tab/>
        <w:tab/>
        <w:tab/>
        <w:t>Same as in the CHANNEL MODE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0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R Cause Value</w:t>
        <w:tab/>
        <w:tab/>
        <w:tab/>
        <w:t>Normal ev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Cause</w:t>
        <w:tab/>
        <w:tab/>
        <w:tab/>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ab/>
        <w:tab/>
        <w:tab/>
        <w:t>Not check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IPHERING MODE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1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gorithm identifier</w:t>
        <w:tab/>
        <w:tab/>
        <w:tab/>
        <w:t>cipher with A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C</w:t>
        <w:tab/>
        <w:tab/>
        <w:tab/>
        <w:tab/>
        <w:tab/>
        <w:t>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Response</w:t>
        <w:tab/>
        <w:tab/>
        <w:tab/>
        <w:tab/>
        <w:tab/>
        <w:t>IMEI shall not be includ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1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ab/>
        <w:tab/>
        <w:t>Not pres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the CLASSMARK CHAN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10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b/>
        <w:tab/>
        <w:tab/>
        <w:t>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3</w:t>
        <w:tab/>
        <w:tab/>
        <w:tab/>
        <w:tab/>
        <w:t>For presence and contents see PICS/PIXI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M SERVIC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0001</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10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information elements</w:t>
        <w:tab/>
        <w:tab/>
        <w:tab/>
        <w:tab/>
        <w:t>Not check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ONNECT message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ab/>
        <w:t>As us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0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information elements</w:t>
        <w:tab/>
        <w:tab/>
        <w:tab/>
        <w:t>Not pres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ONNECT ACKNOWLEDGE message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ab/>
        <w:t>As us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001111</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HANDOVER ACCE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ab/>
        <w:tab/>
        <w:tab/>
        <w:t>Equal to the value includ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Handover Command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twork Colour Code</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e station Colour Code</w:t>
        <w:tab/>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CCH Carrier Number</w:t>
        <w:tab/>
        <w:tab/>
        <w:tab/>
        <w:t>Set to the BCCH carrier number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one of 10, 20, 80, 90, 100, 110 or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 and TDMA offset</w:t>
        <w:tab/>
        <w:tab/>
        <w:t>Bm + A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 xml:space="preserve">Chosen randomly by the test house from th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upported on the targe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andover Reference Value</w:t>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level</w:t>
        <w:tab/>
        <w:tab/>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information elements</w:t>
        <w:tab/>
        <w:tab/>
        <w:tab/>
        <w:t>Not pres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HANDOVER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ab/>
        <w:tab/>
        <w:t>Normal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difference</w:t>
        <w:tab/>
        <w:tab/>
        <w:tab/>
        <w:tab/>
        <w:tab/>
        <w:t>Not pres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HANDOVER FAILUR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ab/>
        <w:tab/>
        <w:t>Dependent on the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This is the sum of the lengths of all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formation elements presen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except for the IA rest octet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L2 pseudo length IEs. For th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the L2 pseudo length is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 and TDMA offset</w:t>
        <w:tab/>
        <w:tab/>
        <w:t>For non-combined CCCH/SDCCH (see ini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8, with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hosen randomly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he test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with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For non-combined CCCH/SDCCH (see ini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chosen randomly by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timsel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ab/>
        <w:t>For non-combined CCCH/SDCCH (see ini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chosen randomly by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TSC=5 (sam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he B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For non-combined CCCH/SDCCH (see ini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Channel number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ab/>
        <w:t>Pertaining to last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ing advance value</w:t>
        <w:tab/>
        <w:tab/>
        <w:tab/>
        <w:t>30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ength</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 rest octets</w:t>
        <w:tab/>
        <w:tab/>
        <w:tab/>
        <w:tab/>
        <w:tab/>
        <w:t>Not used (all bits set to spa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IMMEDIATE ASSIGNMENT EXTENDE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This is the sum of the lengths of all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formation elements presen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except for the IAX rest octet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L2 pseudo length IEs. For th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the L2 pseudo length is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1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hannel Type and TDMA offset</w:t>
        <w:tab/>
        <w:tab/>
        <w:t>For non-combined CCCH/SDCCH (se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8, with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with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imeslot Number</w:t>
        <w:tab/>
        <w:tab/>
        <w:tab/>
        <w:t>For non-combined CCCH/SDCCH (se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chosen randomly by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timsel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raining Sequence Code</w:t>
        <w:tab/>
        <w:tab/>
        <w:t>For non-combined CCCH/SDCCH (see ini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chosen randomly by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TSC=5 (same a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B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RFCN</w:t>
        <w:tab/>
        <w:tab/>
        <w:tab/>
        <w:tab/>
        <w:t>For non-combined CCCH/SDCCH (see ini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Channel number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1</w:t>
        <w:tab/>
        <w:tab/>
        <w:tab/>
        <w:tab/>
        <w:t>Pertaining to last Channel Request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ing advance value</w:t>
        <w:tab/>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 and TDMA offset</w:t>
        <w:tab/>
        <w:tab/>
        <w:t>Same channel type as in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Description 1, but different TDMA offset to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n Channel Descript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equal to the value in Channel Descript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ab/>
        <w:t>equal to the value in Channel Descript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equal to the value in Channel Descript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2</w:t>
        <w:tab/>
        <w:tab/>
        <w:tab/>
        <w:tab/>
        <w:t>Not pertaining to any Channel Reques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ing advance value</w:t>
        <w:tab/>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ength</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X rest octets</w:t>
        <w:tab/>
        <w:tab/>
        <w:tab/>
        <w:tab/>
        <w:tab/>
        <w:t>Not used (all bits set to spa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1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ab/>
        <w:t>Pertaining to last Channel Request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ab/>
        <w:t>Not pertain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ab/>
        <w:t>Not pertain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ab/>
        <w:t>Not pertain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R rest octets</w:t>
        <w:tab/>
        <w:tab/>
        <w:tab/>
        <w:tab/>
        <w:tab/>
        <w:t>Not used (all bits set to spa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LOCATION UPDAT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00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information elements</w:t>
        <w:tab/>
        <w:tab/>
        <w:t>Not check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PAGING REQUEST TYPE 1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This is the sum of the lengths of all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formation elements presen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except for the P1 rest octet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L2 pseudo length IEs. For th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the L2 pseudo length is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irst channel</w:t>
        <w:tab/>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ond channel</w:t>
        <w:tab/>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dd/even indication</w:t>
        <w:tab/>
        <w:tab/>
        <w:tab/>
        <w:t>E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Identity</w:t>
        <w:tab/>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dentity Digits</w:t>
        <w:tab/>
        <w:tab/>
        <w:tab/>
        <w:tab/>
        <w:t>TMSI previously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 rest octets</w:t>
        <w:tab/>
        <w:tab/>
        <w:tab/>
        <w:tab/>
        <w:tab/>
        <w:t>Not used (all bits set to spa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PAGING REQUEST TYPE 2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This is the sum of the lengths of all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formation elements presen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except for the P2 rest octet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L2 pseudo length IEs. For th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the L2 pseudo length is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irst channel</w:t>
        <w:tab/>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ond channel</w:t>
        <w:tab/>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value</w:t>
        <w:tab/>
        <w:tab/>
        <w:tab/>
        <w:tab/>
        <w:t>TMSI previously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value</w:t>
        <w:tab/>
        <w:tab/>
        <w:tab/>
        <w:tab/>
        <w:t>TMSI not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2 rest octets</w:t>
        <w:tab/>
        <w:tab/>
        <w:tab/>
        <w:tab/>
        <w:tab/>
        <w:t>Not used (all bits set to spa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PAGING REQUEST TYPE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irst channel</w:t>
        <w:tab/>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ond channel</w:t>
        <w:tab/>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value</w:t>
        <w:tab/>
        <w:tab/>
        <w:tab/>
        <w:tab/>
        <w:t>TMSI previously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value</w:t>
        <w:tab/>
        <w:tab/>
        <w:tab/>
        <w:tab/>
        <w:t>TMSI not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value</w:t>
        <w:tab/>
        <w:tab/>
        <w:tab/>
        <w:tab/>
        <w:t>TMSI not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value</w:t>
        <w:tab/>
        <w:tab/>
        <w:tab/>
        <w:tab/>
        <w:t>TMSI not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3 rest octets</w:t>
        <w:tab/>
        <w:tab/>
        <w:tab/>
        <w:tab/>
        <w:tab/>
        <w:t>Not used (all bits set to spa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Key Sequence</w:t>
        <w:tab/>
        <w:tab/>
        <w:tab/>
        <w:tab/>
        <w:t>Key sequence number previously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MS, or '111' if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dd/even indication</w:t>
        <w:tab/>
        <w:tab/>
        <w:tab/>
        <w:t>E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identity</w:t>
        <w:tab/>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dentity Digits</w:t>
        <w:tab/>
        <w:tab/>
        <w:tab/>
        <w:tab/>
        <w:t>TMSI previously allocated to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PHYSICAL INFORM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b/>
        <w:tab/>
        <w:tab/>
        <w:t>20 bit period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SETUP message; (MS to SS; for full rate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ab/>
        <w:t>any value from the set {0,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00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information elements</w:t>
        <w:tab/>
        <w:tab/>
        <w:tab/>
        <w:tab/>
        <w:t>Not checked</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Contents of SETUP message; (SS to MS; for full rate spee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is message is not used in this direction in the RR tests- yet! It is put into hidden text in case a new test needs i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rotocol Discriminator</w:t>
        <w:tab/>
        <w:tab/>
        <w:tab/>
        <w:tab/>
        <w:t>Call Contro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ransaction Identifie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I value</w:t>
        <w:tab/>
        <w:tab/>
        <w:tab/>
        <w:tab/>
        <w:tab/>
        <w:t>chosen randomly by the test house from th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ab/>
        <w:tab/>
        <w:tab/>
        <w:tab/>
        <w:tab/>
        <w:t xml:space="preserve">set {0, ..., 6}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I flag</w:t>
        <w:tab/>
        <w:tab/>
        <w:tab/>
        <w:tab/>
        <w:tab/>
        <w:tab/>
        <w:t>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Message Type</w:t>
        <w:tab/>
        <w:tab/>
        <w:tab/>
        <w:tab/>
        <w:tab/>
        <w:t>0000010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C repeat indicator</w:t>
        <w:tab/>
        <w:tab/>
        <w:tab/>
        <w:tab/>
        <w:t>Not pres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arer capability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EI</w:t>
        <w:tab/>
        <w:tab/>
        <w:tab/>
        <w:tab/>
        <w:tab/>
        <w:tab/>
        <w:t>04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length</w:t>
        <w:tab/>
        <w:tab/>
        <w:tab/>
        <w:tab/>
        <w:tab/>
        <w:tab/>
        <w:t>01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formation transfer capability</w:t>
        <w:tab/>
        <w:tab/>
        <w:t>spee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ransfer mode</w:t>
        <w:tab/>
        <w:tab/>
        <w:tab/>
        <w:tab/>
        <w:t>circuit mod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coding standard</w:t>
        <w:tab/>
        <w:tab/>
        <w:tab/>
        <w:tab/>
        <w:t>GSM standardized cod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adio channel requirement</w:t>
        <w:tab/>
        <w:tab/>
        <w:tab/>
        <w:t>full rate channe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Signal</w:t>
        <w:tab/>
        <w:tab/>
        <w:tab/>
        <w:tab/>
        <w:tab/>
        <w:tab/>
        <w:tab/>
        <w:t>[Not pres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ll other information elements</w:t>
        <w:tab/>
        <w:tab/>
        <w:tab/>
        <w:t>Not present</w:t>
      </w:r>
    </w:p>
    <w:p>
      <w:pPr>
        <w:pStyle w:val="Normal"/>
        <w:bidi w:val="0"/>
        <w:spacing w:lineRule="auto" w:line="240" w:before="0" w:after="200"/>
        <w:ind w:left="0" w:right="0" w:hanging="0"/>
        <w:jc w:val="both"/>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5</w:t>
        <w:tab/>
        <w:t>Default contents of DCS1800 layer 3 messages for RR tes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ction contains the default values of DCS1800 L3 messages, which unless indicated otherwise in section 26.6 shall be transmitted by the system simulator and which are required to be received from the DCS1800 MS under test. These values are used in order to be consistent with the phase 2 version of 26.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neccessary L3 messages are listed in alphabetic order, with the exception of the SYSTEM INFORMATION messages, where it is the information elements which are listed in alphabetic order (this is because some information elements occur in several SYSTEM INFORMATION typ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is section, decimal values are normally used. However, sometimes a hexadecimal value, indicated by an 'H', or a binary value, indicated by a 'B' is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Default SYSTEM INFORMATION:</w:t>
      </w:r>
    </w:p>
    <w:p>
      <w:pPr>
        <w:pStyle w:val="Normal"/>
        <w:tabs>
          <w:tab w:val="clear" w:pos="720"/>
          <w:tab w:val="left" w:pos="3402" w:leader="none"/>
        </w:tabs>
        <w:bidi w:val="0"/>
        <w:spacing w:lineRule="auto" w:line="240" w:before="0" w:after="200"/>
        <w:ind w:left="1701" w:right="0" w:hanging="1134"/>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23:</w:t>
        <w:tab/>
        <w:t xml:space="preserve">SYSTEM INFORMATION 2 bis, SYSTEM INFORMATION 7, and SYSTEM INFORMATION 8 messages are not used. </w:t>
      </w:r>
    </w:p>
    <w:p>
      <w:pPr>
        <w:pStyle w:val="Normal"/>
        <w:tabs>
          <w:tab w:val="clear" w:pos="720"/>
          <w:tab w:val="left" w:pos="3402" w:leader="none"/>
        </w:tabs>
        <w:bidi w:val="0"/>
        <w:spacing w:lineRule="auto" w:line="240" w:before="0" w:after="200"/>
        <w:ind w:left="1701" w:right="0" w:hanging="1134"/>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STEM INFORMATION 5 bis is not sent as a default message. For those tests which require SYSTEM INFORMATION 5 bis see the specific message contents for that test</w:t>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ell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tents of information elements in SYSTEM INFORMATION TYPE 1 to 6 messages for cell A.</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BCH) Channel Description</w:t>
        <w:tab/>
        <w:tab/>
        <w:tab/>
        <w:t>Not pres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BCH) Mobile Allocation</w:t>
        <w:tab/>
        <w:tab/>
        <w:tab/>
        <w:tab/>
        <w:t>Not pres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ll Channel Description</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Format identifier</w:t>
        <w:tab/>
        <w:tab/>
        <w:tab/>
        <w:t>Range 512</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ell Allocation ARFCN</w:t>
        <w:tab/>
        <w:tab/>
        <w:tab/>
        <w:t>Channel Numbers, 590, 650, 750 and 85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ll Identity</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ell Identity Value</w:t>
        <w:tab/>
        <w:tab/>
        <w:tab/>
        <w:t>0001H</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ll Options</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Power Control Indicator</w:t>
        <w:tab/>
        <w:tab/>
        <w:tab/>
        <w:t>Power Control Indicator is not set, 0</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TX Indicator</w:t>
        <w:tab/>
        <w:tab/>
        <w:tab/>
        <w:tab/>
        <w:t>MS shall not use DTX</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Radio-Link-Timeout</w:t>
        <w:tab/>
        <w:tab/>
        <w:tab/>
        <w:t>8 SACCH block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ll Selection Parameters</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ell-Reselect-Hysteresis</w:t>
        <w:tab/>
        <w:tab/>
        <w:tab/>
        <w:t>12 dB</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X-TXPWR-MAX-CCH</w:t>
        <w:tab/>
        <w:tab/>
        <w:tab/>
        <w:t>Minimum level</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CS</w:t>
        <w:tab/>
        <w:tab/>
        <w:tab/>
        <w:tab/>
        <w:tab/>
        <w:t>No addition cell parameters are present in</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SYSTEM INFORMATION messages 7 and 8.</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NECI</w:t>
        <w:tab/>
        <w:tab/>
        <w:tab/>
        <w:tab/>
        <w:tab/>
        <w:t>New establishment causes not supported</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RXLEV-ACCESS-MIN</w:t>
        <w:tab/>
        <w:tab/>
        <w:tab/>
        <w:t>Minimum level</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trol Channel Description</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ttach-Detach allowed</w:t>
        <w:tab/>
        <w:tab/>
        <w:tab/>
        <w:t>MS shall not apply</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BS-AG-BLKS-RES</w:t>
        <w:tab/>
        <w:tab/>
        <w:tab/>
        <w:t>0 blocks reserved for access grant</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CCH-CONF</w:t>
        <w:tab/>
        <w:tab/>
        <w:tab/>
        <w:tab/>
        <w:t>1 basic physical channel used for</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CCCH, combined with SDCCHs</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BS-PA-MFRMS</w:t>
        <w:tab/>
        <w:tab/>
        <w:tab/>
        <w:t>5 multiframe periods for transmission of</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paging messages</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3212 Timeout value</w:t>
        <w:tab/>
        <w:tab/>
        <w:tab/>
        <w:t>Infinit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2 pseudo length</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information 1</w:t>
        <w:tab/>
        <w:tab/>
        <w:tab/>
        <w:t>21</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information 2</w:t>
        <w:tab/>
        <w:tab/>
        <w:tab/>
        <w:t>22</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information 3</w:t>
        <w:tab/>
        <w:tab/>
        <w:tab/>
        <w:t>18</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information 4</w:t>
        <w:tab/>
        <w:tab/>
        <w:tab/>
        <w:t>12</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ocation Area Identification</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obile Country Code</w:t>
        <w:tab/>
        <w:tab/>
        <w:tab/>
        <w:t>001 decimal</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obile Network Code</w:t>
        <w:tab/>
        <w:tab/>
        <w:tab/>
        <w:t>01 decimal</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Location Area Code</w:t>
        <w:tab/>
        <w:tab/>
        <w:tab/>
        <w:t>0001H</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information 1</w:t>
        <w:tab/>
        <w:tab/>
        <w:tab/>
        <w:t>00011001</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information 2</w:t>
        <w:tab/>
        <w:tab/>
        <w:tab/>
        <w:t>00011010</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information 3</w:t>
        <w:tab/>
        <w:tab/>
        <w:tab/>
        <w:t>00011011</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information 4</w:t>
        <w:tab/>
        <w:tab/>
        <w:tab/>
        <w:t>00011100</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information 5</w:t>
        <w:tab/>
        <w:tab/>
        <w:tab/>
        <w:t>00011101</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information 6</w:t>
        <w:tab/>
        <w:tab/>
        <w:tab/>
        <w:t>0001111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Cells Description</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Format identifier</w:t>
        <w:tab/>
        <w:tab/>
        <w:tab/>
        <w:t>Range 512</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BCCH Allocation Sequence</w:t>
        <w:tab/>
        <w:tab/>
        <w:t>0</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BCCH Allocation ARFCN</w:t>
        <w:tab/>
        <w:tab/>
        <w:tab/>
        <w:t>Channels numbers, 520, 590, 600, 700, 780,</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810, 870</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XT-IND</w:t>
        <w:tab/>
        <w:tab/>
        <w:tab/>
        <w:tab/>
        <w:t>This IE carries the complete BA. EXT-IND is 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CC Permitted</w:t>
        <w:tab/>
        <w:tab/>
        <w:tab/>
        <w:tab/>
        <w:tab/>
        <w:t>0000 001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ACH Control Parameters</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ax Retrans</w:t>
        <w:tab/>
        <w:tab/>
        <w:tab/>
        <w:tab/>
        <w:t>Max 1 retrans</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x-integer</w:t>
        <w:tab/>
        <w:tab/>
        <w:tab/>
        <w:tab/>
        <w:t>5 slots used</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ell Barred for Access</w:t>
        <w:tab/>
        <w:tab/>
        <w:tab/>
        <w:t>Cell is not barred</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all Reestablishment Allowed</w:t>
        <w:tab/>
        <w:tab/>
        <w:t>Not Allowed</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ccess Control Class</w:t>
        <w:tab/>
        <w:tab/>
        <w:tab/>
        <w:t>Access is not barred</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mergency Call allowed</w:t>
        <w:tab/>
        <w:tab/>
        <w:tab/>
        <w:t>Ye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I 1 rest octets</w:t>
        <w:tab/>
        <w:tab/>
        <w:tab/>
        <w:tab/>
        <w:tab/>
        <w:t>Not used (all bits are set to spar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I 2 rest octets</w:t>
        <w:tab/>
        <w:tab/>
        <w:tab/>
        <w:tab/>
        <w:tab/>
        <w:t>Not used (all bits are set to spar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I 3 rest octets</w:t>
        <w:tab/>
        <w:tab/>
        <w:tab/>
        <w:tab/>
        <w:tab/>
        <w:t>Not used (all bits are set to spar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I 4 rest octets</w:t>
        <w:tab/>
        <w:tab/>
        <w:tab/>
        <w:tab/>
        <w:tab/>
        <w:t>Not used (all bits are set to spa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Default settings for cell A:</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ownlink input level</w:t>
        <w:tab/>
        <w:tab/>
        <w:tab/>
        <w:tab/>
        <w:t>63 dBmicroVolt emf()</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plink output power</w:t>
        <w:tab/>
        <w:tab/>
        <w:tab/>
        <w:tab/>
        <w:t>minimum supported by the MS's power</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clas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pagation profile</w:t>
        <w:tab/>
        <w:tab/>
        <w:tab/>
        <w:tab/>
        <w:t>static</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CCH/CCCH carrier number</w:t>
        <w:tab/>
        <w:tab/>
        <w:tab/>
        <w:t>ARFN 59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tents of SYSTEM INFORMATION TYPE 1 to 6 messages for cell B are identical to those of cell A with the following exception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ll Channel Description</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Format Identifier</w:t>
        <w:tab/>
        <w:tab/>
        <w:tab/>
        <w:t>Range 512</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ell Allocation ARFCN</w:t>
        <w:tab/>
        <w:tab/>
        <w:tab/>
        <w:t>Channel Number 520</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
    </w:p>
    <w:p>
      <w:pPr>
        <w:pStyle w:val="Normal"/>
        <w:tabs>
          <w:tab w:val="clear" w:pos="720"/>
          <w:tab w:val="left" w:pos="3402" w:leader="none"/>
        </w:tabs>
        <w:bidi w:val="0"/>
        <w:spacing w:lineRule="auto" w:line="240" w:before="0" w:after="200"/>
        <w:ind w:left="1701" w:right="0" w:hanging="1134"/>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23:</w:t>
        <w:tab/>
        <w:t>This IE needs modification when used in handover tests which command the MS to go to a frequency hopping channel in cell B.</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ll Identity</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ell Identity Value</w:t>
        <w:tab/>
        <w:tab/>
        <w:tab/>
        <w:t>0002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Default settings for cell B:</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ownlink input level</w:t>
        <w:tab/>
        <w:tab/>
        <w:tab/>
        <w:tab/>
        <w:t>53 dBmicroVolt emf()</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plink output power</w:t>
        <w:tab/>
        <w:tab/>
        <w:tab/>
        <w:tab/>
        <w:t>minimum supported by the MS's power</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clas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pagation profile</w:t>
        <w:tab/>
        <w:tab/>
        <w:tab/>
        <w:tab/>
        <w:t>static</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CCH/CCCH carrier number</w:t>
        <w:tab/>
        <w:tab/>
        <w:tab/>
        <w:t>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ALERTING message (SS to M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Call Control,</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ansaction Identifier</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I value</w:t>
        <w:tab/>
        <w:tab/>
        <w:tab/>
        <w:tab/>
        <w:tab/>
        <w:t>As used in the SETUP messag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I flag</w:t>
        <w:tab/>
        <w:tab/>
        <w:tab/>
        <w:tab/>
        <w:tab/>
        <w:t>1 (destination sid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000001</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 other information elements</w:t>
        <w:tab/>
        <w:tab/>
        <w:tab/>
        <w:t>Not pre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ASSIGNMENT COMMAND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RR Managem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10111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hannel Type and TDMA offset</w:t>
        <w:tab/>
        <w:tab/>
        <w:t>Bm + ACCHs</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imeslot Number</w:t>
        <w:tab/>
        <w:tab/>
        <w:tab/>
        <w:t>Chosen randomly by the test hous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raining Sequence Code</w:t>
        <w:tab/>
        <w:tab/>
        <w:tab/>
        <w:t>Chosen randomly by the test hous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Hopping</w:t>
        <w:tab/>
        <w:tab/>
        <w:tab/>
        <w:tab/>
        <w:t>Single RF channel</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RFCN</w:t>
        <w:tab/>
        <w:tab/>
        <w:tab/>
        <w:tab/>
        <w:t>Channel number 65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ower Command</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Power level</w:t>
        <w:tab/>
        <w:tab/>
        <w:tab/>
        <w:tab/>
        <w:t>Chosen arbitrarily by the test hous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 other information elements</w:t>
        <w:tab/>
        <w:tab/>
        <w:tab/>
        <w:t>Not pre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ASSIGNMENT COMPLETE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RR Managem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101001</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R Caus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RR Cause Value</w:t>
        <w:tab/>
        <w:tab/>
        <w:tab/>
        <w:t>Normal ev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ASSIGNMENT FAILURE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RR Managem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101111</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R Caus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RR Cause Value</w:t>
        <w:tab/>
        <w:tab/>
        <w:tab/>
        <w:t>Depending on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AUTHENTICATION REQUEST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MM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01001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iphering Key Sequence Number</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Key Sequence</w:t>
        <w:tab/>
        <w:tab/>
        <w:tab/>
        <w:tab/>
        <w:t>Chosen randomly by the test hous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from the range 0 to 6</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uthentication Parameter RAND</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RAND value</w:t>
        <w:tab/>
        <w:tab/>
        <w:tab/>
        <w:tab/>
        <w:t>Chosen arbitrarily by the test hou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AUTHENTICATION RESPONSE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MM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X0101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ther information element(s)</w:t>
        <w:tab/>
        <w:tab/>
        <w:tab/>
        <w:t>Not chec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CALL PROCEEDING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Call Control</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ansaction Identifier</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I value</w:t>
        <w:tab/>
        <w:tab/>
        <w:tab/>
        <w:tab/>
        <w:tab/>
        <w:t>As used in the SETUP messag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I flag</w:t>
        <w:tab/>
        <w:tab/>
        <w:tab/>
        <w:tab/>
        <w:tab/>
        <w:t>1 (destination sid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00001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 other information elements</w:t>
        <w:tab/>
        <w:tab/>
        <w:tab/>
        <w:t>Not pre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CHANNEL MODE MODIFY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RR Managem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010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hannel Type and TDMA offset</w:t>
        <w:tab/>
        <w:tab/>
        <w:t>Depending on test</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imeslot Number</w:t>
        <w:tab/>
        <w:tab/>
        <w:tab/>
        <w:t>Chosen randomly by the test hous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raining Sequence Code</w:t>
        <w:tab/>
        <w:tab/>
        <w:tab/>
        <w:t>Chosen randomly by the test hous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Hopping</w:t>
        <w:tab/>
        <w:tab/>
        <w:tab/>
        <w:tab/>
        <w:t>Single RF channel</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RFCN</w:t>
        <w:tab/>
        <w:tab/>
        <w:tab/>
        <w:tab/>
        <w:t>Channel number 65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Mod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ode</w:t>
        <w:tab/>
        <w:tab/>
        <w:tab/>
        <w:tab/>
        <w:tab/>
        <w:t>Depending on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CHANNEL MODE MODIFY ACKNOWLEDGE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RR Managem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010111</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hannel Type and TDMA offset</w:t>
        <w:tab/>
        <w:tab/>
        <w:t>Depending on test</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imeslot Number</w:t>
        <w:tab/>
        <w:tab/>
        <w:tab/>
        <w:t>Same as in the CHANNEL MODE MODIFY</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messag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raining Sequence Code</w:t>
        <w:tab/>
        <w:tab/>
        <w:tab/>
        <w:t>Same as in the CHANNEL MODE MODIFY</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messag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Hopping</w:t>
        <w:tab/>
        <w:tab/>
        <w:tab/>
        <w:tab/>
        <w:t>Single RF channel</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Frequency Band</w:t>
        <w:tab/>
        <w:tab/>
        <w:tab/>
        <w:t>Band number 0</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RFCN</w:t>
        <w:tab/>
        <w:tab/>
        <w:tab/>
        <w:tab/>
        <w:t>Channel number 65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Mod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ode</w:t>
        <w:tab/>
        <w:tab/>
        <w:tab/>
        <w:tab/>
        <w:tab/>
        <w:t>Same as in the CHANNEL MODE MODIFY</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CHANNEL RELEASE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RR Managem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001101</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R Caus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RR Cause Value</w:t>
        <w:tab/>
        <w:tab/>
        <w:tab/>
        <w:t>Normal ev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CHANNEL REQUEST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stablishment Cause</w:t>
        <w:tab/>
        <w:tab/>
        <w:tab/>
        <w:tab/>
        <w:t>Not checked</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andom Reference</w:t>
        <w:tab/>
        <w:tab/>
        <w:tab/>
        <w:tab/>
        <w:t>Not chec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CIPHERING MODE COMMAND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RR Managem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110101</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ipher Mode Setting</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lgorithm identifier</w:t>
        <w:tab/>
        <w:tab/>
        <w:tab/>
        <w:t>cipher with A5/1</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C</w:t>
        <w:tab/>
        <w:tab/>
        <w:tab/>
        <w:tab/>
        <w:tab/>
        <w:t>Start ciphering</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ipher Response</w:t>
        <w:tab/>
        <w:tab/>
        <w:tab/>
        <w:tab/>
        <w:tab/>
        <w:t>IMEI shall not be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CIPHERING MODE COMPLETE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RR Managem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11001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Identity</w:t>
        <w:tab/>
        <w:tab/>
        <w:tab/>
        <w:tab/>
        <w:tab/>
        <w:t>Not pre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the CLASSMARK CHANGE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RR Managem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010011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Classmark 2</w:t>
        <w:tab/>
        <w:tab/>
        <w:tab/>
        <w:tab/>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RF Power Capability</w:t>
        <w:tab/>
        <w:tab/>
        <w:tab/>
        <w:tab/>
        <w:t>Either Power Class 1 or 2, see PICS/PIXIT. All</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other values reserved.</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Frequency Capability</w:t>
        <w:tab/>
        <w:tab/>
        <w:tab/>
        <w:t xml:space="preserve">Set to 0.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Classmark 3</w:t>
        <w:tab/>
        <w:tab/>
        <w:tab/>
        <w:tab/>
        <w:t>For presence and contents see PICS/PIX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CM SERVICE ACCEPT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Mobility Managem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10000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CM SERVICE REQUEST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Mobility Managem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X1001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ther information elements</w:t>
        <w:tab/>
        <w:tab/>
        <w:tab/>
        <w:tab/>
        <w:t>Not chec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CONNECT message (SS to M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Call Control</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ansaction Identifier</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I value</w:t>
        <w:tab/>
        <w:tab/>
        <w:tab/>
        <w:tab/>
        <w:tab/>
        <w:t>As used in the SETUP messag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I flag</w:t>
        <w:tab/>
        <w:tab/>
        <w:tab/>
        <w:tab/>
        <w:tab/>
        <w:t>1</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000111</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 other information elements</w:t>
        <w:tab/>
        <w:tab/>
        <w:tab/>
        <w:t>Not pre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CONNECT ACKNOWLEDGE message (MS to S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Call Control</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ansaction Identifier</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I value</w:t>
        <w:tab/>
        <w:tab/>
        <w:tab/>
        <w:tab/>
        <w:tab/>
        <w:t>As used in the SETUP messag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I flag</w:t>
        <w:tab/>
        <w:tab/>
        <w:tab/>
        <w:tab/>
        <w:tab/>
        <w:t>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X0011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HANDOVER ACCESS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andover Reference</w:t>
        <w:tab/>
        <w:tab/>
        <w:tab/>
        <w:tab/>
        <w:t>Equal to the value included in</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he Handover Command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HANDOVER COMMAND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RR Managem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101011</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ll Description</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Network Colour Code</w:t>
        <w:tab/>
        <w:tab/>
        <w:tab/>
        <w:t>1</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Base station Colour Code</w:t>
        <w:tab/>
        <w:tab/>
        <w:t>5</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BCCH Carrier Number</w:t>
        <w:tab/>
        <w:tab/>
        <w:tab/>
        <w:t>Set to the BCCH carrier number of cell B.</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one of 520, 590, 600, 700, 780, 810 or 870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hannel Type and TDMA offset</w:t>
        <w:tab/>
        <w:tab/>
        <w:t>Bm + ACCHs</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imeslot Number</w:t>
        <w:tab/>
        <w:tab/>
        <w:tab/>
        <w:t>Chosen randomly by the test hous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raining Sequence Code</w:t>
        <w:tab/>
        <w:tab/>
        <w:tab/>
        <w:t>Chosen randomly by the test hous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Hopping</w:t>
        <w:tab/>
        <w:tab/>
        <w:tab/>
        <w:tab/>
        <w:t>Single RF channel</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RFCN</w:t>
        <w:tab/>
        <w:tab/>
        <w:tab/>
        <w:tab/>
        <w:t xml:space="preserve">Chosen randomly by the test house from those </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supported on the target cell</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andover Referenc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Handover Reference Value</w:t>
        <w:tab/>
        <w:tab/>
        <w:t>Chosen arbitrarily by the test hous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ower Command</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Power level</w:t>
        <w:tab/>
        <w:tab/>
        <w:tab/>
        <w:tab/>
        <w:t>Chosen arbitrarily by the test hous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 other information elements</w:t>
        <w:tab/>
        <w:tab/>
        <w:tab/>
        <w:t>Not pre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HANDOVER COMPLETE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RR Managem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1011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R cause</w:t>
        <w:tab/>
        <w:tab/>
        <w:tab/>
        <w:tab/>
        <w:tab/>
        <w:t>Normal ev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ime difference</w:t>
        <w:tab/>
        <w:tab/>
        <w:tab/>
        <w:tab/>
        <w:tab/>
        <w:t>Not pre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HANDOVER FAILURE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RR Managem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101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R cause</w:t>
        <w:tab/>
        <w:tab/>
        <w:tab/>
        <w:tab/>
        <w:tab/>
        <w:t>Dependent on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IMMEDIATE ASSIGNMENT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2 pseudo length</w:t>
        <w:tab/>
        <w:tab/>
        <w:tab/>
        <w:tab/>
        <w:tab/>
        <w:t>This is the sum of the lengths of all th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information elements present in th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message except for the IA rest octets and</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L2 pseudo length IEs. For the defaul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message the L2 pseudo length is 11.</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RR Managem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111111</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age Mod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Page Mode</w:t>
        <w:tab/>
        <w:tab/>
        <w:tab/>
        <w:tab/>
        <w:t>Normal Paging</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hannel Type and TDMA offset</w:t>
        <w:tab/>
        <w:tab/>
        <w:t>For non-combined CCCH/SDCCH (see initial</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conditions), SDCCH/8, with subchannel</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chosen randomly by</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the testhous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For combined CCCH/SDCCH (default SS</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conditions), SDCCH/4, with subchannel</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chosen randomly by the test hous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imeslot Number</w:t>
        <w:tab/>
        <w:tab/>
        <w:tab/>
        <w:t>For non-combined CCCH/SDCCH (see initial</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conditions), chosen randomly by the test</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hous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For combined CCCH/SDCCH (default SS</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conditions), SDCCH/4, timselot zero.</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raining Sequence Code</w:t>
        <w:tab/>
        <w:tab/>
        <w:tab/>
        <w:t>For non-combined CCCH/SDCCH (see initial</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conditions), chosen randomly by the test</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hous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For combined CCCH/SDCCH (default SS</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conditions), SDCCH/4, TSC=5 (same as</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the BCC).</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Hopping</w:t>
        <w:tab/>
        <w:tab/>
        <w:tab/>
        <w:tab/>
        <w:t>Single RF channel</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RFCN</w:t>
        <w:tab/>
        <w:tab/>
        <w:tab/>
        <w:tab/>
        <w:t>For non-combined CCCH/SDCCH (see initial</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conditions), Channel number 650;</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For combined CCCH/SDCCH (default SS</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conditions), SDCCH/4, Channel number 59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quest Reference</w:t>
        <w:tab/>
        <w:tab/>
        <w:tab/>
        <w:tab/>
        <w:t>Pertaining to last Channel Reques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sent by the M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iming Advanc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iming advance value</w:t>
        <w:tab/>
        <w:tab/>
        <w:tab/>
        <w:t>30 bit period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Allocation</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Length</w:t>
        <w:tab/>
        <w:tab/>
        <w:tab/>
        <w:tab/>
        <w:t>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rting Time</w:t>
        <w:tab/>
        <w:tab/>
        <w:tab/>
        <w:tab/>
        <w:tab/>
        <w:t>Not pres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A rest octets</w:t>
        <w:tab/>
        <w:tab/>
        <w:tab/>
        <w:tab/>
        <w:tab/>
        <w:t>Not used (all bits set to spa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IMMEDIATE ASSIGNMENT EXTENDED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2 pseudo length</w:t>
        <w:tab/>
        <w:tab/>
        <w:tab/>
        <w:tab/>
        <w:tab/>
        <w:t>This is the sum of the lengths of all th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information elements present in th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message except for the IAX rest octets and</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L2 pseudo length IEs. For the defaul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message the L2 pseudo length is 18.</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RR Managem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111001</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age Mod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Page Mode</w:t>
        <w:tab/>
        <w:tab/>
        <w:tab/>
        <w:tab/>
        <w:t>Normal Paging</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 1</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Channel Type and TDMA offset</w:t>
        <w:tab/>
        <w:tab/>
        <w:t>For non-combined CCCH/SDCCH (see test</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conditions), SDCCH/8, with subchannel</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chosen randomly by the test hous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For combined CCCH/SDCCH (default SS</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conditions), SDCCH/4, with subchannel</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chosen randomly by the test hous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imeslot Number</w:t>
        <w:tab/>
        <w:tab/>
        <w:tab/>
        <w:t>For non-combined CCCH/SDCCH (see test</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conditions), chosen randomly by the test</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hous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For combined CCCH/SDCCH (default SS</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conditions), SDCCH/4, timselot zero.</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Training Sequence Code</w:t>
        <w:tab/>
        <w:tab/>
        <w:t>For non-combined CCCH/SDCCH (see initial</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conditions), chosen randomly by the test</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hous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For combined CCCH/SDCCH (default SS</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conditions), SDCCH/4, TSC=5 (same as th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BCC).</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Hopping</w:t>
        <w:tab/>
        <w:tab/>
        <w:tab/>
        <w:tab/>
        <w:t>Single RF channel</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ARFCN</w:t>
        <w:tab/>
        <w:tab/>
        <w:tab/>
        <w:tab/>
        <w:t>For non-combined CCCH/SDCCH (see initial</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conditions),Channel number 650;</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For combined CCCH/SDCCH (default SS</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conditions), SDCCH/4, Channel number 59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quest Reference 1</w:t>
        <w:tab/>
        <w:tab/>
        <w:tab/>
        <w:tab/>
        <w:t>Pertaining to last Channel Request s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by the M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iming Advance 1</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iming advance value</w:t>
        <w:tab/>
        <w:tab/>
        <w:tab/>
        <w:t>Chosen arbitrarily by the test hous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 2</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hannel Type and TDMA offset</w:t>
        <w:tab/>
        <w:tab/>
        <w:t>Same channel type as in Channel</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Description 1, but different TDMA offset to that</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in Channel Description 1.</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imeslot Number</w:t>
        <w:tab/>
        <w:tab/>
        <w:tab/>
        <w:t>equal to the value in Channel Description 1.</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raining Sequence Code</w:t>
        <w:tab/>
        <w:tab/>
        <w:tab/>
        <w:t>equal to the value in Channel Description 1.</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Hopping</w:t>
        <w:tab/>
        <w:tab/>
        <w:tab/>
        <w:tab/>
        <w:t>Single RF channel</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RFCN</w:t>
        <w:tab/>
        <w:tab/>
        <w:tab/>
        <w:tab/>
        <w:t>equal to the value in Channel Description 1.</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quest Reference 2</w:t>
        <w:tab/>
        <w:tab/>
        <w:tab/>
        <w:tab/>
        <w:t>Not pertaining to any Channel Requests s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by the M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iming Advance 2</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iming advance value</w:t>
        <w:tab/>
        <w:tab/>
        <w:tab/>
        <w:t>Chosen arbitrarily by the test hous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Allocation</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Length</w:t>
        <w:tab/>
        <w:tab/>
        <w:tab/>
        <w:tab/>
        <w:t>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rting Time</w:t>
        <w:tab/>
        <w:tab/>
        <w:tab/>
        <w:tab/>
        <w:tab/>
        <w:t>Not pres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AX rest octets</w:t>
        <w:tab/>
        <w:tab/>
        <w:tab/>
        <w:tab/>
        <w:tab/>
        <w:t>Not used (all bits set to spa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IMMEDIATE ASSIGNMENT REJECT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2 pseudo length</w:t>
        <w:tab/>
        <w:tab/>
        <w:tab/>
        <w:tab/>
        <w:tab/>
        <w:t>19</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RR Managem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11101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age Mod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Page Mode</w:t>
        <w:tab/>
        <w:tab/>
        <w:tab/>
        <w:tab/>
        <w:t>Normal Paging</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quest Reference</w:t>
        <w:tab/>
        <w:tab/>
        <w:tab/>
        <w:tab/>
        <w:t>Pertaining to last Channel Request s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by the M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ait Indication</w:t>
        <w:tab/>
        <w:tab/>
        <w:tab/>
        <w:tab/>
        <w:tab/>
        <w:t>0 second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quest Reference</w:t>
        <w:tab/>
        <w:tab/>
        <w:tab/>
        <w:tab/>
        <w:t>Not pertaining to the MS under tes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ait Indication</w:t>
        <w:tab/>
        <w:tab/>
        <w:tab/>
        <w:tab/>
        <w:tab/>
        <w:t>0 second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quest Reference</w:t>
        <w:tab/>
        <w:tab/>
        <w:tab/>
        <w:tab/>
        <w:t>Not pertaining to the MS under tes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ait Indication</w:t>
        <w:tab/>
        <w:tab/>
        <w:tab/>
        <w:tab/>
        <w:tab/>
        <w:t>0 second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quest Reference</w:t>
        <w:tab/>
        <w:tab/>
        <w:tab/>
        <w:tab/>
        <w:t>Not pertaining to the MS under tes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ait Indication</w:t>
        <w:tab/>
        <w:tab/>
        <w:tab/>
        <w:tab/>
        <w:tab/>
        <w:t>0 second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AR rest octets</w:t>
        <w:tab/>
        <w:tab/>
        <w:tab/>
        <w:tab/>
        <w:tab/>
        <w:t>Not used (all bits set to spa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LOCATION UPDATING REQUEST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MM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X001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ther information elements</w:t>
        <w:tab/>
        <w:tab/>
        <w:tab/>
        <w:tab/>
        <w:t>Not chec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PAGING REQUEST TYPE 1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2 pseudo length</w:t>
        <w:tab/>
        <w:tab/>
        <w:tab/>
        <w:tab/>
        <w:tab/>
        <w:t>This is the sum of the lengths of all th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information elements present in th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message except for the P1 rest octets and</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L2 pseudo length IEs. For the defaul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message the L2 pseudo length is 9.</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RR Managem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100001</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age Mod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Page Mode</w:t>
        <w:tab/>
        <w:tab/>
        <w:tab/>
        <w:tab/>
        <w:t>Normal Paging</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s needed</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first channel</w:t>
        <w:tab/>
        <w:tab/>
        <w:tab/>
        <w:tab/>
        <w:t>any channel</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econd channel</w:t>
        <w:tab/>
        <w:tab/>
        <w:tab/>
        <w:tab/>
        <w:t>any channel</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Identity 1</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odd/even indication</w:t>
        <w:tab/>
        <w:tab/>
        <w:tab/>
        <w:t>Even</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ype of Identity</w:t>
        <w:tab/>
        <w:tab/>
        <w:tab/>
        <w:tab/>
        <w:t>TMSI</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Identity Digits</w:t>
        <w:tab/>
        <w:tab/>
        <w:tab/>
        <w:tab/>
        <w:t>TMSI previously allocated to M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Identity 2</w:t>
        <w:tab/>
        <w:tab/>
        <w:tab/>
        <w:tab/>
        <w:tab/>
        <w:t>Not pres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1 rest octets</w:t>
        <w:tab/>
        <w:tab/>
        <w:tab/>
        <w:tab/>
        <w:tab/>
        <w:t>Not used (all bits set to spa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PAGING REQUEST TYPE 2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2 pseudo length</w:t>
        <w:tab/>
        <w:tab/>
        <w:tab/>
        <w:tab/>
        <w:tab/>
        <w:t>This is the sum of the lengths of all th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information elements present in th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message except for the P2 rest octets and</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L2 pseudo length IEs. For the defaul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message the L2 pseudo length is 11.</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RR Managem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10001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age Mod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Page Mode</w:t>
        <w:tab/>
        <w:tab/>
        <w:tab/>
        <w:tab/>
        <w:t>Normal Paging</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s needed</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first channel</w:t>
        <w:tab/>
        <w:tab/>
        <w:tab/>
        <w:tab/>
        <w:t>any channel</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econd channel</w:t>
        <w:tab/>
        <w:tab/>
        <w:tab/>
        <w:tab/>
        <w:t>any channel</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Identity 1</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MSI value</w:t>
        <w:tab/>
        <w:tab/>
        <w:tab/>
        <w:tab/>
        <w:t>TMSI previously allocated to M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Identity 2</w:t>
        <w:tab/>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MSI value</w:t>
        <w:tab/>
        <w:tab/>
        <w:tab/>
        <w:tab/>
        <w:t>TMSI not allocated to M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Identity</w:t>
        <w:tab/>
        <w:tab/>
        <w:tab/>
        <w:tab/>
        <w:tab/>
        <w:t>Not pres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2 rest octets</w:t>
        <w:tab/>
        <w:tab/>
        <w:tab/>
        <w:tab/>
        <w:tab/>
        <w:t>Not used (all bits set to spa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PAGING REQUEST TYPE 3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2 pseudo length</w:t>
        <w:tab/>
        <w:tab/>
        <w:tab/>
        <w:tab/>
        <w:tab/>
        <w:t>19</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RR Managem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1001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age Mod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Page Mode</w:t>
        <w:tab/>
        <w:tab/>
        <w:tab/>
        <w:tab/>
        <w:t>Normal Paging</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s needed</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first channel</w:t>
        <w:tab/>
        <w:tab/>
        <w:tab/>
        <w:tab/>
        <w:t>any channel</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econd channel</w:t>
        <w:tab/>
        <w:tab/>
        <w:tab/>
        <w:tab/>
        <w:t>any channel</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identity 1</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MSI value</w:t>
        <w:tab/>
        <w:tab/>
        <w:tab/>
        <w:tab/>
        <w:t>TMSI previously allocated to M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identity 2</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MSI value</w:t>
        <w:tab/>
        <w:tab/>
        <w:tab/>
        <w:tab/>
        <w:t>TMSI not allocated to M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identity 3</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MSI value</w:t>
        <w:tab/>
        <w:tab/>
        <w:tab/>
        <w:tab/>
        <w:t>TMSI not allocated to M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identity 4</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MSI value</w:t>
        <w:tab/>
        <w:tab/>
        <w:tab/>
        <w:tab/>
        <w:t>TMSI not allocated to M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3 rest octets</w:t>
        <w:tab/>
        <w:tab/>
        <w:tab/>
        <w:tab/>
        <w:tab/>
        <w:t>Not used (all bits set to spa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PAGING RESPONSE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RR Managem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100111</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iphering Key Sequence Number</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Key Sequence</w:t>
        <w:tab/>
        <w:tab/>
        <w:tab/>
        <w:tab/>
        <w:t>Key sequence number previously allocated</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to MS, or '111' if no key is availabl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Classmark 2</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Identity</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odd/even indication</w:t>
        <w:tab/>
        <w:tab/>
        <w:tab/>
        <w:t>Even</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ype of identity</w:t>
        <w:tab/>
        <w:tab/>
        <w:tab/>
        <w:tab/>
        <w:t>TMSI</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Identity Digits</w:t>
        <w:tab/>
        <w:tab/>
        <w:tab/>
        <w:tab/>
        <w:t>TMSI previously allocated to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PHYSICAL INFORMATION messag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RR Managem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kip Indicator</w:t>
        <w:tab/>
        <w:tab/>
        <w:tab/>
        <w:tab/>
        <w:tab/>
        <w:t>000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0101101</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iming advance</w:t>
        <w:tab/>
        <w:tab/>
        <w:tab/>
        <w:tab/>
        <w:tab/>
        <w:t>20 bit perio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 of SETUP message; (MS to SS; for full rate speech)</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tocol Discriminator</w:t>
        <w:tab/>
        <w:tab/>
        <w:tab/>
        <w:tab/>
        <w:t>Call Control</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ansaction Identifier</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I value</w:t>
        <w:tab/>
        <w:tab/>
        <w:tab/>
        <w:tab/>
        <w:tab/>
        <w:t>any value from the set {0, ..., 6}</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I flag</w:t>
        <w:tab/>
        <w:tab/>
        <w:tab/>
        <w:tab/>
        <w:tab/>
        <w:t>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ssage Type</w:t>
        <w:tab/>
        <w:tab/>
        <w:tab/>
        <w:tab/>
        <w:tab/>
        <w:t>0X000101</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ther information elements</w:t>
        <w:tab/>
        <w:tab/>
        <w:tab/>
        <w:tab/>
        <w:t>Not checked</w:t>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Contents of SETUP message; (SS to MS; for full rate speech)</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is message is not used in this direction in the RR tests- yet! It is put into hidden text in case a new test needs i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rotocol Discriminator</w:t>
        <w:tab/>
        <w:tab/>
        <w:tab/>
        <w:tab/>
        <w:t>Call Control</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ransaction Identifier</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I value</w:t>
        <w:tab/>
        <w:tab/>
        <w:tab/>
        <w:tab/>
        <w:tab/>
        <w:t>chosen randomly by the test house from th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ab/>
        <w:tab/>
        <w:tab/>
        <w:tab/>
        <w:tab/>
        <w:t xml:space="preserve">set {0, ..., 6} </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I flag</w:t>
        <w:tab/>
        <w:tab/>
        <w:tab/>
        <w:tab/>
        <w:tab/>
        <w:tab/>
        <w:t>0</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Message Type</w:t>
        <w:tab/>
        <w:tab/>
        <w:tab/>
        <w:tab/>
        <w:tab/>
        <w:t>00000101</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C repeat indicator</w:t>
        <w:tab/>
        <w:tab/>
        <w:tab/>
        <w:tab/>
        <w:t>Not pres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arer capability 1</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EI</w:t>
        <w:tab/>
        <w:tab/>
        <w:tab/>
        <w:tab/>
        <w:tab/>
        <w:tab/>
        <w:t>04h</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length</w:t>
        <w:tab/>
        <w:tab/>
        <w:tab/>
        <w:tab/>
        <w:tab/>
        <w:tab/>
        <w:t>01h</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formation transfer capability</w:t>
        <w:tab/>
        <w:tab/>
        <w:t>speech</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ransfer mode</w:t>
        <w:tab/>
        <w:tab/>
        <w:tab/>
        <w:tab/>
        <w:t>circuit mode</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coding standard</w:t>
        <w:tab/>
        <w:tab/>
        <w:tab/>
        <w:tab/>
        <w:t>GSM standardized coding</w:t>
      </w:r>
    </w:p>
    <w:p>
      <w:pPr>
        <w:pStyle w:val="Normal"/>
        <w:tabs>
          <w:tab w:val="clear" w:pos="720"/>
          <w:tab w:val="left" w:pos="2268" w:leader="none"/>
        </w:tabs>
        <w:bidi w:val="0"/>
        <w:spacing w:lineRule="auto" w:line="240" w:before="0" w:after="0"/>
        <w:ind w:left="1134" w:right="0" w:hanging="567"/>
        <w:jc w:val="both"/>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adio channel requirement</w:t>
        <w:tab/>
        <w:tab/>
        <w:tab/>
        <w:t>full rate channel</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Signal</w:t>
        <w:tab/>
        <w:tab/>
        <w:tab/>
        <w:tab/>
        <w:tab/>
        <w:tab/>
        <w:tab/>
        <w:t>[Not presen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ll other information elements</w:t>
        <w:tab/>
        <w:tab/>
        <w:tab/>
        <w:t>Not pres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192"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192"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MEDIATE ASSIGNMENT COMMAND:</w:t>
      </w:r>
    </w:p>
    <w:p>
      <w:pPr>
        <w:pStyle w:val="Normal"/>
        <w:tabs>
          <w:tab w:val="clear" w:pos="720"/>
          <w:tab w:val="left" w:pos="1134" w:leader="none"/>
        </w:tabs>
        <w:bidi w:val="0"/>
        <w:spacing w:lineRule="auto" w:line="240" w:before="0" w:after="0"/>
        <w:ind w:left="567" w:right="-192"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ab/>
        <w:t>Value/remark</w:t>
      </w:r>
    </w:p>
    <w:p>
      <w:pPr>
        <w:pStyle w:val="Normal"/>
        <w:tabs>
          <w:tab w:val="clear" w:pos="720"/>
          <w:tab w:val="left" w:pos="1134" w:leader="none"/>
        </w:tabs>
        <w:bidi w:val="0"/>
        <w:spacing w:lineRule="auto" w:line="240" w:before="0" w:after="0"/>
        <w:ind w:left="567" w:right="-192"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192"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age Mode</w:t>
        <w:tab/>
        <w:tab/>
        <w:tab/>
        <w:tab/>
        <w:tab/>
        <w:t>Normal</w:t>
      </w:r>
    </w:p>
    <w:p>
      <w:pPr>
        <w:pStyle w:val="Normal"/>
        <w:tabs>
          <w:tab w:val="clear" w:pos="720"/>
          <w:tab w:val="left" w:pos="2268" w:leader="none"/>
        </w:tabs>
        <w:bidi w:val="0"/>
        <w:spacing w:lineRule="auto" w:line="240" w:before="0" w:after="0"/>
        <w:ind w:left="1134" w:right="-192"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Description</w:t>
        <w:tab/>
        <w:tab/>
        <w:tab/>
        <w:tab/>
        <w:t>Channel Type and TDMA offset</w:t>
      </w:r>
    </w:p>
    <w:p>
      <w:pPr>
        <w:pStyle w:val="Normal"/>
        <w:tabs>
          <w:tab w:val="clear" w:pos="720"/>
          <w:tab w:val="left" w:pos="2268" w:leader="none"/>
        </w:tabs>
        <w:bidi w:val="0"/>
        <w:spacing w:lineRule="auto" w:line="240" w:before="0" w:after="0"/>
        <w:ind w:left="1134" w:right="-192"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Chosen arbitrarily among that supported by the</w:t>
      </w:r>
    </w:p>
    <w:p>
      <w:pPr>
        <w:pStyle w:val="Normal"/>
        <w:tabs>
          <w:tab w:val="clear" w:pos="720"/>
          <w:tab w:val="left" w:pos="2268" w:leader="none"/>
        </w:tabs>
        <w:bidi w:val="0"/>
        <w:spacing w:lineRule="auto" w:line="240" w:before="0" w:after="0"/>
        <w:ind w:left="1134" w:right="-192"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Mobile Station</w:t>
      </w:r>
    </w:p>
    <w:p>
      <w:pPr>
        <w:pStyle w:val="Normal"/>
        <w:tabs>
          <w:tab w:val="clear" w:pos="720"/>
          <w:tab w:val="left" w:pos="2268" w:leader="none"/>
        </w:tabs>
        <w:bidi w:val="0"/>
        <w:spacing w:lineRule="auto" w:line="240" w:before="0" w:after="0"/>
        <w:ind w:left="1134" w:right="-192"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imeslot Number</w:t>
        <w:tab/>
        <w:tab/>
        <w:tab/>
        <w:tab/>
        <w:t>Chosen arbitrarily</w:t>
      </w:r>
    </w:p>
    <w:p>
      <w:pPr>
        <w:pStyle w:val="Normal"/>
        <w:tabs>
          <w:tab w:val="clear" w:pos="720"/>
          <w:tab w:val="left" w:pos="2268" w:leader="none"/>
        </w:tabs>
        <w:bidi w:val="0"/>
        <w:spacing w:lineRule="auto" w:line="240" w:before="0" w:after="0"/>
        <w:ind w:left="1134" w:right="-192"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aining Sequence Code</w:t>
        <w:tab/>
        <w:tab/>
        <w:tab/>
        <w:t xml:space="preserve">Chosen arbitrarily </w:t>
      </w:r>
    </w:p>
    <w:p>
      <w:pPr>
        <w:pStyle w:val="Normal"/>
        <w:tabs>
          <w:tab w:val="clear" w:pos="720"/>
          <w:tab w:val="left" w:pos="2268" w:leader="none"/>
        </w:tabs>
        <w:bidi w:val="0"/>
        <w:spacing w:lineRule="auto" w:line="240" w:before="0" w:after="0"/>
        <w:ind w:left="1134" w:right="-192"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opping</w:t>
        <w:tab/>
        <w:tab/>
        <w:tab/>
        <w:tab/>
        <w:tab/>
        <w:t>Yes</w:t>
      </w:r>
    </w:p>
    <w:p>
      <w:pPr>
        <w:pStyle w:val="Normal"/>
        <w:tabs>
          <w:tab w:val="clear" w:pos="720"/>
          <w:tab w:val="left" w:pos="2268" w:leader="none"/>
        </w:tabs>
        <w:bidi w:val="0"/>
        <w:spacing w:lineRule="auto" w:line="240" w:before="0" w:after="0"/>
        <w:ind w:left="1134" w:right="-192"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opping parameters</w:t>
        <w:tab/>
        <w:tab/>
        <w:tab/>
        <w:tab/>
        <w:t>Chosen arbitrarily</w:t>
      </w:r>
    </w:p>
    <w:p>
      <w:pPr>
        <w:pStyle w:val="Normal"/>
        <w:tabs>
          <w:tab w:val="clear" w:pos="720"/>
          <w:tab w:val="left" w:pos="1134" w:leader="none"/>
        </w:tabs>
        <w:bidi w:val="0"/>
        <w:spacing w:lineRule="auto" w:line="240" w:before="0" w:after="0"/>
        <w:ind w:left="567" w:right="-192"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iming Advance</w:t>
        <w:tab/>
        <w:tab/>
        <w:tab/>
        <w:tab/>
        <w:tab/>
        <w:t>As needed</w:t>
      </w:r>
    </w:p>
    <w:p>
      <w:pPr>
        <w:pStyle w:val="Normal"/>
        <w:tabs>
          <w:tab w:val="clear" w:pos="720"/>
          <w:tab w:val="left" w:pos="1134" w:leader="none"/>
        </w:tabs>
        <w:bidi w:val="0"/>
        <w:spacing w:lineRule="auto" w:line="240" w:before="0" w:after="0"/>
        <w:ind w:left="567" w:right="-192"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Allocation (after time)</w:t>
        <w:tab/>
        <w:tab/>
        <w:tab/>
        <w:t>Chosen arbitrarily, at least one frequency. In</w:t>
      </w:r>
    </w:p>
    <w:p>
      <w:pPr>
        <w:pStyle w:val="Normal"/>
        <w:tabs>
          <w:tab w:val="clear" w:pos="720"/>
          <w:tab w:val="left" w:pos="1134" w:leader="none"/>
        </w:tabs>
        <w:bidi w:val="0"/>
        <w:spacing w:lineRule="auto" w:line="240" w:before="0" w:after="0"/>
        <w:ind w:left="567" w:right="-192"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case of an MA with just one frequency, the</w:t>
      </w:r>
    </w:p>
    <w:p>
      <w:pPr>
        <w:pStyle w:val="Normal"/>
        <w:tabs>
          <w:tab w:val="clear" w:pos="720"/>
          <w:tab w:val="left" w:pos="1134" w:leader="none"/>
        </w:tabs>
        <w:bidi w:val="0"/>
        <w:spacing w:lineRule="auto" w:line="240" w:before="0" w:after="0"/>
        <w:ind w:left="567" w:right="-192"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xml:space="preserve">frequency should be different from the BCCH </w:t>
      </w:r>
    </w:p>
    <w:p>
      <w:pPr>
        <w:pStyle w:val="Normal"/>
        <w:tabs>
          <w:tab w:val="clear" w:pos="720"/>
          <w:tab w:val="left" w:pos="1134" w:leader="none"/>
        </w:tabs>
        <w:bidi w:val="0"/>
        <w:spacing w:lineRule="auto" w:line="240" w:before="0" w:after="0"/>
        <w:ind w:left="567" w:right="-192"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carrier.</w:t>
      </w:r>
    </w:p>
    <w:p>
      <w:pPr>
        <w:pStyle w:val="Normal"/>
        <w:tabs>
          <w:tab w:val="clear" w:pos="720"/>
          <w:tab w:val="left" w:pos="1134" w:leader="none"/>
        </w:tabs>
        <w:bidi w:val="0"/>
        <w:spacing w:lineRule="auto" w:line="240" w:before="0" w:after="0"/>
        <w:ind w:left="567" w:right="-192"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rting Time</w:t>
        <w:tab/>
        <w:tab/>
        <w:tab/>
        <w:tab/>
        <w:tab/>
        <w:t>T1</w:t>
      </w:r>
    </w:p>
    <w:p>
      <w:pPr>
        <w:pStyle w:val="Normal"/>
        <w:tabs>
          <w:tab w:val="clear" w:pos="720"/>
          <w:tab w:val="left" w:pos="1134" w:leader="none"/>
        </w:tabs>
        <w:bidi w:val="0"/>
        <w:spacing w:lineRule="auto" w:line="240" w:before="0" w:after="0"/>
        <w:ind w:left="567" w:right="-192"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A Rest Octet</w:t>
      </w:r>
    </w:p>
    <w:p>
      <w:pPr>
        <w:pStyle w:val="Normal"/>
        <w:tabs>
          <w:tab w:val="clear" w:pos="720"/>
          <w:tab w:val="left" w:pos="2268" w:leader="none"/>
        </w:tabs>
        <w:bidi w:val="0"/>
        <w:spacing w:lineRule="auto" w:line="240" w:before="0" w:after="0"/>
        <w:ind w:left="1134" w:right="-192"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AIO</w:t>
        <w:tab/>
        <w:tab/>
        <w:tab/>
        <w:tab/>
        <w:tab/>
        <w:tab/>
        <w:t>Chosen arbitrarily, different from "after time"</w:t>
      </w:r>
    </w:p>
    <w:p>
      <w:pPr>
        <w:pStyle w:val="Normal"/>
        <w:tabs>
          <w:tab w:val="clear" w:pos="720"/>
          <w:tab w:val="left" w:pos="1134" w:leader="none"/>
        </w:tabs>
        <w:bidi w:val="0"/>
        <w:spacing w:lineRule="auto" w:line="240" w:before="0" w:after="0"/>
        <w:ind w:left="567" w:right="-192"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Allocation (before time)</w:t>
        <w:tab/>
        <w:tab/>
        <w:tab/>
        <w:t>Chosen arbitrarily, at least one frequency</w:t>
      </w:r>
    </w:p>
    <w:p>
      <w:pPr>
        <w:pStyle w:val="Normal"/>
        <w:tabs>
          <w:tab w:val="clear" w:pos="720"/>
          <w:tab w:val="left" w:pos="1134" w:leader="none"/>
        </w:tabs>
        <w:bidi w:val="0"/>
        <w:spacing w:lineRule="auto" w:line="240" w:before="0" w:after="0"/>
        <w:ind w:left="567" w:right="-192"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nd different from "Mobile Allocation, after</w:t>
      </w:r>
    </w:p>
    <w:p>
      <w:pPr>
        <w:pStyle w:val="Normal"/>
        <w:tabs>
          <w:tab w:val="clear" w:pos="720"/>
          <w:tab w:val="left" w:pos="1134" w:leader="none"/>
        </w:tabs>
        <w:bidi w:val="0"/>
        <w:spacing w:lineRule="auto" w:line="240" w:before="0" w:after="0"/>
        <w:ind w:left="567" w:right="-192"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time". In case of an MA with just one frequency,</w:t>
      </w:r>
    </w:p>
    <w:p>
      <w:pPr>
        <w:pStyle w:val="Normal"/>
        <w:tabs>
          <w:tab w:val="clear" w:pos="720"/>
          <w:tab w:val="left" w:pos="1134" w:leader="none"/>
        </w:tabs>
        <w:bidi w:val="0"/>
        <w:spacing w:lineRule="auto" w:line="240" w:before="0" w:after="0"/>
        <w:ind w:left="567" w:right="-192"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 xml:space="preserve">the frequency should be different from the BCCH </w:t>
      </w:r>
    </w:p>
    <w:p>
      <w:pPr>
        <w:pStyle w:val="Normal"/>
        <w:tabs>
          <w:tab w:val="clear" w:pos="720"/>
          <w:tab w:val="left" w:pos="1134" w:leader="none"/>
        </w:tabs>
        <w:bidi w:val="0"/>
        <w:spacing w:lineRule="auto" w:line="240" w:before="0" w:after="0"/>
        <w:ind w:left="567" w:right="-192"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carrier.</w:t>
      </w:r>
    </w:p>
    <w:p>
      <w:pPr>
        <w:pStyle w:val="Normal"/>
        <w:tabs>
          <w:tab w:val="clear" w:pos="720"/>
          <w:tab w:val="left" w:pos="1134" w:leader="none"/>
        </w:tabs>
        <w:bidi w:val="0"/>
        <w:spacing w:lineRule="auto" w:line="240" w:before="0" w:after="0"/>
        <w:ind w:left="567" w:right="-192" w:hanging="567"/>
        <w:jc w:val="both"/>
        <w:rPr>
          <w:rFonts w:ascii="modern i" w:hAnsi="modern i" w:eastAsia="modern i" w:cs="modern i"/>
          <w:color w:val="000000"/>
          <w:sz w:val="20"/>
          <w:szCs w:val="20"/>
          <w:lang w:val="en-US"/>
        </w:rPr>
      </w:pPr>
      <w:r>
        <w:rPr/>
      </w:r>
    </w:p>
    <w:sectPr>
      <w:type w:val="nextPage"/>
      <w:pgSz w:w="11907" w:h="16840"/>
      <w:pgMar w:left="1134" w:right="1418" w:gutter="0" w:header="0" w:top="1418" w:footer="0" w:bottom="1418"/>
      <w:pgNumType w:start="35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roman b">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cp:lastModifiedBy>
  <cp:revision>0</cp:revision>
  <dc:subject/>
  <dc:title/>
</cp:coreProperties>
</file>