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26.3.2 and 26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Lines/>
        <w:tabs>
          <w:tab w:val="clear" w:pos="720"/>
          <w:tab w:val="left" w:pos="3970" w:leader="none"/>
        </w:tabs>
        <w:bidi w:val="0"/>
        <w:spacing w:lineRule="auto" w:line="240" w:before="0" w:after="200"/>
        <w:ind w:left="1985" w:right="0" w:hanging="1985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</w:t>
        <w:tab/>
        <w:t>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26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</w:t>
        <w:tab/>
        <w:t>Manual mode of PLMN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1</w:t>
        <w:tab/>
        <w:t>Conforman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manual mode, the MS can try to obtain normal service on any available VPLMN and it shall try to obtain normal service on a VPLMN if and only if the user makes a manual selection of this VPL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03.22 section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26.3.4.2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heck that in manual mode the MS is able to obtain normal service on a PLMN which is neither the better nor a preferred PLMN and that it tries to obtain service on VPLMN if and only if the user selects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 cells, defaults parameter unless otherwis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SS transmits 2 BCCH carriers with the initial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4581" w:leader="none"/>
          <w:tab w:val="center" w:pos="6901" w:leader="none"/>
        </w:tabs>
        <w:bidi w:val="0"/>
        <w:spacing w:lineRule="auto" w:line="240" w:before="0" w:after="0"/>
        <w:ind w:left="1701" w:right="0" w:hanging="567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level (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3402" w:leader="none"/>
          <w:tab w:val="left" w:pos="4581" w:leader="none"/>
          <w:tab w:val="center" w:pos="6901" w:leader="none"/>
        </w:tabs>
        <w:bidi w:val="0"/>
        <w:spacing w:lineRule="auto" w:line="240" w:before="0" w:after="0"/>
        <w:ind w:left="1701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ier A</w:t>
        <w:tab/>
        <w:t>PLMN 1</w:t>
        <w:tab/>
        <w:t>28</w:t>
      </w:r>
    </w:p>
    <w:p>
      <w:pPr>
        <w:pStyle w:val="Normal"/>
        <w:tabs>
          <w:tab w:val="clear" w:pos="720"/>
          <w:tab w:val="left" w:pos="3402" w:leader="none"/>
          <w:tab w:val="left" w:pos="4581" w:leader="none"/>
          <w:tab w:val="center" w:pos="6901" w:leader="none"/>
        </w:tabs>
        <w:bidi w:val="0"/>
        <w:spacing w:lineRule="auto" w:line="240" w:before="0" w:after="0"/>
        <w:ind w:left="1701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ier B</w:t>
        <w:tab/>
        <w:t>PLMN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The MS is "idle updated" on PLMN1 (HPLMN) and is in man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preferred PLMN list does not contain PLMN2, it contains PLM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ted PICS/PIXIT statement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 of the manual PLMN 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seen final state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is "idle upda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 the different networks and during the whole test, "IMSI attach" flag is set in the BCCH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ier A is turned off. The MS does not attempt a location updating during 2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ier A is turned back on with a different MCC-MNC (indicating PLMN 3) and with a higher level (38) than PLMN 2. The MS does not attempt a location updating during 2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MN 2 is selected manually. The MS performs a location updating on PLMN 2. Carrier B is turned off. The MS does not attempt a location updating during 2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imum duration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 minu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cted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</w:t>
        <w:tab/>
        <w:tab/>
        <w:t>carrier A is turn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ab/>
        <w:tab/>
        <w:t>wait 2 min: the MS shall not se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NNEL REQUEST messages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</w:t>
        <w:tab/>
        <w:tab/>
        <w:t xml:space="preserve">carrier A is turned on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NC-NCC (PLMN3) and with a high level (3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ab/>
        <w:tab/>
        <w:t>wait 2 min: the MS shall not se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NNEL REQUEST messages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MS</w:t>
        <w:tab/>
        <w:tab/>
        <w:t>PLMN 2 selected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LOC UPD REQ</w:t>
        <w:tab/>
        <w:t>on carrie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 -&gt; MS</w:t>
        <w:tab/>
        <w:t>LOC UPD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</w:t>
        <w:tab/>
        <w:tab/>
        <w:t>carrier B is turn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ab/>
        <w:tab/>
        <w:t>wait 2 min: the MS shall not se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NNEL REQUEST messages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fic mess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e</w:t>
      </w:r>
    </w:p>
    <w:sectPr>
      <w:type w:val="nextPage"/>
      <w:pgSz w:w="11907" w:h="16840"/>
      <w:pgMar w:left="1134" w:right="1418" w:gutter="0" w:header="0" w:top="1418" w:footer="0" w:bottom="1418"/>
      <w:pgNumType w:start="29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MS functions in idle mode</dc:title>
</cp:coreProperties>
</file>