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Introduction, 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25.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section 12, 13, 14 and 15 to 23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hall wait for 3*T200 to check that the MS does not send any L2 frames other than L2 fill frames on the assigne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time equal to 3*T200 the SS checks that there are no more Layer 2 frames on the assigned channel,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25.2.1.1.1 to make sure that the MS has returned to the idl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and so on, until the SS has received 9 I frames from the M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 &gt;= 0 such that for i = 1, 2, ...., k + 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 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number of I frame sent hitherto by the MS to SS 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 1,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25.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peats an I frame N200 times with T200 between two I frames and that the MS releases the layer 2 link after N200 repetitions of the I frame in the case when no answer to the I fram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I frame N200+1 times. The MS shall not send any layer 2 frame. This is checked for a time of 4 * T200. The MS shall return to the idle state. This is checked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occurs N200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25.1.1.5 and initialize the link as in 25.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23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