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s 15, 16, 17, 18, 19, 20, 21, 22, 23. Other Layer 1 functions are tested in sections 12, 13 and 14. Some testing of Layer 1 functions is integrated with Layer 3 signalling testing (26).</w:t>
      </w:r>
    </w:p>
    <w:sectPr>
      <w:type w:val="nextPage"/>
      <w:pgSz w:w="11907" w:h="16840"/>
      <w:pgMar w:left="1134" w:right="1418" w:gutter="0" w:header="0" w:top="1418" w:footer="0" w:bottom="1418"/>
      <w:pgNumType w:start="23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