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ransmit power control timing and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power level to be employed by the MS is indicated by means of the 5 bit TXPWR field sent in the layer 1 header of each downlink SACCH message block and may be sent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power change is signalled the MS must change its power control level to the new level at a certain rate of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_TXPWR_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F power control level to be employed by the MS is indicated by means of the power control information sent in the layer 1 header of each downlink SACCH message block and may be sent in a dedicated signalling block; GSM 05.08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firm the power level that it is currently employing in the uplink SACCH L1 header. The indicated value shall be the power control level actually used by the MS for the last burst of the previous SACCH period; GSM 05.08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a command on the SACCH to change its RF power level, the MS shall change to the new level at a rate of one nominal 2 dB power control step every 60 ms; GSM 05.08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change (in conformance requirement 4) shall commence at the first TDMA frame belonging to the next reporting period; GSM 05.08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case of channel change the commanded power level shall be applied on the new channel immediately; GSM 05.08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ill set its transmitter output power in accordance with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ill confirm the power level it is currently employing according to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upon receipt of a command from the SACCH to change its RF power level, will change according to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will commence the change of power level at least by the sixth TDMA frame belonging to the next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in case of new channel assignment the commanded power level is applied on the new channel according to conformance 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method of measuring the MS transmitter output power is given in section 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ref Table 1.4),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gnals minimum power control level to the MS i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now sets TXPWR in the SACCH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now sets the SACCH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3 s the SS sets the SACCH TXPWR to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t>
        <w:tab/>
        <w:t>The SS measures the MS transmitter output power on TDMA frame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r>
      <w:r>
        <w:rPr>
          <w:rFonts w:eastAsia="modern a" w:cs="modern a" w:ascii="modern a" w:hAnsi="modern a"/>
          <w:color w:val="000000"/>
          <w:sz w:val="24"/>
          <w:szCs w:val="24"/>
          <w:lang w:val="en-US"/>
        </w:rPr>
        <w:t>The SS sets the SACCH TXPWR to 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w:t>
      </w:r>
      <w:r>
        <w:rPr>
          <w:rFonts w:eastAsia="modern a" w:cs="modern a" w:ascii="modern a" w:hAnsi="modern a"/>
          <w:color w:val="000000"/>
          <w:sz w:val="24"/>
          <w:szCs w:val="24"/>
          <w:lang w:val="en-US"/>
        </w:rPr>
        <w:t>)</w:t>
        <w:tab/>
      </w:r>
      <w:r>
        <w:rPr>
          <w:rFonts w:eastAsia="modern i" w:cs="modern i" w:ascii="modern i" w:hAnsi="modern i"/>
          <w:color w:val="000000"/>
          <w:sz w:val="20"/>
          <w:szCs w:val="20"/>
          <w:lang w:val="en-US"/>
        </w:rPr>
        <w:t>The SS measures the MS transmitter output power on TDMA fram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w:t>
      </w:r>
      <w:r>
        <w:rPr>
          <w:rFonts w:eastAsia="modern a" w:cs="modern a" w:ascii="modern a" w:hAnsi="modern a"/>
          <w:color w:val="000000"/>
          <w:sz w:val="24"/>
          <w:szCs w:val="24"/>
          <w:lang w:val="en-US"/>
        </w:rPr>
        <w:t>)</w:t>
        <w:tab/>
        <w:t>The channel assignment is changed and the demanded power within the channel assignment is set to 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has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Refer to tables</w:t>
      </w:r>
      <w:r>
        <w:rPr>
          <w:rFonts w:eastAsia="modern i" w:cs="modern i" w:ascii="modern i" w:hAnsi="modern i"/>
          <w:color w:val="000000"/>
          <w:sz w:val="20"/>
          <w:szCs w:val="20"/>
          <w:lang w:val="en-US"/>
        </w:rPr>
        <w:t xml:space="preserve"> II.3</w:t>
      </w:r>
      <w:r>
        <w:rPr>
          <w:rFonts w:eastAsia="modern a" w:cs="modern a" w:ascii="modern a" w:hAnsi="modern a"/>
          <w:color w:val="000000"/>
          <w:sz w:val="24"/>
          <w:szCs w:val="24"/>
          <w:lang w:val="en-US"/>
        </w:rPr>
        <w:t>-3 and II.3-4 for relationship between the power class, power control level, transmitter output power and the relevant toler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steps b) and d), the transmitter output power shall change by one power step towards the new level signalled for each measured burst until the MS is operating at the closest supported power control level and from then on, all transmissions shall be at that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 steps b) and d), the value of the MS_TXPWR_CONF field in the uplink SACCH L1 header shall correspond to the actual power control level used for the last transmitted burst of the previous SACCH multiframe. The first one shall indicate the initial transmitted power control level, the subsequent ones shall change by 8 each time until the final power control level has been reached in which case that value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n steps g) and i) the transmitter output power of TDMA frame 6 shall correspond to the new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step k) the MS output power, measured on the new channel shall correspond to the power control level in the channel assignment.</w:t>
      </w:r>
    </w:p>
    <w:sectPr>
      <w:type w:val="nextPage"/>
      <w:pgSz w:w="11907" w:h="16840"/>
      <w:pgMar w:left="1134" w:right="1418" w:gutter="0" w:header="0" w:top="1418" w:footer="0" w:bottom="1418"/>
      <w:pgNumType w:start="23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