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ell selection and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aragraphs some explanatory text is given concerning the nature of the tests in this section and the general behaviour of the SS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nformance requirements of most of the tests in this section cannot be tested explicitly, testing is done implicitly by testing the MS behaviour from its responses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transmits one BCCH carrier per cell as indicated in the initial conditions for each test. These are referred to as carrier 1, carrier 2, etc. It is assumed that the SS can simultaneously transmit seven BCCH carriers and monitor three </w:t>
      </w:r>
      <w:r>
        <w:rPr>
          <w:rFonts w:eastAsia="modern i" w:cs="modern i" w:ascii="modern i" w:hAnsi="modern i"/>
          <w:color w:val="000000"/>
          <w:sz w:val="20"/>
          <w:szCs w:val="20"/>
          <w:lang w:val="en-US"/>
        </w:rPr>
        <w:t>random access channels</w:t>
      </w:r>
      <w:r>
        <w:rPr>
          <w:rFonts w:eastAsia="modern a" w:cs="modern a" w:ascii="modern a" w:hAnsi="modern a"/>
          <w:color w:val="000000"/>
          <w:sz w:val="24"/>
          <w:szCs w:val="24"/>
          <w:lang w:val="en-US"/>
        </w:rPr>
        <w:t>. In some cases, a test is performed in multiple stages in order that the requirements can be tested within the above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MS all the carriers are in its supported band. For an E-GSM mobile station at least one of the carriers is in the extension band and one of the carriers is in the primar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in the method of test, in all of the tests of this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The SS is continuously paging the MS on all carriers at the start of the test</w:t>
      </w:r>
      <w:r>
        <w:rPr>
          <w:rFonts w:eastAsia="modern i" w:cs="modern i" w:ascii="modern i" w:hAnsi="modern i"/>
          <w:color w:val="000000"/>
          <w:sz w:val="20"/>
          <w:szCs w:val="20"/>
          <w:lang w:val="en-US"/>
        </w:rPr>
        <w:t xml:space="preserve"> and does not respond to RACH requests from the MS. Where a test specifies that the MS is not paged on a particular carrier, only idle paging is transmitted according to GSM 04.08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The default values of the system information data fields given in table 20.1</w:t>
      </w:r>
      <w:r>
        <w:rPr>
          <w:rFonts w:eastAsia="modern i" w:cs="modern i" w:ascii="modern i" w:hAnsi="modern i"/>
          <w:color w:val="000000"/>
          <w:sz w:val="20"/>
          <w:szCs w:val="20"/>
          <w:lang w:val="en-US"/>
        </w:rPr>
        <w:t xml:space="preserve"> ar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SIM is in the idle updated state in the default location area with a TMSI assigned at the beginning of each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RFCNs used for the carriers in each test are chosen from those in table 20.1 with adjacent carriers separated by a minimum of thre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bsolute accuracy of the MS signal level measurements is assumed to be +/-6 dB. A difference of at least 8 dB is allowed for cases of discrimination between C1 or C2 values and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lative accuracy of the MS signal level measurements is assumed to be +/- 3 dB for the signal levels used in the tests of this section. A difference of at least 5 dB is allowed for cases of discrimination between C1 or C2 values on different carri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accuracy of MS signal level measurements is specified in GSM 05.08. For all of the tests in this section, the signal levels used are greater than 1 dB above reference sensitivity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olerance on the timing requirements in this section is - 0%, +10%. Where pulsed signals are specified, the tolerance on pulse width is +/- 2% and the tolerance on power level +/= 1 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1.: Default values of the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GSM 04.08</w:t>
        <w:tab/>
        <w:t>Abbr.</w:t>
        <w:tab/>
        <w:t>Normal Setting</w:t>
        <w:tab/>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29</w:t>
        <w:tab/>
        <w:t xml:space="preserve"> -</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29</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QUALIFY</w:t>
        <w:tab/>
        <w:t>10.5.2.35</w:t>
        <w:tab/>
        <w:t>CBQ</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29</w:t>
        <w:tab/>
        <w:t>CBA</w:t>
        <w:tab/>
        <w:t>0 (not barr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29</w:t>
        <w:tab/>
        <w:t>AC</w:t>
        <w:tab/>
        <w:t>All 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29</w:t>
        <w:tab/>
        <w:t>RE</w:t>
        <w:tab/>
        <w:t>0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2</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11</w:t>
        <w:tab/>
        <w:t xml:space="preserve"> -</w:t>
        <w:tab/>
        <w:t>0 (Attach/Detach not allow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11</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4 dB</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OFFSET</w:t>
        <w:tab/>
        <w:t>10.5.2.35</w:t>
        <w:tab/>
        <w:t>CR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_OFFSET</w:t>
        <w:tab/>
        <w:t>10.5.2.35</w:t>
        <w:tab/>
        <w:t>T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_TIME</w:t>
        <w:tab/>
        <w:t>10.5.2.35</w:t>
        <w:tab/>
        <w:t>PT</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22</w:t>
        <w:tab/>
        <w:t>BA</w:t>
        <w:tab/>
        <w:t>All 0 except :</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GSM900, both P-GSM and</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GSM ARFCNs are broadcast:</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9,18,25,41,43,49,50,54,58,</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2,66,70,80,92,124,</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oadcast in SYSTEM</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FORMATION type 2</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GSM ARFCNs</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985, 989, 995, 1010, 1014</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oadcast in SYSTEM</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FORMATION type 2bis</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DCS1800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12,543,568,589,602,641,662,</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83,696,711,732,754,794,851,</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16"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bidi w:val="0"/>
        <w:spacing w:lineRule="auto" w:line="216"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able to select the correct (fourth strongest) cell and be able to respond to paging on that cell within 30 seconds when the three strongest cells are not suitable. This assumes ideal radio conditions; GSM 05.08,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w:t>
        <w:tab/>
        <w:t>It should be a cell of the selected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i)</w:t>
        <w:tab/>
        <w:t>It should not be "barred" (see Section 3.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v)</w:t>
        <w:tab/>
        <w:t>The radio path loss between MS and BTS must be below a threshold set by the PLMN operator. This is estimated as shown in 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a (iii) is not applic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itially the MS looks for a cell which satisfies these 4 constraints ("suitable cell") by checking cells in descending order of received signal strength. If a suitable cell is found, the MS camps on it;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able to calculate correctly the path loss criterion parameter C1, used for cell selection and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 xml:space="preserve">Test 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does not select a cell of a PLMN which is not the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does not select a cell which i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does not select a cell with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elects suitable cells in descending order of received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does not select a cell with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ameters changed from the default values in Table</w:t>
      </w:r>
      <w:r>
        <w:rPr>
          <w:rFonts w:eastAsia="modern i" w:cs="modern i" w:ascii="modern i" w:hAnsi="modern i"/>
          <w:color w:val="000000"/>
          <w:sz w:val="20"/>
          <w:szCs w:val="20"/>
          <w:lang w:val="en-US"/>
        </w:rPr>
        <w:t xml:space="preserv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i" w:cs="modern i" w:ascii="modern i" w:hAnsi="modern i"/>
          <w:color w:val="000000"/>
          <w:sz w:val="20"/>
          <w:szCs w:val="20"/>
          <w:lang w:val="en-US"/>
        </w:rPr>
        <w:t>(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 dBm )</w:t>
        <w:tab/>
        <w:t>48 / -65</w:t>
        <w:tab/>
        <w:t>38 / -75</w:t>
        <w:tab/>
        <w:t>43 / -70</w:t>
        <w:tab/>
        <w:t>33 / -80</w:t>
        <w:tab/>
        <w:t>28 / -85</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A</w:t>
        <w:tab/>
        <w:t>1</w:t>
        <w:tab/>
        <w:t>0</w:t>
        <w:tab/>
        <w:t>0</w:t>
        <w:tab/>
        <w:t>0</w:t>
        <w:tab/>
        <w:t>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m)</w:t>
        <w:tab/>
        <w:t>-90</w:t>
        <w:tab/>
        <w:t>-67</w:t>
        <w:tab/>
        <w:t>-90</w:t>
        <w:tab/>
        <w:t>-88</w:t>
        <w:tab/>
        <w:t>-98</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NC</w:t>
        <w:tab/>
        <w:tab/>
        <w:tab/>
        <w:t>001</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CC</w:t>
        <w:tab/>
        <w:tab/>
        <w:tab/>
        <w:t>02</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25</w:t>
        <w:tab/>
        <w:t>-8</w:t>
        <w:tab/>
        <w:t>20</w:t>
        <w:tab/>
        <w:t>8</w:t>
        <w:tab/>
        <w:t>13</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25</w:t>
        <w:tab/>
        <w:t>-8</w:t>
        <w:tab/>
        <w:t>20</w:t>
        <w:tab/>
        <w:t>8</w:t>
        <w:tab/>
        <w:t>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E-GSM MS carrier 2 and carrier 4 ARFCNs are chosen in the E-GSM band, carrier 1 and carrier 3 ARFCNs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completion of the MS boot time declared by the manufacturer, the SS activates the carriers and monitors carriers 2, 4 and 5 for RA requests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xml:space="preserve">The SS monitors carriers 1 and 3 for RA requests from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first response from the MS shall be on carrier 4 within 30 seconds. There shall be no response from the MS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e), there shall be no response from the MS on either carrier 1 or carrier 3 within 30 seconds of completion of the MS boot time declared by the manufactu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Cell selection with varying signal strength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search all RF channels in the system (124 for GSM, 174 for E-GSM and 374 for DCS 1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w:t>
      </w:r>
      <w:r>
        <w:rPr>
          <w:rFonts w:eastAsia="modern a" w:cs="modern a" w:ascii="modern a" w:hAnsi="modern a"/>
          <w:color w:val="000000"/>
          <w:sz w:val="24"/>
          <w:szCs w:val="24"/>
          <w:lang w:val="en-US"/>
        </w:rPr>
        <w:t xml:space="preserve"> GSM 05.08,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The MS shall search all RF channels in the system (124 for GSM, 174 for E-GSM and 374 for DCS 1800), take readings of received RF signal strength on each RF channel, and calculate the received level average for e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2</w:t>
        <w:tab/>
        <w:t>The averaging is based on at least five measurement samples per RF carrier spread over Tav (3 to 5 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The measurement samples from the different RF carriers being spread evenly during this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se quantities are termed the "receive level averages", shall be unweighted averages of the received signal strengths measured in dBm. GSM 05.08,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meets conformance requirement 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The MS meets conformance requirement 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The MS meets conformance requirement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the default values in Tabl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23 / -90</w:t>
        <w:tab/>
        <w:t>58 / -55</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13 / -100</w:t>
        <w:tab/>
        <w:t>13 / -10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53</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GSM MS carrier 1 ARFCN is chosen in the E-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of the equipment shall declare his averaging time Tav. This time is the time between the first and the last measurement sample taken on one carrier during one averag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tab/>
        <w:t>The SS transmits on carriers 1 and 2. After a period of b*Tav carrier 2 reduces its transmit level to -85 dBm (2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 After a further period of a*Tav, carrier 2 increases its transmit level again to -55 dBm (5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 Switching of carrier 2 continues with these levels and duty cycle until the end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av is the averaging time declared by the manufactu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parameters a and b are chossen according to the following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b) * Tav &gt; Tav</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 &lt; a * Tav &lt; 2/3 * Tav</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5 * Tav &lt; b * Tav &lt; Tav</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 the equations &lt; and &gt; means at least one TDMA frame less or greater than the given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hile satisfying the conditions given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is chosen to be as close as possible to 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is chosen to be as close as possible to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MS on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c), the first response from the MS shall be on carrier 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duty cycle it can be guaranteed that a "good" MS passes the test even at the worst case situations. The minimum averaged value of carrier 2 is in any case higher or equal to -75 dBm which is still 6 dB above carrier 1's level (for a "goo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levels and duty cycle the probability that a "bad" MS (i.e. MS that averages over shorter period than 3 s) fails the test is maximised. However, it can not be guaranteed that all the MSs not fulfilling the conformance requirement of averaging or uniform sampling will fail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Reser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3</w:t>
        <w:tab/>
      </w:r>
      <w:r>
        <w:rPr>
          <w:rFonts w:eastAsia="modern i" w:cs="modern i" w:ascii="modern i" w:hAnsi="modern i"/>
          <w:b/>
          <w:bCs/>
          <w:color w:val="000000"/>
          <w:sz w:val="20"/>
          <w:szCs w:val="20"/>
          <w:lang w:val="en-US"/>
        </w:rPr>
        <w:t>Basic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ii) The cell camped on (current serving cell) has becom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v) There is a better cell (in terms of the path loss criterion C2) in the same LA, or a much better cell in another LA of the selected PLMN (using the CR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will then reselect a new cell in order to fulfil the process goal.; GSM 03.22,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tested in section 20.7 (Cell reselection when C1(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 is tested section 20.16 (Downlink Signalling Failur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v) is tested in section 20.4 (Cell reselection tim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i) It should not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v) The radio path loss between MS and BTS must be below a threshold set by the PLMN operator.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not relevant for cell reselection and for cell selection it is tested in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i) is tested in section 20.15. (location area not allowed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v) refers to the C1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able to calculate correctly the path loss criterion parameter C2 used for cell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color w:val="000000"/>
          <w:sz w:val="20"/>
          <w:szCs w:val="20"/>
          <w:lang w:val="en-US"/>
        </w:rPr>
        <w:t>At least every 5 s the MS shall calculate the value of C1 and C2 for the serving cell and re─calculate C1 and C2 values for non serving cells (if necessary). The MS shall then check whe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The path loss criterion (C1) for current serving cell falls below zero for a period of 5 seconds. This indicates that the path loss to the cell has become too 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i)</w:t>
        <w:tab/>
        <w:t>The calculated value of C2 for a non─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w:t>
      </w:r>
      <w:r>
        <w:rPr>
          <w:rFonts w:eastAsia="modern a" w:cs="modern a" w:ascii="modern a" w:hAnsi="modern a"/>
          <w:color w:val="000000"/>
          <w:sz w:val="24"/>
          <w:szCs w:val="24"/>
          <w:lang w:val="en-US"/>
        </w:rPr>
        <w:t xml:space="preserve"> GSM 05.08, 6.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MS shall attempt to decode the full BCCH data of the serving cell at least every 30 second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i" w:cs="modern i" w:ascii="modern i" w:hAnsi="modern i"/>
          <w:color w:val="000000"/>
          <w:sz w:val="20"/>
          <w:szCs w:val="20"/>
          <w:lang w:val="en-US"/>
        </w:rPr>
        <w:t>The MS meets conformance requirement 1.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2</w:t>
      </w:r>
      <w:r>
        <w:rPr>
          <w:rFonts w:eastAsia="modern a" w:cs="modern a" w:ascii="modern a" w:hAnsi="modern a"/>
          <w:color w:val="000000"/>
          <w:sz w:val="24"/>
          <w:szCs w:val="24"/>
          <w:lang w:val="en-US"/>
        </w:rPr>
        <w:tab/>
        <w:t>The MS meets conformance requirement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does not reselect a cell which i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does not reselect a cell which has a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calculates the C2 parameter correctly when the CELL_RESELECT_OFFSET, TEMPORARY_OFFSET and PENALTY_TIME parameter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takes into account the CELL_RESELECT_HYSTERESIS parameter when reselecting a cell in a different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decodes the CELL_BAR_ACCESS and CELL_BAR_QUALIFY parameters from the BCCH every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the default values in Table 20.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43 / -70</w:t>
        <w:tab/>
        <w:t>33 / -80</w:t>
        <w:tab/>
        <w:t>43 / -70</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75</w:t>
      </w:r>
      <w:r>
        <w:rPr>
          <w:rFonts w:eastAsia="modern a" w:cs="modern a" w:ascii="modern a" w:hAnsi="modern a"/>
          <w:color w:val="000000"/>
          <w:sz w:val="24"/>
          <w:szCs w:val="24"/>
          <w:lang w:val="en-US"/>
        </w:rPr>
        <w:tab/>
      </w:r>
      <w:r>
        <w:rPr>
          <w:rFonts w:eastAsia="modern i" w:cs="modern i" w:ascii="modern i" w:hAnsi="modern i"/>
          <w:color w:val="000000"/>
          <w:sz w:val="20"/>
          <w:szCs w:val="20"/>
          <w:lang w:val="en-US"/>
        </w:rPr>
        <w:t>38 / -75</w:t>
      </w: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m)</w:t>
        <w:tab/>
        <w:t>-</w:t>
      </w:r>
      <w:r>
        <w:rPr>
          <w:rFonts w:eastAsia="modern i" w:cs="modern i" w:ascii="modern i" w:hAnsi="modern i"/>
          <w:color w:val="000000"/>
          <w:sz w:val="20"/>
          <w:szCs w:val="20"/>
          <w:lang w:val="en-US"/>
        </w:rPr>
        <w:t>85</w:t>
      </w:r>
      <w:r>
        <w:rPr>
          <w:rFonts w:eastAsia="modern a" w:cs="modern a" w:ascii="modern a" w:hAnsi="modern a"/>
          <w:color w:val="000000"/>
          <w:sz w:val="24"/>
          <w:szCs w:val="24"/>
          <w:lang w:val="en-US"/>
        </w:rPr>
        <w:tab/>
        <w:t>-90</w:t>
        <w:tab/>
        <w:t>-</w:t>
      </w:r>
      <w:r>
        <w:rPr>
          <w:rFonts w:eastAsia="modern i" w:cs="modern i" w:ascii="modern i" w:hAnsi="modern i"/>
          <w:color w:val="000000"/>
          <w:sz w:val="20"/>
          <w:szCs w:val="20"/>
          <w:lang w:val="en-US"/>
        </w:rPr>
        <w:t>90</w:t>
      </w:r>
      <w:r>
        <w:rPr>
          <w:rFonts w:eastAsia="modern a" w:cs="modern a" w:ascii="modern a" w:hAnsi="modern a"/>
          <w:color w:val="000000"/>
          <w:sz w:val="24"/>
          <w:szCs w:val="24"/>
          <w:lang w:val="en-US"/>
        </w:rPr>
        <w:tab/>
        <w:t>-</w:t>
      </w:r>
      <w:r>
        <w:rPr>
          <w:rFonts w:eastAsia="modern i" w:cs="modern i" w:ascii="modern i" w:hAnsi="modern i"/>
          <w:color w:val="000000"/>
          <w:sz w:val="20"/>
          <w:szCs w:val="20"/>
          <w:lang w:val="en-US"/>
        </w:rPr>
        <w:t>85</w:t>
      </w:r>
      <w:r>
        <w:rPr>
          <w:rFonts w:eastAsia="modern a" w:cs="modern a" w:ascii="modern a" w:hAnsi="modern a"/>
          <w:color w:val="000000"/>
          <w:sz w:val="24"/>
          <w:szCs w:val="24"/>
          <w:lang w:val="en-US"/>
        </w:rPr>
        <w:tab/>
        <w:t>-67</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H</w:t>
        <w:tab/>
        <w:t>10 dB</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different</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om other</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rrier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w:t>
        <w:tab/>
        <w:tab/>
        <w:tab/>
        <w:tab/>
        <w:t>1</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Q</w:t>
        <w:tab/>
        <w:tab/>
        <w:tab/>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C1</w:t>
        <w:tab/>
        <w:t>15</w:t>
        <w:tab/>
      </w:r>
      <w:r>
        <w:rPr>
          <w:rFonts w:eastAsia="modern i" w:cs="modern i" w:ascii="modern i" w:hAnsi="modern i"/>
          <w:color w:val="000000"/>
          <w:sz w:val="20"/>
          <w:szCs w:val="20"/>
          <w:lang w:val="en-US"/>
        </w:rPr>
        <w:t>10</w:t>
      </w:r>
      <w:r>
        <w:rPr>
          <w:rFonts w:eastAsia="modern a" w:cs="modern a" w:ascii="modern a" w:hAnsi="modern a"/>
          <w:color w:val="000000"/>
          <w:sz w:val="24"/>
          <w:szCs w:val="24"/>
          <w:lang w:val="en-US"/>
        </w:rPr>
        <w:tab/>
        <w:t>20</w:t>
        <w:tab/>
        <w:t>10</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15</w:t>
        <w:tab/>
        <w:t>10</w:t>
        <w:tab/>
        <w:t>20</w:t>
        <w:tab/>
        <w:t>10</w:t>
        <w:tab/>
        <w:t>-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A(BCCH) list only contains the ARFCNs of the carrier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After completion of the boot time declared by the manufacturer, the SS activates </w:t>
      </w:r>
      <w:r>
        <w:rPr>
          <w:rFonts w:eastAsia="modern i" w:cs="modern i" w:ascii="modern i" w:hAnsi="modern i"/>
          <w:color w:val="000000"/>
          <w:sz w:val="20"/>
          <w:szCs w:val="20"/>
          <w:lang w:val="en-US"/>
        </w:rPr>
        <w:t>carriers 1, 2, 4 and 5. The MS is not paged on carrier 1.</w:t>
      </w:r>
      <w:r>
        <w:rPr>
          <w:rFonts w:eastAsia="modern a" w:cs="modern a" w:ascii="modern a" w:hAnsi="modern a"/>
          <w:color w:val="000000"/>
          <w:sz w:val="24"/>
          <w:szCs w:val="24"/>
          <w:lang w:val="en-US"/>
        </w:rPr>
        <w:t xml:space="preserve"> The SS monitors </w:t>
      </w:r>
      <w:r>
        <w:rPr>
          <w:rFonts w:eastAsia="modern i" w:cs="modern i" w:ascii="modern i" w:hAnsi="modern i"/>
          <w:color w:val="000000"/>
          <w:sz w:val="20"/>
          <w:szCs w:val="20"/>
          <w:lang w:val="en-US"/>
        </w:rPr>
        <w:t>carriers 2, 4 and 5 for</w:t>
      </w:r>
      <w:r>
        <w:rPr>
          <w:rFonts w:eastAsia="modern a" w:cs="modern a" w:ascii="modern a" w:hAnsi="modern a"/>
          <w:color w:val="000000"/>
          <w:sz w:val="24"/>
          <w:szCs w:val="24"/>
          <w:lang w:val="en-US"/>
        </w:rPr>
        <w:t xml:space="preserve"> RA requests from the M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tops paging on all carriers except carrier 2. The level of carrier 2 is increased to 4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C2 becomes 20 dB), and the SS monitors carriers 1 and 2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When the SS receives a response from the MS on carrier 2, it stops paging the MS on this carrier and waits for 20 seconds (The MS should reselect and camp onto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starts paging continuously on carrier 1 and sets CBA=1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When the MS receives a response on carrier 1, it stops paging the MS and waits for 20 seconds. (The MS should reselect and camp onto carri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activates carrier 3, pages the MS continuously on this carrier and monitors carrier 3 for RA requests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t>The SS increases the level of carrier 3 to 4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C2 increases to 25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re shall be no response from the MS on carriers 2, 4, or 5 within 50 seconds of activating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c), the MS shall respond on carrier 2 within 15 seconds of increasing the level of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NOTE </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t>5 seconds to perform running average, 5 seconds to detect C2 differences, 2.4 seconds to read BCCH of carrier 2, 1 second to perform RA. Total 13.4 seconds, allow 1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n step e), the MS shall respond on carrier 1 within 45 seconds of setting CBA=1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30 seconds for the MS to read the BCCH of carrier 2, 15 seconds for the MS to reselect cel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re shall be no response from the MS within 5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h), the MS shall respond on carrier 3 within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Cell reselection using TEMPORARY_OFFSET, CELL_RESELECT_OFFSET and PENALTY_TIM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able to calculate correctly the path loss criterion parameter C2 used for cell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lculates the C2 parameter correctly when the CELL_RESELECT_OFFSET, TEMPORARY_OFFSET and PENALTY_TIME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the default values in Table 20.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3 / -60</w:t>
        <w:tab/>
        <w:t>43 / -70</w:t>
        <w:tab/>
        <w:t>43 / -70</w:t>
        <w:tab/>
        <w:t>43 / -7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m)</w:t>
        <w:tab/>
        <w:t>-80</w:t>
        <w:tab/>
        <w:t>-100</w:t>
        <w:tab/>
        <w:t>-85</w:t>
        <w:tab/>
        <w:t>-8</w:t>
      </w:r>
      <w:r>
        <w:rPr>
          <w:rFonts w:eastAsia="modern i" w:cs="modern i" w:ascii="modern i" w:hAnsi="modern i"/>
          <w:color w:val="000000"/>
          <w:sz w:val="20"/>
          <w:szCs w:val="20"/>
          <w:lang w:val="en-US"/>
        </w:rPr>
        <w:t>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T</w:t>
        <w:tab/>
        <w:tab/>
        <w:t>11111</w:t>
        <w:tab/>
        <w:t>30 s</w:t>
        <w:tab/>
        <w:t>60 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ab/>
        <w:t>15 dB</w:t>
        <w:tab/>
        <w:t>20 dB</w:t>
        <w:tab/>
        <w:t>20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ab/>
        <w:t>15 dB</w:t>
        <w:tab/>
        <w:t>15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C1</w:t>
        <w:tab/>
        <w:t>20</w:t>
        <w:tab/>
        <w:t>30</w:t>
        <w:tab/>
        <w:t>15</w:t>
        <w:tab/>
      </w:r>
      <w:r>
        <w:rPr>
          <w:rFonts w:eastAsia="modern i" w:cs="modern i" w:ascii="modern i" w:hAnsi="modern i"/>
          <w:color w:val="000000"/>
          <w:sz w:val="20"/>
          <w:szCs w:val="20"/>
          <w:lang w:val="en-US"/>
        </w:rPr>
        <w:t>1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20</w:t>
        <w:tab/>
        <w:t>15</w:t>
        <w:tab/>
        <w:t>20 -&gt; 35</w:t>
        <w:tab/>
        <w:t>20 -&g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A(BCCH) list only contains the ARFCNs of the carrier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carriers 1 and 2. The MS is not paged on carrier 1. The SS monitors carrier 2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increases the level of carrier 2 to 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C2 becomes 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SS receives a response on carrier 2, the SS stops paging on that carrier and waits for 20 seconds (The MS should reselect and camp onto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tivates carriers 3 and 4 and continuously pages the MS on these carriers. The SS monitors carriers 3 and 4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re shall be no response from the MS on carrier 2 within 5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respond on carrier 2 within 15 seconds of increasing the level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re shall be no response from the MS on carrier 3 within 30 seconds of activating the carriers but, the MS shall respond on carrier 3 within 75 seconds. The response on carrier 3 shall be before any response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modern a" w:cs="modern a" w:ascii="modern a" w:hAnsi="modern a"/>
          <w:color w:val="000000"/>
          <w:sz w:val="24"/>
          <w:szCs w:val="24"/>
          <w:lang w:val="en-US"/>
        </w:rPr>
        <w:t>:</w:t>
        <w:tab/>
        <w:t>Minimum time of 30 seconds set by penalty timer on carrier 3. Maximum time, total of 30 seconds to read BCCH of carrier 3, 30 seconds for expiry of penalty timer on carrier 3, 15 seconds for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Cell reselection using parameters transmitted in the System Information type 2bis, type 7 and type 8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SI) type 7 and 8 are transmitted on the BCCH Ext when the system information type 4 message does not contain all information needed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type 2 bis message is used when the system information type 2 message does not contain all neighbour cell ARFC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900 and DCS1800 MS. Test purpose 2 is only applicable for E-GSM and DCS1800 MS. This is reflected in initial conditions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able to calculate correctly the path loss criterion parameter C2 used for cell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lst in idle mode, an MS shall continue to monitor all BCCH carriers as indicated by the BCCH allocation.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obile stations shall treat all ARFCNs in the set {0, 1, 2 ... 1023} as valid ARFCN values even if the mobile station is unable to transmit or receive on that ARFCN. GSM 04.08, 10.5.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orrectly calculates the C2 criterion when the parameters affecting cell reselection are transmitted in the system information type 7 and 8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E-GSM and DCS 1800 MS decode parameters transmitted in the system information type 2 b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treats ARFCNs as valid ARFCNs even if the MS is unable to transmit or receive on tha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arameters changed from the default values in Table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3 / -60</w:t>
        <w:tab/>
        <w:t>33 / -80</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w:t>
        <w:tab/>
        <w:tab/>
        <w:t>0 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ab/>
        <w:t>15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0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3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30</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ARFCNs of carriers 1 and 2 are chosen from those in table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2bis message is transmitted on carrier 1 and contains the ARFCN of carrier 2 and ARFCNs 43, 70, 500, 550, 990 and 995. For an E-GSM MS and a DCS 1800 MS, the ARFCN of carrier 2 is not transmitted in the SI2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Carriers 1 and 2 are synchronised but staggered in frame number so that the transmission of the SI3 message on carrier 2 coincides with the paging block which the MS is listening to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Under these conditions, the MS can only decode the parameters affecting cell reselection from the SI7 or SI8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hieve this,the following condi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_PA_MFRMS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mod 1000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N carrier 1 = FN carrier 2-27, for simultaneously transmitt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2</w:t>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hannels. The MS is not paged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After 45 seconds, the SS increases the level of carrier 2 to </w:t>
      </w:r>
      <w:r>
        <w:rPr>
          <w:rFonts w:eastAsia="modern i" w:cs="modern i" w:ascii="modern i" w:hAnsi="modern i"/>
          <w:color w:val="000000"/>
          <w:sz w:val="20"/>
          <w:szCs w:val="20"/>
          <w:lang w:val="en-US"/>
        </w:rPr>
        <w:t>43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w:t>
      </w:r>
      <w:r>
        <w:rPr>
          <w:rFonts w:eastAsia="modern a" w:cs="modern a" w:ascii="modern a" w:hAnsi="modern a"/>
          <w:color w:val="000000"/>
          <w:sz w:val="24"/>
          <w:szCs w:val="24"/>
          <w:lang w:val="en-US"/>
        </w:rPr>
        <w:t>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re shall be no response from the MS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increasing the level of carrier 2 in step c), the MS shall respond on carrier 2 within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Cell reselection tim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least every 5 s the MS shall calculate the value of C1 and C2 for the serving cell and re─calculate C1 and C2 values for non serving cells (if necessary).  The MS shall then check whe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ii) The calculated value of C2 for a non─serving suitable cell exceeds the value of C2 for the serving cell for a period of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 xml:space="preserve">In case ii) above, cell reselection shall not take place if there was a cell reselection within the previous 1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3</w:t>
        <w:tab/>
        <w:t>Cell reselection for any other reason (see GSM 03.22) shall take place immediately, but the cell that the MS was camped on shall not be returned to within 5 seconds if another suitable cell can</w:t>
      </w:r>
      <w:r>
        <w:rPr>
          <w:rFonts w:eastAsia="modern a" w:cs="modern a" w:ascii="modern a" w:hAnsi="modern a"/>
          <w:color w:val="000000"/>
          <w:sz w:val="24"/>
          <w:szCs w:val="24"/>
          <w:lang w:val="en-US"/>
        </w:rPr>
        <w:t xml:space="preserve">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o verify tha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The MS does not perform a cell reselection when the C2 value for a non serving cell does not exceed the C2 value of the serving cell for a period of at least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The MS meets conformance requirement 1.2 with an allowance for the uncertainty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When the MS performs an immediate cell reselection due to an unsuccessful random access attempt, the cell that the MS was camped onto is not returned to within 5 seconds when another suitable cell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ameters changed from the default values in Table 20.1</w:t>
      </w:r>
      <w:r>
        <w:rPr>
          <w:rFonts w:eastAsia="modern i" w:cs="modern i" w:ascii="modern i" w:hAnsi="modern i"/>
          <w:color w:val="000000"/>
          <w:sz w:val="20"/>
          <w:szCs w:val="20"/>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56 / -57</w:t>
        <w:tab/>
        <w:t>46 / -67</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9 / -84</w:t>
        <w:tab/>
        <w:t>33 / -8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00</w:t>
        <w:tab/>
        <w:t>0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27</w:t>
        <w:tab/>
        <w:t>13</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27</w:t>
        <w:tab/>
        <w:t>13</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BCCH) list only contains 5 ARFCNs including the ARFCNs of the carriers used during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With 5 ARFCNs in the BA(BCCH) list and BS_PA_MFRMS=5 (default value) the MS will maintain a running average on surrounding cells over a period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hannels. The MS is not paged on any of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50 seconds, the SS starts paging continuously on carriers 1 and 2 for 20 seconds. The SS monitors carriers 1 and 2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paging on carriers 1 and 2 and waits for 20 seconds. (The MS should revert to carrier 1 due to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arts paging continuous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SS increases the transmit level of carrier 2 to 66</w:t>
      </w:r>
      <w:r>
        <w:rPr>
          <w:rFonts w:eastAsia="modern i" w:cs="modern i" w:ascii="modern i" w:hAnsi="modern i"/>
          <w:color w:val="000000"/>
          <w:sz w:val="20"/>
          <w:szCs w:val="20"/>
          <w:lang w:val="en-US"/>
        </w:rPr>
        <w:t xml:space="preserve">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w:t>
      </w:r>
      <w:r>
        <w:rPr>
          <w:rFonts w:eastAsia="modern a" w:cs="modern a" w:ascii="modern a" w:hAnsi="modern a"/>
          <w:color w:val="000000"/>
          <w:sz w:val="24"/>
          <w:szCs w:val="24"/>
          <w:lang w:val="en-US"/>
        </w:rPr>
        <w:t xml:space="preserve"> for a period of 4 s and then reduces the level back to the orig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 xml:space="preserve">The SS increases the transmit level of carrier 2 to </w:t>
      </w:r>
      <w:r>
        <w:rPr>
          <w:rFonts w:eastAsia="modern i" w:cs="modern i" w:ascii="modern i" w:hAnsi="modern i"/>
          <w:color w:val="000000"/>
          <w:sz w:val="20"/>
          <w:szCs w:val="20"/>
          <w:lang w:val="en-US"/>
        </w:rPr>
        <w:t>66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w:t>
      </w:r>
      <w:r>
        <w:rPr>
          <w:rFonts w:eastAsia="modern a" w:cs="modern a" w:ascii="modern a" w:hAnsi="modern a"/>
          <w:color w:val="000000"/>
          <w:sz w:val="24"/>
          <w:szCs w:val="24"/>
          <w:lang w:val="en-US"/>
        </w:rPr>
        <w:t xml:space="preserve"> and waits for the MS to access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tops paging on carrier 2 and decreases the transmit level of carrier 2 back to the orig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20 seconds. (The MS should revert to carrier 1 due to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increases the transmit level of carrier 2 to 66</w:t>
      </w:r>
      <w:r>
        <w:rPr>
          <w:rFonts w:eastAsia="modern i" w:cs="modern i" w:ascii="modern i" w:hAnsi="modern i"/>
          <w:color w:val="000000"/>
          <w:sz w:val="20"/>
          <w:szCs w:val="20"/>
          <w:lang w:val="en-US"/>
        </w:rPr>
        <w:t xml:space="preserve">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w:t>
      </w:r>
      <w:r>
        <w:rPr>
          <w:rFonts w:eastAsia="modern a" w:cs="modern a" w:ascii="modern a" w:hAnsi="modern a"/>
          <w:color w:val="000000"/>
          <w:sz w:val="24"/>
          <w:szCs w:val="24"/>
          <w:lang w:val="en-US"/>
        </w:rPr>
        <w:t>. After t+2 seconds, the SS starts paging continuously on carrier 1 and reduces the level of carrier 2 back to the original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6.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c), the MS shall transmit 2 RA requests on carrier 1 followed by 2 RA requests on carrier 2. Subsequent RA requests on carrier 1 shall not occur within 5 s of the second RA request on carri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f), there shall be no access on carrier 2 within 34 seconds of increasing the level of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g), the MS shall respond on carrier 2. The SS records the time t, from the increase in the level of carrier 2 to the first response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In step k), there shall be no response on carrier 1 within t+13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2 seconds are allowed to cover for any uncertainty introduced by the RA process occurring after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w:t>
        <w:tab/>
        <w:t>Priority of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cell prioritisation is a means of encouraging MSs to select some suitable cells in preference to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cell selection a cell with low priority indication will only be selected if a suitable cell of normal priority cannot be found; GSM 03.22, 3.5.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able 1a. Parameters affecting cell priority for cell 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_BAR QUALIFY</w:t>
        <w:tab/>
        <w:t>CELL_BAR ACCESS</w:t>
        <w:tab/>
        <w:t>Cell selection priority</w:t>
        <w:tab/>
        <w:t>Status for cell resel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1</w:t>
        <w:tab/>
        <w:t>barred</w:t>
        <w:tab/>
        <w:t>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0</w:t>
        <w:tab/>
        <w:t>low</w:t>
        <w:tab/>
        <w:t>normal (see note 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low</w:t>
        <w:tab/>
        <w:t>normal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Table 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color w:val="000000"/>
          <w:sz w:val="20"/>
          <w:szCs w:val="20"/>
          <w:lang w:val="en-US"/>
        </w:rPr>
        <w:t>If all the following conditions are met then the "Cell selection priority" and the "Status for cell reselection" shall be set to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 belongs to the MS H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is in cell test opera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ACCESS is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QUALIFY is set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Access Control class 15 is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Table 1.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select a cell of low priority when a suitable cell of normal priority exists with a lower received signal streng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takes into account CELL_BAR_ACCESS and CELL BAR _QUALIFY when performing cell selection and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meets conformance requirement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33 / -80</w:t>
        <w:tab/>
        <w:t>43 / -70</w:t>
        <w:tab/>
        <w:t>33 / -80</w:t>
        <w:tab/>
        <w:t>23 / -9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 / -110</w:t>
        <w:tab/>
        <w:t>23 / -90</w:t>
        <w:tab/>
        <w:t>13 / -100</w:t>
        <w:tab/>
        <w:t>13 / -10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w:t>
        <w:tab/>
        <w:t>0</w:t>
        <w:tab/>
        <w:t>1</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Q</w:t>
        <w:tab/>
        <w:t>1</w:t>
        <w:tab/>
        <w:t>1</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15</w:t>
        <w:tab/>
        <w:t>barred</w:t>
        <w:tab/>
        <w:t>barred</w:t>
        <w:tab/>
        <w:t>barred</w:t>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30</w:t>
        <w:tab/>
        <w:t>20</w:t>
        <w:tab/>
        <w:t>2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After completion of the boot time declared by the manufacturer, the SS activates the carriers and monitors for RA requests from the MS on carriers 1, </w:t>
      </w:r>
      <w:r>
        <w:rPr>
          <w:rFonts w:eastAsia="modern i" w:cs="modern i" w:ascii="modern i" w:hAnsi="modern i"/>
          <w:color w:val="000000"/>
          <w:sz w:val="20"/>
          <w:szCs w:val="20"/>
          <w:lang w:val="en-US"/>
        </w:rPr>
        <w:t>2, and 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The SS deactivates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laced in cell test oper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ell test mode is a mode of operation defined in SIM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After completion of the boot time declared by the manufacturer, the SS activates the carriers and monitors for RA requests from the MS on carriers 1, </w:t>
      </w:r>
      <w:r>
        <w:rPr>
          <w:rFonts w:eastAsia="modern i" w:cs="modern i" w:ascii="modern i" w:hAnsi="modern i"/>
          <w:color w:val="000000"/>
          <w:sz w:val="20"/>
          <w:szCs w:val="20"/>
          <w:lang w:val="en-US"/>
        </w:rPr>
        <w:t xml:space="preserve">2, and </w:t>
      </w: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first response from the MS shall be on carrier 4 within 30 seconds, followed by a response on carrier 1 before a response (if any) on carrier 2 within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color w:val="000000"/>
          <w:sz w:val="20"/>
          <w:szCs w:val="20"/>
          <w:lang w:val="en-US"/>
        </w:rPr>
        <w:t>In step f), the first response from the MS shall be on carrier 3 within 30 seconds, followed by a response on carrier 1 before a response (if any) on carrier 2 within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w:t>
        <w:tab/>
        <w:t>Cell reselection when C1 (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least every 5 s the MS shall calculate the value of C1 and C2 for the serving cell and re─calculate C1 and C2 values for non serving cells (if necessary).  The MS shall then check whe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The path loss criterion (C1) for current serving cell falls below zero for a period of 5 seconds.  This indicates that the path loss to the cell has become too high.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ath loss criterion parameter C1 (see Section 3.6) indicates that the path loss to the cell has become too high.; GSM 03.22,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63 / -50</w:t>
      </w:r>
      <w:r>
        <w:rPr>
          <w:rFonts w:eastAsia="modern i" w:cs="modern i" w:ascii="modern i" w:hAnsi="modern i"/>
          <w:color w:val="000000"/>
          <w:sz w:val="20"/>
          <w:szCs w:val="20"/>
          <w:lang w:val="en-US"/>
        </w:rPr>
        <w:tab/>
        <w:t xml:space="preserve">33 </w:t>
      </w:r>
      <w:r>
        <w:rPr>
          <w:rFonts w:eastAsia="modern a" w:cs="modern a" w:ascii="modern a" w:hAnsi="modern a"/>
          <w:color w:val="000000"/>
          <w:sz w:val="24"/>
          <w:szCs w:val="24"/>
          <w:lang w:val="en-US"/>
        </w:rPr>
        <w:t>/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23 / -</w:t>
      </w:r>
      <w:r>
        <w:rPr>
          <w:rFonts w:eastAsia="modern i" w:cs="modern i" w:ascii="modern i" w:hAnsi="modern i"/>
          <w:color w:val="000000"/>
          <w:sz w:val="20"/>
          <w:szCs w:val="20"/>
          <w:lang w:val="en-US"/>
        </w:rPr>
        <w:t>90</w:t>
      </w: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3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C1</w:t>
        <w:tab/>
      </w:r>
      <w:r>
        <w:rPr>
          <w:rFonts w:eastAsia="modern i" w:cs="modern i" w:ascii="modern i" w:hAnsi="modern i"/>
          <w:color w:val="000000"/>
          <w:sz w:val="20"/>
          <w:szCs w:val="20"/>
          <w:lang w:val="en-US"/>
        </w:rPr>
        <w:t>20</w:t>
      </w:r>
      <w:r>
        <w:rPr>
          <w:rFonts w:eastAsia="modern a" w:cs="modern a" w:ascii="modern a" w:hAnsi="modern a"/>
          <w:color w:val="000000"/>
          <w:sz w:val="24"/>
          <w:szCs w:val="24"/>
          <w:lang w:val="en-US"/>
        </w:rPr>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5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With BS_PA_MFRMS = 5</w:t>
      </w:r>
      <w:r>
        <w:rPr>
          <w:rFonts w:eastAsia="modern i" w:cs="modern i" w:ascii="modern i" w:hAnsi="modern i"/>
          <w:color w:val="000000"/>
          <w:sz w:val="20"/>
          <w:szCs w:val="20"/>
          <w:lang w:val="en-US"/>
        </w:rPr>
        <w:t xml:space="preserve"> (default value)</w:t>
      </w:r>
      <w:r>
        <w:rPr>
          <w:rFonts w:eastAsia="modern a" w:cs="modern a" w:ascii="modern a" w:hAnsi="modern a"/>
          <w:color w:val="000000"/>
          <w:sz w:val="24"/>
          <w:szCs w:val="24"/>
          <w:lang w:val="en-US"/>
        </w:rPr>
        <w:t>, the averaging time of the MS on the serving cell BCCH is 5.9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MS is not paged on carrier 1. The SS monitors carriers 1 and 2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reduces signal level on carrier 1 to -80 dBm /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for 4 s. Then, the SS raises the level back to -5</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 xml:space="preserve"> dBm /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C1 becomes -10 dB and C2, 20 dB during this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reduces signal level on carrier 1 to -80 dBm /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re shall be no access on carrier 1 or carrier 2 within 50 seconds of activating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re shall be no access on carrier 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After step d), the MS shall access on carrier 2 within </w:t>
      </w:r>
      <w:r>
        <w:rPr>
          <w:rFonts w:eastAsia="modern i" w:cs="modern i" w:ascii="modern i" w:hAnsi="modern i"/>
          <w:color w:val="000000"/>
          <w:sz w:val="20"/>
          <w:szCs w:val="20"/>
          <w:lang w:val="en-US"/>
        </w:rPr>
        <w:t>15</w:t>
      </w:r>
      <w:r>
        <w:rPr>
          <w:rFonts w:eastAsia="modern a" w:cs="modern a" w:ascii="modern a" w:hAnsi="modern a"/>
          <w:color w:val="000000"/>
          <w:sz w:val="24"/>
          <w:szCs w:val="24"/>
          <w:lang w:val="en-US"/>
        </w:rPr>
        <w:t xml:space="preserve">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w:t>
        <w:tab/>
        <w:t>Running average of the surrounding cell BCCH carrier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st in idle mode an MS shall continue to monitor all BCCH carriers as indicated by the BCCH allocation (BA - See table 1). A running average of received level in the preceding 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5 , ((5 * N + 6) DIV 7) * BS_PA_MFRMS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onds shall be maintained for each carrier in the BCCH allocation. N is the number of non-serving cell BCCH carriers in BA and the parameter BS_PA_MFRMS is defined in GSM 05.02;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by using suitable varying levels of signal strength for non serving cells, the MS samples on non serving cell BCCH carriers are as far as possible distributed uniformly over each evaluation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r>
      <w:r>
        <w:rPr>
          <w:rFonts w:eastAsia="modern i" w:cs="modern i" w:ascii="modern i" w:hAnsi="modern i"/>
          <w:color w:val="000000"/>
          <w:sz w:val="20"/>
          <w:szCs w:val="20"/>
          <w:lang w:val="en-US"/>
        </w:rPr>
        <w:t>53</w:t>
      </w:r>
      <w:r>
        <w:rPr>
          <w:rFonts w:eastAsia="modern a" w:cs="modern a" w:ascii="modern a" w:hAnsi="modern a"/>
          <w:color w:val="000000"/>
          <w:sz w:val="24"/>
          <w:szCs w:val="24"/>
          <w:lang w:val="en-US"/>
        </w:rPr>
        <w:t xml:space="preserve"> / -60</w:t>
        <w:tab/>
        <w:t>33 / -80</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C1</w:t>
        <w:tab/>
        <w:t>3</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r>
      <w:r>
        <w:rPr>
          <w:rFonts w:eastAsia="modern i" w:cs="modern i" w:ascii="modern i" w:hAnsi="modern i"/>
          <w:color w:val="000000"/>
          <w:sz w:val="20"/>
          <w:szCs w:val="20"/>
          <w:lang w:val="en-US"/>
        </w:rPr>
        <w:t>10</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C2</w:t>
        <w:tab/>
        <w:t>3</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r>
      <w:r>
        <w:rPr>
          <w:rFonts w:eastAsia="modern i" w:cs="modern i" w:ascii="modern i" w:hAnsi="modern i"/>
          <w:color w:val="000000"/>
          <w:sz w:val="20"/>
          <w:szCs w:val="20"/>
          <w:lang w:val="en-US"/>
        </w:rPr>
        <w:t>10</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BCCH) list only contains 5 ARFCNs including the ARFCNs of the carriers used during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With 5 ARFCNs in the BA(BCCH) list and BS_PA_MFRMS=5 (default value) the MS will maintain a running average on surrounding cells over a period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MS is not paged on carrier 1. The SS monitors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tarts switching the level of carrier 2 between -80 dBm and -5</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dBm every 5 seconds and continues to do so until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creases the level of carrier 1 to -7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re shall be no access from the MS on carrier 1 or carrier 2 within 50 seconds of activating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c), there shall be no access from the MS on carrier 1 or 2 within 20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Any potential access on is likely to occur within 15</w:t>
      </w:r>
      <w:r>
        <w:rPr>
          <w:rFonts w:eastAsia="modern i" w:cs="modern i" w:ascii="modern i" w:hAnsi="modern i"/>
          <w:color w:val="000000"/>
          <w:sz w:val="20"/>
          <w:szCs w:val="20"/>
          <w:lang w:val="en-US"/>
        </w:rPr>
        <w:t xml:space="preserve">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access on carrier 2 within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w:t>
        <w:tab/>
        <w:t>Running average of the serving cell BCCH carrier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monitor continuously the BCCH carrier signal level of the serving cell (and to compare it to the BCCH carrier signal levels of the non-serving cells) to guarantee that it is camped on the most suit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by using suitable varying levels of signal strength for the serving cell, the MS performs a running average over 5 consecutive paging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 are below,</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63 / -50</w:t>
        <w:tab/>
        <w:t>39 / -</w:t>
      </w:r>
      <w:r>
        <w:rPr>
          <w:rFonts w:eastAsia="modern i" w:cs="modern i" w:ascii="modern i" w:hAnsi="modern i"/>
          <w:color w:val="000000"/>
          <w:sz w:val="20"/>
          <w:szCs w:val="20"/>
          <w:lang w:val="en-US"/>
        </w:rPr>
        <w:t>74</w:t>
      </w:r>
      <w:r>
        <w:rPr>
          <w:rFonts w:eastAsia="modern a" w:cs="modern a" w:ascii="modern a" w:hAnsi="modern a"/>
          <w:color w:val="000000"/>
          <w:sz w:val="24"/>
          <w:szCs w:val="24"/>
          <w:lang w:val="en-US"/>
        </w:rPr>
        <w:tab/>
        <w:t>OFF</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i" w:cs="modern i" w:ascii="modern i" w:hAnsi="modern i"/>
          <w:caps/>
          <w:color w:val="000000"/>
          <w:sz w:val="20"/>
          <w:szCs w:val="20"/>
          <w:lang w:val="en-US"/>
        </w:rPr>
        <w:t>RxLev_Access_Min</w:t>
      </w:r>
      <w:r>
        <w:rPr>
          <w:rFonts w:eastAsia="modern a" w:cs="modern a" w:ascii="modern a" w:hAnsi="modern a"/>
          <w:color w:val="000000"/>
          <w:sz w:val="24"/>
          <w:szCs w:val="24"/>
          <w:lang w:val="en-US"/>
        </w:rPr>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tab/>
        <w:tab/>
        <w:tab/>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40</w:t>
        <w:tab/>
        <w:t>1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40</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With BS_PA_MFRMS = 5</w:t>
      </w:r>
      <w:r>
        <w:rPr>
          <w:rFonts w:eastAsia="modern i" w:cs="modern i" w:ascii="modern i" w:hAnsi="modern i"/>
          <w:color w:val="000000"/>
          <w:sz w:val="20"/>
          <w:szCs w:val="20"/>
          <w:lang w:val="en-US"/>
        </w:rPr>
        <w:t xml:space="preserve"> (default value)</w:t>
      </w:r>
      <w:r>
        <w:rPr>
          <w:rFonts w:eastAsia="modern a" w:cs="modern a" w:ascii="modern a" w:hAnsi="modern a"/>
          <w:color w:val="000000"/>
          <w:sz w:val="24"/>
          <w:szCs w:val="24"/>
          <w:lang w:val="en-US"/>
        </w:rPr>
        <w:t>, the averaging time of the MS on the serving cell BCCH is 5.9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MS is not paged on carrier 1. The SS monitors carriers 1 and 2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switching the level of carrier 1 between -80 dBm and -50 dBm every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s a result of the switching in levels, the running average will be between -62 dBm and -68 dBm over five consecutive paging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level of carrier 2 to -5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c), the MS shall not access on carrier 2 within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d), the MS shall access on carrier 2 within 15 seconds of increasing the level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Updating the list of six strongest neighbour carriers and decoding the BCCH information of a new carrier on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list of the 6 strongest non-serving carriers shall be updated at least as often as the duration of the running average defined for measurements on the BCCH allocation and may be updated more frequently;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color w:val="000000"/>
          <w:sz w:val="20"/>
          <w:szCs w:val="20"/>
          <w:lang w:val="en-US"/>
        </w:rPr>
        <w:t>When the MS recognizes that a new BCCH carrier has become one of the 6 strongest, the BCCH data shall be decoded for the new carrier within 30 second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x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 are below,</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rameter</w:t>
        <w:tab/>
        <w:t>Carrier 1</w:t>
        <w:tab/>
        <w:t>Carrier 2</w:t>
        <w:tab/>
        <w:t>Carrier 3</w:t>
        <w:tab/>
        <w:t>Carrier 4</w:t>
        <w:tab/>
        <w:t>Carrier 5</w:t>
        <w:tab/>
        <w:t>Carrier 6</w:t>
        <w:tab/>
        <w:t>Carrier 7</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F signal level</w:t>
        <w:tab/>
        <w:t>53 / -60</w:t>
        <w:tab/>
        <w:t>48 /-65</w:t>
        <w:tab/>
        <w:t>43 / -70</w:t>
        <w:tab/>
        <w:t>38 / -75</w:t>
        <w:tab/>
        <w:t>33 / -80</w:t>
        <w:tab/>
        <w:t>33 /-80</w:t>
        <w:tab/>
        <w:t>38 / -75</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pPr>
      <w:r>
        <w:rPr>
          <w:rFonts w:eastAsia="modern i" w:cs="modern i" w:ascii="modern i" w:hAnsi="modern i"/>
          <w:color w:val="000000"/>
          <w:sz w:val="20"/>
          <w:szCs w:val="20"/>
          <w:lang w:val="en-US"/>
        </w:rPr>
        <w:t>(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 emf ( )/dBm)</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XLEV_ACCESS</w:t>
        <w:tab/>
        <w:t>-90</w:t>
        <w:tab/>
        <w:t>-90</w:t>
        <w:tab/>
        <w:t>-90</w:t>
        <w:tab/>
        <w:t>-90</w:t>
        <w:tab/>
        <w:t>-90</w:t>
        <w:tab/>
        <w:t>-90</w:t>
        <w:tab/>
        <w:t>-11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_MIN</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30</w:t>
        <w:tab/>
        <w:t>25</w:t>
        <w:tab/>
        <w:t>20</w:t>
        <w:tab/>
        <w:t>15</w:t>
        <w:tab/>
        <w:t>10</w:t>
        <w:tab/>
        <w:t>10</w:t>
        <w:tab/>
        <w:t>35</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1800" w:leader="none"/>
          <w:tab w:val="left" w:pos="1944" w:leader="none"/>
          <w:tab w:val="left" w:pos="2880" w:leader="none"/>
          <w:tab w:val="left" w:pos="3024" w:leader="none"/>
          <w:tab w:val="left" w:pos="3960" w:leader="none"/>
          <w:tab w:val="left" w:pos="4104" w:leader="none"/>
          <w:tab w:val="left" w:pos="5040" w:leader="none"/>
          <w:tab w:val="left" w:pos="5184" w:leader="none"/>
          <w:tab w:val="left" w:pos="6120" w:leader="none"/>
          <w:tab w:val="left" w:pos="6264" w:leader="none"/>
          <w:tab w:val="left" w:pos="7200" w:leader="none"/>
          <w:tab w:val="left" w:pos="7344" w:leader="none"/>
          <w:tab w:val="left" w:pos="8280" w:leader="none"/>
          <w:tab w:val="left" w:pos="8424" w:leader="none"/>
          <w:tab w:val="left" w:pos="93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30</w:t>
        <w:tab/>
        <w:t>25</w:t>
        <w:tab/>
        <w:t>20</w:t>
        <w:tab/>
        <w:t>15</w:t>
        <w:tab/>
        <w:t>10</w:t>
        <w:tab/>
        <w:t>10</w:t>
        <w:tab/>
        <w:t>3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BCCH) list contains only eight ARFCNs and includes those of carrier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is set to 3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ombination of 8 carriers on the BA list and BS_PA_MFRMS = 3 leads to averaging time of 5 seconds. Hence 5 seconds is also the updating time of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After completion of the boot time declared by the manufacturer, </w:t>
      </w:r>
      <w:r>
        <w:rPr>
          <w:rFonts w:eastAsia="modern i" w:cs="modern i" w:ascii="modern i" w:hAnsi="modern i"/>
          <w:color w:val="000000"/>
          <w:sz w:val="20"/>
          <w:szCs w:val="20"/>
          <w:lang w:val="en-US"/>
        </w:rPr>
        <w:t>the SS activates carriers 1 to 6. The MS is not paged on any of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60 seconds, the SS activates carrier 7 and pages the MS continuously on this carrier.</w:t>
      </w:r>
      <w:r>
        <w:rPr>
          <w:rFonts w:eastAsia="modern i" w:cs="modern i" w:ascii="modern i" w:hAnsi="modern i"/>
          <w:color w:val="000000"/>
          <w:sz w:val="20"/>
          <w:szCs w:val="20"/>
          <w:lang w:val="en-US"/>
        </w:rPr>
        <w:t xml:space="preserve"> The SS monitors carrier 7 for RA request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ss on carrier 7 within 50 s of activating carri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5 seconds to notice new strongest carrier in top 6 (because the updating time for six strongest is 5 seconds), 30 seconds to read BCCH, 15 seconds for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Decoding the BCCH information of the neighbour carriers on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decode the BCCH data block that contains the parameters affecting cell reselection for each of the 6 strongest non─serving cell BCCH carriers at least every 5 minute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Verification of cell reselection as implicitly tested here is performed in section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w:t>
      </w:r>
      <w:r>
        <w:rPr>
          <w:rFonts w:eastAsia="modern i" w:cs="modern i" w:ascii="modern i" w:hAnsi="modern i"/>
          <w:color w:val="000000"/>
          <w:sz w:val="20"/>
          <w:szCs w:val="20"/>
          <w:lang w:val="en-US"/>
        </w:rPr>
        <w:t xml:space="preserve">the MS decodes the BCCH data block that contains the parameters affecting cell reselection for a non─serving cell BCCH carrier, </w:t>
      </w:r>
      <w:r>
        <w:rPr>
          <w:rFonts w:eastAsia="modern a" w:cs="modern a" w:ascii="modern a" w:hAnsi="modern a"/>
          <w:color w:val="000000"/>
          <w:sz w:val="24"/>
          <w:szCs w:val="24"/>
          <w:lang w:val="en-US"/>
        </w:rPr>
        <w:t xml:space="preserve">(which is in the list of six strongest neighbour cells), </w:t>
      </w:r>
      <w:r>
        <w:rPr>
          <w:rFonts w:eastAsia="modern i" w:cs="modern i" w:ascii="modern i" w:hAnsi="modern i"/>
          <w:color w:val="000000"/>
          <w:sz w:val="20"/>
          <w:szCs w:val="20"/>
          <w:lang w:val="en-US"/>
        </w:rPr>
        <w:t>at least every 5 minutes.</w:t>
      </w:r>
      <w:r>
        <w:rPr>
          <w:rFonts w:eastAsia="modern a" w:cs="modern a" w:ascii="modern a" w:hAnsi="modern a"/>
          <w:color w:val="000000"/>
          <w:sz w:val="24"/>
          <w:szCs w:val="24"/>
          <w:lang w:val="en-US"/>
        </w:rPr>
        <w:t xml:space="preserve"> This is achieved by changing the BCCH data such that the </w:t>
      </w:r>
      <w:r>
        <w:rPr>
          <w:rFonts w:eastAsia="modern i" w:cs="modern i" w:ascii="modern i" w:hAnsi="modern i"/>
          <w:color w:val="000000"/>
          <w:sz w:val="20"/>
          <w:szCs w:val="20"/>
          <w:lang w:val="en-US"/>
        </w:rPr>
        <w:t>value of C2 for the non serving cell</w:t>
      </w:r>
      <w:r>
        <w:rPr>
          <w:rFonts w:eastAsia="modern a" w:cs="modern a" w:ascii="modern a" w:hAnsi="modern a"/>
          <w:color w:val="000000"/>
          <w:sz w:val="24"/>
          <w:szCs w:val="24"/>
          <w:lang w:val="en-US"/>
        </w:rPr>
        <w:t xml:space="preserve"> exceeds the value of C2 for the serving cell, and observing that the MS performs cell reselection</w:t>
      </w:r>
      <w:r>
        <w:rPr>
          <w:rFonts w:eastAsia="modern i" w:cs="modern i" w:ascii="modern i" w:hAnsi="modern i"/>
          <w:color w:val="000000"/>
          <w:sz w:val="20"/>
          <w:szCs w:val="20"/>
          <w:lang w:val="en-US"/>
        </w:rPr>
        <w:t xml:space="preserve"> within 5 minutes</w:t>
      </w:r>
      <w:r>
        <w:rPr>
          <w:rFonts w:eastAsia="modern a" w:cs="modern a" w:ascii="modern a" w:hAnsi="modern a"/>
          <w:color w:val="000000"/>
          <w:sz w:val="24"/>
          <w:szCs w:val="24"/>
          <w:lang w:val="en-US"/>
        </w:rPr>
        <w:t xml:space="preserve"> plus the time allowed for cell reselection after the change of the BCCH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 are below,</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5</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MS is not paged on carrier 1. The SS monitors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re shall be no access from the MS on carrier 1 or carrier 2 within 50 seconds of activating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ccess on carrier 2 within 315 s of the change in the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0 s for decode of BCCH of carrier 2, 15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Decoding the BSIC of the neighbour carriers on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Verification of cell reselection as implicitly tested here is performed in section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the MS will check  the BSIC  of the non-serving cell, which is in the list of six strongest neighbour cells, by changing the BSIC and the BCCH data of the non-serving cell such that the </w:t>
      </w:r>
      <w:r>
        <w:rPr>
          <w:rFonts w:eastAsia="modern i" w:cs="modern i" w:ascii="modern i" w:hAnsi="modern i"/>
          <w:color w:val="000000"/>
          <w:sz w:val="20"/>
          <w:szCs w:val="20"/>
          <w:lang w:val="en-US"/>
        </w:rPr>
        <w:t>value of C2 for that cell</w:t>
      </w:r>
      <w:r>
        <w:rPr>
          <w:rFonts w:eastAsia="modern a" w:cs="modern a" w:ascii="modern a" w:hAnsi="modern a"/>
          <w:color w:val="000000"/>
          <w:sz w:val="24"/>
          <w:szCs w:val="24"/>
          <w:lang w:val="en-US"/>
        </w:rPr>
        <w:t xml:space="preserve"> exceeds the value of C2 of the serving cell, and observing that the MS performs cell reselection within the time allowed to check the BSIC, redetermine the BCCH data and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 are below,</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5</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MS is not paged on carrier 1. The SS monitors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BSIC of carrier 2 by changing the Base Station Colour Code (BCC) part of the BSIC. The SS also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o the BCCH data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re shall be no access from the MS on carrier 1 or carrier 2 within 50 seconds of activating the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ccess on carrier 2 within 75 s of the change in the BSIC value (and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econds for check of BSIC on carrier 2, 30 seconds for decode of BCCH of carrier 2, 15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GSM 900 and DCS 1800 MS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in a limited service state, the MS shall be able to initiate emergency calls;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hen in a limited service state and if not camped on a cell, t</w:t>
      </w:r>
      <w:r>
        <w:rPr>
          <w:rFonts w:eastAsia="modern i" w:cs="modern i" w:ascii="modern i" w:hAnsi="modern i"/>
          <w:color w:val="000000"/>
          <w:sz w:val="20"/>
          <w:szCs w:val="20"/>
          <w:lang w:val="en-US"/>
        </w:rPr>
        <w:t>he MS shall monitor the signal strength of all 124 (for GSM), all 174 (for E-GSM) or all 374 (for DCS 1800) RF channels, and search for a BCCH carrier which has C1&gt;0 and which is not barred. When such a carrier is found, the MS shall camp on that cell, irrespective of the PLMN identity; GSM 05.08, 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hall be able to initiate emergency calls when no suitable cells of the selected PLMN are available, but at least one acceptable cel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ab/>
        <w:t>To verify that the MS selects a cell with C1 &gt; 0 and CBA = 0 when no suitable cells of the selected PLMN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performing  cell reselection in the limited service state, uses CELL_RESELECT_HYSTERESI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20.1 are below</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38 / -75</w:t>
        <w:tab/>
        <w:t>33 / -80</w:t>
        <w:tab/>
        <w:t>33 / -80</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43 / -70</w:t>
        <w:tab/>
        <w:t>23 / -9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 (barred)</w:t>
        <w:tab/>
        <w:t>0</w:t>
        <w:tab/>
        <w:t>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MNC</w:t>
        <w:tab/>
        <w:t>forbidden</w:t>
        <w:tab/>
        <w:t>forbidden</w:t>
        <w:tab/>
        <w:t>forbidde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w:t>
        <w:tab/>
        <w:t>0</w:t>
        <w:tab/>
        <w:t>0</w:t>
        <w:tab/>
        <w:t>14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5</w:t>
        <w:tab/>
        <w:t>-1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 the BCCH carriers belong to the same PLMN, which is not the MS's home PLMN and is in the SIM's forbidden PLMN'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boot time declared by the manufacturer,  the SS activates the carriers. The SS monitors for RA attempts from the MS on carriers 1, 2 and 3 for the dur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50 seconds after activating the carrier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anges the CBA of carrier 1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should reselecet to carrier 1 because it should not take into account the CELL_RESELECT_HYST value of 14 but use 0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315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0 seconds to detect change of BCCH data, 15 seconds to perform reselection of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first access by the MS shall be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first access from the MS shall b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w:t>
        <w:tab/>
        <w:t xml:space="preserve">Cell reselection due to MS rejection "LA not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ooks for suitable neighbour cells which satisfies 4 constraints including that It should not be in an LA which is in the list of "forbidden L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response to a registration attempt, when receiving an LU reject with cause value "LA not allowed", the MS continues to perform normal cell-reselection, GSM 03.22 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ew LU attempt shall only be performed when a new LA (or new PLMN) is entered according to the cell reselection procedure, GSM 03.22 3.3 &amp; Fig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 stands for "Location Area" and LU stands for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ill not reject a cell for camping on because that cell is part of a LA in the list of "forbidden LAIs for regional provision of service". This is verified indirectly ie no access is allowed. A direct verification is performed in section 26.7.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receiving an LU reject with cause value "LA not allowed", the MS continues to perform normal cell-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re-selection is triggered if there is a better cell (in terms of the path loss criterion C2 and the CRH parameter) in another LA of the selected PLMN, GSM 03.22 3.4 &am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 new LU attempt will be performed when a new LA (or new PLMN) is entered, GSM 03.22 3.3 &amp; Fig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63 / -50</w:t>
        <w:tab/>
        <w:t>53 / -60</w:t>
        <w:tab/>
        <w:t>43 / -70</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53 / -60</w:t>
        <w:tab/>
        <w:t>35 / -78</w:t>
        <w:tab/>
        <w:t>29 / -84</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12</w:t>
        <w:tab/>
        <w:t>0</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H1111</w:t>
        <w:tab/>
        <w:t>H2222</w:t>
        <w:tab/>
        <w:t>H1111</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w:t>
        <w:tab/>
        <w:t>1</w:t>
        <w:tab/>
        <w:t>1</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18</w:t>
        <w:tab/>
        <w:t>14</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0</w:t>
        <w:tab/>
        <w:t>18</w:t>
        <w:tab/>
        <w:t>1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Only idle-paging is sent on al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completion of the MS boot time, as declared, the SS activates the carriers. The SS monitors all RA requests from MS on carriers 1, 2 &amp; 3 until step e) has be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performs an IMSI attach onto carrier 1, the SS shall reject it with cause "L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30 seconds after the MS has returned to idle mode (channel release after LU reject) shall the level of carrier 2 be increased to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so that C2 =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accept any LU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ould respond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LU reject, the MS shall then reselect and access onto Carrier 3 within 25 seconds but no access shall be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After increasing the level of carrier 2, the MS shall reselect and access onto carrier 2 requesting an LU within</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w:t>
        <w:tab/>
        <w:t>Downlink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signalling failure criterion is based on the downlink signalling failure counter D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camps on a cell, DSC shall be initialized to a value equal to the nearest integer to 90/N where N is the BS_PA_MFRMS parameter for that cell (see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after, whenever the MS attempts to decode a message in its paging subchannel; if a message is successfully decoded DSC is increased by 1,(however never beyond the nearest integer to 90/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ever the MS can not successfully decode a message in its paging subchannel the  DSC is decreased b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DSC reaches 0, a downlink signalling failure shall be declared. A downlink signalling failure shall result in cell reselection, GSM 03.22, 4.5 (ii) and 05.08,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itializes the DSC counter in accordance with the conformance requirement. This is verified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henever the MS successfully decodes a message on paging subchannel, the DSC is increased by 1, (however never beyond the nearest integer to 90/N). This is verified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whenever the MS can not successfully decode a message on paging subchannel, the DSC decreased by 4. This is verified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when the DSC reaches 0, a downlink signalling failure shall be declared and the MS will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33 /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SC counter will have a value 18 (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On carrier 1 valid layer 3 messages shall be sent in the paging blocks, but not paging the MS (idle paging). On carrier 2 the MS is paged continuously in all paging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40 s the SS sends corrupted data (using random data, wrong parity bits see GSM 05.03 4.3 &amp; 4.1.2 or other lower layer error) in four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corrupted, i.e. non-decodable data on four successive paging blocks should decrease the DSC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corrupted data in five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random, data on five successive paging blocks should decrease the DSC to &lt; 0 and cause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re shall be no access to carrier 2 in test step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cess on carrier 2 at test step e) within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w:t>
        <w:tab/>
        <w:t>Cell selection if no suitable cell found in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suitable cell is found in cell reselection process within 10 seconds, the cell selection algorithm of GSM 03.22 shall be performed,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fulfils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BCCH carrier is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43 / -70</w:t>
        <w:tab/>
        <w:t>OFF</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Idle paging is sen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After the MS indicates service the SS reduces the transmit level of carrier 1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so that C1 of carrier 1 becomes -10) and turns on a new carrier (carrier 2) at a level of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Carrier 2 shall not be in the MS BA list (i.e. it shall not be one of the carriers that MS has been monitoring after camped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onitor all accesses on carriers 1 and 2 for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e access on carrier 2 should not take longer than 50 s. (5 seconds to rxlev averages, 5 s for C1&lt;0 duration, 10 s for searching another suitable cell, 30 s for cell selection), 60 s is a safe time to w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at test step c)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w:t>
        <w:tab/>
        <w:t>Cell reselection due to MS rejection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ooks for suitable neighbour cells which satisfies 4 constraints including that It should not be in an LA which is in the list of "forbidden L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prevent repeated attempts to have national roaming service on a not allowed LA, when the MS is informed that an LA is forbidden, the LA is added to a list of "forbidden LAs for national roaming" which is stored in the MS, GSM 03.22;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has received the cause "National Roaming not allowed in this LA", in response to a LU attempt, the Network Selection Procedure  shall be started, GSM 03.22; 4.3.3 L3, GSM 04.08;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can only perform camping on a suitable cell,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uld not be in an LA which is in the list of "forbidden LAs for national roaming"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 stands for "Location Area" and LU stands for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an LU is rejected with cause  "National Roaming not allowed in this LA", that the LAI of that cell is written into a forbidden list which prevents the MS from camping  onto  any cell in that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the MS has received the cause "National Roaming not allowed in this LA", in response to a LU attempt, the Network Selection Procedure is initiated. This is verified indirectly by test purpose 3, in that the new LA is accessed as part of cell selection, hence CRH is dis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LU is rejected, when attempting LU in a LA with LAI = LAI1, with cause "National Roaming not allowed in this LA" and only cells of the selected PLMN are available, the MS will only camp and attempt LU in any LA with LAI &lt;&gt; LA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 )</w:t>
        <w:tab/>
        <w:t>63 / -50</w:t>
        <w:tab/>
        <w:t>53 / -6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dBm)</w:t>
        <w:tab/>
        <w:t>23 / -90</w:t>
        <w:tab/>
        <w:t>23 / -9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NC &lt;&gt; HPLMN</w:t>
        <w:tab/>
        <w:t>MNC &lt;&gt; HPLM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CC of HPLMN</w:t>
        <w:tab/>
        <w:t>MCC of HPLMN</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0</w:t>
        <w:tab/>
        <w:t>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H1111</w:t>
        <w:tab/>
        <w:t>H2222</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w:t>
        <w:tab/>
        <w:t>1</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40</w:t>
        <w:tab/>
        <w:t>30</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Idle paging is sent on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performs an IMSI attach onto carrier 1, the SS shall reject it with cause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ccept any LU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nitors all RA requests from MS on carriers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8.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ould respond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LU reject, the MS shall initiate the Network Selection Procedure and access onto Carrier 2 as part of cell selection within 30 seconds from returning to idle mode after the LU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timing requirement in b) is given only for testing purposes only. No timing requirements are defined for the Network Selection Procedure, but the time allowed for cell selection (see 20.1) should be adeq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the LU reject on carrier 1, there shall be no more access attempts on this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w:t>
        <w:tab/>
        <w:t>Cell selection on release of SDCCH and T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1</w:t>
        <w:tab/>
        <w:t>Definition and applicabil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When decoding the BCCH data, the MS shall also monitor for possible paging messages that might address it in timeslot 0 of the carrier. If the MS receives a page before having decoded the full BCCH data for the cell, the MS shall store the page and respond once the full BCCH data has been decoded, provided that the cell is not barred and the MSs access class is allowed. GSM 05.08, 6.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on release of a TCH or an SDCCH, the MS camps as quickly as possible on the BCCH carrier of the cell whose channel has just been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is implicitly tested by the MS responding to a paging request. The decoding of BCCH data cannot be explicitly tested. However, the MS shall monitor for paging messages which may address it if it decodes the B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Parameters changed from default values in Table 2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mV emf() / dBm )</w:t>
        <w:tab/>
        <w:t>53 / -60</w:t>
        <w:tab/>
        <w:t>33 / -80</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mV emf() / dBm)</w:t>
        <w:tab/>
        <w:t>23 / -90</w:t>
        <w:tab/>
        <w:t>23 / -9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_PA_MFRMS</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3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30</w:t>
        <w:tab/>
        <w:t>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Carrier 1 is configured to have a combined control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arrier 2 is configured to have a non combined control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4.2</w:t>
        <w:tab/>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activates the carriers. No paging messages are transmitted on carrier 1 or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accepts the IMSI attach procedure and then releases the link. After 0.5 seconds but within 1 second of transmitting the UA frame on completion of the IMSI attach procedure, the SS transmits a single PAGING REQUEST in the appropriate paging block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When the MS responds to paging, the SS establishes  a traffic channel on carri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increases the level of carrier 2 to 63 dBmV e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After 10 seconds the SS performs a handover to a TCH on carrier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After a further 10 seconds, the SS clears down the call. After 0.5 seconds but within 1 second of transmitting the UA frame, the SS transmits a single PAGING REQUEST in the appropriate paging block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9.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b) the MS shall commence an IMSI attach procedure on carrier 1 within 30 seconds of the completion of the boot up peri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c), the MS shall respond to paging within 3 seconds of transmitting the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n step g), the MS shall respond to paging within 3 seconds of transmitting the PAGING REQUEST.</w:t>
      </w:r>
    </w:p>
    <w:sectPr>
      <w:type w:val="nextPage"/>
      <w:pgSz w:w="11907" w:h="16840"/>
      <w:pgMar w:left="1134" w:right="1419" w:gutter="0" w:header="0" w:top="1418" w:footer="0" w:bottom="1418"/>
      <w:pgNumType w:start="19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