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Timing advance and absolut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TA) is a time offset in bits as sent to the MS by the BS. The MS shall advance its transmissions to the BS by the timing advance relative to 3 timeslots behind transmissions received from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ndom access burst transmission, measured at the MS antenna, shall use a TA of 0, and therefore be 3 timeslots behind the transmissions received from the BT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 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normal burst transmission, measured at the MS antenna, shall be 3 timeslots - TA behind the transmissions received from the BT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 new value of TA on the SACCH, it shall implement the new value of TA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ignal the used TA to the BS, in the L1 header of the uplink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 GSM 04.04,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uses a TA value of 0 for th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meets the absolute receive/transmit delay requirement for th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meets the absolute receive/transmit delay requirement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implements a new timing advance value as signalled on the SACCH as in th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 sends the TA used on the uplink SACCH as in th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MAXRETRANS = 7" and "TX-INTEGER = 3"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MM state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fter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respond to the first 7 CHANNEL_REQUEST messages from the MS. The SS responds to the 8th CHANNEL_REQUEST from the MS on the RACH by sending an IMMEDIATE_ASSIGNMENT message, with TA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ntinues to set up a call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ignals the TA values 10, 20, 30, 40, 50, 60, 63, and one random value other than these values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etermines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measures the absolute delay for al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for each burst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3 timeslots (= 45/26 ms) minus the last TA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 field in the uplink SACCH L1 header shall contain to the most recently ordered TA value.</w:t>
      </w:r>
    </w:p>
    <w:sectPr>
      <w:type w:val="nextPage"/>
      <w:pgSz w:w="11907" w:h="16840"/>
      <w:pgMar w:left="1134" w:right="1418" w:gutter="0" w:header="0" w:top="1418" w:footer="0" w:bottom="1418"/>
      <w:pgNumType w:start="17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