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tab should be 1.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</w:t>
        <w:tab/>
        <w:t>Generic call set up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I-ETS, unless otherwise stated in the test description, the Mobile Terminating Speech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Annex 1 TC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parameters shall be coded into the system information messages. Parameters shall be coded according to GSM 04.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RACH Control Parameters IE shall be the same in SYSTEM INFORMATION TYPE 1, TYPE 2, TYPE 3 and TYPE 4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cation Area Identification IE, Cell Selection Parameters IE, and P1 bit shall be the same in SYSTEM INFORMATION TYPE 3 and TYPE 4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channel description</w:t>
        <w:tab/>
        <w:tab/>
        <w:tab/>
        <w:t>Includes the hopping sequence ARFC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if hopping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1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CCH Frequency list</w:t>
        <w:tab/>
        <w:tab/>
        <w:tab/>
        <w:t>Indicates seven surrounding cells on any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of the supported band, excluding ARFCNs 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immediately adjacent to those specified in section 6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trol 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TT (IMSI att/det)</w:t>
        <w:tab/>
        <w:tab/>
        <w:tab/>
        <w:t>MS shall not apply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AG-BLKS-RES</w:t>
        <w:tab/>
        <w:tab/>
        <w:tab/>
        <w:t>0 blocks reserved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CCH-CONF</w:t>
        <w:tab/>
        <w:tab/>
        <w:tab/>
        <w:t>Combined CCCH/SDCCH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PA-MFRMS</w:t>
        <w:tab/>
        <w:tab/>
        <w:tab/>
        <w:t>5 multiframes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3212</w:t>
        <w:tab/>
        <w:tab/>
        <w:tab/>
        <w:tab/>
        <w:tab/>
        <w:t>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S</w:t>
        <w:tab/>
        <w:tab/>
        <w:tab/>
        <w:tab/>
        <w:tab/>
        <w:t>There are no additional cell parameter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in SI7 and SI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CI</w:t>
        <w:tab/>
        <w:tab/>
        <w:tab/>
        <w:tab/>
        <w:tab/>
        <w:t>New establishment caus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3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Channel Descrip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Channel type and TDMA offset</w:t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SC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IO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B-NO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S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ARFCN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Mobile Alloca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4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ighbour cell description</w:t>
        <w:tab/>
        <w:tab/>
        <w:tab/>
        <w:t>As Cell Channel Description in SI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Message contains the signal 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ut not Bearer Capability 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  <w:tab/>
        <w:t>contains Bearer Capability 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8, 9.1.2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Needed</w:t>
        <w:tab/>
        <w:tab/>
        <w:tab/>
        <w:tab/>
        <w:t>spare, any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 for 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 2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same as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ARFCN of the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A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 Response</w:t>
        <w:tab/>
        <w:tab/>
        <w:tab/>
        <w:tab/>
        <w:t>IMEISV shall not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8, 9.3.2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gnal</w:t>
        <w:tab/>
        <w:tab/>
        <w:tab/>
        <w:tab/>
        <w:tab/>
        <w:tab/>
        <w:t>any non-reserv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8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I-ETS, unless otherwise stated in the test description, the Mobile Originating Speech (MOC) call set-up procedure shall be as described in this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orig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MS</w:t>
        <w:tab/>
        <w:tab/>
        <w:t>"called number"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originating call, NECI &lt;&gt; 1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CM SERVICE REQUEST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 message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MS -&gt; SS</w:t>
        <w:tab/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 -&gt; MS</w:t>
        <w:tab/>
        <w:t>CALL PRO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>SS -&gt; M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</w:t>
        <w:tab/>
        <w:t>MS</w:t>
        <w:tab/>
        <w:tab/>
        <w:t>An alerting indication as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 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same as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ARFCN of the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A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 Response</w:t>
        <w:tab/>
        <w:tab/>
        <w:tab/>
        <w:tab/>
        <w:t>IMEISV shall not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PROCEEDING (GSM 04.08, 9.3.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As derived from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peat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1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2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ERTING (GSM 04.08, 9.3.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As derived from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(GSM 04.08, 9.3.5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As derived from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numb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Subaddress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I-ETS, unless otherwise stated in the test description, the Mobile Terminating Data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In test cases where a fading profile is required, a different and appropriate ARFCN may be selected, for instance if the fading simulator bandwidth does not allow use of the default ARFC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Annex 1 TC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A call is set up according to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characteristics of the tes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arer Capability and Signal IE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  <w:tab/>
        <w:t>Bearer Capability shall or sha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ncluded according to the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given in TS GSM 04.08 and 07.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8, 9.1.2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Needed</w:t>
        <w:tab/>
        <w:tab/>
        <w:tab/>
        <w:tab/>
        <w:t>spare, any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 for 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 2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same as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ARFCN of the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A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i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 Response</w:t>
        <w:tab/>
        <w:tab/>
        <w:tab/>
        <w:tab/>
        <w:t>IMEISV shall not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8, 9.3.2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or NT and 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(Not "Both ...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IRR</w:t>
        <w:tab/>
        <w:tab/>
        <w:tab/>
        <w:tab/>
        <w:tab/>
        <w:t>No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gnal</w:t>
        <w:tab/>
        <w:tab/>
        <w:tab/>
        <w:tab/>
        <w:tab/>
        <w:t>any non-reserv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Proper data r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according to BC-IE included in the Set-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to the following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able 10-1:</w:t>
        <w:tab/>
        <w:t>Correspondence between User rate (UR) and Channel Mode (CM) for transparent (T) and non transparent (NT) connec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R</w:t>
        <w:tab/>
        <w:t>9.6kbit/s</w:t>
        <w:tab/>
        <w:t>4.8kbit/s</w:t>
        <w:tab/>
        <w:t>2.4kbit/s</w:t>
        <w:tab/>
        <w:t>1.2kbit/s</w:t>
        <w:tab/>
        <w:t>1.2/0.075kbit/s</w:t>
        <w:tab/>
        <w:t>0.3kbit/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FR</w:t>
        <w:tab/>
        <w:t>12 FR</w:t>
        <w:tab/>
        <w:t>6 FR</w:t>
        <w:tab/>
        <w:t>3.6 FR</w:t>
        <w:tab/>
        <w:t>3.6 FR</w:t>
        <w:tab/>
        <w:t>3.6 FR</w:t>
        <w:tab/>
        <w:t>3.6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HR</w:t>
        <w:tab/>
        <w:t>n.a</w:t>
        <w:tab/>
        <w:t>6 HR</w:t>
        <w:tab/>
        <w:t>3.6 HR</w:t>
        <w:tab/>
        <w:t>3.6 HR</w:t>
        <w:tab/>
        <w:t>3.6 HR</w:t>
        <w:tab/>
        <w:t>3.6 H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FR</w:t>
        <w:tab/>
        <w:t>12 FR</w:t>
        <w:tab/>
        <w:t>12 FR</w:t>
        <w:tab/>
        <w:t>12 FR</w:t>
        <w:tab/>
        <w:t>12 FR</w:t>
        <w:tab/>
        <w:t>12 FR</w:t>
        <w:tab/>
        <w:t>12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HR</w:t>
        <w:tab/>
        <w:t>n.a</w:t>
        <w:tab/>
        <w:t>6 HR</w:t>
        <w:tab/>
        <w:t>6 HR</w:t>
        <w:tab/>
        <w:t>6 HR</w:t>
        <w:tab/>
        <w:t>6 HR</w:t>
        <w:tab/>
        <w:t>6 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8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I-ETS, unless otherwise stated in the test description, the Mobile Originating Data call set-up procedure shall be as described in this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originating call on a TCH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MS</w:t>
        <w:tab/>
        <w:tab/>
        <w:t>"called number"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originating call, NECI &lt;&gt; 1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CM SERVICE REQUEST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 message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MS -&gt; SS</w:t>
        <w:tab/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 -&gt; MS</w:t>
        <w:tab/>
        <w:t>CALL PRO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>SS -&gt; M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</w:t>
        <w:tab/>
        <w:t>MS</w:t>
        <w:tab/>
        <w:tab/>
        <w:t>An alerting indication as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 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same as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ARFCN of the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A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i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kip Indicator</w:t>
        <w:tab/>
        <w:tab/>
        <w:tab/>
        <w:tab/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 Response</w:t>
        <w:tab/>
        <w:tab/>
        <w:tab/>
        <w:tab/>
        <w:t>IMEISV shall not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PROCEEDING (GSM 04.08, 9.3.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As derived from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peat Indicator</w:t>
        <w:tab/>
        <w:tab/>
        <w:tab/>
        <w:tab/>
        <w:t xml:space="preserve">Present if and only if Bearer Capability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Bearer Capability 2 are present in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1</w:t>
        <w:tab/>
        <w:tab/>
        <w:tab/>
        <w:tab/>
        <w:t xml:space="preserve">Present if negotiation of BC 1 or BC 2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(eg reception of "Both" for CE parameter in SETUP)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 xml:space="preserve">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(in case of "Both T (NT) preferred" rece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IRR</w:t>
        <w:tab/>
        <w:tab/>
        <w:tab/>
        <w:tab/>
        <w:tab/>
        <w:t>No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Same as sent by the MS in the SETUP, wher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2</w:t>
        <w:tab/>
        <w:tab/>
        <w:tab/>
        <w:tab/>
        <w:t>Present if dual BC-IE received and negotiation of either BC 1 or BC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necessary, els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>s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in case of "Both, T (NT) preferred" in the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message else same as in the SETU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IRR</w:t>
        <w:tab/>
        <w:tab/>
        <w:tab/>
        <w:tab/>
        <w:tab/>
        <w:t>No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Same as sent by the MS in the SETUP, wher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: If both BC 1 and BC 2 are present, then one and only one of them shall indicate spe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ERTING (GSM 04.08, 9.3.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As derived from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If no negotiation took pla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peech FR (resp. HR) if first BC I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SETUP indicated speech FR (resp. H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et according to the table below if first BC -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in the SETUP indicates data or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 xml:space="preserve">If negotiation took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peech FR (resp. HR) if first BC-IE in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PROCEEDING indicated speech FR (resp. H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et according to the table below if first BC -I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the CALL PROCEEDING indicates data or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able 10-2:</w:t>
        <w:tab/>
        <w:t>Correspondence between User rate (UR) and Channel Mode (CM) for transparent (T) and non transparent (NT) connec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R</w:t>
        <w:tab/>
        <w:t>9.6kbit/s</w:t>
        <w:tab/>
        <w:t>4.8kbit/s</w:t>
        <w:tab/>
        <w:t>2.4kbit/s</w:t>
        <w:tab/>
        <w:t>1.2kbit/s</w:t>
        <w:tab/>
        <w:t>1.2/0.075kbit/s</w:t>
        <w:tab/>
        <w:t>0.3kbit/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FR</w:t>
        <w:tab/>
        <w:t>12FR</w:t>
        <w:tab/>
        <w:t>6 FR</w:t>
        <w:tab/>
        <w:t>3.6 FR</w:t>
        <w:tab/>
        <w:t>3.6 FR</w:t>
        <w:tab/>
        <w:t>3.6 FR</w:t>
        <w:tab/>
        <w:t>3.6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HR</w:t>
        <w:tab/>
        <w:t>n.a</w:t>
        <w:tab/>
        <w:t>6 HR</w:t>
        <w:tab/>
        <w:t>3.6 HR</w:t>
        <w:tab/>
        <w:t>3.6 HR</w:t>
        <w:tab/>
        <w:t>3.6 HR</w:t>
        <w:tab/>
        <w:t>3.6 H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FR</w:t>
        <w:tab/>
        <w:t>12 FR</w:t>
        <w:tab/>
        <w:t>12 FR</w:t>
        <w:tab/>
        <w:t>12 FR</w:t>
        <w:tab/>
        <w:t>12 FR</w:t>
        <w:tab/>
        <w:t>12 FR</w:t>
        <w:tab/>
        <w:t>12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HR</w:t>
        <w:tab/>
        <w:t>n.a</w:t>
        <w:tab/>
        <w:t>6 HR</w:t>
        <w:tab/>
        <w:t>6 HR</w:t>
        <w:tab/>
        <w:t>6 HR</w:t>
        <w:tab/>
        <w:t>6 HR</w:t>
        <w:tab/>
        <w:t>6 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(GSM 04.08, 9.3.5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As derived from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numb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Subaddress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sectPr>
      <w:type w:val="nextPage"/>
      <w:pgSz w:w="11907" w:h="16840"/>
      <w:pgMar w:left="1134" w:right="1418" w:gutter="0" w:header="0" w:top="1418" w:footer="0" w:bottom="1418"/>
      <w:pgNumType w:start="7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