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(not 5.5) Macro to print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u&gt;u&lt;alt f&gt;1.5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u&gt;u&lt;alt s&gt;«IF Field="yes"»&lt;Space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«SET mcnvfield = window»n&lt;enter&gt;&lt;alt w&gt;«mcnvfield»&lt;alt w&gt;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w&gt;&lt;esc&gt;«SET mcnvfield = 0»«SET mcnvfield = 1»«IF mcnvfield»&lt;alt f&gt;n&lt;enter&gt;«ELSE»&lt;alt w&gt;n«ENDIF»&lt;alt w&gt;s«PAUSE Use arrow keys to size window, then press Enter to continue macr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o&lt;alt n&gt;C:\west\1110-4A0\ydoclist.doc&lt;enter&gt;&lt;alt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ctrl 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o&lt;alt n&gt;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pageno = 1»&lt;Shift PgDn&gt;&lt;Alt e&gt;orun_head&lt;Alt 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3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&lt;Alt e&gt;orun_head&lt;Alt 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t&gt;s&lt;alt r&gt;«SET mcnvAtFld=Field»&lt;alt s&gt;«SET pageno = field»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home&gt;&lt;Shift Down 1&gt;&lt;Shift Right&gt;&lt;alt t&gt;h&lt;tab&gt;&lt;down 4&gt;&lt;right 2&gt;&lt;tab&gt;«IF Field = "None"»«SET mcnvfield = 1»&lt;Up&gt;«ENDIF»&lt;Alt d&gt;«IF Field="no"»&lt;Space&gt;«ENDIF»«IF mcnvfield»&lt;Alt n&gt;«ENDIF»&lt;tab&gt;&lt;down 4&gt;&lt;right 2&gt;&lt;tab&gt;«IF Field = "None"»«SET mcnvfield = 1»&lt;Up&gt;«ENDIF»&lt;Alt e&gt;«IF Field="yes"»&lt;Space&gt;«ENDIF»«IF mcnvfield»&lt;Alt n&gt;«ENDIF»&lt;tab&gt;&lt;down 4&gt;&lt;right 2&gt;&lt;tab&gt;«IF Field = "None"»«SET mcnvfield = 1»&lt;Up&gt;«ENDIF»&lt;Alt p&gt;«IF Field="yes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 1&gt;&lt;Shift Right&gt;&lt;alt t&gt;h&lt;tab&gt;&lt;down 4&gt;&lt;right 2&gt;&lt;tab&gt;«IF Field = "None"»«SET mcnvfield = 1»&lt;Up&gt;«ENDIF»&lt;Alt d&gt;«IF Field="yes"»&lt;Space&gt;«ENDIF»«IF mcnvfield»&lt;Alt n&gt;«ENDIF»&lt;tab&gt;&lt;down 4&gt;&lt;right 2&gt;&lt;tab&gt;«IF Field = "None"»«SET mcnvfield = 1»&lt;Up&gt;«ENDIF»&lt;Alt e&gt;«IF Field="no"»&lt;Space&gt;«ENDIF»«IF mcnvfield»&lt;Alt n&gt;«ENDIF»&lt;tab&gt;&lt;down 4&gt;&lt;right 2&gt;&lt;tab&gt;«IF Field = "None"»«SET mcnvfield = 1»&lt;Up&gt;«ENDIF»&lt;Alt p&gt;«IF Field="no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home&gt;&lt;Shift Down 1&gt;&lt;Shift Right&gt;&lt;alt t&gt;h&lt;tab&gt;&lt;down 4&gt;&lt;right 2&gt;&lt;tab&gt;«IF Field = "None"»«SET mcnvfield = 1»&lt;Up&gt;«ENDIF»&lt;Alt d&gt;«IF Field="no"»&lt;Space&gt;«ENDIF»«IF mcnvfield»&lt;Alt n&gt;«ENDIF»&lt;tab&gt;&lt;down 4&gt;&lt;right 2&gt;&lt;tab&gt;«IF Field = "None"»«SET mcnvfield = 1»&lt;Up&gt;«ENDIF»&lt;Alt e&gt;«IF Field="yes"»&lt;Space&gt;«ENDIF»«IF mcnvfield»&lt;Alt n&gt;«ENDIF»&lt;tab&gt;&lt;down 4&gt;&lt;right 2&gt;&lt;tab&gt;«IF Field = "None"»«SET mcnvfield = 1»&lt;Up&gt;«ENDIF»&lt;Alt p&gt;«IF Field="no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 1&gt;&lt;Shift Right&gt;&lt;alt t&gt;h&lt;tab&gt;&lt;down 4&gt;&lt;right 2&gt;&lt;tab&gt;«IF Field = "None"»«SET mcnvfield = 1»&lt;Up&gt;«ENDIF»&lt;Alt d&gt;«IF Field="yes"»&lt;Space&gt;«ENDIF»«IF mcnvfield»&lt;Alt n&gt;«ENDIF»&lt;tab&gt;&lt;down 4&gt;&lt;right 2&gt;&lt;tab&gt;«IF Field = "None"»«SET mcnvfield = 1»&lt;Up&gt;«ENDIF»&lt;Alt e&gt;«IF Field="no"»&lt;Space&gt;«ENDIF»«IF mcnvfield»&lt;Alt n&gt;«ENDIF»&lt;tab&gt;&lt;down 4&gt;&lt;right 2&gt;&lt;tab&gt;«IF Field = "None"»«SET mcnvfield = 1»&lt;Up&gt;«ENDIF»&lt;Alt p&gt;«IF Field="yes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p&lt;alt t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home&gt;&lt;ctrl F6&gt;&lt;alt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ctrl 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w&gt;&lt;esc&gt;&lt;alt e&gt;g«Window»&lt;home&gt;&lt;shift end&gt;«set mcnvfield = Field»&lt;esc&gt;«set Window = mcnvfield»&lt;alt w&gt;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«SET mcnvfield = window»n&lt;enter&gt;&lt;alt w&gt;«mcnvfield»&lt;alt w&gt;c</w:t>
      </w:r>
    </w:p>
    <w:sectPr>
      <w:type w:val="nextPage"/>
      <w:pgSz w:w="12191" w:h="16840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