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TSI/SM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ource:</w:t>
        <w:tab/>
        <w:t>ETSI/PT12/48V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ate:</w:t>
        <w:tab/>
        <w:t>July 19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itle:</w:t>
        <w:tab/>
        <w:t>"FIND" FILE TO THE FILE VERSION OF GSM 11.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MOBILE STATION CONFORMITY SPECIFIC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VERSION 4.8.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</w:t>
        <w:tab/>
        <w:t>GENERAL INFOR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text files are provided in this directory in Microsoft Word 5 format (extension: .DOC) together with a stylesheet file "PH21110.STY".  The figures referenced in the text files are provided in the directory "1110FIGS" in graphic files of the the Designer format (extension: .DRW &amp; .EP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</w:t>
        <w:tab/>
        <w:t>ORGANIZATION OF THE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ile name</w:t>
        <w:tab/>
        <w:tab/>
        <w:tab/>
        <w:t>Contents</w:t>
        <w:tab/>
        <w:tab/>
        <w:tab/>
        <w:tab/>
        <w:tab/>
        <w:t>Interrelated</w:t>
      </w:r>
    </w:p>
    <w:p>
      <w:pPr>
        <w:pStyle w:val="Normal"/>
        <w:pBdr>
          <w:bottom w:val="single" w:sz="8" w:space="0" w:color="000000"/>
        </w:pBdr>
        <w:tabs>
          <w:tab w:val="clear" w:pos="720"/>
          <w:tab w:val="left" w:pos="1134" w:leader="none"/>
        </w:tabs>
        <w:bidi w:val="0"/>
        <w:spacing w:lineRule="auto" w:line="240" w:before="0" w:after="0"/>
        <w:ind w:left="567" w:right="0" w:hanging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ab/>
        <w:tab/>
        <w:tab/>
        <w:tab/>
        <w:tab/>
        <w:tab/>
        <w:tab/>
        <w:tab/>
        <w:t>graphic file(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70FRONT</w:t>
        <w:tab/>
        <w:t>.DOC</w:t>
        <w:tab/>
        <w:tab/>
        <w:t>Front page and contents 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70INDEX</w:t>
        <w:tab/>
        <w:t>.DOC</w:t>
        <w:tab/>
        <w:tab/>
        <w:t>Detailed list of cont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EC01</w:t>
        <w:tab/>
        <w:tab/>
        <w:t>.DOC</w:t>
        <w:tab/>
        <w:tab/>
        <w:t>Section 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EC02</w:t>
        <w:tab/>
        <w:tab/>
        <w:t>.DOC</w:t>
        <w:tab/>
        <w:tab/>
        <w:t>Section 0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EC03</w:t>
        <w:tab/>
        <w:tab/>
        <w:t>.DOC</w:t>
        <w:tab/>
        <w:tab/>
        <w:t>Section 0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EC04</w:t>
        <w:tab/>
        <w:tab/>
        <w:t>.DOC</w:t>
        <w:tab/>
        <w:tab/>
        <w:t>Section 0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EC05</w:t>
        <w:tab/>
        <w:tab/>
        <w:t>.DOC</w:t>
        <w:tab/>
        <w:tab/>
        <w:t>Section 0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EC06</w:t>
        <w:tab/>
        <w:tab/>
        <w:t>.DOC</w:t>
        <w:tab/>
        <w:tab/>
        <w:t>Section 0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EC07</w:t>
        <w:tab/>
        <w:tab/>
        <w:t>.DOC</w:t>
        <w:tab/>
        <w:tab/>
        <w:t>Section 0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EC08</w:t>
        <w:tab/>
        <w:tab/>
        <w:t>.DOC</w:t>
        <w:tab/>
        <w:tab/>
        <w:t>Section 0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EC09</w:t>
        <w:tab/>
        <w:tab/>
        <w:t>.DOC</w:t>
        <w:tab/>
        <w:tab/>
        <w:t>Section 0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EC10</w:t>
        <w:tab/>
        <w:tab/>
        <w:t>.DOC</w:t>
        <w:tab/>
        <w:tab/>
        <w:t>Section 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EC11</w:t>
        <w:tab/>
        <w:tab/>
        <w:t>.DOC</w:t>
        <w:tab/>
        <w:tab/>
        <w:t>Section 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EC12</w:t>
        <w:tab/>
        <w:tab/>
        <w:t>.DOC</w:t>
        <w:tab/>
        <w:tab/>
        <w:t>Section 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EC13</w:t>
        <w:tab/>
        <w:tab/>
        <w:t>.DOC</w:t>
        <w:tab/>
        <w:tab/>
        <w:t>Section 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EC14</w:t>
        <w:tab/>
        <w:tab/>
        <w:t>.DOC</w:t>
        <w:tab/>
        <w:tab/>
        <w:t>Section 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EC15</w:t>
        <w:tab/>
        <w:tab/>
        <w:t>.DOC</w:t>
        <w:tab/>
        <w:tab/>
        <w:t>Section 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EC16</w:t>
        <w:tab/>
        <w:tab/>
        <w:t>.DOC</w:t>
        <w:tab/>
        <w:tab/>
        <w:t>Section 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EC17</w:t>
        <w:tab/>
        <w:tab/>
        <w:t>.DOC</w:t>
        <w:tab/>
        <w:tab/>
        <w:t>Section 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EC18</w:t>
        <w:tab/>
        <w:tab/>
        <w:t>.DOC</w:t>
        <w:tab/>
        <w:tab/>
        <w:t>Section 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EC19</w:t>
        <w:tab/>
        <w:tab/>
        <w:t>.DOC</w:t>
        <w:tab/>
        <w:tab/>
        <w:t>Section 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EC20</w:t>
        <w:tab/>
        <w:tab/>
        <w:t>.DOC</w:t>
        <w:tab/>
        <w:tab/>
        <w:t>Section 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EC21</w:t>
        <w:tab/>
        <w:tab/>
        <w:t>.DOC</w:t>
        <w:tab/>
        <w:tab/>
        <w:t>Section 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EC22</w:t>
        <w:tab/>
        <w:tab/>
        <w:t>.DOC</w:t>
        <w:tab/>
        <w:tab/>
        <w:t>Section 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EC23</w:t>
        <w:tab/>
        <w:tab/>
        <w:t>.DOC</w:t>
        <w:tab/>
        <w:tab/>
        <w:t>Section 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EC24</w:t>
        <w:tab/>
        <w:tab/>
        <w:t>.DOC</w:t>
        <w:tab/>
        <w:tab/>
        <w:t>Section 24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ile name</w:t>
        <w:tab/>
        <w:tab/>
        <w:tab/>
        <w:t>Contents</w:t>
        <w:tab/>
        <w:tab/>
        <w:tab/>
        <w:tab/>
        <w:tab/>
        <w:t>Interrelated</w:t>
      </w:r>
    </w:p>
    <w:p>
      <w:pPr>
        <w:pStyle w:val="Normal"/>
        <w:pBdr>
          <w:bottom w:val="single" w:sz="8" w:space="0" w:color="000000"/>
        </w:pBdr>
        <w:tabs>
          <w:tab w:val="clear" w:pos="720"/>
          <w:tab w:val="left" w:pos="1134" w:leader="none"/>
        </w:tabs>
        <w:bidi w:val="0"/>
        <w:spacing w:lineRule="auto" w:line="240" w:before="0" w:after="0"/>
        <w:ind w:left="567" w:right="0" w:hanging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ab/>
        <w:tab/>
        <w:tab/>
        <w:tab/>
        <w:tab/>
        <w:tab/>
        <w:tab/>
        <w:tab/>
        <w:t>graphic file(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EC25</w:t>
        <w:tab/>
        <w:tab/>
        <w:t>.DOC</w:t>
        <w:tab/>
        <w:tab/>
        <w:t>Section 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EC26-1</w:t>
        <w:tab/>
        <w:tab/>
        <w:t>.DOC</w:t>
        <w:tab/>
        <w:tab/>
        <w:t>Section 26.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EC26-2</w:t>
        <w:tab/>
        <w:tab/>
        <w:t>.DOC</w:t>
        <w:tab/>
        <w:tab/>
        <w:t>Section 26.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EC26-3</w:t>
        <w:tab/>
        <w:tab/>
        <w:t>.DOC</w:t>
        <w:tab/>
        <w:tab/>
        <w:t>Section 26.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EC26-4</w:t>
        <w:tab/>
        <w:tab/>
        <w:t>.DOC</w:t>
        <w:tab/>
        <w:tab/>
        <w:t>Section 26.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EC26-5</w:t>
        <w:tab/>
        <w:tab/>
        <w:t>.DOC</w:t>
        <w:tab/>
        <w:tab/>
        <w:t>Section 26.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EC26-6</w:t>
        <w:tab/>
        <w:tab/>
        <w:t>.DOC</w:t>
        <w:tab/>
        <w:tab/>
        <w:t>Section 26.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EC26-7</w:t>
        <w:tab/>
        <w:tab/>
        <w:t>.DOC</w:t>
        <w:tab/>
        <w:tab/>
        <w:t>Section 26.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EC26-8</w:t>
        <w:tab/>
        <w:tab/>
        <w:t>.DOC</w:t>
        <w:tab/>
        <w:tab/>
        <w:t>Section 26.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EC26-9</w:t>
        <w:tab/>
        <w:tab/>
        <w:t>.DOC</w:t>
        <w:tab/>
        <w:tab/>
        <w:t>Section 26.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EC27</w:t>
        <w:tab/>
        <w:tab/>
        <w:t>.DOC</w:t>
        <w:tab/>
        <w:tab/>
        <w:t>Section 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EC28</w:t>
        <w:tab/>
        <w:tab/>
        <w:t>.DOC</w:t>
        <w:tab/>
        <w:tab/>
        <w:t>Section 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EC29</w:t>
        <w:tab/>
        <w:tab/>
        <w:t>.DOC</w:t>
        <w:tab/>
        <w:tab/>
        <w:t>Section 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EC30</w:t>
        <w:tab/>
        <w:tab/>
        <w:t>.DOC</w:t>
        <w:tab/>
        <w:tab/>
        <w:t>Section 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EC31</w:t>
        <w:tab/>
        <w:tab/>
        <w:t>.DOC</w:t>
        <w:tab/>
        <w:tab/>
        <w:t>Section 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EC32</w:t>
        <w:tab/>
        <w:tab/>
        <w:t>.DOC</w:t>
        <w:tab/>
        <w:tab/>
        <w:t>Section 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EC33</w:t>
        <w:tab/>
        <w:tab/>
        <w:t>.DOC</w:t>
        <w:tab/>
        <w:tab/>
        <w:t>Section 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EC34</w:t>
        <w:tab/>
        <w:tab/>
        <w:t>.DOC</w:t>
        <w:tab/>
        <w:tab/>
        <w:t>Section 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EC35</w:t>
        <w:tab/>
        <w:tab/>
        <w:t>.DOC</w:t>
        <w:tab/>
        <w:tab/>
        <w:t>Section 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EC36</w:t>
        <w:tab/>
        <w:tab/>
        <w:t>.DOC</w:t>
        <w:tab/>
        <w:tab/>
        <w:t>Section 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EC37</w:t>
        <w:tab/>
        <w:tab/>
        <w:t>.DOC</w:t>
        <w:tab/>
        <w:tab/>
        <w:t>Section 3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XANN-1</w:t>
        <w:tab/>
        <w:tab/>
        <w:t>.DOC</w:t>
        <w:tab/>
        <w:tab/>
        <w:t>Annex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XANN-2</w:t>
        <w:tab/>
        <w:tab/>
        <w:t>.DOC</w:t>
        <w:tab/>
        <w:tab/>
        <w:t>Annex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XANN-3</w:t>
        <w:tab/>
        <w:tab/>
        <w:t>.DOC</w:t>
        <w:tab/>
        <w:tab/>
        <w:t>Annex 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XANN-4</w:t>
        <w:tab/>
        <w:tab/>
        <w:t>.DOC</w:t>
        <w:tab/>
        <w:tab/>
        <w:t>Annex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XANN-4</w:t>
        <w:tab/>
        <w:tab/>
        <w:t>.DOC</w:t>
        <w:tab/>
        <w:tab/>
        <w:t>Annex 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XHIST</w:t>
        <w:tab/>
        <w:tab/>
        <w:t>.DOC</w:t>
        <w:tab/>
        <w:tab/>
        <w:t>His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H21110</w:t>
        <w:tab/>
        <w:t>.STY</w:t>
        <w:tab/>
        <w:tab/>
        <w:tab/>
        <w:t>Styleshe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</w:t>
        <w:tab/>
        <w:t>CONTACT PERS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 case of questions/contributions/proposals to the contents of the specification or the format, structure and layout of the file version please contac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drew Howell</w:t>
        <w:tab/>
        <w:tab/>
        <w:tab/>
        <w:t>tel:</w:t>
        <w:tab/>
        <w:t>+33 92 94 43 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TSI/SMG/PT12/48V</w:t>
        <w:tab/>
        <w:tab/>
        <w:tab/>
        <w:t>fax:</w:t>
        <w:tab/>
        <w:t>+33 93 65 28 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. P. 15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06921 Sophia Antipolis Ced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RA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</w:t>
        <w:tab/>
        <w:t>Printing docu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SM 11.10, Phase 2, is formatted for printing on a Postscript printer using the attached style she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Using any other type of printer (i.e not Postscript) will result in incorrect page numbering, loss of some of the special characters and may cause problems with the general formatt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Using any other style sheet will cause major problem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>07/18/9409/30/93╡</dc:description>
  <dc:language>en-US</dc:language>
  <cp:lastModifiedBy/>
  <cp:revision>0</cp:revision>
  <dc:subject/>
  <dc:title/>
</cp:coreProperties>
</file>