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480FRONT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480INDEX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0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0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0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0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05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06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07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08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09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10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1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1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1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1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15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16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17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18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19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20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2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2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2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2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25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26-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26-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26-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26-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26-5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26-6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26-7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26-8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26-9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27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28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29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30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3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3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3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3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35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36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SEC37.DO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XANN-1.DO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XANN-2.DO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XANN-3.DO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XANN-4.DO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XANN-5.DO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80\XHIST.DO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7/21/9410/06/93α</dc:description>
  <dc:language>en-US</dc:language>
  <cp:lastModifiedBy/>
  <cp:revision>0</cp:revision>
  <dc:subject/>
  <dc:title/>
</cp:coreProperties>
</file>