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5:</w:t>
        <w:tab/>
        <w:t>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equipment is either an equipment or assembly of equipments which enables the tests described in this specification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scribes requirements for the test equipment which cannot be derived from and which are assumed in, the conformance test descriptions describ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ecifically stimulus setting and measurement uncertainties are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2</w:t>
        <w:tab/>
        <w:t>Test equipment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ystem Simulator" (SS) is used to describe the complete suite of test equipment required to perform the tests in this specification when interacting with the following M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tenna (Connector or rad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ou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o perform a sub-set of tests, the SS may be simplifi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IM simulator" is used to describe the test equipment required to interact with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M" has the physical characteristics of a standard SIM card, (see GSM 11.11) with specific parameters defined in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1.3</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uncertainty values stated in this annex are quoted for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2.</w:t>
        <w:tab/>
        <w:t>Standard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x signals represent the wanted signals and the Ix signals represent the unwanted signals.</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C0</w:t>
        <w:tab/>
        <w:t>Unmodulated continuous carrier;</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C1</w:t>
        <w:tab/>
        <w:t>A standard GSM signal with the modulation derived by applying a data reversals signal to the input of a channel coder. The channel coder will depend on the test and the cy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I0</w:t>
        <w:tab/>
        <w:t>Unmodulated continuous carrier;</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I1</w:t>
        <w:tab/>
        <w:t>A GMSK modulated carrier following the structure of the GSM signals, but with all modulating bits (including the midamble period) derived directly from a random or pseudo random data stream.</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I2</w:t>
        <w:tab/>
        <w:t>A standard GSM signal with valid midamble, different from C1. The data bits (including bits 58 and 59) shall be derived from a random or pseudo random data stream.</w:t>
      </w:r>
    </w:p>
    <w:p>
      <w:pPr>
        <w:pStyle w:val="Normal"/>
        <w:tabs>
          <w:tab w:val="clear" w:pos="720"/>
          <w:tab w:val="left" w:pos="2268" w:leader="none"/>
          <w:tab w:val="left" w:pos="3402" w:leader="none"/>
        </w:tabs>
        <w:bidi w:val="0"/>
        <w:spacing w:lineRule="auto" w:line="240" w:before="0" w:after="0"/>
        <w:ind w:left="1701" w:right="0" w:hanging="170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w:t>
        <w:tab/>
        <w:t>SS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1</w:t>
        <w:tab/>
        <w:t>Level sett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SS is capable of setting stimulus levels, at the MS interface, to those required in the test specification extended by the measurement uncertainty defined in this 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is ensures that the SS is able adequately to stimulate the MS performance at and just beyond the limit requirement under al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2</w:t>
        <w:tab/>
        <w:t>Level Measurement / operatio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is ensures that the SS is able adequately to measure the MS performance at and just beyond the limit requirement under al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3</w:t>
        <w:tab/>
        <w:t>MS power supply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DC power supply 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setting uncertainty</w:t>
        <w:tab/>
        <w:tab/>
        <w:t>&l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ple</w:t>
        <w:tab/>
        <w:tab/>
        <w:tab/>
        <w:tab/>
        <w:tab/>
        <w:t>&lt; 10 mV RMS, 50 mV peak to p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C power supply 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setting uncertainty:</w:t>
        <w:tab/>
        <w:tab/>
        <w:t>&l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w:t>
        <w:tab/>
        <w:t>MS antenn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s assumed to offer a nominal 50 ohm impedance to the MS</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119" w:leader="none"/>
          <w:tab w:val="center" w:pos="3971" w:leader="none"/>
          <w:tab w:val="left" w:pos="4820" w:leader="none"/>
          <w:tab w:val="center" w:pos="5812" w:leader="none"/>
          <w:tab w:val="left" w:pos="6521" w:leader="none"/>
          <w:tab w:val="center" w:pos="7513" w:leader="none"/>
          <w:tab w:val="left" w:pos="8222" w:leader="none"/>
          <w:tab w:val="center" w:pos="8931" w:leader="none"/>
        </w:tabs>
        <w:bidi w:val="0"/>
        <w:spacing w:lineRule="auto" w:line="240" w:before="0" w:after="0"/>
        <w:ind w:left="85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DCS bands</w:t>
        <w:tab/>
        <w:t>&lt; 4 GHz</w:t>
        <w:tab/>
        <w:t>&lt; 10 GHz</w:t>
        <w:tab/>
        <w:t>&lt;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119" w:leader="none"/>
          <w:tab w:val="center" w:pos="3971" w:leader="none"/>
          <w:tab w:val="left" w:pos="4820" w:leader="none"/>
          <w:tab w:val="center" w:pos="5812" w:leader="none"/>
          <w:tab w:val="left" w:pos="6521" w:leader="none"/>
          <w:tab w:val="center" w:pos="7513" w:leader="none"/>
          <w:tab w:val="left" w:pos="8222" w:leader="none"/>
          <w:tab w:val="center" w:pos="8931" w:leader="none"/>
        </w:tabs>
        <w:bidi w:val="0"/>
        <w:spacing w:lineRule="auto" w:line="240" w:before="0" w:after="0"/>
        <w:ind w:left="85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WR</w:t>
        <w:tab/>
        <w:t>&lt;= 1.3</w:t>
        <w:tab/>
        <w:t>&lt;= 2.0</w:t>
        <w:tab/>
        <w:t>&lt;= 3.0</w:t>
        <w:tab/>
        <w:t>&l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w:t>
        <w:tab/>
        <w:t>Uplink receiv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requirement is based on a minimum BER measurement of 1 in 10E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2</w:t>
        <w:tab/>
        <w:t>Power versus Tim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of peak transmitter carrier power:</w:t>
        <w:tab/>
        <w:t>+/-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of power level (relative to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level</w:t>
        <w:tab/>
        <w:tab/>
        <w:tab/>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6 dB to - 7 dB</w:t>
        <w:tab/>
        <w:tab/>
        <w:tab/>
        <w:tab/>
        <w:t>+/-0.2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7 dB to -20 dB</w:t>
        <w:tab/>
        <w:tab/>
        <w:tab/>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 dB to -32 dB</w:t>
        <w:tab/>
        <w:tab/>
        <w:tab/>
        <w:tab/>
        <w:t>+/-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 dB to -45 dB</w:t>
        <w:tab/>
        <w:tab/>
        <w:tab/>
        <w:tab/>
        <w:t>+/-5.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5 dB to -71 dB</w:t>
        <w:tab/>
        <w:tab/>
        <w:tab/>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71 dB</w:t>
        <w:tab/>
        <w:tab/>
        <w:tab/>
        <w:tab/>
        <w:tab/>
        <w:t>+/-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Due to the method of measurement (downconversion to I/Q baseband / filtering / A/D conversion / postprocessing) several uncertainties occur. The sourc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bsolute level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filter rippl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Q gain imbalan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Q imperfect quadratur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A/D conversion (resolu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Q offse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ems under b) and c) affect the individual samples and can be observed as a "ripple" in the horizontal part of the power time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ems under b) are uncertainties which are proportional to the signal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ems under c) are constant amounts of uncertainty, independent of the signal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tem a) moves the entire power time template up or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certainties b) and c) are added to the measured signal as an uncorrelate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bove mentioned absolute measurement uncertainty refers to a). The table covers uncertainties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of tim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ve timing uncertainty of the transi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13 to 14 in the midamble (normal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 of the sync sequenc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 1/8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uncertainty of the measurement samples in the vertical part of the power time mask are displayed as marked fields in the Figure A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A3-1.EPS;16.499 cm;25.68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derlying filt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w:t>
        <w:tab/>
        <w:tab/>
        <w:tab/>
        <w:t>inverse Chebyche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band</w:t>
        <w:tab/>
        <w:tab/>
        <w:tab/>
        <w:t>&l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band (40 dB stop att.)</w:t>
        <w:tab/>
        <w:t>&gt;= +/- 541.67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void aliasing with this filter the RF output spectrum must meet the requirements of section 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west limit line in the power time template is replaced by a -54 dBm line, measuring lower carrier powers, the area of measurement uncertainty is reduced equival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rked area in Figure A5.3-1 describes the systematic measurement uncertainty of the test equipment and does not widen the desig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ies associated with 13.3.5 requirement b) (power control levels, adjac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ability</w:t>
        <w:tab/>
        <w:tab/>
        <w:tab/>
        <w:t>+/- 0.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arity</w:t>
        <w:tab/>
        <w:tab/>
        <w:tab/>
        <w:tab/>
        <w:t>+/- 0.03 dB/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bined uncertainty is:</w:t>
        <w:tab/>
        <w:tab/>
        <w:t>+/- ( 0.3 + 0.03 dB/dB )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 where the indicated value of the step size is 2.0 dB, the uncertainty is: +/- (0.3 + 0.06) dB = +/- 0.3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3</w:t>
        <w:tab/>
        <w:t>Wideband selective power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is to be measured selectively for spurious emissions without frequency hopping (ref: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conducted</w:t>
        <w:tab/>
        <w:tab/>
        <w:t>100 kHz to 1GHz</w:t>
        <w:tab/>
        <w:tab/>
        <w:t>+/- 1.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 GHz to 12.75 GHz</w:t>
        <w:tab/>
        <w:t>+/-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radiated</w:t>
        <w:tab/>
        <w:tab/>
        <w:t>30 MHz to 4 GHz</w:t>
        <w:tab/>
        <w:tab/>
        <w: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uncertainties include the effect of a worst case reflection from the MS of 0.7 for out of ban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o use a band stop filter in spurious emission measurements of the transceiver in order to fulfil the above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4</w:t>
        <w:tab/>
        <w:t>Inband selective pow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is to be measured selectively for 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is performed on a single frequency while the MS is frequency hopping (ref: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ab/>
        <w:t>&lt; +/- 1.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5</w:t>
        <w:tab/>
        <w:t>Phase trajectory and frequency erro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Sections 13.1 &amp; 13.2 for definitions and 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 measurement uncertainty</w:t>
        <w:tab/>
        <w:t>+/- 1 degree 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4 degrees for individ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hase measurement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 measurement uncertainties above apply during the usefu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measurement uncertainty:</w:t>
        <w:tab/>
        <w:t>+/- 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6</w:t>
        <w:tab/>
        <w:t>RF delay measurements relative to nominal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ab/>
        <w:tab/>
        <w:tab/>
        <w:t>-140 to +14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ution</w:t>
        <w:tab/>
        <w:tab/>
        <w:tab/>
        <w:t>1/4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ab/>
        <w:t>+/- 1/8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7</w:t>
        <w:tab/>
        <w:t>The Wanted signal or Traffic channel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nted signal is used in most of the specified RF measurements. The traffic channel of the serving cell is used in most of the signall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4 degrees peak(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B in section 13, 14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3 dB for test 14.2 rad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2 dB for test 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tling time:</w:t>
        <w:tab/>
        <w:t>&lt; 10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NAMIC LEVEL SET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be able to switch from any power level to any other power level within the range of 30 dB on a timeslot per timeslot basis. This dynamic switching requirement only applicable for a single channel for a limited number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1 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00 dBc for &gt;100kHz carrier offset,</w:t>
        <w:tab/>
        <w:tab/>
        <w:tab/>
        <w:tab/>
        <w:tab/>
        <w:tab/>
        <w:tab/>
        <w:tab/>
        <w:tab/>
        <w:t>&lt;-110 dBc for &gt;300kHz carrier offset,</w:t>
        <w:tab/>
        <w:tab/>
        <w:tab/>
        <w:tab/>
        <w:tab/>
        <w:tab/>
        <w:tab/>
        <w:tab/>
        <w:tab/>
        <w:t>&lt;-121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68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capable of hopping according to the criteria of GSM 05.02. The timing of the frequency change shall be such that frequency transitions do not occur during the active timeslo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8</w:t>
        <w:tab/>
        <w:t>The First interfering signal or Traffic channel of the first adjac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nterfering signal is used in measurements of co-channel rejection, adjacent channel rejection and intermodulation rejection. The Traffic channel of the first adjacent cell is used in hando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4 degrees peak(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lt; +/- 1 dB relative to the wanted signal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st 13.2 and 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0.3 dB relative to the wanted signal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st 1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 dB for test 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otal relative single sideband power (noise + harmonics) in the frequency range 1.5 to 1.7 MHz offset from the nominal carrier frequency shall be less than -72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1 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00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10 dBc for &gt; 3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27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68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capable of hopping according to the criteria of GSM 05.02. The timing of the frequency change shall be such that frequency transitions do not occur during the active timeslo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9</w:t>
        <w:tab/>
        <w:t xml:space="preserve">The Second interfering sig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nterfering signal is used in the measurements of intermodulation rejection and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B for test 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5 dB relative to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 xml:space="preserve">No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1 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t;-135 dBc for &gt; 500kHz carrier off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t;-140 dBc for &gt; 700kHz carrier off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t;-150 dBc for &gt;1500kHz carrier off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79 dBc for &gt; 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84 dBc for &gt; 7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94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monically related spurii</w:t>
        <w:tab/>
        <w:t>&lt;-40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0</w:t>
        <w:tab/>
        <w:t>BCCH carriers of serving and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4 degrees peak(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1 dB for test 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0.6 dB relative to each other and to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test 21 over the range 65 dBmicroVolt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o 3 dBmicroVolt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1.2 dB relative to each other and to TCH for test 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w:t>
        <w:tab/>
        <w:tab/>
        <w:t>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ise Power,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00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125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72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1</w:t>
        <w:tab/>
        <w:t>The wide frequency rang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de frequency range signal is used in the measurements of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certainty:</w:t>
        <w:tab/>
        <w:tab/>
        <w:t>&lt; +/- 1.5 dB relative to the wanted signal for test 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 dB error of substituted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in the MS receiv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94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monically related spurii:</w:t>
        <w:tab/>
        <w:t>&lt; -40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w:t>
        <w:tab/>
        <w:tab/>
        <w:t xml:space="preserve">&lt; -4 dBuVemf equivalent at the MS receiver input </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hen measured in a 200 k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4.12</w:t>
        <w:tab/>
        <w:t>The multipath fad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fading function simulates the fading effects of a broadband radio channel in mobile radio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agation conditions are specified in GSM 05.05,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fading function shall be performed only within a 5 MHz bandwidth during on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w:t>
        <w:tab/>
        <w:t>MS audio interface and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1</w:t>
        <w:tab/>
        <w:t>General uncertain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the following uncertainties apply to the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level measurement uncertainty:</w:t>
        <w:tab/>
        <w:tab/>
        <w:t>+/- 0.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 presure measurement uncertainty:</w:t>
        <w:tab/>
        <w:t>+/- 0.6 d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Measurement uncertainty:</w:t>
        <w:tab/>
        <w:tab/>
        <w:t>+/-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mulus frequency setting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settings are taken from ISO 3, R10 series or R40 series or from Table 2 of Rec. CCITT P.79. A departure from the nominal frequencies of +/- 5% below 240 Hz and +/-2% at 240 Hz and above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 of 4 kHz the departure is restricted to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2</w:t>
        <w:tab/>
        <w:t>Analog single test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distortion:</w:t>
        <w:tab/>
        <w:tab/>
        <w:tab/>
        <w:tab/>
        <w:t>&lt; 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3.5.3</w:t>
        <w:tab/>
        <w:t>Delay measurement between Um and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measurement between the Um interface of the MS and its DAI in both directions is described in section 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ab/>
        <w:tab/>
        <w:t>&lt; +/- 0.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w:t>
        <w:tab/>
        <w:t>SIM SIMULATOR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implement the functions of a SIM as described in GSM 02.17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lgorithm for authentication incorporated in the SIM Simulator shall operate as described in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w:t>
        <w:tab/>
        <w:t>Contacts C1, C2, C6,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1</w:t>
        <w:tab/>
        <w:t>Default measurement / setting uncertain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below, the following uncertainti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measurement uncertainty:</w:t>
        <w:tab/>
        <w:t>&lt; +/- 50 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setting uncertainty:</w:t>
        <w:tab/>
        <w:tab/>
        <w:t>&lt; +/- 20 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measurement uncertainty:</w:t>
        <w:tab/>
        <w:tab/>
        <w:t>&lt; +/-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2</w:t>
        <w:tab/>
        <w:t>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Current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tting uncertainty:</w:t>
        <w:tab/>
        <w:tab/>
        <w:t>&lt; +/- 2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lse width duration uncertainty:</w:t>
        <w:tab/>
        <w:t>&lt; +/- 25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Fall transition time uncertainty:</w:t>
        <w:tab/>
        <w:t>&lt; +/- 5ns (0 to 100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lt; +/- 10ns (100 to 300 m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ous / pseudo-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uncertainty:</w:t>
        <w:tab/>
        <w:tab/>
        <w:tab/>
        <w:t>&lt; +/- 0.5mA (Load 0 to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lse width &amp; gap uncertainty:</w:t>
        <w:tab/>
        <w:tab/>
        <w:t>&lt; +/- 25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 &amp; fall time uncertainty:</w:t>
        <w:tab/>
        <w:tab/>
        <w:t>&lt; +/- 1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2.3</w:t>
        <w:tab/>
        <w:t>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Time Unit (etu) used in the sections below refer to the nominal bit duration on the I/O line, as defined in ISO 78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 &amp; fall Time setting uncertainty:</w:t>
        <w:tab/>
        <w:t>&lt; +/-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itter measurement uncertainty:</w:t>
        <w:tab/>
        <w:tab/>
        <w:t>&lt; +/- 5*10E-3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itter setting uncertainty:</w:t>
        <w:tab/>
        <w:tab/>
        <w:t>&lt; +/- 5*10E-3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3</w:t>
        <w:tab/>
        <w:t>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measurement uncertainty:</w:t>
        <w:tab/>
        <w:tab/>
        <w:t>&lt; +/- 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Measurement uncertainty:</w:t>
        <w:tab/>
        <w:tab/>
        <w:t xml:space="preserve">&lt; +/- 50 m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se &amp; fall time measurement uncertainty:</w:t>
        <w:tab/>
        <w:t>&lt; +/- 5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ty cycle measurement uncertainty:</w:t>
        <w:tab/>
        <w:tab/>
        <w:t>&lt; +/- 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4.4</w:t>
        <w:tab/>
        <w:t>Definition of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define all timings relative to the clock. The SIM simulator shall be able to calculate and to use the absolute values automatically, even if the ME changes the frequency during the communication.</w:t>
      </w:r>
    </w:p>
    <w:sectPr>
      <w:type w:val="nextPage"/>
      <w:pgSz w:w="11907" w:h="16840"/>
      <w:pgMar w:left="1134" w:right="1418" w:gutter="0" w:header="0" w:top="1418" w:footer="0" w:bottom="1418"/>
      <w:pgNumType w:start="102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2/9407/19/94πB</dc:description>
  <dc:language>en-US</dc:language>
  <cp:lastModifiedBy/>
  <cp:revision>0</cp:revision>
  <dc:subject/>
  <dc:title/>
</cp:coreProperties>
</file>