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w:t>
        <w:tab/>
        <w:t>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1</w:t>
        <w:tab/>
        <w:t>LAPDm protocol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1.1</w:t>
        <w:tab/>
        <w:t>Simplified protocol - GSM 04.06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1.2</w:t>
        <w:tab/>
        <w:t>Management of SAPI = 3 - GSM 04.11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1</w:t>
        <w:tab/>
        <w:t>IMSI detach initiation by the MS - GSM 04.08 section 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location updating, if an IMSI detach has to be performed (SIM or power off), the IMSI detach can be delayed until the location updating is finished, or can be 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2</w:t>
        <w:tab/>
        <w:t>IMSI detach completion by the MS - GSM 04.08 section 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3</w:t>
        <w:tab/>
        <w:t>MM specific procedures - GSM 04.08 section 4.4 and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2.4</w:t>
        <w:tab/>
        <w:t>Receiving an MM STATUS message - GSM 04.08 section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M-entity of the Mobile Station receives a MM-STATUS message no state transition and no specific action shall be taken as seen from the radio interface, i.e. local actions ar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w:t>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1</w:t>
        <w:tab/>
        <w:t>Status enquiry procedures - GSM 04.08 section 5.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send a STATUS ENQUIRY and take the appropriate actions based on the answer (STATUS) of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2</w:t>
        <w:tab/>
        <w:t>Receiving a STATUS message by a CC entity -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3</w:t>
        <w:tab/>
        <w:t>Called side compatibility checking - GSM 04.08 annex 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3.4</w:t>
        <w:tab/>
        <w:t>Disconnect o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disconnec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having confirmed an incoming call, but befor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alerting, but before conn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4</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4.1</w:t>
        <w:tab/>
        <w:t>Optional storage of BCCH carrier information - GSM 05.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include optional storage of BCCH carrier information. For instance, the MS may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5</w:t>
        <w:tab/>
        <w:t>Autocalling - (re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number 27 implemen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2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1.6</w:t>
        <w:tab/>
        <w:t>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all control states may be transient in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 may be transient if the mobile station is not configured to support explicit refusal of an incoming call by the (human or non-human) user (e.g. via  a terminal interface) before call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U6 is transien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gt;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gt; 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 is transient if the implementation allows for automatic connect after an implementation specific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U7 is transien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7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implementation supports immediate connec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 is a stable state, if an appropriate speech traffic channel is connected and progress indicator #8 was present in the DISCONNECT message. Otherwise U12 is transient, and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w:t>
        <w:tab/>
        <w:t>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0</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w:t>
        <w:tab/>
        <w:t>Basic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1</w:t>
        <w:tab/>
        <w:t>Type of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sition for normal use (if 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a connector allowing the connection of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with a connector, declare in band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2</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battery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point voltage(s) of battery(ies)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ils of MS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3</w:t>
        <w:tab/>
        <w:t>Power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class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 mark change : description of the means to change the RF pow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4</w:t>
        <w:tab/>
        <w:t>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12 kbit/s full rat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6 kbit/s full rat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6 kbit/s half rat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3.6 kbit/s full rat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3.6 kbit/s half rat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5</w:t>
        <w:tab/>
        <w:t>Tele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Short message MT/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hort message M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hort message transmission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Alternate speech and facsimile group 3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Automatic facsimile group 3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6</w:t>
        <w:tab/>
        <w:t>Supplementary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7</w:t>
        <w:tab/>
        <w:t>Bearer services supported</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w:t>
        <w:tab/>
        <w:t>Data circuit Duplex asynchronous</w:t>
        <w:tab/>
        <w:t>3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w:t>
        <w:tab/>
        <w:t>Data circuit Duplex asynchronous</w:t>
        <w:tab/>
        <w:t>12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w:t>
        <w:tab/>
        <w:t>Data circuit Duplex asynchronous</w:t>
        <w:tab/>
        <w:t>1200/75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w:t>
        <w:tab/>
        <w:t>Data circuit Duplex asynchronous</w:t>
        <w:tab/>
        <w:t>24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w:t>
        <w:tab/>
        <w:t>Data circuit Duplex asynchronous</w:t>
        <w:tab/>
        <w:t>48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w:t>
        <w:tab/>
        <w:t>Data circuit Duplex asynchronous</w:t>
        <w:tab/>
        <w:t>96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w:t>
        <w:tab/>
        <w:t>Data circuit Duplex synchronous</w:t>
        <w:tab/>
        <w:t>12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w:t>
        <w:tab/>
        <w:t>Data circuit Duplex synchronous</w:t>
        <w:tab/>
        <w:t>24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w:t>
        <w:tab/>
        <w:t>Data circuit Duplex synchronous</w:t>
        <w:tab/>
        <w:t>48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t>
        <w:tab/>
        <w:t>Data circuit Duplex synchronous</w:t>
        <w:tab/>
        <w:t>96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w:t>
        <w:tab/>
        <w:t>PAD Access circuit asynchronous</w:t>
        <w:tab/>
        <w:t>3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w:t>
        <w:tab/>
        <w:t>PAD Access circuit asynchronous</w:t>
        <w:tab/>
        <w:t>12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w:t>
        <w:tab/>
        <w:t>PAD Access circuit asynchronous</w:t>
        <w:tab/>
        <w:t>1200/75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w:t>
        <w:tab/>
        <w:t>PAD Access circuit asynchronous</w:t>
        <w:tab/>
        <w:t>24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w:t>
        <w:tab/>
        <w:t>PAD Access circuit asynchronous</w:t>
        <w:tab/>
        <w:t>48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w:t>
        <w:tab/>
        <w:t>PAD Access circuit asynchronous</w:t>
        <w:tab/>
        <w:t>96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w:t>
        <w:tab/>
        <w:t>Data Packet Duplex synchronous</w:t>
        <w:tab/>
        <w:t>24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w:t>
        <w:tab/>
        <w:t>Data Packet Duplex synchronous</w:t>
        <w:tab/>
        <w:t>48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w:t>
        <w:tab/>
        <w:t>Data Packet Duplex synchronous</w:t>
        <w:tab/>
        <w:t>96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w:t>
        <w:tab/>
        <w:t>Alternate Speech/Dat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Data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 with "3.1kHz" information transfer capability)</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w:t>
        <w:tab/>
        <w:t>Speech followed by Data</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Data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 with "3.1kHz" information transfer capability)</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8</w:t>
        <w:tab/>
        <w:t>SIM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al of the SIM is possible without disconnection of the power supply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1.9</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obile station classmark 2: Bits 4, 5, and 8 of the first octet, bits 2, 3, and 8 of the second octet, bits 3 to 7 of the 4th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irements to the classmark may be subject to changes. That is why test cases are expected to verify the manufacturer's declaration, whereas the correctness of the manufacturer's declaration is to be verified "of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utomatic registration to a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ing PIN and changing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acceptance or rejection of keyed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blocke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successful unblocking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lection of the hands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ion of the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ailed and a re-try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inally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above description could be extracted from the user's man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send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cell broadcas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 of the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imum length (characters)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3.1</w:t>
        <w:tab/>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of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of an incoming call to the "served" mobile or the "forwarded to"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3.2</w:t>
        <w:tab/>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the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 the indication of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2.3.3</w:t>
        <w:tab/>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w:t>
        <w:tab/>
        <w:t>EMMI -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1</w:t>
        <w:tab/>
        <w:t>Methods supported for activation/deactivation of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 except activation by inserting a test SIM (when the ME is already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ation/deactivation only via layer 3 messages on the radio interface according to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2</w:t>
        <w:tab/>
        <w:t>Transmission rate supported by the ME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3</w:t>
        <w:tab/>
        <w:t>Layer 3 messages supported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s as specified in GSM 11.10, III.1.3.5.3.2, except: (followed by the list of messag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s than defined in GSM 11.10 part III 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4</w:t>
        <w:tab/>
        <w:t>Keystroke sequen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tandard keystroke sequences to be used on the EMMI (in line with GSM 11.10, III.1.3.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the mobile station features (GSM 11.10, II.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ing of the ME/SIM interface (GSM 11.10,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autocalling restrictions (GSM 11.10, II.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upplementary services (GSM 11.10, 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data services (GSM 11.10, II.10, II.14, II.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hort message service (GSM 11.10, II.1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3.5</w:t>
        <w:tab/>
        <w:t>Internal malfunction detecte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the error indicator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4</w:t>
        <w:tab/>
        <w:t>DAI,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peech data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control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via the 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w:t>
        <w:tab/>
        <w:t>Characteristics related to bearer services or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1</w:t>
        <w:tab/>
        <w:t>Acce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access interface to connect the DTE (e.g V series (V.24, V.28), X series, two wire analogue interface for use with fax group 3, I.420 (S-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non standard connector provide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2</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est of MOC, the manufacturer shall describe precisely how it is possible to put the MT in the different configurations to generate the capability information of the Mobile according to section 3.2.5.3, and  described a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est of MTC, the manufacturer shall describe how to verify the correct selection by the MT of the required function with regard to the capability information as described below,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3</w:t>
        <w:tab/>
        <w:t>Capability inform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scription of the</w:t>
      </w:r>
      <w:r>
        <w:rPr>
          <w:rFonts w:eastAsia="modern i" w:cs="modern i" w:ascii="modern i" w:hAnsi="modern i"/>
          <w:color w:val="000000"/>
          <w:sz w:val="20"/>
          <w:szCs w:val="20"/>
          <w:lang w:val="en-US"/>
        </w:rPr>
        <w:t xml:space="preserve"> capability information</w:t>
      </w:r>
      <w:r>
        <w:rPr>
          <w:rFonts w:eastAsia="modern a" w:cs="modern a" w:ascii="modern a" w:hAnsi="modern a"/>
          <w:color w:val="000000"/>
          <w:sz w:val="24"/>
          <w:szCs w:val="24"/>
          <w:lang w:val="en-US"/>
        </w:rPr>
        <w:t>, related to supported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for every capability the associated terminal functions and their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4</w:t>
        <w:tab/>
        <w:t>Sub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 or a DDI number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unction and the user's access to 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6</w:t>
        <w:tab/>
        <w:t>Data call set-up and data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establishment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8)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laration of optimal function and procedure, service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clear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9)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related to a mobile or network initiated call clearing,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7</w:t>
        <w:tab/>
        <w:t>Characteristics of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flow control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BAND (XON/X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BAND COPnoFICt (CT105 and C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8</w:t>
        <w:tab/>
        <w:t>Possible ways of setting-up a call from either an external interface or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9</w:t>
        <w:tab/>
        <w:t>Application layer causing automatic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5.10</w:t>
        <w:tab/>
        <w:t>Call re-establishment for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 of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6</w:t>
        <w:tab/>
        <w:t>International mobile station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2.7</w:t>
        <w:tab/>
        <w:t>Receiver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frequency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intermediate frequencies.</w:t>
      </w:r>
    </w:p>
    <w:sectPr>
      <w:type w:val="nextPage"/>
      <w:pgSz w:w="11907" w:h="16840"/>
      <w:pgMar w:left="1134" w:right="1418" w:gutter="0" w:header="0" w:top="1418" w:footer="0" w:bottom="1418"/>
      <w:pgNumType w:start="100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9/09/93╪E</dc:description>
  <dc:language>en-US</dc:language>
  <cp:lastModifiedBy/>
  <cp:revision>0</cp:revision>
  <dc:subject/>
  <dc:title/>
</cp:coreProperties>
</file>