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w:t>
        <w:tab/>
        <w:t>Individual equipment type requirements and interworking - Special conformance tes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tests, functions are activated via the radio interface, test SIM or dedicated pins. These functions must be capable of being activated when a test SIM is present. In this state, the MS must be able to perform all functions specified in this MS conformity specification; in addition however, the special conformance testing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by use of a dedicated Subscriber Identity Module (test SIM, see Annex 4). SIM, in general, is described in GSM 11.11. The ME recognizes the test SIM by the Administrative Dat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w:t>
        <w:tab/>
        <w:t>Activation and deactivation of 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3 commands are sent on the DCCH. On layer 2, SAPI 0 is used in acknowledg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sending the appropriate deactivation command to the MS the functions can be deactivated by switching off the MS or removing the 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Burst-by-Burst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CH loops and the test via DAI are test functions which are mutually ex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1</w:t>
        <w:tab/>
        <w:t>Internal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internal test loops is required providing access to isolated functions of the MS without introducing new physical interfaces just for the reason of type approval testing. Fig 37-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p>
    <w:p>
      <w:pPr>
        <w:pStyle w:val="Normal"/>
        <w:keepLines/>
        <w:bidi w:val="0"/>
        <w:spacing w:lineRule="auto" w:line="240" w:before="20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1110figs\FIG37-1.EPS;14.771 cm;14.771 cm;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7-1: Testloop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types of TCH loop back are defined. The first (A) includes the signalling of erased frames and is used to determine Frame Erasure Ratio (FER) and Residual Bit Error Ratio (RBER) for speech TCH and Bit Error Ratio (BER) for any data TCH. The second type (B) is required to determine Class II bit error ratio for the speech TCH. With the third loop (C) the 114 information bits of each burst (excluding stealing flags) prior to applying benefit of the channel decoder shall transmitted in an uplink burst. [Equivalent to TCH/FS Class II]. (All that is received shall be re-transmitted regardless of the state of the received midamble. The midamble in the uplink bursts shall be the normal midamble us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1.1.1</w:t>
        <w:tab/>
        <w:t>TCH loop including signalling of erased frame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1.1.2</w:t>
        <w:tab/>
        <w:t>Speech TCH loop without signalling of erased frame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1.1.3</w:t>
        <w:tab/>
        <w:t>TCH Burst-by-Burst loop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bility:</w:t>
        <w:tab/>
        <w:t>The test loop shall be implemented by all ME, supporting any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and clearing of the loop is performed at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w:t>
      </w:r>
    </w:p>
    <w:p>
      <w:pPr>
        <w:pStyle w:val="Normal"/>
        <w:tabs>
          <w:tab w:val="clear" w:pos="720"/>
          <w:tab w:val="left" w:pos="2268"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establishment shall be commanded by transmitting a CLOSE_TCH_LOOP_CMD message. This command shall be acknowledged by the MS with a CLOSE_TCH_LOOP_ACK message. The MS shall establish the loop within one reporting period [SACCH-block = 104 frames] from the sending of the CLOSE_TCH_LOOP_ACK.</w:t>
      </w:r>
    </w:p>
    <w:p>
      <w:pPr>
        <w:pStyle w:val="Normal"/>
        <w:tabs>
          <w:tab w:val="clear" w:pos="720"/>
          <w:tab w:val="left" w:pos="2268" w:leader="none"/>
        </w:tabs>
        <w:bidi w:val="0"/>
        <w:spacing w:lineRule="auto" w:line="240" w:before="0" w:after="0"/>
        <w:ind w:left="1701" w:right="0" w:hanging="1701"/>
        <w:jc w:val="left"/>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f no TCH is active or any test loop is already closed, the MS shall ignore any CLOSE_TCH_LOOP_CMD message.</w:t>
      </w:r>
    </w:p>
    <w:p>
      <w:pPr>
        <w:pStyle w:val="Normal"/>
        <w:tabs>
          <w:tab w:val="clear" w:pos="720"/>
          <w:tab w:val="left" w:pos="2268" w:leader="none"/>
        </w:tabs>
        <w:bidi w:val="0"/>
        <w:spacing w:lineRule="auto" w:line="240" w:before="0" w:after="0"/>
        <w:ind w:left="1701" w:right="0" w:hanging="1701"/>
        <w:jc w:val="left"/>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0"/>
        <w:ind w:left="1701"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loop can either be established directly between the demodulator and the modulator (see figure 37-1) or between the burst de-interleaver and the interlea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ound trip delay (RTD), which is is the number of frames between the reception of one burst at the MS, and the transmission of the same burst (on the uplink) shall be less than 26 TDMA frames. The actual value shall be declared for the implementation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TD can be as long as required to receive the number of interleaved burst for the relevant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1.1.4</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2</w:t>
        <w:tab/>
        <w:t>Activating and deactivating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ng EMMI requires the presence of a test SIM. EMMI shall be activated by any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itching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serting a 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 on the radio interface (ACT_EMMI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is ready to receive frames, it shall send one X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shall be deactivated by any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itching of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moving the 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 on the radio interface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XOF shall be sent after 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3 message used on the radio interface to activate the EMMI is the activation command ACT_EMMI_CMD (see 37.2.4.4). This message has to be acknowledged by the message ACT_EMMI_ACK on the radio interface sent by the MS (see 37.2.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activation of the EMMI in the MS through the radio interface, the message DEACT_EMMI is defined in 37.2.4.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w:t>
        <w:tab/>
        <w:t>a dedicated channel must be established if the manufacturer has stated that the DAI is activated by means of the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the SS sends a TEST_INTERFACE message if the manufacturer has stated that the DAI is activated by means of the layer 3 message or applies the appropriate control signal on the DAI if the manufacturer has declared that the DAI is activated t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4</w:t>
        <w:tab/>
        <w:t>Message definitions an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ll messages the protocol discriminator (PD) 111 (binary)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4.1</w:t>
        <w:tab/>
        <w:t>CLOSE_TCH_LOOP_CMD</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86" w:leader="none"/>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channel</w:t>
        <w:tab/>
        <w:tab/>
        <w:t>MF</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0</w:t>
        <w:tab/>
        <w:t>0</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ub-channel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Z</w:t>
        <w:tab/>
        <w:t>Y</w:t>
        <w:tab/>
        <w:t>X</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 typ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 typ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 = 0</w:t>
        <w:tab/>
        <w:t>The type of the loop is determined by the value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 = 1</w:t>
        <w:tab/>
        <w:t>The Burst-by-Burst loop is activated, type C. The value of Y is disreg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4.2</w:t>
        <w:tab/>
        <w:t>CLOSE_TCH_LOOP_ACK</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0</w:t>
        <w:tab/>
        <w:t>0</w:t>
        <w:tab/>
        <w:t>1</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PEN_LOOP_ACKNOWLEDGE message is not provided.</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1</w:t>
        <w:tab/>
        <w:t>1</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4.4</w:t>
        <w:tab/>
        <w:t>Command for the activation of the EMMI, ACT_EMMI_CMD</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1</w:t>
        <w:tab/>
        <w:t>1</w:t>
        <w:tab/>
        <w:t>0</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4.5</w:t>
        <w:tab/>
        <w:t>Acknowledge of the activation of the EMMI, ACT_EMMI_ACK</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1</w:t>
        <w:tab/>
        <w:t>1</w:t>
        <w:tab/>
        <w:t>0</w:t>
        <w:tab/>
        <w:t>1</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4.6</w:t>
        <w:tab/>
        <w:t>Deactivation of the EMMI, DEACT_EMMI</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1</w:t>
        <w:tab/>
        <w:t>0</w:t>
        <w:tab/>
        <w:t>0</w:t>
        <w:tab/>
        <w:t>0</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4.7</w:t>
        <w:tab/>
        <w:t>Test_Interface</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86" w:leader="none"/>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ed device</w:t>
        <w:tab/>
        <w:tab/>
        <w:t>MF</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1</w:t>
        <w:tab/>
        <w:t>0</w:t>
        <w:tab/>
        <w:t>1</w:t>
        <w:tab/>
        <w:t>0</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ested devic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X</w:t>
        <w:tab/>
        <w:t>X</w:t>
        <w:tab/>
        <w:t>X</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 = normal operation (no tested device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 = test of speech decoder / DTX functions (down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 = test of speech encoder / DTX functions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To be started when a CLOSE_TCH_LOOP_CMD is sent. To be stopped when the corresponding CLOSE_TCH_LOOP_ACK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ommended value: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w:t>
        <w:tab/>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If the EMMI is to be used in conformance testing of an MS, it shall be possible to connect the SS to a connector on the MS, or to an adapter connected to the same MS. If an adapter is to be used, it 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If the MS fulfils the requirements performed with the use of an EMMI, the MS is regarded as having passed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If the MS is rejected in a test performed with EMMI, the test shall be repeated on the same mobile with the device carrying the EMMI to the MS removed. The MS shall be regarded as fulfilling the requirements, if it then 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When using the EMMI, the MS does not necessarily conform to the RF requirements. Therefore, tests concerning Rx and Tx parameters on MS with integral antenna and cabinet radiation tests for all types of MS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 case i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4</w:t>
        <w:tab/>
        <w:t>Terminology</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w:t>
        <w:tab/>
        <w:t>Electrical Man Machine Interface</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w:t>
        <w:tab/>
        <w:t>Message Identifier</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w:t>
        <w:tab/>
        <w:t>Mobile Equipment</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Mobile Station</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System Simulator</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w:t>
        <w:tab/>
        <w:t>Used on layer 2 to transfer messages to and from layer 3</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1</w:t>
        <w:tab/>
        <w:t>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37.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5104" w:leader="none"/>
          <w:tab w:val="center" w:pos="6521" w:leader="none"/>
          <w:tab w:val="left" w:pos="7939" w:leader="none"/>
          <w:tab w:val="center" w:pos="8647"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in</w:t>
        <w:tab/>
        <w:t>Function</w:t>
        <w:tab/>
        <w:t>Source</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5104" w:leader="none"/>
          <w:tab w:val="left" w:pos="5387" w:leader="none"/>
          <w:tab w:val="left" w:pos="7939" w:leader="none"/>
          <w:tab w:val="center" w:pos="8647"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Transmitted data</w:t>
        <w:tab/>
        <w:t>SS</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5104" w:leader="none"/>
          <w:tab w:val="left" w:pos="5387" w:leader="none"/>
          <w:tab w:val="left" w:pos="7939" w:leader="none"/>
          <w:tab w:val="center" w:pos="8647"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eceived data</w:t>
        <w:tab/>
        <w:t>MS</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5104" w:leader="none"/>
          <w:tab w:val="left" w:pos="5387" w:leader="none"/>
          <w:tab w:val="left" w:pos="7939" w:leader="none"/>
          <w:tab w:val="center" w:pos="8647"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EMMI signal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uses asynchronous serial data transmission with 1 start bit (S), 8 data bits (D1 to D8), no parity and 1 stop bit (E).</w:t>
      </w:r>
    </w:p>
    <w:p>
      <w:pPr>
        <w:pStyle w:val="Normal"/>
        <w:pBdr>
          <w:top w:val="single" w:sz="8" w:space="0" w:color="000000"/>
          <w:left w:val="single" w:sz="8" w:space="0" w:color="000000"/>
          <w:bottom w:val="single" w:sz="8" w:space="0" w:color="000000"/>
          <w:right w:val="single" w:sz="8" w:space="0" w:color="000000"/>
        </w:pBdr>
        <w:tabs>
          <w:tab w:val="clear" w:pos="720"/>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 w:val="left" w:pos="7655" w:leader="none"/>
          <w:tab w:val="center" w:pos="7938" w:leader="none"/>
          <w:tab w:val="left" w:pos="8222" w:leader="none"/>
          <w:tab w:val="center" w:pos="8505" w:leader="none"/>
          <w:tab w:val="left" w:pos="8789" w:leader="none"/>
          <w:tab w:val="center" w:pos="9072"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w:t>
        <w:tab/>
        <w:t>D1</w:t>
        <w:tab/>
        <w:t>D2</w:t>
        <w:tab/>
        <w:t>D3</w:t>
        <w:tab/>
        <w:t>D4</w:t>
        <w:tab/>
        <w:t>D5</w:t>
        <w:tab/>
        <w:t>D6</w:t>
        <w:tab/>
        <w:t>D7</w:t>
        <w:tab/>
        <w:t>D8</w:t>
        <w:tab/>
        <w: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w:t>
        <w:tab/>
        <w:t>Meaning</w:t>
        <w:tab/>
        <w:t>Dec.value</w:t>
        <w:tab/>
        <w:t>Bit pattern</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K</w:t>
        <w:tab/>
        <w:t>Acknowledge</w:t>
        <w:tab/>
        <w:t>06</w:t>
        <w:tab/>
        <w:t>0000 0110</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K</w:t>
        <w:tab/>
        <w:t>Not Acknowledge</w:t>
        <w:tab/>
        <w:t>21</w:t>
        <w:tab/>
        <w:t>0001 0101</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ON</w:t>
        <w:tab/>
        <w:t>Resume sending data</w:t>
        <w:tab/>
        <w:t>17</w:t>
        <w:tab/>
        <w:t>0001 0001</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OF</w:t>
        <w:tab/>
        <w:t>Stop sending data</w:t>
        <w:tab/>
        <w:t>19</w:t>
        <w:tab/>
        <w:t>000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w:t>
        <w:tab/>
        <w:t>Meaning</w:t>
        <w:tab/>
        <w:t>Dec.value</w:t>
        <w:tab/>
        <w:t>Bit pattern</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X</w:t>
        <w:tab/>
        <w:t>Start of data</w:t>
        <w:tab/>
        <w:t>02</w:t>
        <w:tab/>
        <w:t>0000 0010</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TX</w:t>
        <w:tab/>
        <w:t>End of data</w:t>
        <w:tab/>
        <w:t>03</w:t>
        <w:tab/>
        <w:t>000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name</w:t>
        <w:tab/>
        <w:t>No of octet</w:t>
        <w:tab/>
        <w:t>Value</w:t>
        <w:tab/>
        <w:t>Start at octet no</w:t>
        <w:tab/>
        <w:t>Note</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w:t>
        <w:tab/>
        <w:t>1</w:t>
        <w:tab/>
        <w:t>Character STX</w:t>
        <w:tab/>
        <w:t>1</w:t>
        <w:tab/>
        <w:t>-</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1</w:t>
        <w:tab/>
        <w:t>Length of data</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w:t>
        <w:tab/>
        <w:t>0-255</w:t>
        <w:tab/>
        <w:t>Content of data</w:t>
        <w:tab/>
        <w:t>3</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w:t>
        <w:tab/>
        <w:t>1</w:t>
        <w:tab/>
        <w:t>Error detection</w:t>
        <w:tab/>
        <w:t>Length+2</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tab/>
        <w:t>1</w:t>
        <w:tab/>
        <w:t>Character ETX</w:t>
        <w:tab/>
        <w:t>Length+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2.4.1</w:t>
        <w:tab/>
        <w:t>Transmiss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 octets shall not be longer than T22.</w:t>
      </w:r>
    </w:p>
    <w:p>
      <w:pPr>
        <w:pStyle w:val="Normal"/>
        <w:pBdr>
          <w:top w:val="single" w:sz="8" w:space="0" w:color="000000"/>
          <w:left w:val="single" w:sz="8" w:space="0" w:color="000000"/>
          <w:bottom w:val="single" w:sz="8" w:space="0" w:color="000000"/>
          <w:right w:val="single" w:sz="8" w:space="0" w:color="000000"/>
        </w:pBdr>
        <w:tabs>
          <w:tab w:val="clear" w:pos="720"/>
          <w:tab w:val="center" w:pos="5387" w:leader="none"/>
        </w:tabs>
        <w:bidi w:val="0"/>
        <w:spacing w:lineRule="auto" w:line="240" w:before="0" w:after="0"/>
        <w:ind w:left="2268" w:right="538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n</w:t>
      </w:r>
    </w:p>
    <w:p>
      <w:pPr>
        <w:pStyle w:val="Normal"/>
        <w:pBdr>
          <w:top w:val="single" w:sz="8" w:space="0" w:color="000000"/>
          <w:left w:val="single" w:sz="8" w:space="0" w:color="000000"/>
          <w:bottom w:val="single" w:sz="8" w:space="0" w:color="000000"/>
          <w:right w:val="single" w:sz="8" w:space="0" w:color="000000"/>
        </w:pBdr>
        <w:tabs>
          <w:tab w:val="clear" w:pos="720"/>
          <w:tab w:val="center" w:pos="11624" w:leader="none"/>
        </w:tabs>
        <w:bidi w:val="0"/>
        <w:spacing w:lineRule="auto" w:line="240" w:before="0" w:after="0"/>
        <w:ind w:left="5387"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n+1</w:t>
      </w:r>
    </w:p>
    <w:p>
      <w:pPr>
        <w:pStyle w:val="Normal"/>
        <w:pBdr>
          <w:left w:val="single" w:sz="8" w:space="0" w:color="000000"/>
          <w:right w:val="single" w:sz="8" w:space="0" w:color="000000"/>
        </w:pBdr>
        <w:tabs>
          <w:tab w:val="clear" w:pos="720"/>
          <w:tab w:val="center" w:pos="8505" w:leader="none"/>
        </w:tabs>
        <w:bidi w:val="0"/>
        <w:spacing w:lineRule="auto" w:line="240" w:before="0" w:after="0"/>
        <w:ind w:left="2268" w:right="3969"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6095" w:leader="hyphen"/>
          <w:tab w:val="right" w:pos="7541" w:leader="hyphen"/>
          <w:tab w:val="center" w:pos="8505" w:leader="none"/>
        </w:tabs>
        <w:bidi w:val="0"/>
        <w:spacing w:lineRule="auto" w:line="240" w:before="0" w:after="0"/>
        <w:ind w:left="2268" w:right="396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T22</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between two frames is measured from the start bit of the last octet of the nth frame to the start bit of the first octet of the n+1st frame. The time between two consecutive frames shall not be less than T23.</w:t>
      </w:r>
    </w:p>
    <w:p>
      <w:pPr>
        <w:pStyle w:val="Normal"/>
        <w:bidi w:val="0"/>
        <w:spacing w:lineRule="auto" w:line="108" w:before="0" w:after="0"/>
        <w:ind w:left="567" w:right="765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pBdr>
        <w:tabs>
          <w:tab w:val="clear" w:pos="720"/>
          <w:tab w:val="center" w:pos="1418" w:leader="none"/>
          <w:tab w:val="left" w:pos="1701" w:leader="none"/>
        </w:tabs>
        <w:bidi w:val="0"/>
        <w:spacing w:lineRule="auto" w:line="240" w:before="0" w:after="0"/>
        <w:ind w:left="567" w:right="765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X</w:t>
      </w:r>
    </w:p>
    <w:p>
      <w:pPr>
        <w:pStyle w:val="Normal"/>
        <w:tabs>
          <w:tab w:val="clear" w:pos="720"/>
          <w:tab w:val="right" w:pos="4678" w:leader="hyphen"/>
        </w:tabs>
        <w:bidi w:val="0"/>
        <w:spacing w:lineRule="auto" w:line="240" w:before="0" w:after="0"/>
        <w:ind w:left="1701" w:right="649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center" w:pos="4040" w:leader="none"/>
        </w:tabs>
        <w:bidi w:val="0"/>
        <w:spacing w:lineRule="auto" w:line="240" w:before="0" w:after="0"/>
        <w:ind w:left="1701" w:right="649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 n</w:t>
      </w:r>
    </w:p>
    <w:p>
      <w:pPr>
        <w:pStyle w:val="Normal"/>
        <w:tabs>
          <w:tab w:val="clear" w:pos="720"/>
          <w:tab w:val="right" w:pos="4678" w:leader="hyphen"/>
        </w:tabs>
        <w:bidi w:val="0"/>
        <w:spacing w:lineRule="auto" w:line="240" w:before="0" w:after="0"/>
        <w:ind w:left="1701" w:right="649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108" w:before="0" w:after="0"/>
        <w:ind w:left="2863" w:right="5245"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right w:val="single" w:sz="8" w:space="0" w:color="000000"/>
        </w:pBdr>
        <w:tabs>
          <w:tab w:val="clear" w:pos="720"/>
          <w:tab w:val="left" w:pos="6407" w:leader="none"/>
          <w:tab w:val="center" w:pos="6690" w:leader="none"/>
        </w:tabs>
        <w:bidi w:val="0"/>
        <w:spacing w:lineRule="auto" w:line="240" w:before="0" w:after="0"/>
        <w:ind w:left="2863" w:right="524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TX</w:t>
      </w:r>
    </w:p>
    <w:p>
      <w:pPr>
        <w:pStyle w:val="Normal"/>
        <w:bidi w:val="0"/>
        <w:spacing w:lineRule="auto" w:line="108" w:before="0" w:after="0"/>
        <w:ind w:left="5245" w:right="2977"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pBdr>
        <w:tabs>
          <w:tab w:val="clear" w:pos="720"/>
          <w:tab w:val="center" w:pos="10773" w:leader="none"/>
          <w:tab w:val="left" w:pos="11057" w:leader="none"/>
        </w:tabs>
        <w:bidi w:val="0"/>
        <w:spacing w:lineRule="auto" w:line="240" w:before="0" w:after="0"/>
        <w:ind w:left="5245" w:right="286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X</w:t>
      </w:r>
    </w:p>
    <w:p>
      <w:pPr>
        <w:pStyle w:val="Normal"/>
        <w:tabs>
          <w:tab w:val="clear" w:pos="720"/>
          <w:tab w:val="right" w:pos="14034" w:leader="hyphen"/>
        </w:tabs>
        <w:bidi w:val="0"/>
        <w:spacing w:lineRule="auto" w:line="240" w:before="0" w:after="0"/>
        <w:ind w:left="6379" w:right="181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center" w:pos="13467" w:leader="none"/>
        </w:tabs>
        <w:bidi w:val="0"/>
        <w:spacing w:lineRule="auto" w:line="240" w:before="0" w:after="0"/>
        <w:ind w:left="6379" w:right="181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 n+1</w:t>
      </w:r>
    </w:p>
    <w:p>
      <w:pPr>
        <w:pStyle w:val="Normal"/>
        <w:tabs>
          <w:tab w:val="clear" w:pos="720"/>
          <w:tab w:val="right" w:pos="14034" w:leader="hyphen"/>
        </w:tabs>
        <w:bidi w:val="0"/>
        <w:spacing w:lineRule="auto" w:line="240" w:before="0" w:after="0"/>
        <w:ind w:left="6379" w:right="181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108" w:before="0" w:after="0"/>
        <w:ind w:left="7541" w:right="567"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right w:val="single" w:sz="8" w:space="0" w:color="000000"/>
        </w:pBdr>
        <w:tabs>
          <w:tab w:val="clear" w:pos="720"/>
          <w:tab w:val="left" w:pos="15763" w:leader="none"/>
          <w:tab w:val="center" w:pos="16046" w:leader="none"/>
        </w:tabs>
        <w:bidi w:val="0"/>
        <w:spacing w:lineRule="auto" w:line="240" w:before="0" w:after="0"/>
        <w:ind w:left="7541"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TX</w:t>
      </w:r>
    </w:p>
    <w:p>
      <w:pPr>
        <w:pStyle w:val="Normal"/>
        <w:pBdr>
          <w:left w:val="single" w:sz="8" w:space="0" w:color="000000"/>
          <w:right w:val="single" w:sz="8" w:space="0" w:color="000000"/>
        </w:pBdr>
        <w:bidi w:val="0"/>
        <w:spacing w:lineRule="auto" w:line="240" w:before="0" w:after="0"/>
        <w:ind w:left="3544" w:right="4111"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7938" w:leader="hyphen"/>
          <w:tab w:val="right" w:pos="8658" w:leader="hyphen"/>
        </w:tabs>
        <w:bidi w:val="0"/>
        <w:spacing w:lineRule="auto" w:line="240" w:before="0" w:after="0"/>
        <w:ind w:left="3544" w:right="411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T23</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of a frame is defined as (more than T22*2 since previous reception 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2.4.5</w:t>
        <w:tab/>
        <w:t>Parameters on layer 2</w:t>
      </w:r>
    </w:p>
    <w:p>
      <w:pPr>
        <w:pStyle w:val="Normal"/>
        <w:pBdr>
          <w:top w:val="single" w:sz="8" w:space="0" w:color="000000"/>
          <w:left w:val="single" w:sz="8" w:space="0" w:color="000000"/>
          <w:bottom w:val="single" w:sz="8" w:space="0" w:color="000000"/>
          <w:right w:val="single" w:sz="8" w:space="0" w:color="000000"/>
        </w:pBdr>
        <w:tabs>
          <w:tab w:val="clear" w:pos="720"/>
          <w:tab w:val="center" w:pos="5245" w:leader="none"/>
          <w:tab w:val="left" w:pos="5954" w:leader="none"/>
          <w:tab w:val="center" w:pos="6804" w:leader="none"/>
          <w:tab w:val="left" w:pos="7655" w:leader="none"/>
          <w:tab w:val="center" w:pos="8505"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rate</w:t>
        <w:tab/>
        <w:t>Value of T22</w:t>
        <w:tab/>
        <w:t>Value of T23</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00</w:t>
        <w:tab/>
        <w:t>25.0 ms</w:t>
        <w:tab/>
        <w:t>58.3 ms</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0</w:t>
        <w:tab/>
        <w:t>12.5 ms</w:t>
        <w:tab/>
        <w:t>29.2 ms</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00</w:t>
        <w:tab/>
        <w:t>6.3 ms</w:t>
        <w:tab/>
        <w:t>14.6 ms</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00</w:t>
        <w:tab/>
        <w:t>3.1 ms</w:t>
        <w:tab/>
        <w:t>7.3 ms</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00</w:t>
        <w:tab/>
        <w:t>1.6 ms</w:t>
        <w:tab/>
        <w:t>3.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7: Timer valu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pBdr>
          <w:top w:val="single" w:sz="8" w:space="0" w:color="000000"/>
          <w:left w:val="single" w:sz="8" w:space="0" w:color="000000"/>
          <w:bottom w:val="single" w:sz="8" w:space="0" w:color="000000"/>
          <w:right w:val="single" w:sz="8" w:space="0" w:color="000000"/>
        </w:pBdr>
        <w:tabs>
          <w:tab w:val="clear" w:pos="720"/>
          <w:tab w:val="center" w:pos="567" w:leader="none"/>
          <w:tab w:val="left" w:pos="1134" w:leader="none"/>
          <w:tab w:val="center" w:pos="524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w:t>
        <w:tab/>
        <w:t>Use</w:t>
      </w:r>
    </w:p>
    <w:p>
      <w:pPr>
        <w:pStyle w:val="Normal"/>
        <w:pBdr>
          <w:top w:val="single" w:sz="8" w:space="0" w:color="000000"/>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49</w:t>
        <w:tab/>
        <w:t>Not used.</w:t>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179</w:t>
        <w:tab/>
        <w:t>General messages. All undefined values reserved for further evolution of the EMMI.</w:t>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209</w:t>
        <w:tab/>
        <w:t>ME-type dependent blocks, may be used by the SS as a sender or receiver, if so requested by the manufacturer. Undefined values available for the manufacturer.</w:t>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0-239</w:t>
        <w:tab/>
        <w:t>ME-type dependent blocks, never to be used by the SS in conformance testing. Undefined values available for the manufacturer.</w:t>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0-255</w:t>
        <w:tab/>
        <w:t>Reserved for L3 error handling. All undefined values reserved for further evolu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8 : Use of message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r>
        <w:br w:type="page"/>
      </w:r>
    </w:p>
    <w:p>
      <w:pPr>
        <w:pStyle w:val="Normal"/>
        <w:pBdr>
          <w:top w:val="single" w:sz="8" w:space="0" w:color="000000"/>
          <w:left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w:t>
        <w:tab/>
        <w:tab/>
        <w:tab/>
        <w:t>Source</w:t>
      </w:r>
    </w:p>
    <w:p>
      <w:pPr>
        <w:pStyle w:val="Normal"/>
        <w:pBdr>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w:t>
        <w:tab/>
        <w:t>Abbr.</w:t>
        <w:tab/>
        <w:t>Meaning</w:t>
        <w:tab/>
        <w:t>MS</w:t>
        <w:tab/>
        <w:t>SS</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1</w:t>
        <w:tab/>
        <w:t>VOL1</w:t>
        <w:tab/>
        <w:t>Increase volume (***)</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2</w:t>
        <w:tab/>
        <w:t>VOL0</w:t>
        <w:tab/>
        <w:t>Decrease volume (***)</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3</w:t>
        <w:tab/>
        <w:t>RQTS</w:t>
        <w:tab/>
        <w:t>Request for table, status</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4</w:t>
        <w:tab/>
        <w:t>RQTI</w:t>
        <w:tab/>
        <w:t>Request for table, indication</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5</w:t>
        <w:tab/>
        <w:t>RQPL</w:t>
        <w:tab/>
        <w:t>Request for power level</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6</w:t>
        <w:tab/>
        <w:t>RQBE</w:t>
        <w:tab/>
        <w:t>Request for bell status</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7</w:t>
        <w:tab/>
        <w:t>RQSM</w:t>
        <w:tab/>
        <w:t>Request for short message</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8</w:t>
        <w:tab/>
        <w:t>KEYS</w:t>
        <w:tab/>
        <w:t>Perform keystroke sequence</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60</w:t>
        <w:tab/>
        <w:t>BEL1</w:t>
        <w:tab/>
        <w:t>Indication user alert on</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61</w:t>
        <w:tab/>
        <w:t>BEL0</w:t>
        <w:tab/>
        <w:t>Indication user alert off</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64</w:t>
        <w:tab/>
        <w:t>HOK1</w:t>
        <w:tab/>
        <w:t>Hook on</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65</w:t>
        <w:tab/>
        <w:t>HOK0</w:t>
        <w:tab/>
        <w:t>Hook off</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70</w:t>
        <w:tab/>
        <w:t>BCAP</w:t>
        <w:tab/>
        <w:t>Selection of bearer capability</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80</w:t>
        <w:tab/>
        <w:t>STPO</w:t>
        <w:tab/>
        <w:t>Set power level</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1</w:t>
        <w:tab/>
        <w:t>RSTS</w:t>
        <w:tab/>
        <w:t>Response table, status</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2</w:t>
        <w:tab/>
        <w:t>RSTI</w:t>
        <w:tab/>
        <w:t>Response table, indication</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3</w:t>
        <w:tab/>
        <w:t>RSPO</w:t>
        <w:tab/>
        <w:t>Response, power level</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1</w:t>
        <w:tab/>
        <w:t>RXSM</w:t>
        <w:tab/>
        <w:t>Received short message</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2</w:t>
        <w:tab/>
        <w:t>RXSN</w:t>
        <w:tab/>
        <w:t>No short message received</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0</w:t>
        <w:tab/>
        <w:t>ER00</w:t>
        <w:tab/>
        <w:t>Internal malfunction detected</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1</w:t>
        <w:tab/>
        <w:t>ER01</w:t>
        <w:tab/>
        <w:t>L3 message not recognized</w:t>
        <w:tab/>
        <w:t>X</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2</w:t>
        <w:tab/>
        <w:t>ER02</w:t>
        <w:tab/>
        <w:t>L3 message not performable</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5</w:t>
        <w:tab/>
        <w:t>RESE</w:t>
        <w:tab/>
        <w:t>Perform hardware and software reset</w:t>
        <w:tab/>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9: Block typ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1 VOL1</w:t>
        <w:tab/>
        <w:t>In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2 VOL0</w:t>
        <w:tab/>
        <w:t>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3 RQTS</w:t>
        <w:tab/>
        <w:t>Request for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4 RQTI</w:t>
        <w:tab/>
        <w:t>Request for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5 RQPL</w:t>
        <w:tab/>
        <w:t>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6 RQBE</w:t>
        <w:tab/>
        <w:t>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7 RQSM</w:t>
        <w:tab/>
        <w:t>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8 KEYS</w:t>
        <w:tab/>
        <w:t>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First key</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N</w:t>
        <w:tab/>
        <w:t>Key number N-1</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tabs>
          <w:tab w:val="clear" w:pos="720"/>
          <w:tab w:val="center" w:pos="3402" w:leader="none"/>
          <w:tab w:val="center" w:pos="5670" w:leader="none"/>
        </w:tabs>
        <w:bidi w:val="0"/>
        <w:spacing w:lineRule="auto" w:line="240" w:before="0" w:after="0"/>
        <w:ind w:left="1701" w:right="0" w:hanging="567"/>
        <w:jc w:val="both"/>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Key</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de (decimal)</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35</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2</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3</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48</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49</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50</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51</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52</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53</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54</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55</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56</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57</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D (function)</w:t>
        <w:tab/>
        <w:t>18</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function)</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0 BEL1</w:t>
        <w:tab/>
        <w:t>Indication user aler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 BEL0</w:t>
        <w:tab/>
        <w:t>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4 HOK1</w:t>
        <w:tab/>
        <w:t>Hook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5 HOK0</w:t>
        <w:tab/>
        <w:t>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 BCAP</w:t>
        <w:tab/>
        <w:t>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BCAP message shall change the default bearer capability on all future calls made via the EMMI "perform keystroke sequence" message. The new default bearer capability shall be in effect until the ME is switched off or until the ME receives another EMMI BCAP messag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Bearer capability</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80 STPO</w:t>
        <w:tab/>
        <w:t>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Power level</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1 RSTS</w:t>
        <w:tab/>
        <w:t>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t as an answer to the corresponding reques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center" w:pos="1418" w:leader="none"/>
          <w:tab w:val="left" w:pos="2296" w:leader="none"/>
          <w:tab w:val="center" w:pos="3119" w:leader="none"/>
          <w:tab w:val="left" w:pos="4026" w:leader="none"/>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F1</w:t>
        <w:tab/>
        <w:t>│</w:t>
        <w:tab/>
        <w:t>F2</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2</w:t>
        <w:tab/>
        <w:t>Status field</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tabs>
          <w:tab w:val="clear" w:pos="720"/>
          <w:tab w:val="center" w:pos="1418" w:leader="none"/>
          <w:tab w:val="center" w:pos="2296" w:leader="none"/>
          <w:tab w:val="center" w:pos="3119" w:leader="none"/>
          <w:tab w:val="left" w:pos="4026" w:leader="none"/>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F3</w:t>
        <w:tab/>
        <w:tab/>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w:t>
        <w:tab/>
        <w:t>Spare</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1=yes, 0=no)</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w:t>
        <w:tab/>
        <w:t>L2 link on SACCH established</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w:t>
        <w:tab/>
        <w:t>Speech connection on TCH establ</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w:t>
        <w:tab/>
        <w:t>Listening to BCCH</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w:t>
        <w:tab/>
        <w:t>SDCCH established</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w:t>
        <w:tab/>
        <w:t>Frequency hopping (yes/no)</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w:t>
        <w:tab/>
        <w:t>ARFCN of BCCH of serving cell</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2 RSTI</w:t>
        <w:tab/>
        <w:t>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center" w:pos="2296" w:leader="none"/>
          <w:tab w:val="left" w:pos="3593" w:leader="none"/>
          <w:tab w:val="center" w:pos="3810" w:leader="none"/>
          <w:tab w:val="left" w:pos="4026" w:leader="none"/>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F1</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F2</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2</w:t>
        <w:tab/>
        <w:t>Indication field</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w:t>
        <w:tab/>
        <w:t>Spare</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yes=1, no=0)</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w:t>
        <w:tab/>
        <w:t>Service indication On (yes/no)</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3 RSPO</w:t>
        <w:tab/>
        <w:t>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Power level</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 RXSM</w:t>
        <w:tab/>
        <w:t>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M has to be sent by the MS in response to the RQSM request if a short message has been received.</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SM-field octet 1</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N</w:t>
        <w:tab/>
        <w:t>SM field octet N-1</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byte</w:t>
        <w:tab/>
        <w:t>NULL value</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 xml:space="preserve"> bytes</w:t>
        <w:tab/>
        <w:t>TP Originating Address</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 xml:space="preserve"> bytes</w:t>
        <w:tab/>
        <w:t>TS Service Centre Address</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byte</w:t>
        <w:tab/>
        <w:t>TP Protocol Identifier</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byte</w:t>
        <w:tab/>
        <w:t>TP Data Coding Scheme</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 xml:space="preserve"> bytes</w:t>
        <w:tab/>
        <w:t>TP Service Centre Time Stamp</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byte</w:t>
        <w:tab/>
        <w:t>TP User Data Length</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p to 140</w:t>
        <w:tab/>
        <w:t xml:space="preserve"> bytes</w:t>
        <w:tab/>
        <w:t>TP User Data.</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re is less than 12 bytes, the remaining bytes are filled with null valu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 RXSN</w:t>
        <w:tab/>
        <w:t>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0 ER00</w:t>
        <w:tab/>
        <w:t>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Error indicator</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1 ER01</w:t>
        <w:tab/>
        <w:t>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2 ER02</w:t>
        <w:tab/>
        <w:t>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5 RESE</w:t>
        <w:tab/>
        <w:t>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4</w:t>
        <w:tab/>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using the DAI, the MS does not necessarily conform to all 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 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in</w:t>
        <w:tab/>
        <w:t>Use</w:t>
        <w:tab/>
        <w:t>Function</w:t>
        <w:tab/>
        <w:t>Source</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Chassis ground</w:t>
        <w:tab/>
        <w:t>ME</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EMMI</w:t>
        <w:tab/>
        <w:t>signal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Not use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EMMI</w:t>
        <w:tab/>
        <w:t>Signal groun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0</w:t>
        <w:tab/>
        <w:t>Not use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DAI</w:t>
        <w:tab/>
        <w:t>Test control 1</w:t>
        <w:tab/>
        <w:t>S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DAI</w:t>
        <w:tab/>
        <w:t>Signal groun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DAI</w:t>
        <w:tab/>
        <w:t>Test control 2</w:t>
        <w:tab/>
        <w:t>S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21</w:t>
        <w:tab/>
        <w:t>Not use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DAI</w:t>
        <w:tab/>
        <w:t>Reset</w:t>
        <w:tab/>
        <w:t>S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DAI</w:t>
        <w:tab/>
        <w:t>Data</w:t>
        <w:tab/>
        <w:t>ME</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DAI</w:t>
        <w:tab/>
        <w:t>Data clock (104 kHz)</w:t>
        <w:tab/>
        <w:t>ME</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DAI</w:t>
        <w:tab/>
        <w:t>Data</w:t>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EMMI interface is optional and is described in section 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center" w:pos="7796"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gical state</w:t>
        <w:tab/>
        <w:t>Voltage v</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right" w:pos="7484" w:leader="none"/>
          <w:tab w:val="center" w:pos="7655" w:leader="none"/>
          <w:tab w:val="center" w:pos="7796" w:leader="none"/>
          <w:tab w:val="center" w:pos="7938" w:leader="none"/>
          <w:tab w:val="right"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or "LOW" or "ON"</w:t>
        <w:tab/>
        <w:t>0 V</w:t>
        <w:tab/>
        <w:t>&lt;</w:t>
        <w:tab/>
        <w:t>v</w:t>
        <w:tab/>
        <w:t>&lt;</w:t>
        <w:tab/>
        <w:t>+ 0,8 V</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right" w:pos="7484" w:leader="none"/>
          <w:tab w:val="center" w:pos="7655" w:leader="none"/>
          <w:tab w:val="center" w:pos="7796" w:leader="none"/>
          <w:tab w:val="center" w:pos="7938" w:leader="none"/>
          <w:tab w:val="right"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or "HIGH" or "OFF"</w:t>
        <w:tab/>
        <w:t>+ 3,5 V</w:t>
        <w:tab/>
        <w:t>&lt;</w:t>
        <w:tab/>
        <w:t>v</w:t>
        <w:tab/>
        <w:t>&lt;</w:t>
        <w:tab/>
        <w:t>+ 5 V</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right" w:pos="7484" w:leader="none"/>
          <w:tab w:val="center" w:pos="7655" w:leader="none"/>
          <w:tab w:val="center" w:pos="7796" w:leader="none"/>
          <w:tab w:val="center" w:pos="7938" w:leader="none"/>
          <w:tab w:val="right"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defined</w:t>
        <w:tab/>
        <w:t>+ 0,8 V</w:t>
        <w:tab/>
        <w:t>&lt;</w:t>
        <w:tab/>
        <w:t>v</w:t>
        <w:tab/>
        <w:t>&lt;</w:t>
        <w:tab/>
        <w:t>+ 3,5 V</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right" w:pos="7484" w:leader="none"/>
          <w:tab w:val="center" w:pos="7655" w:leader="none"/>
          <w:tab w:val="center" w:pos="7796" w:leader="none"/>
          <w:tab w:val="center" w:pos="7938" w:leader="none"/>
          <w:tab w:val="right"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bidden</w:t>
        <w:tab/>
        <w:t>v &lt; 0 V,</w:t>
        <w:tab/>
        <w:tab/>
        <w:tab/>
        <w:tab/>
        <w:t xml:space="preserve"> v &gt; + 5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Value</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ck frequency</w:t>
        <w:tab/>
        <w:t>104 kHz +/- 20 ppm</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ty cycle</w:t>
        <w:tab/>
        <w:t>40 to 60 %</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ck rising edge time</w:t>
        <w:tab/>
        <w:t>&lt; 1 microsecond</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ck falling edge time</w:t>
        <w:tab/>
        <w:t>&lt; 1 microsecond</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pulse duration</w:t>
        <w:tab/>
        <w:t>&gt;= 4 milli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lt;-------------------- 9,6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 -------------------&gt;|</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logical state   |                        |&lt;--- 4,8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 xml:space="preserve">s +/-1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 ---&gt;|</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1 or high       |                        |                        |</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  |&lt;--- 4,8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 xml:space="preserve">s +/-1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 ---&gt;|  /------------------\  |</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90%</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                     \|</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50%</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                      /  |                       \</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10%</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                  /|   |                         \</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 \----------------/ |   |                          \------</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   |                    |   |              logical state </w:t>
      </w:r>
      <w:r>
        <w:rPr>
          <w:rFonts w:eastAsia="modern a" w:cs="modern a" w:ascii="modern a" w:hAnsi="modern a"/>
          <w:b/>
          <w:bCs/>
          <w:color w:val="000000"/>
          <w:sz w:val="18"/>
          <w:szCs w:val="18"/>
          <w:lang w:val="en-US"/>
        </w:rPr>
        <w:t>^</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lt;─&gt;|                    |&lt;─&gt;|               0 or  low </w:t>
      </w:r>
      <w:r>
        <w:rPr>
          <w:rFonts w:eastAsia="symbol b" w:cs="symbol b" w:ascii="symbol b" w:hAnsi="symbol b"/>
          <w:b/>
          <w:bCs/>
          <w:color w:val="000000"/>
          <w:sz w:val="18"/>
          <w:szCs w:val="18"/>
          <w:lang w:val="en-US"/>
        </w:rPr>
        <w:t>───┘</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falling                   rising </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edge &lt; 1</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                edge &lt; 1</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shall be stable during the period between 3 microseconds before and 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s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 as defined in figure 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high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p>
    <w:p>
      <w:pPr>
        <w:pStyle w:val="Normal"/>
        <w:pBdr>
          <w:top w:val="single" w:sz="8" w:space="0" w:color="000000"/>
          <w:left w:val="single" w:sz="8" w:space="0" w:color="000000"/>
          <w:right w:val="single" w:sz="8" w:space="0" w:color="000000"/>
        </w:pBdr>
        <w:tabs>
          <w:tab w:val="clear" w:pos="720"/>
          <w:tab w:val="center" w:pos="2268"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control line</w:t>
        <w:tab/>
        <w:t>Function</w:t>
      </w:r>
    </w:p>
    <w:p>
      <w:pPr>
        <w:pStyle w:val="Normal"/>
        <w:pBdr>
          <w:left w:val="single" w:sz="8" w:space="0" w:color="000000"/>
          <w:bottom w:val="single" w:sz="8" w:space="0" w:color="000000"/>
          <w:right w:val="single" w:sz="8" w:space="0" w:color="000000"/>
        </w:pBdr>
        <w:tabs>
          <w:tab w:val="clear" w:pos="720"/>
          <w:tab w:val="center" w:pos="1701" w:leader="none"/>
          <w:tab w:val="center" w:pos="2835"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2552"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w:t>
        <w:tab/>
        <w:t>Low</w:t>
        <w:tab/>
        <w:t>Normal operation</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2552"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w:t>
        <w:tab/>
        <w:t>High</w:t>
        <w:tab/>
        <w:t>Test of speech decoder / DTX functions (downlink)</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2552"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igh</w:t>
        <w:tab/>
        <w:t>Low</w:t>
        <w:tab/>
        <w:t>Test of speech encoder / DTX functions (uplink)</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2552"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igh</w:t>
        <w:tab/>
        <w:t>High</w:t>
        <w:tab/>
        <w:t>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test setup may be achieved by the layer 3 TEST_INTERFACE message (see 37.2.3 and 37.2.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peech transcoders shall be reset by the end of the reset pulse, whenever it occurs, whilst the DAI is in one of the active states (Test of speech decoder / DTX functions (downlink), Test of speech encoder / DTX functions (uplink), Test of acoustic devices and A/D and D/A).</w:t>
      </w:r>
    </w:p>
    <w:p>
      <w:pPr>
        <w:pStyle w:val="Normal"/>
        <w:keepNext w:val="true"/>
        <w:keepLines/>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1110figs\FIG37-2.EPS;14.771 cm;9 cm;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7-2 / GSM 11.10 : DAI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5</w:t>
        <w:tab/>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 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using the SIM simulator, the ME does not necessarily conform to all 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 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offers two connection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paddle which is inserted into the ME under test in place of an IC card SIM, and connects with wires to the measuring equipment. The dimensions of the paddle are shown in Figure 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a connector with leads of length 12cm, terminated directly at the contacting elements inside the M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which use the plug 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p>
    <w:p>
      <w:pPr>
        <w:pStyle w:val="Normal"/>
        <w:keepNext w:val="true"/>
        <w:keepLines/>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1110figs\FIG37-3.EPS;10 cm;16.272 cm;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7-3 / GSM 11.10 : Dimensions of full size paddle.</w:t>
      </w:r>
    </w:p>
    <w:sectPr>
      <w:type w:val="nextPage"/>
      <w:pgSz w:w="11907" w:h="16840"/>
      <w:pgMar w:left="1134" w:right="1418" w:gutter="0" w:header="0" w:top="1418" w:footer="0" w:bottom="1418"/>
      <w:pgNumType w:start="96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b">
    <w:charset w:val="01"/>
    <w:family w:val="auto"/>
    <w:pitch w:val="default"/>
  </w:font>
  <w:font w:name="modern g">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1/21/92╬ù</dc:description>
  <dc:language>en-US</dc:language>
  <cp:lastModifiedBy/>
  <cp:revision>0</cp:revision>
  <dc:subject/>
  <dc:title/>
</cp:coreProperties>
</file>