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w:t>
        <w:tab/>
        <w:t>Test of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eneral aspects of the specification of supplementary services at the layer 3 radio interface are given in GSM 04.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rmats and coding are given in GSM 04.80. If the value of a parameter of an uplink message (MS to network) is specified in a test, the implicit meaning is that it has to be checked; if the value is not specified, it is not to be checked unless otherwise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otherwise stated, the MS shall be in the idle updated state at the beginning of each test (including repetition of a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each test, before the MS sends the first REGISTER message, a MM connection is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81 to 04.88 give the procedures used at the radio interface for normal operation, registration, erasure, activation, deactivation, invocation and interrogation of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pplementary services are described in GSM 02.04 and 02.81 to 02.8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ever activation via the standard MMI is mentioned, if the MS doesn't support it but supports a different procedure, this different procedure is used. In the supplementary services tests, only the applicable (see GSM 02.8x series) MMI service code groups (GSM 02.30 Annex 4), of the basic service code in GSM 09.02,which are supported by the MAP, will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ll the following test cases, the MS will not be failed if it doesn't send a FACILITY information element in the initial REGISTER message, but in a subsequent FACILITY message (although the first case is the normal behavio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1</w:t>
        <w:tab/>
        <w:t>Number identification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w:t>
        <w:tab/>
        <w:t>Call offering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w:t>
        <w:tab/>
        <w:t>Call forwarding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stated otherwise, the test procedures described in this section apply to all kinds of call forwarding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abbreviations are used:</w:t>
      </w:r>
    </w:p>
    <w:p>
      <w:pPr>
        <w:pStyle w:val="Normal"/>
        <w:tabs>
          <w:tab w:val="clear" w:pos="720"/>
          <w:tab w:val="left" w:pos="283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U :</w:t>
        <w:tab/>
        <w:t>Call Forwarding Unconditional</w:t>
      </w:r>
    </w:p>
    <w:p>
      <w:pPr>
        <w:pStyle w:val="Normal"/>
        <w:tabs>
          <w:tab w:val="clear" w:pos="720"/>
          <w:tab w:val="left" w:pos="283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B :</w:t>
        <w:tab/>
        <w:t>Call Forwarding on mobile subscriber Busy</w:t>
      </w:r>
    </w:p>
    <w:p>
      <w:pPr>
        <w:pStyle w:val="Normal"/>
        <w:tabs>
          <w:tab w:val="clear" w:pos="720"/>
          <w:tab w:val="left" w:pos="283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NRy :</w:t>
        <w:tab/>
        <w:t>Call Forwarding on No Reply</w:t>
      </w:r>
    </w:p>
    <w:p>
      <w:pPr>
        <w:pStyle w:val="Normal"/>
        <w:tabs>
          <w:tab w:val="clear" w:pos="720"/>
          <w:tab w:val="left" w:pos="283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NRc :</w:t>
        <w:tab/>
        <w:t>Call Forwarding on mobile subscriber Not Reachable</w:t>
      </w:r>
    </w:p>
    <w:p>
      <w:pPr>
        <w:pStyle w:val="Normal"/>
        <w:tabs>
          <w:tab w:val="clear" w:pos="720"/>
          <w:tab w:val="left" w:pos="283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C :</w:t>
        <w:tab/>
        <w:t>Call Forwarding Conditional (common name for CFB, CFNRy and CFNRc)</w:t>
      </w:r>
    </w:p>
    <w:p>
      <w:pPr>
        <w:pStyle w:val="Normal"/>
        <w:tabs>
          <w:tab w:val="clear" w:pos="720"/>
          <w:tab w:val="left" w:pos="283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 :</w:t>
        <w:tab/>
        <w:t>Call Forwarding (common name for CFU, CFB, CFNRy and CFN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abbreviations are also used to represent the corresponding SS-Code; e.g. CFC is the SS-Code for all conditional forwarding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1</w:t>
        <w:tab/>
        <w:t>Regist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1.1</w:t>
        <w:tab/>
        <w:t>Registr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appropriate MMI functions as defined by the basic public MMI described in GSM 02.30 the MS is forced to send a REGISTER message containing the following parameters (see GSM 04.82 section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or "call forwarding uncondi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ll forwarding on mobile subscriber busy"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ll forwarding on mobile subscriber not reach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w:t>
        <w:tab/>
        <w:t>Regist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upplementary service code = CFU (or CFB, or CFN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orwarded to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asic service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or "call forwarding on no re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w:t>
        <w:tab/>
        <w:t>Regist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upplementary service code = CFNRy</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orwarded to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No reply condition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asic service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basic service code is not included the forwarded to number applies to all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RELEASE COMPLETE or FACILITY message with the Facility information element containing a return result of the RegisterSS operation with the following parameters with the same values as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orwarded to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 reply condition time</w:t>
        <w:tab/>
        <w:t>(CFNRy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sic service code</w:t>
        <w:tab/>
        <w:t>(included if included in the invo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Register 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using different values for the SS-Code, forwarded to number, no reply condition time and basic service code and also with the basic service code not included. The test is also repeated using different answer messages RELEASE COMPLETE or FACILITY.</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se tested, the MS shall transmit successively a CHANNEL REQUEST with establishment cause set to "other services requested by the mobile user": (coded as 111), a CM SERVICE REQUEST with CM service type indicating "supplementary service activation" (coded as 1000) and then the REGISTER message containing the invoke of the RegisterSS operation with the expected paramet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or FACILITY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1.2</w:t>
        <w:tab/>
        <w:t>Registr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send the REGISTER message in the same way as described for case 31.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a RELEASE COMPLETE containing all parameter values found in the REGISTER message and additionally the cause for rej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use could be a return error (for instance "SS not available") or a reject (for instance 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w:t>
        <w:tab/>
        <w:t>return error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facility :</w:t>
        <w:tab/>
        <w:t>reject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and the reject the invoke ID must be the same as in the invoke of the Register 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llegalSS-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ErrorStatus</w:t>
        <w:tab/>
        <w:t>with parameter SS-Status indic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 provisioned, not registered and not active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visioned, registered and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Not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Specific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earerServiceNotProvisio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eleserviceNotProvisio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SubscriptionVio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Incompati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ing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different errors and problems and, when error is SS-ErrorStatus, with different SS-Status ind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2</w:t>
        <w:tab/>
        <w:t>Erasure by the 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2.1</w:t>
        <w:tab/>
        <w:t>Erasure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appropriate MMI functions as defined by the basic public MMI described in GSM 02.30 the MS is forced to send a REGISTER message with the facility information element containing an invoke of the EraseSS operation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Eras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Code</w:t>
        <w:tab/>
        <w:tab/>
        <w:t>(CFU, CFB, CFNRy or CFN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sicServiceCode</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basic service code is not included erasure applies to all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RELEASE COMPLETE or FACILITY message with the facility information element containing a return result of the EraseSS operation with the following parameter with the same value as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Eras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sicServiceCode (included if included in the invo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Eras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using different values for the SS-Code and BasicServiceCode and also with the BasicServiceCode not included. The test is also repeated using different answer messages RELEASE COMPLETE or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se tested, the MS shall transmit the REGISTER message containing the invoke of the EraseSS operation with the expected paramet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or FACILITY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2.2</w:t>
        <w:tab/>
        <w:t>Erasure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send the REGISTER message in the same way as described for case 31.2.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and the reject, the invoke ID must be the same as in the invoke of the Eras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tur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llegalSS-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ErrorStatus</w:t>
        <w:tab/>
        <w:t>with parameter SS-Status indic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 provisioned, not registered and not active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visioned, not registered and not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Specific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SubscriptionVio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ing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different errors and problems and, when error is SS-ErrorStatus, with different SS-Status ind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3</w:t>
        <w:tab/>
        <w:t>Activ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vation is not applicable to call forwarding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4</w:t>
        <w:tab/>
        <w:t>Deactiv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ctivation causes no signalling on the radio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5</w:t>
        <w:tab/>
        <w:t>Inv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cation is not applicable to the MS and causes no signalling on the radio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6</w:t>
        <w:tab/>
        <w:t>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6.1</w:t>
        <w:tab/>
        <w:t>General data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terrog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appropriate MMI functions as defined by the basic public MMI described in GSM 02.30 the MS is forced to send a REGISTER message containing the supplementary service code for the specific call forwarding service to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ER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w:t>
        <w:tab/>
        <w:t>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upplementary service code = CFU or CFB, CFNRy, CFN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the basic service code is not included, interrogation applies to all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RELEASE COMPLETE or FACILITY message with the facility information element containing a return result of the InterrogateSS operation with zero, one or more than one triplet(s)/pair(s) of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 case of supplementary service code = CFN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ACILIT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Result = 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6237" w:leader="none"/>
        </w:tabs>
        <w:bidi w:val="0"/>
        <w:spacing w:lineRule="auto" w:line="240" w:before="0" w:after="0"/>
        <w:ind w:left="1701" w:right="0" w:hanging="567"/>
        <w:jc w:val="both"/>
        <w:rPr/>
      </w:pPr>
      <w:r>
        <w:rPr>
          <w:rFonts w:eastAsia="modern a" w:cs="modern a" w:ascii="modern a" w:hAnsi="modern a"/>
          <w:color w:val="000000"/>
          <w:sz w:val="24"/>
          <w:szCs w:val="24"/>
          <w:lang w:val="en-US"/>
        </w:rPr>
        <w:t>ForwardedToNumber</w:t>
        <w:tab/>
      </w:r>
      <w:r>
        <w:rPr>
          <w:rFonts w:eastAsia="symbol b" w:cs="symbol b" w:ascii="symbol b" w:hAnsi="symbol b"/>
          <w:color w:val="000000"/>
          <w:sz w:val="24"/>
          <w:szCs w:val="24"/>
          <w:lang w:val="en-US"/>
        </w:rPr>
        <w:t>│</w:t>
      </w:r>
    </w:p>
    <w:p>
      <w:pPr>
        <w:pStyle w:val="Normal"/>
        <w:tabs>
          <w:tab w:val="clear" w:pos="720"/>
          <w:tab w:val="left" w:pos="6237" w:leader="none"/>
        </w:tabs>
        <w:bidi w:val="0"/>
        <w:spacing w:lineRule="auto" w:line="240" w:before="0" w:after="0"/>
        <w:ind w:left="1701" w:right="0" w:hanging="567"/>
        <w:jc w:val="both"/>
        <w:rPr/>
      </w:pPr>
      <w:r>
        <w:rPr>
          <w:rFonts w:eastAsia="modern a" w:cs="modern a" w:ascii="modern a" w:hAnsi="modern a"/>
          <w:color w:val="000000"/>
          <w:sz w:val="24"/>
          <w:szCs w:val="24"/>
          <w:lang w:val="en-US"/>
        </w:rPr>
        <w:t>NoReplyConditionTime (CFNRy only)</w:t>
        <w:tab/>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1st basic service</w:t>
      </w:r>
    </w:p>
    <w:p>
      <w:pPr>
        <w:pStyle w:val="Normal"/>
        <w:tabs>
          <w:tab w:val="clear" w:pos="720"/>
          <w:tab w:val="left" w:pos="6237" w:leader="none"/>
        </w:tabs>
        <w:bidi w:val="0"/>
        <w:spacing w:lineRule="auto" w:line="240" w:before="0" w:after="0"/>
        <w:ind w:left="1701" w:right="0" w:hanging="567"/>
        <w:jc w:val="both"/>
        <w:rPr/>
      </w:pPr>
      <w:r>
        <w:rPr>
          <w:rFonts w:eastAsia="modern a" w:cs="modern a" w:ascii="modern a" w:hAnsi="modern a"/>
          <w:color w:val="000000"/>
          <w:sz w:val="24"/>
          <w:szCs w:val="24"/>
          <w:lang w:val="en-US"/>
        </w:rPr>
        <w:t>BasicServiceCode</w:t>
        <w:tab/>
      </w:r>
      <w:r>
        <w:rPr>
          <w:rFonts w:eastAsia="symbol b" w:cs="symbol b" w:ascii="symbol b" w:hAnsi="symbol b"/>
          <w:color w:val="000000"/>
          <w:sz w:val="24"/>
          <w:szCs w:val="24"/>
          <w:lang w:val="en-US"/>
        </w:rPr>
        <w:t>│</w:t>
      </w:r>
    </w:p>
    <w:p>
      <w:pPr>
        <w:pStyle w:val="Normal"/>
        <w:tabs>
          <w:tab w:val="clear" w:pos="720"/>
          <w:tab w:val="left" w:pos="6237" w:leader="none"/>
        </w:tabs>
        <w:bidi w:val="0"/>
        <w:spacing w:lineRule="auto" w:line="240" w:before="0" w:after="0"/>
        <w:ind w:left="1701" w:right="0" w:hanging="567"/>
        <w:jc w:val="both"/>
        <w:rPr>
          <w:rFonts w:ascii="modern a" w:hAnsi="modern a" w:eastAsia="modern a" w:cs="modern a"/>
          <w:color w:val="000000"/>
          <w:sz w:val="24"/>
          <w:szCs w:val="24"/>
          <w:lang w:val="en-US"/>
        </w:rPr>
      </w:pPr>
      <w:r>
        <w:rPr/>
      </w:r>
    </w:p>
    <w:p>
      <w:pPr>
        <w:pStyle w:val="Normal"/>
        <w:tabs>
          <w:tab w:val="clear" w:pos="720"/>
          <w:tab w:val="left" w:pos="6237" w:leader="none"/>
        </w:tabs>
        <w:bidi w:val="0"/>
        <w:spacing w:lineRule="auto" w:line="240" w:before="0" w:after="0"/>
        <w:ind w:left="1701" w:right="0" w:hanging="567"/>
        <w:jc w:val="both"/>
        <w:rPr/>
      </w:pPr>
      <w:r>
        <w:rPr>
          <w:rFonts w:eastAsia="modern a" w:cs="modern a" w:ascii="modern a" w:hAnsi="modern a"/>
          <w:color w:val="000000"/>
          <w:sz w:val="24"/>
          <w:szCs w:val="24"/>
          <w:lang w:val="en-US"/>
        </w:rPr>
        <w:t>Forwarded to number</w:t>
        <w:tab/>
      </w:r>
      <w:r>
        <w:rPr>
          <w:rFonts w:eastAsia="symbol b" w:cs="symbol b" w:ascii="symbol b" w:hAnsi="symbol b"/>
          <w:color w:val="000000"/>
          <w:sz w:val="24"/>
          <w:szCs w:val="24"/>
          <w:lang w:val="en-US"/>
        </w:rPr>
        <w:t>│</w:t>
      </w:r>
    </w:p>
    <w:p>
      <w:pPr>
        <w:pStyle w:val="Normal"/>
        <w:tabs>
          <w:tab w:val="clear" w:pos="720"/>
          <w:tab w:val="left" w:pos="6237" w:leader="none"/>
        </w:tabs>
        <w:bidi w:val="0"/>
        <w:spacing w:lineRule="auto" w:line="240" w:before="0" w:after="0"/>
        <w:ind w:left="1701" w:right="0" w:hanging="567"/>
        <w:jc w:val="both"/>
        <w:rPr/>
      </w:pPr>
      <w:r>
        <w:rPr>
          <w:rFonts w:eastAsia="modern a" w:cs="modern a" w:ascii="modern a" w:hAnsi="modern a"/>
          <w:color w:val="000000"/>
          <w:sz w:val="24"/>
          <w:szCs w:val="24"/>
          <w:lang w:val="en-US"/>
        </w:rPr>
        <w:t>No reply condition time</w:t>
        <w:tab/>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2nd basic service</w:t>
      </w:r>
    </w:p>
    <w:p>
      <w:pPr>
        <w:pStyle w:val="Normal"/>
        <w:tabs>
          <w:tab w:val="clear" w:pos="720"/>
          <w:tab w:val="left" w:pos="6237" w:leader="none"/>
        </w:tabs>
        <w:bidi w:val="0"/>
        <w:spacing w:lineRule="auto" w:line="240" w:before="0" w:after="0"/>
        <w:ind w:left="1701" w:right="0" w:hanging="567"/>
        <w:jc w:val="both"/>
        <w:rPr/>
      </w:pPr>
      <w:r>
        <w:rPr>
          <w:rFonts w:eastAsia="modern a" w:cs="modern a" w:ascii="modern a" w:hAnsi="modern a"/>
          <w:color w:val="000000"/>
          <w:sz w:val="24"/>
          <w:szCs w:val="24"/>
          <w:lang w:val="en-US"/>
        </w:rPr>
        <w:t>Basic service code</w:t>
        <w:tab/>
      </w:r>
      <w:r>
        <w:rPr>
          <w:rFonts w:eastAsia="symbol b" w:cs="symbol b" w:ascii="symbol b" w:hAnsi="symbol b"/>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 case of supplementary service code = CFU or CFB or CFNR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ACILIT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result = 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6237" w:leader="none"/>
        </w:tabs>
        <w:bidi w:val="0"/>
        <w:spacing w:lineRule="auto" w:line="240" w:before="0" w:after="0"/>
        <w:ind w:left="1701" w:right="0" w:hanging="567"/>
        <w:jc w:val="both"/>
        <w:rPr/>
      </w:pPr>
      <w:r>
        <w:rPr>
          <w:rFonts w:eastAsia="modern a" w:cs="modern a" w:ascii="modern a" w:hAnsi="modern a"/>
          <w:color w:val="000000"/>
          <w:sz w:val="24"/>
          <w:szCs w:val="24"/>
          <w:lang w:val="en-US"/>
        </w:rPr>
        <w:t>Forwarded to number</w:t>
        <w:tab/>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1st basic service</w:t>
      </w:r>
    </w:p>
    <w:p>
      <w:pPr>
        <w:pStyle w:val="Normal"/>
        <w:tabs>
          <w:tab w:val="clear" w:pos="720"/>
          <w:tab w:val="left" w:pos="6237" w:leader="none"/>
        </w:tabs>
        <w:bidi w:val="0"/>
        <w:spacing w:lineRule="auto" w:line="240" w:before="0" w:after="0"/>
        <w:ind w:left="1701" w:right="0" w:hanging="567"/>
        <w:jc w:val="both"/>
        <w:rPr/>
      </w:pPr>
      <w:r>
        <w:rPr>
          <w:rFonts w:eastAsia="modern a" w:cs="modern a" w:ascii="modern a" w:hAnsi="modern a"/>
          <w:color w:val="000000"/>
          <w:sz w:val="24"/>
          <w:szCs w:val="24"/>
          <w:lang w:val="en-US"/>
        </w:rPr>
        <w:t>Basic service code</w:t>
        <w:tab/>
      </w:r>
      <w:r>
        <w:rPr>
          <w:rFonts w:eastAsia="symbol b" w:cs="symbol b" w:ascii="symbol b" w:hAnsi="symbol b"/>
          <w:color w:val="000000"/>
          <w:sz w:val="24"/>
          <w:szCs w:val="24"/>
          <w:lang w:val="en-US"/>
        </w:rPr>
        <w:t>│</w:t>
      </w:r>
    </w:p>
    <w:p>
      <w:pPr>
        <w:pStyle w:val="Normal"/>
        <w:tabs>
          <w:tab w:val="clear" w:pos="720"/>
          <w:tab w:val="left" w:pos="6237" w:leader="none"/>
        </w:tabs>
        <w:bidi w:val="0"/>
        <w:spacing w:lineRule="auto" w:line="240" w:before="0" w:after="0"/>
        <w:ind w:left="1701" w:right="0" w:hanging="567"/>
        <w:jc w:val="both"/>
        <w:rPr>
          <w:rFonts w:ascii="modern a" w:hAnsi="modern a" w:eastAsia="modern a" w:cs="modern a"/>
          <w:color w:val="000000"/>
          <w:sz w:val="24"/>
          <w:szCs w:val="24"/>
          <w:lang w:val="en-US"/>
        </w:rPr>
      </w:pPr>
      <w:r>
        <w:rPr/>
      </w:r>
    </w:p>
    <w:p>
      <w:pPr>
        <w:pStyle w:val="Normal"/>
        <w:tabs>
          <w:tab w:val="clear" w:pos="720"/>
          <w:tab w:val="left" w:pos="6237" w:leader="none"/>
        </w:tabs>
        <w:bidi w:val="0"/>
        <w:spacing w:lineRule="auto" w:line="240" w:before="0" w:after="0"/>
        <w:ind w:left="1701" w:right="0" w:hanging="567"/>
        <w:jc w:val="both"/>
        <w:rPr/>
      </w:pPr>
      <w:r>
        <w:rPr>
          <w:rFonts w:eastAsia="modern a" w:cs="modern a" w:ascii="modern a" w:hAnsi="modern a"/>
          <w:color w:val="000000"/>
          <w:sz w:val="24"/>
          <w:szCs w:val="24"/>
          <w:lang w:val="en-US"/>
        </w:rPr>
        <w:t>Forwarded to number</w:t>
        <w:tab/>
      </w:r>
      <w:r>
        <w:rPr>
          <w:rFonts w:eastAsia="symbol b" w:cs="symbol b" w:ascii="symbol b" w:hAnsi="symbol b"/>
          <w:color w:val="000000"/>
          <w:sz w:val="24"/>
          <w:szCs w:val="24"/>
          <w:lang w:val="en-US"/>
        </w:rPr>
        <w:t>│</w:t>
      </w:r>
    </w:p>
    <w:p>
      <w:pPr>
        <w:pStyle w:val="Normal"/>
        <w:tabs>
          <w:tab w:val="clear" w:pos="720"/>
          <w:tab w:val="left" w:pos="6237" w:leader="none"/>
        </w:tabs>
        <w:bidi w:val="0"/>
        <w:spacing w:lineRule="auto" w:line="240" w:before="0" w:after="0"/>
        <w:ind w:left="1701" w:right="0" w:hanging="567"/>
        <w:jc w:val="both"/>
        <w:rPr/>
      </w:pPr>
      <w:r>
        <w:rPr>
          <w:rFonts w:eastAsia="modern a" w:cs="modern a" w:ascii="modern a" w:hAnsi="modern a"/>
          <w:color w:val="000000"/>
          <w:sz w:val="24"/>
          <w:szCs w:val="24"/>
          <w:lang w:val="en-US"/>
        </w:rPr>
        <w:t>Basic service code</w:t>
        <w:tab/>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2nd basic service</w:t>
      </w:r>
    </w:p>
    <w:p>
      <w:pPr>
        <w:pStyle w:val="Normal"/>
        <w:tabs>
          <w:tab w:val="clear" w:pos="720"/>
          <w:tab w:val="left" w:pos="6237" w:leader="none"/>
        </w:tabs>
        <w:bidi w:val="0"/>
        <w:spacing w:lineRule="auto" w:line="240" w:before="0" w:after="0"/>
        <w:ind w:left="1701" w:right="0" w:hanging="567"/>
        <w:jc w:val="both"/>
        <w:rPr>
          <w:rFonts w:ascii="modern a" w:hAnsi="modern a" w:eastAsia="modern a" w:cs="modern a"/>
          <w:color w:val="000000"/>
          <w:sz w:val="24"/>
          <w:szCs w:val="24"/>
          <w:lang w:val="en-US"/>
        </w:rPr>
      </w:pPr>
      <w:r>
        <w:rPr/>
      </w:r>
    </w:p>
    <w:p>
      <w:pPr>
        <w:pStyle w:val="Normal"/>
        <w:tabs>
          <w:tab w:val="clear" w:pos="720"/>
          <w:tab w:val="left" w:pos="6237" w:leader="none"/>
        </w:tabs>
        <w:bidi w:val="0"/>
        <w:spacing w:lineRule="auto" w:line="240" w:before="0" w:after="0"/>
        <w:ind w:left="1701" w:right="0" w:hanging="567"/>
        <w:jc w:val="both"/>
        <w:rPr/>
      </w:pPr>
      <w:r>
        <w:rPr>
          <w:rFonts w:eastAsia="modern a" w:cs="modern a" w:ascii="modern a" w:hAnsi="modern a"/>
          <w:color w:val="000000"/>
          <w:sz w:val="24"/>
          <w:szCs w:val="24"/>
          <w:lang w:val="en-US"/>
        </w:rPr>
        <w:t>Forwarded to number</w:t>
        <w:tab/>
      </w:r>
      <w:r>
        <w:rPr>
          <w:rFonts w:eastAsia="symbol b" w:cs="symbol b" w:ascii="symbol b" w:hAnsi="symbol b"/>
          <w:color w:val="000000"/>
          <w:sz w:val="24"/>
          <w:szCs w:val="24"/>
          <w:lang w:val="en-US"/>
        </w:rPr>
        <w:t>│</w:t>
      </w:r>
    </w:p>
    <w:p>
      <w:pPr>
        <w:pStyle w:val="Normal"/>
        <w:tabs>
          <w:tab w:val="clear" w:pos="720"/>
          <w:tab w:val="left" w:pos="6237" w:leader="none"/>
        </w:tabs>
        <w:bidi w:val="0"/>
        <w:spacing w:lineRule="auto" w:line="240" w:before="0" w:after="0"/>
        <w:ind w:left="1701" w:right="0" w:hanging="567"/>
        <w:jc w:val="both"/>
        <w:rPr/>
      </w:pPr>
      <w:r>
        <w:rPr>
          <w:rFonts w:eastAsia="modern a" w:cs="modern a" w:ascii="modern a" w:hAnsi="modern a"/>
          <w:color w:val="000000"/>
          <w:sz w:val="24"/>
          <w:szCs w:val="24"/>
          <w:lang w:val="en-US"/>
        </w:rPr>
        <w:t>Basic service code</w:t>
        <w:tab/>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3rd basic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Interrogat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using different SS-Codes and different numbers of parameter triplets/pairs with different values. The test is also repeated using different answer messages RELEASE COMPLETE or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se tested, the MS shall transmit the REGISTER message containing the invoke of the InterrogateSS operation with the expected parameter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or FACILITY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Interrog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send the REGISTER message in the same way as described for cas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a RELEASE COMPLETE message with the facility information element containing a return error or a reject with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and the reject, the invoke ID must be the same as in the invoke of the Interrogat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tur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llegalSS-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Not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Specific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ing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different errors and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6.2</w:t>
        <w:tab/>
        <w:t>Specific data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terrog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appropriate MMI functions as defined by the basic public MMI described in GSM 02.30 the MS is forced to send a specific data request REGISTER containing the SS code for the specific call forwarding service and the basic service about which information is interrog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ER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w:t>
        <w:tab/>
        <w:t>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upplementary service code = CFU (or CFB or CFNRy, or CFN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asic service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RELEASE COMPLETE or FACILITY message with the facility information element containing a return result of the InterrogateSS operation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 case of supplementary service code = CFN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result =</w:t>
        <w:tab/>
        <w:t>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orwarded to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No reply condition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asic service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 case of supplementary service code = CFU or CFB or CFNR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result =</w:t>
        <w:tab/>
        <w:t>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orwarded to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asic service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Interrogat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using different SS-Codes and BasicServiceCodes. The test is also repeated using different answer messages RELEASE COMPLETE or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For each case tested, the MS shall transmit the REGISTER message containing the invoke of the InterrogateSS operation with the expected paramet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pon receipt of the RELEASE COMPLETE or FACILITY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Interrog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send the REGISTER message in the same way as described for cas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and the reject, the invoke ID must be the same as in the invoke of the Interrorgat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tur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llegalSS-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Not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Specific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ing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different errors and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7</w:t>
        <w:tab/>
        <w:t>Normal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7.1</w:t>
        <w:tab/>
        <w:t>Served mobile subscriber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7.1.1</w:t>
        <w:tab/>
        <w:t>Notification of incom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ubscription option is only applicable to CFB and CFN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brought to the call state U7 of an incom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ystem simulator transmits a FACILITY message with the facility information element containing an invoke of the NotifySS operation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w:t>
        <w:tab/>
        <w:t>no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upplementary service code = CFNRy or CF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S notification = incoming call is forwa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ll is forwarded indication to B 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brought into the call state U10 of an incom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ystem simulator transmits a FACILITY message with the facility information element containing an invoke of the NotifySS operation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w:t>
        <w:tab/>
        <w:t>no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upplementary service code = CF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S notification = incoming call is forwa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ll is forwarded indication to B 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 STATUS ENQUIRY message is sent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steps b) and d), upon receipt of the FACILITY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step e), the MS shall send a STATUS message with CC-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7.1.2</w:t>
        <w:tab/>
        <w:t>Notification during outgo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place an outgo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having received a SETUP message and sent a CALL PROCEEDING message and after a TCH has been allocated the system simulator transmits an ALERTING message with the facility information element described below and then a STATUS ENQUIRY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no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Code (CFU or CF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Status (indic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rovisioned, registered and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using different SS-C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ALERTING message with the facility information element, the MS shall provide the appropriate user indication (which is to be described by the manufacturer). On receipt of the STATUS ENQUIRY message the MS shall send a STATUS message with CC-state U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place an outgo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having received a SETUP message and sent a CALL PROCEEDING message and after a TCH has been allocated the system simulator transmits an ALERTING message and then a CONNECT with the facility information element described below. After reception of a CONNECT ACKNOWLEDGE message the system simulator sends a STATUS ENQUIRY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no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Code (CFU or CF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Status (indic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rovisioned, registered and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using different SS-C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CONNECT message with the facility information element, the MS shall provide the appropriate user indication (which is to be described by the manufacturer). On receipt of the CONNECT message and then on receipt of the STATUS ENQUIRY message the MS shall send a STATUS message with CC-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place an outgo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having received a SETUP message and sent a CALL PROCEEDING message and after a TCH has been allocated the system simulator transmits a FACILITY message with the facility information element described below. The system simulator then allocates a TCH and after the TCH has been allocated the system simulator sends a STATUS ENQUIRY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no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Code (CFU or CF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Status (indic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rovisioned, registered and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using different SS-C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with the facility information element, the MS shall provide the appropriate user indication (which is to be described by the manufacturer). After a TCH has been allocated the MS shall, on receipt of the STATUS ENQUIRY message send a STATUS message with CC-state U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7.2</w:t>
        <w:tab/>
        <w:t>Forwarded-to mobile subscriber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incoming call is given to the MS with the SETUP message with the facility information element containing an invoke of the NotifySS operation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no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Code (CFU, CFB, CFNRy, CFNRc or C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Notification (indicating: call is forwarded 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ll is forwarded indication to C-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using different SS-C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SETUP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7.3</w:t>
        <w:tab/>
        <w:t>Calling mobile subscriber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is initiated by the MS. Upon receipt of the SETUP message the system simulator transmits a FACILITY message with the facility information element containing an invoke of the NotifySS operation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no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Code (CFU, CFB, CFNRy, CFNRc or C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Notification (outgoing call has been forwarded 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ll is forwarded indication to A-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using different SS-C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2</w:t>
        <w:tab/>
        <w:t>Call transfer and mobile access hunting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3</w:t>
        <w:tab/>
        <w:t>Call completion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4</w:t>
        <w:tab/>
        <w:t>Multi-party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5</w:t>
        <w:tab/>
        <w:t>Community of interest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6</w:t>
        <w:tab/>
        <w:t>Charging supplementary servi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following Advice of Charge abbreviations are used in this sec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OC</w:t>
        <w:tab/>
        <w:tab/>
        <w:t>Advice of Char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OCC</w:t>
        <w:tab/>
        <w:t xml:space="preserve">Advice of Charge Charging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OCI</w:t>
        <w:tab/>
        <w:tab/>
        <w:t>Advice of Charge Inform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CM</w:t>
        <w:tab/>
        <w:tab/>
        <w:t>Accumulated Charge Met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CMM</w:t>
        <w:tab/>
        <w:t>Accumulated Charge Meter Maximu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CM</w:t>
        <w:tab/>
        <w:tab/>
        <w:t>Current Call Met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AI</w:t>
        <w:tab/>
        <w:tab/>
        <w:t>Charge Advice Inform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DUR</w:t>
        <w:tab/>
        <w:t>Chargeable Dur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following other abbreviations are u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IE </w:t>
        <w:tab/>
        <w:tab/>
        <w:t>Information El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IE</w:t>
        <w:tab/>
        <w:tab/>
        <w:t>Facility Information El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CH</w:t>
        <w:tab/>
        <w:tab/>
        <w:t>Traffic CHanne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General on Advice of Char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purpose of these tests is to verify that the MS under test correctly performs procedures related to the AOC supplementary servi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asons for these test purposes a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One example of a possible use for AOCC is in applications where the subscriber hires out a GSM ME and SIM to a user and bills the user according to the charge stored on the SIM at the end of the hire period. If a mobile station claims to support AOCC but does so incorrectly or not at all, this may cause the subscriber to mischarge the user of the hire phone. Hence an MS claiming to support AOCC must be shown to be reliable in that contex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ince AOCC offers the use of telecommunication services according to the charge stored independently in the MS, the AOCC service must not be susceptible to fraud at the MS e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w:t>
        <w:tab/>
        <w:t>To ensure that a mobile station</w:t>
      </w:r>
      <w:r>
        <w:rPr>
          <w:rFonts w:eastAsia="modern i" w:cs="modern i" w:ascii="modern i" w:hAnsi="modern i"/>
          <w:b/>
          <w:bCs/>
          <w:color w:val="000000"/>
          <w:sz w:val="20"/>
          <w:szCs w:val="20"/>
          <w:lang w:val="en-US"/>
        </w:rPr>
        <w:t xml:space="preserve"> not</w:t>
      </w:r>
      <w:r>
        <w:rPr>
          <w:rFonts w:eastAsia="modern i" w:cs="modern i" w:ascii="modern i" w:hAnsi="modern i"/>
          <w:color w:val="000000"/>
          <w:sz w:val="20"/>
          <w:szCs w:val="20"/>
          <w:lang w:val="en-US"/>
        </w:rPr>
        <w:t xml:space="preserve"> claiming to support AOCC does not respond with a signal to the network indicating that it does. This could cause the network to allow the call to be placed without any charge being inserted on to the SI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originating and terminating speech AOC calls are tested and if supported, Call Hold and MultiParty calls. The type testing of data calls (i.e. those calls with a volume related charging component) will not be specified at the phase 2 stage but will be deferred to phase 2+ since the interaction of AOC with packet services is not yet defined in GSM 09.06 and GSM 09.07.</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ests are made on the ME-SIM interface to ensure that call charges are being correctly stored in the ACM field of the SIM in several situations. The AOC ACMM function is also tested for incoming and outgoing call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asic service verification tests for the AOCC, Call Hold, and MultiParty supplementary services which have direct relevance to the testing of AOC have been added to GSM 11.10, sections 11.3, 11.4 and 11.5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itorial Note: Certain error handling tests for AOC will be added to GSM 11.10 section 2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s on certain SIM functions related to AOC will be added to GSM 11.10 section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1.6.1</w:t>
        <w:tab/>
        <w:t>Advice of Charge Charging</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1.6.1.1</w:t>
        <w:tab/>
        <w:t>AOC time related charging / MS originated ca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o verify that when the MS receives the AOCC parameters in a Facility IE which is contained in the CONNECT message and when a TCH has already been assigned, the MS returns a FACILITY message containing the acknowledgement within 1 seco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o verify that when the MS receives the AOCC parameters in a Facility IE which is contained in a CONNECT message and when a TCH has already been assigned, the MS stores the correct value in the ACM field of the SI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To verify that the when the call has no volume related component the MS ignores non-zero AOCC e5, e6 parameters sent to i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onformance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When the MS receives the AOCC parameters in a Facility IE which is contained in a CONNECT message and when a TCH has already been assigned, the MS shall return a FACILITY message containing the acknowledgement within 1 seco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When the MS receives the AOCC parameters in a Facility IE which is contained in a CONNECT or FACILITY message and when a TCH has already been assigned, the MS shall store the correct value in the ACM field of the SI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When the call has no volume related component the MS shall ignore non-zero AOC e5 and e6 parameters sent to i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nformance requirement 1:</w:t>
        <w:tab/>
        <w:t>TS GSM 03.86, 04.13, 04.86.</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nformance requirement 2:</w:t>
        <w:tab/>
        <w:t>TS GSM 02.2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nformance requirement 3:</w:t>
        <w:tab/>
        <w:t>TS GSM 02.2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 of AOC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ed rates (full rate/half r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Method of reading ACM from the SIM via the 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ed teleservi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 xml:space="preserve">Support for active state of the call control protocol (U10)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stem Sim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 cell, default parameters, IMSI attach/detach disabl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is in MM-state "idle, upd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in MM-state "idle, upda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MS is made to initiate a call. The call is established with certain AOCC e-parameters sent in a Facility IE in the CONNECT message. The MS shall return the AOCC acknowledgement within 1 second of the CONNECT message. It is an implementation option whether the AOCC acknowledge is sent by the MS before or after the CONNECT ACKNOWLEDG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sends the DISCONNECT y seconds after sending the CONNECT message containing the CAI. The MS shall have stored the correct amount on the SIM according to the e-parameters sent. The test is repeated for several different sets of e-parameters as defined below.</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z] minut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equence step 1-20 is executed for execution counter k = 1,...,5.</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0</w:t>
        <w:tab/>
        <w:tab/>
        <w:tab/>
        <w:t xml:space="preserve">At start of test only, read and note value of </w:t>
        <w:tab/>
        <w:tab/>
        <w:tab/>
        <w:tab/>
        <w:tab/>
        <w:t>ACM on SI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 xml:space="preserve">MS </w:t>
        <w:tab/>
        <w:tab/>
        <w:t>The MS is made to initiate a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HANNEL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IMMEDIATE ASSIGN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CM SERVICE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CM SERVICE ACCEP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SETU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CALL PROCEED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SS -&gt; MS</w:t>
        <w:tab/>
        <w:t>ASSIGNMENT COMMAND</w:t>
        <w:tab/>
        <w:t>to a supported channel typ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MS -&gt; SS</w:t>
        <w:tab/>
        <w:t>ASSIGNMENT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ALER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SS -&gt; MS</w:t>
        <w:tab/>
        <w:t>CONNECT</w:t>
        <w:tab/>
        <w:t xml:space="preserve">As default message except contains Facility IE </w:t>
        <w:tab/>
        <w:tab/>
        <w:tab/>
        <w:tab/>
        <w:tab/>
        <w:t>with contents as indicated in 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ither A or B branch is take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12</w:t>
        <w:tab/>
        <w:t>MS -&gt; S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13</w:t>
        <w:tab/>
        <w:t>MS -&gt; SS</w:t>
        <w:tab/>
        <w:t>FACILITY</w:t>
        <w:tab/>
        <w:t xml:space="preserve">As default message except contains Facility IE </w:t>
        <w:tab/>
        <w:tab/>
        <w:tab/>
        <w:tab/>
        <w:tab/>
        <w:t>with contents as indicated 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2</w:t>
        <w:tab/>
        <w:t>MS -&gt; SS</w:t>
        <w:tab/>
        <w:t>FACILITY</w:t>
        <w:tab/>
        <w:t xml:space="preserve">As default message except contains Facility IE </w:t>
        <w:tab/>
        <w:tab/>
        <w:tab/>
        <w:tab/>
        <w:tab/>
        <w:t>with contents as indicated 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3</w:t>
        <w:tab/>
        <w:t>MS -&gt; S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ab/>
        <w:tab/>
        <w:t xml:space="preserve">call duration y seconds after CAI information </w:t>
        <w:tab/>
        <w:tab/>
        <w:tab/>
        <w:tab/>
        <w:tab/>
        <w:t>sent by 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SS -&gt; MS</w:t>
        <w:tab/>
        <w:t>DISCONNEC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MS -&gt; SS</w:t>
        <w:tab/>
        <w:t>RELEA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7</w:t>
        <w:tab/>
        <w:t>SS -&gt; MS</w:t>
        <w:tab/>
        <w:t>RELEASE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8</w:t>
        <w:tab/>
        <w:t>SS -&gt; MS</w:t>
        <w:tab/>
        <w:t>CHANNEL RELEASE</w:t>
        <w:tab/>
        <w:t>The main signalling link is relea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9</w:t>
        <w:tab/>
        <w:t>MS</w:t>
        <w:tab/>
        <w:tab/>
        <w:t xml:space="preserve">SIM contents checked (either via MMI or by </w:t>
        <w:tab/>
        <w:tab/>
        <w:tab/>
        <w:tab/>
        <w:tab/>
        <w:t xml:space="preserve">removing the SIM and using SIM reader). ACM </w:t>
        <w:tab/>
        <w:tab/>
        <w:tab/>
        <w:tab/>
        <w:tab/>
        <w:t>shall have been incremented correctl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 xml:space="preserve">The value of y is given below.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The correct value of the ACM is found from the general AOC formula given in GSM 02.24 section 4 with CDUR = y seconds and e parameters as defin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FACILITY</w:t>
        <w:tab/>
        <w:t>Information Element with Invoke = ForwardChargeInformation component type as defined in GSM 04.80 section 3.6.1 table 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SN.1 description see default message contents in section 31.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 is set to a constant value of 9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s of the e-parameters within the parameter part of the Facility Information Element shall be set as below:</w:t>
      </w:r>
    </w:p>
    <w:p>
      <w:pPr>
        <w:pStyle w:val="Normal"/>
        <w:pBdr>
          <w:top w:val="single" w:sz="8" w:space="0" w:color="000000"/>
          <w:left w:val="single" w:sz="8" w:space="0" w:color="000000"/>
          <w:bottom w:val="single" w:sz="8" w:space="0" w:color="000000"/>
          <w:right w:val="single" w:sz="8" w:space="0" w:color="000000"/>
        </w:pBdr>
        <w:tabs>
          <w:tab w:val="clear" w:pos="720"/>
          <w:tab w:val="left" w:pos="576" w:leader="none"/>
          <w:tab w:val="left" w:pos="1234" w:leader="none"/>
          <w:tab w:val="left" w:pos="1872" w:leader="none"/>
          <w:tab w:val="left" w:pos="3744" w:leader="none"/>
          <w:tab w:val="left" w:pos="5363" w:leader="none"/>
          <w:tab w:val="left" w:pos="6408" w:leader="none"/>
          <w:tab w:val="left" w:pos="6552" w:leader="none"/>
          <w:tab w:val="left" w:pos="7632" w:leader="none"/>
          <w:tab w:val="left" w:pos="7776" w:leader="none"/>
          <w:tab w:val="lef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k-value</w:t>
        <w:tab/>
        <w:t>e-parameter</w:t>
        <w:tab/>
        <w:tab/>
        <w:t>CCM total</w:t>
        <w:tab/>
        <w:t>Step 0 ACM</w:t>
      </w:r>
    </w:p>
    <w:p>
      <w:pPr>
        <w:pStyle w:val="Normal"/>
        <w:pBdr>
          <w:top w:val="single" w:sz="8" w:space="0" w:color="000000"/>
          <w:left w:val="single" w:sz="8" w:space="0" w:color="000000"/>
          <w:bottom w:val="single" w:sz="8" w:space="0" w:color="000000"/>
          <w:right w:val="single" w:sz="8" w:space="0" w:color="000000"/>
        </w:pBdr>
        <w:tabs>
          <w:tab w:val="clear" w:pos="720"/>
          <w:tab w:val="left" w:pos="576" w:leader="none"/>
          <w:tab w:val="left" w:pos="1234" w:leader="none"/>
          <w:tab w:val="left" w:pos="1872" w:leader="none"/>
          <w:tab w:val="left" w:pos="3744" w:leader="none"/>
          <w:tab w:val="left" w:pos="5363" w:leader="none"/>
          <w:tab w:val="left" w:pos="6408" w:leader="none"/>
          <w:tab w:val="left" w:pos="6552" w:leader="none"/>
          <w:tab w:val="left" w:pos="7632" w:leader="none"/>
          <w:tab w:val="left" w:pos="7776" w:leader="none"/>
          <w:tab w:val="lef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t call end</w:t>
        <w:tab/>
        <w:t xml:space="preserve">value </w:t>
        <w:tab/>
        <w:tab/>
        <w:tab/>
        <w:tab/>
        <w:tab/>
        <w:tab/>
        <w:tab/>
        <w:tab/>
        <w:t>increased by</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1234"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6408" w:leader="none"/>
          <w:tab w:val="left" w:pos="6480" w:leader="none"/>
          <w:tab w:val="left" w:pos="76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w:t>
        <w:tab/>
        <w:t>2</w:t>
        <w:tab/>
        <w:t>3</w:t>
        <w:tab/>
        <w:t>4</w:t>
        <w:tab/>
        <w:t>5</w:t>
        <w:tab/>
        <w:t>6</w:t>
        <w:tab/>
        <w:t>7</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792" w:leader="none"/>
          <w:tab w:val="left" w:pos="1872" w:leader="none"/>
          <w:tab w:val="left" w:pos="2304" w:leader="none"/>
          <w:tab w:val="left" w:pos="3024" w:leader="none"/>
          <w:tab w:val="left" w:pos="3600" w:leader="none"/>
          <w:tab w:val="left" w:pos="4176" w:leader="none"/>
          <w:tab w:val="left" w:pos="4752" w:leader="none"/>
          <w:tab w:val="left" w:pos="5363" w:leader="none"/>
          <w:tab w:val="left" w:pos="5904" w:leader="none"/>
          <w:tab w:val="left" w:pos="6408" w:leader="none"/>
          <w:tab w:val="left" w:pos="6552" w:leader="none"/>
          <w:tab w:val="left" w:pos="7632" w:leader="none"/>
          <w:tab w:val="left" w:pos="78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w:t>
        <w:tab/>
        <w:t>6</w:t>
        <w:tab/>
        <w:t>14</w:t>
        <w:tab/>
        <w:t>1</w:t>
        <w:tab/>
        <w:t>25</w:t>
        <w:tab/>
        <w:t>0</w:t>
        <w:tab/>
        <w:t>0</w:t>
        <w:tab/>
        <w:t>60</w:t>
        <w:tab/>
        <w:t>43</w:t>
        <w:tab/>
        <w:t>43</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792" w:leader="none"/>
          <w:tab w:val="left" w:pos="1872" w:leader="none"/>
          <w:tab w:val="left" w:pos="2304" w:leader="none"/>
          <w:tab w:val="left" w:pos="3024" w:leader="none"/>
          <w:tab w:val="left" w:pos="3600" w:leader="none"/>
          <w:tab w:val="left" w:pos="4176" w:leader="none"/>
          <w:tab w:val="left" w:pos="4752" w:leader="none"/>
          <w:tab w:val="left" w:pos="5363" w:leader="none"/>
          <w:tab w:val="left" w:pos="5904" w:leader="none"/>
          <w:tab w:val="left" w:pos="6408" w:leader="none"/>
          <w:tab w:val="left" w:pos="6552" w:leader="none"/>
          <w:tab w:val="left" w:pos="7632" w:leader="none"/>
          <w:tab w:val="left" w:pos="78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w:t>
        <w:tab/>
        <w:t>0</w:t>
        <w:tab/>
        <w:t>0</w:t>
        <w:tab/>
        <w:t>1</w:t>
        <w:tab/>
        <w:t>100</w:t>
        <w:tab/>
        <w:t>0</w:t>
        <w:tab/>
        <w:t>0</w:t>
        <w:tab/>
        <w:t>0</w:t>
        <w:tab/>
        <w:t>100</w:t>
        <w:tab/>
        <w:t>143</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792" w:leader="none"/>
          <w:tab w:val="left" w:pos="1872" w:leader="none"/>
          <w:tab w:val="left" w:pos="2304" w:leader="none"/>
          <w:tab w:val="left" w:pos="3024" w:leader="none"/>
          <w:tab w:val="left" w:pos="3600" w:leader="none"/>
          <w:tab w:val="left" w:pos="4176" w:leader="none"/>
          <w:tab w:val="left" w:pos="4752" w:leader="none"/>
          <w:tab w:val="left" w:pos="5363" w:leader="none"/>
          <w:tab w:val="left" w:pos="5904" w:leader="none"/>
          <w:tab w:val="left" w:pos="6408" w:leader="none"/>
          <w:tab w:val="left" w:pos="6552" w:leader="none"/>
          <w:tab w:val="left" w:pos="7632" w:leader="none"/>
          <w:tab w:val="left" w:pos="78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3</w:t>
        <w:tab/>
        <w:t>250</w:t>
        <w:tab/>
        <w:t>16</w:t>
        <w:tab/>
        <w:t>2</w:t>
        <w:tab/>
        <w:t>500</w:t>
        <w:tab/>
        <w:t>0</w:t>
        <w:tab/>
        <w:t>0</w:t>
        <w:tab/>
        <w:t>60</w:t>
        <w:tab/>
        <w:t>2000</w:t>
        <w:tab/>
        <w:t>2143</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792" w:leader="none"/>
          <w:tab w:val="left" w:pos="1872" w:leader="none"/>
          <w:tab w:val="left" w:pos="2304" w:leader="none"/>
          <w:tab w:val="left" w:pos="3024" w:leader="none"/>
          <w:tab w:val="left" w:pos="3600" w:leader="none"/>
          <w:tab w:val="left" w:pos="4176" w:leader="none"/>
          <w:tab w:val="left" w:pos="4752" w:leader="none"/>
          <w:tab w:val="left" w:pos="5363" w:leader="none"/>
          <w:tab w:val="left" w:pos="5904" w:leader="none"/>
          <w:tab w:val="left" w:pos="6408" w:leader="none"/>
          <w:tab w:val="left" w:pos="6552" w:leader="none"/>
          <w:tab w:val="left" w:pos="7632" w:leader="none"/>
          <w:tab w:val="left" w:pos="78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4</w:t>
        <w:tab/>
        <w:t>1</w:t>
        <w:tab/>
        <w:t>1</w:t>
        <w:tab/>
        <w:t>1</w:t>
        <w:tab/>
        <w:t>0</w:t>
        <w:tab/>
        <w:t>10</w:t>
        <w:tab/>
        <w:t>10</w:t>
        <w:tab/>
        <w:t>1</w:t>
        <w:tab/>
        <w:t>89 or 90</w:t>
        <w:tab/>
        <w:t>2232 or 2233</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792" w:leader="none"/>
          <w:tab w:val="left" w:pos="1872" w:leader="none"/>
          <w:tab w:val="left" w:pos="2304" w:leader="none"/>
          <w:tab w:val="left" w:pos="3024" w:leader="none"/>
          <w:tab w:val="left" w:pos="3600" w:leader="none"/>
          <w:tab w:val="left" w:pos="4176" w:leader="none"/>
          <w:tab w:val="left" w:pos="4752" w:leader="none"/>
          <w:tab w:val="left" w:pos="5363" w:leader="none"/>
          <w:tab w:val="left" w:pos="5904" w:leader="none"/>
          <w:tab w:val="left" w:pos="6408" w:leader="none"/>
          <w:tab w:val="left" w:pos="6552" w:leader="none"/>
          <w:tab w:val="left" w:pos="7632" w:leader="none"/>
          <w:tab w:val="left" w:pos="78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5</w:t>
        <w:tab/>
        <w:t>12.5</w:t>
        <w:tab/>
        <w:t>30</w:t>
        <w:tab/>
        <w:t>1</w:t>
        <w:tab/>
        <w:t>25</w:t>
        <w:tab/>
        <w:t>10</w:t>
        <w:tab/>
        <w:t>10</w:t>
        <w:tab/>
        <w:t>30</w:t>
        <w:tab/>
        <w:t>50 or 62.5</w:t>
        <w:tab/>
        <w:t>2294.5,</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792" w:leader="none"/>
          <w:tab w:val="left" w:pos="1872" w:leader="none"/>
          <w:tab w:val="left" w:pos="2304" w:leader="none"/>
          <w:tab w:val="left" w:pos="3024" w:leader="none"/>
          <w:tab w:val="left" w:pos="3600" w:leader="none"/>
          <w:tab w:val="left" w:pos="4176" w:leader="none"/>
          <w:tab w:val="left" w:pos="4752" w:leader="none"/>
          <w:tab w:val="left" w:pos="5363" w:leader="none"/>
          <w:tab w:val="left" w:pos="5904" w:leader="none"/>
          <w:tab w:val="left" w:pos="6408" w:leader="none"/>
          <w:tab w:val="left" w:pos="6552" w:leader="none"/>
          <w:tab w:val="left" w:pos="7632" w:leader="none"/>
          <w:tab w:val="left" w:pos="78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b/>
        <w:t>2295.5,</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792" w:leader="none"/>
          <w:tab w:val="left" w:pos="1872" w:leader="none"/>
          <w:tab w:val="left" w:pos="2304" w:leader="none"/>
          <w:tab w:val="left" w:pos="3024" w:leader="none"/>
          <w:tab w:val="left" w:pos="3600" w:leader="none"/>
          <w:tab w:val="left" w:pos="4176" w:leader="none"/>
          <w:tab w:val="left" w:pos="4752" w:leader="none"/>
          <w:tab w:val="left" w:pos="5363" w:leader="none"/>
          <w:tab w:val="left" w:pos="5904" w:leader="none"/>
          <w:tab w:val="left" w:pos="6408" w:leader="none"/>
          <w:tab w:val="left" w:pos="6552" w:leader="none"/>
          <w:tab w:val="left" w:pos="7632" w:leader="none"/>
          <w:tab w:val="left" w:pos="78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b/>
        <w:t>2282 or 228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alues shown in table are in the format and have units as in GSM 02.24 section 3.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SN.1 description for each e-parameter allows integers in the range 0 to 8191 to be transmitted but some e-parameters have different actual ranges (eg e1 can take any value 0..819.1 with 0.1 resolution). The MS knows how to interpret the received parameter (eg received e1 refers to 10 times actual e1, see GSM 04.80 section 4.4.3). Therefore e1=12.5 would be sent to the MS as 125. The MS knows the value sent is 10 times the 'real' e1 and hence interprets the value as 12.5.</w:t>
      </w:r>
    </w:p>
    <w:p>
      <w:pPr>
        <w:pStyle w:val="Normal"/>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on-zero e5 and e6 values for the k=4 and k=5 execution of the test are to check that the MS ignores the volume related parameters when carrying out time only related char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 FACILITY</w:t>
        <w:tab/>
        <w:t>Information Element with Return Result component type as defined in GSM 04.80 section 3.6.1 table 3.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 ASN.1 description see default message contents in section 31.6.4.</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1.6.1.2</w:t>
        <w:tab/>
        <w:t>AOC time related charging / MS terminated ca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o verify that when the MS receives certain AOCC e-parameters in a Facility IE which is contained in a FACILITY message sent after the CONNECT message and when a TCH has already been assigned, the MS returns a FACILITY message containing the acknowledgement within 1 seco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o verify that when the MS receives the AOCC parameters in a Facility IE which is contained in a FACILITY message and when a TCH has already been assigned, the MS stores the correct value in the ACM field of the SI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onformance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When the MS ceives the AOCC parameters in a Facility IE which is contained in a FACILITY message sent after the CONNECT message and when a TCH has already been assigned, the MS shall return a Facility message containing the acknowledgement within 1 seco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When the MS receives the AOCC parameters in a Facility IE which is contained in a FACILITY message and when a TCH has already been assigned, the MS shall store the correct value in the ACM field of the SI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1:</w:t>
        <w:tab/>
        <w:t>TS GSM 03.86, 04.13, 04.8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2:</w:t>
        <w:tab/>
        <w:t>TS GSM 02.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 of AOC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ed rates (full rate/half r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Method of reading ACM from the SIM via the 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ed teleservi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 for active state of the call control protocol (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stem Sim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 cell, default parameters, IMSI attach/detach disabl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is in MM-state "idle, upd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in MM-state "idle, upda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SS is made to initiate a call. The call is established and certain AOCC e-parameters are sent to the MS in a Facility IE contained within a FACILITY message. The MS shall return the AOCC acknowledgement within 1 second of the FACILITY message. It is an implementation option whether the AOCC e-parameters and the AOCC acknowledge are sent before or after the CONNECT ACKNOWLEDG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sends the DISCONNECT y seconds after sending the FACILITY message. The MS shall have stored the correct amount on the SIM according to the e-parameters sent. The test is repeated for several different sets of e-parameters as defined below.</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z] minut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equence step 1-20 is executed for execution counter k = 1,...,5.</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0</w:t>
        <w:tab/>
        <w:tab/>
        <w:tab/>
        <w:t xml:space="preserve">At start of test only, read and note value of </w:t>
        <w:tab/>
        <w:tab/>
        <w:tab/>
        <w:tab/>
        <w:tab/>
        <w:t>ACM on SI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 xml:space="preserve">SS </w:t>
        <w:tab/>
        <w:tab/>
        <w:t>The SS is made to initiate a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PAGING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3</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MS -&gt; SS</w:t>
        <w:tab/>
        <w:t>PAGING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SS -&gt; MS</w:t>
        <w:tab/>
        <w:t>SETU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MS -&gt; SS</w:t>
        <w:tab/>
        <w:t>CALL CONFIRM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SS -&gt; MS</w:t>
        <w:tab/>
        <w:t>ASSIGNMENT COMMAND</w:t>
        <w:tab/>
        <w:t>to a supported channel typ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9</w:t>
        <w:tab/>
        <w:t>MS -&gt; SS</w:t>
        <w:tab/>
        <w:t>ASSIGNMENT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MS -&gt; SS</w:t>
        <w:tab/>
        <w:t>ALER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MS -&gt; SS</w:t>
        <w:tab/>
        <w:t>CONNEC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SS -&gt; MS</w:t>
        <w:tab/>
        <w:t>FACILITY</w:t>
        <w:tab/>
        <w:t xml:space="preserve">As default message except contains Facility IE </w:t>
        <w:tab/>
        <w:tab/>
        <w:tab/>
        <w:tab/>
        <w:tab/>
        <w:t>with contents as indicated in 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ither A or B branch is take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A13</w:t>
        <w:tab/>
        <w:t>SS -&gt; M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A14</w:t>
        <w:tab/>
        <w:t>MS -&gt; SS</w:t>
        <w:tab/>
        <w:t>FACILITY</w:t>
        <w:tab/>
        <w:t xml:space="preserve">As default message except contains Facility IE </w:t>
        <w:tab/>
        <w:tab/>
        <w:tab/>
        <w:tab/>
        <w:tab/>
        <w:t>with contents as indicated 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B13</w:t>
        <w:tab/>
        <w:t>MS -&gt; SS</w:t>
        <w:tab/>
        <w:t>FACILITY</w:t>
        <w:tab/>
        <w:t xml:space="preserve">As default message except contains Facility IE </w:t>
        <w:tab/>
        <w:tab/>
        <w:tab/>
        <w:tab/>
        <w:tab/>
        <w:t>with contents as indicated 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B14</w:t>
        <w:tab/>
        <w:t>SS -&gt; M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5</w:t>
        <w:tab/>
        <w:tab/>
        <w:tab/>
        <w:t xml:space="preserve">call duration y seconds after CAI information </w:t>
        <w:tab/>
        <w:tab/>
        <w:tab/>
        <w:tab/>
        <w:tab/>
        <w:t>sent by SS</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6</w:t>
        <w:tab/>
        <w:t>SS -&gt; MS</w:t>
        <w:tab/>
        <w:t>DISCONNEC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7</w:t>
        <w:tab/>
        <w:t>MS -&gt; SS</w:t>
        <w:tab/>
        <w:t>RELEA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8</w:t>
        <w:tab/>
        <w:t>SS -&gt; MS</w:t>
        <w:tab/>
        <w:t>RELEASE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9</w:t>
        <w:tab/>
        <w:t>SS -&gt; MS</w:t>
        <w:tab/>
        <w:t>CHANNEL RELEASE</w:t>
        <w:tab/>
        <w:t>The main signalling link is relea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0</w:t>
        <w:tab/>
        <w:t>MS</w:t>
        <w:tab/>
        <w:tab/>
        <w:t xml:space="preserve">SIM contents checked (either via MMI or by </w:t>
        <w:tab/>
        <w:tab/>
        <w:tab/>
        <w:tab/>
        <w:tab/>
        <w:t xml:space="preserve">removing the SIM and using SIM reader) ACM </w:t>
        <w:tab/>
        <w:tab/>
        <w:tab/>
        <w:tab/>
        <w:tab/>
        <w:t>shall have been incremented correctl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 xml:space="preserve">The value of y is given below.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The correct value of the ACM is found from the general AOC formula given in GSM 02.24 section 4 with CDUR = y seconds and e parameters as defined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FACILITY</w:t>
        <w:tab/>
        <w:t>Information Element with Invoke = ForwardChargeInformation component type as defined in GSM 04.80 section 3.6.1 table 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SN.1 description see default message contents in section 31.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 is set to a constant value of 9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s of the e-parameters within the parameter part of the Facility Information Element shall be set as below:</w:t>
      </w:r>
    </w:p>
    <w:p>
      <w:pPr>
        <w:pStyle w:val="Normal"/>
        <w:pBdr>
          <w:top w:val="single" w:sz="8" w:space="0" w:color="000000"/>
          <w:left w:val="single" w:sz="8" w:space="0" w:color="000000"/>
          <w:bottom w:val="single" w:sz="8" w:space="0" w:color="000000"/>
          <w:right w:val="single" w:sz="8" w:space="0" w:color="000000"/>
        </w:pBdr>
        <w:tabs>
          <w:tab w:val="clear" w:pos="720"/>
          <w:tab w:val="left" w:pos="576" w:leader="none"/>
          <w:tab w:val="left" w:pos="1234" w:leader="none"/>
          <w:tab w:val="left" w:pos="1872" w:leader="none"/>
          <w:tab w:val="left" w:pos="3744" w:leader="none"/>
          <w:tab w:val="left" w:pos="5363" w:leader="none"/>
          <w:tab w:val="left" w:pos="6408" w:leader="none"/>
          <w:tab w:val="left" w:pos="6696" w:leader="none"/>
          <w:tab w:val="left" w:pos="7632" w:leader="none"/>
          <w:tab w:val="left" w:pos="7776" w:leader="none"/>
          <w:tab w:val="lef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k-value</w:t>
        <w:tab/>
        <w:t>e-parameter</w:t>
        <w:tab/>
        <w:tab/>
        <w:t>CCM total</w:t>
        <w:tab/>
        <w:t>Step 0 ACM</w:t>
      </w:r>
    </w:p>
    <w:p>
      <w:pPr>
        <w:pStyle w:val="Normal"/>
        <w:pBdr>
          <w:top w:val="single" w:sz="8" w:space="0" w:color="000000"/>
          <w:left w:val="single" w:sz="8" w:space="0" w:color="000000"/>
          <w:bottom w:val="single" w:sz="8" w:space="0" w:color="000000"/>
          <w:right w:val="single" w:sz="8" w:space="0" w:color="000000"/>
        </w:pBdr>
        <w:tabs>
          <w:tab w:val="clear" w:pos="720"/>
          <w:tab w:val="left" w:pos="576" w:leader="none"/>
          <w:tab w:val="left" w:pos="1234" w:leader="none"/>
          <w:tab w:val="left" w:pos="1872" w:leader="none"/>
          <w:tab w:val="left" w:pos="3744" w:leader="none"/>
          <w:tab w:val="left" w:pos="5363" w:leader="none"/>
          <w:tab w:val="left" w:pos="6408" w:leader="none"/>
          <w:tab w:val="left" w:pos="6696" w:leader="none"/>
          <w:tab w:val="left" w:pos="7632" w:leader="none"/>
          <w:tab w:val="left" w:pos="7776" w:leader="none"/>
          <w:tab w:val="lef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t call end</w:t>
        <w:tab/>
        <w:t xml:space="preserve">value </w:t>
        <w:tab/>
        <w:tab/>
        <w:tab/>
        <w:tab/>
        <w:tab/>
        <w:tab/>
        <w:tab/>
        <w:tab/>
        <w:t>increased by</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1234"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6408" w:leader="none"/>
          <w:tab w:val="left" w:pos="6480" w:leader="none"/>
          <w:tab w:val="left" w:pos="76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w:t>
        <w:tab/>
        <w:t>2</w:t>
        <w:tab/>
        <w:t>3</w:t>
        <w:tab/>
        <w:t>4</w:t>
        <w:tab/>
        <w:t>5</w:t>
        <w:tab/>
        <w:t>6</w:t>
        <w:tab/>
        <w:t>7</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792" w:leader="none"/>
          <w:tab w:val="left" w:pos="1872" w:leader="none"/>
          <w:tab w:val="left" w:pos="2304" w:leader="none"/>
          <w:tab w:val="left" w:pos="3024" w:leader="none"/>
          <w:tab w:val="left" w:pos="3600" w:leader="none"/>
          <w:tab w:val="left" w:pos="4176" w:leader="none"/>
          <w:tab w:val="left" w:pos="4752" w:leader="none"/>
          <w:tab w:val="left" w:pos="5363" w:leader="none"/>
          <w:tab w:val="left" w:pos="5904" w:leader="none"/>
          <w:tab w:val="left" w:pos="6408" w:leader="none"/>
          <w:tab w:val="left" w:pos="6528" w:leader="none"/>
          <w:tab w:val="left" w:pos="7632" w:leader="none"/>
          <w:tab w:val="left" w:pos="78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w:t>
        <w:tab/>
        <w:t>0</w:t>
        <w:tab/>
        <w:t>0</w:t>
        <w:tab/>
        <w:t>0</w:t>
        <w:tab/>
        <w:t>0</w:t>
        <w:tab/>
        <w:t>0</w:t>
        <w:tab/>
        <w:t>0</w:t>
        <w:tab/>
        <w:t>0</w:t>
        <w:tab/>
        <w:t>0</w:t>
        <w:tab/>
        <w:t>0</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792" w:leader="none"/>
          <w:tab w:val="left" w:pos="1872" w:leader="none"/>
          <w:tab w:val="left" w:pos="2304" w:leader="none"/>
          <w:tab w:val="left" w:pos="3024" w:leader="none"/>
          <w:tab w:val="left" w:pos="3600" w:leader="none"/>
          <w:tab w:val="left" w:pos="4176" w:leader="none"/>
          <w:tab w:val="left" w:pos="4752" w:leader="none"/>
          <w:tab w:val="left" w:pos="5363" w:leader="none"/>
          <w:tab w:val="left" w:pos="5904" w:leader="none"/>
          <w:tab w:val="left" w:pos="6408" w:leader="none"/>
          <w:tab w:val="left" w:pos="6528" w:leader="none"/>
          <w:tab w:val="left" w:pos="7632" w:leader="none"/>
          <w:tab w:val="left" w:pos="78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w:t>
        <w:tab/>
        <w:t>0</w:t>
        <w:tab/>
        <w:t>0</w:t>
        <w:tab/>
        <w:t>1</w:t>
        <w:tab/>
        <w:t>100</w:t>
        <w:tab/>
        <w:t>0</w:t>
        <w:tab/>
        <w:t>0</w:t>
        <w:tab/>
        <w:t>0</w:t>
        <w:tab/>
        <w:t>100</w:t>
        <w:tab/>
        <w:t>100</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792" w:leader="none"/>
          <w:tab w:val="left" w:pos="1872" w:leader="none"/>
          <w:tab w:val="left" w:pos="2304" w:leader="none"/>
          <w:tab w:val="left" w:pos="3024" w:leader="none"/>
          <w:tab w:val="left" w:pos="3600" w:leader="none"/>
          <w:tab w:val="left" w:pos="4176" w:leader="none"/>
          <w:tab w:val="left" w:pos="4752" w:leader="none"/>
          <w:tab w:val="left" w:pos="5363" w:leader="none"/>
          <w:tab w:val="left" w:pos="5904" w:leader="none"/>
          <w:tab w:val="left" w:pos="6408" w:leader="none"/>
          <w:tab w:val="left" w:pos="6528" w:leader="none"/>
          <w:tab w:val="left" w:pos="7632" w:leader="none"/>
          <w:tab w:val="left" w:pos="78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3</w:t>
        <w:tab/>
        <w:t>6</w:t>
        <w:tab/>
        <w:t>14</w:t>
        <w:tab/>
        <w:t>1</w:t>
        <w:tab/>
        <w:t>25</w:t>
        <w:tab/>
        <w:t>0</w:t>
        <w:tab/>
        <w:t>0</w:t>
        <w:tab/>
        <w:t>60</w:t>
        <w:tab/>
        <w:t>43</w:t>
        <w:tab/>
        <w:t>143</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792" w:leader="none"/>
          <w:tab w:val="left" w:pos="1872" w:leader="none"/>
          <w:tab w:val="left" w:pos="2304" w:leader="none"/>
          <w:tab w:val="left" w:pos="3024" w:leader="none"/>
          <w:tab w:val="left" w:pos="3600" w:leader="none"/>
          <w:tab w:val="left" w:pos="4176" w:leader="none"/>
          <w:tab w:val="left" w:pos="4752" w:leader="none"/>
          <w:tab w:val="left" w:pos="5363" w:leader="none"/>
          <w:tab w:val="left" w:pos="5904" w:leader="none"/>
          <w:tab w:val="left" w:pos="6408" w:leader="none"/>
          <w:tab w:val="left" w:pos="6528" w:leader="none"/>
          <w:tab w:val="left" w:pos="7632" w:leader="none"/>
          <w:tab w:val="left" w:pos="78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4</w:t>
        <w:tab/>
        <w:t>1</w:t>
        <w:tab/>
        <w:t>1</w:t>
        <w:tab/>
        <w:t>1</w:t>
        <w:tab/>
        <w:t>0</w:t>
        <w:tab/>
        <w:t>0</w:t>
        <w:tab/>
        <w:t>0</w:t>
        <w:tab/>
        <w:t>1</w:t>
        <w:tab/>
        <w:t>89 or 90</w:t>
        <w:tab/>
        <w:t>233 or 232</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792" w:leader="none"/>
          <w:tab w:val="left" w:pos="1872" w:leader="none"/>
          <w:tab w:val="left" w:pos="2304" w:leader="none"/>
          <w:tab w:val="left" w:pos="3024" w:leader="none"/>
          <w:tab w:val="left" w:pos="3600" w:leader="none"/>
          <w:tab w:val="left" w:pos="4176" w:leader="none"/>
          <w:tab w:val="left" w:pos="4752" w:leader="none"/>
          <w:tab w:val="left" w:pos="5363" w:leader="none"/>
          <w:tab w:val="left" w:pos="5904" w:leader="none"/>
          <w:tab w:val="left" w:pos="6408" w:leader="none"/>
          <w:tab w:val="left" w:pos="6528" w:leader="none"/>
          <w:tab w:val="left" w:pos="7632" w:leader="none"/>
          <w:tab w:val="left" w:pos="78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5</w:t>
        <w:tab/>
        <w:t>12.5</w:t>
        <w:tab/>
        <w:t>30</w:t>
        <w:tab/>
        <w:t>1</w:t>
        <w:tab/>
        <w:t>25</w:t>
        <w:tab/>
        <w:t>0</w:t>
        <w:tab/>
        <w:t>0</w:t>
        <w:tab/>
        <w:t>30</w:t>
        <w:tab/>
        <w:t>50 or 62.5</w:t>
        <w:tab/>
        <w:t>295.5,</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792" w:leader="none"/>
          <w:tab w:val="left" w:pos="1872" w:leader="none"/>
          <w:tab w:val="left" w:pos="2304" w:leader="none"/>
          <w:tab w:val="left" w:pos="3024" w:leader="none"/>
          <w:tab w:val="left" w:pos="3600" w:leader="none"/>
          <w:tab w:val="left" w:pos="4176" w:leader="none"/>
          <w:tab w:val="left" w:pos="4752" w:leader="none"/>
          <w:tab w:val="left" w:pos="5363" w:leader="none"/>
          <w:tab w:val="left" w:pos="5904" w:leader="none"/>
          <w:tab w:val="left" w:pos="6408" w:leader="none"/>
          <w:tab w:val="left" w:pos="6528" w:leader="none"/>
          <w:tab w:val="left" w:pos="7632" w:leader="none"/>
          <w:tab w:val="left" w:pos="78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b/>
        <w:t>294.5,</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792" w:leader="none"/>
          <w:tab w:val="left" w:pos="1872" w:leader="none"/>
          <w:tab w:val="left" w:pos="2304" w:leader="none"/>
          <w:tab w:val="left" w:pos="3024" w:leader="none"/>
          <w:tab w:val="left" w:pos="3600" w:leader="none"/>
          <w:tab w:val="left" w:pos="4176" w:leader="none"/>
          <w:tab w:val="left" w:pos="4752" w:leader="none"/>
          <w:tab w:val="left" w:pos="5363" w:leader="none"/>
          <w:tab w:val="left" w:pos="5904" w:leader="none"/>
          <w:tab w:val="left" w:pos="6408" w:leader="none"/>
          <w:tab w:val="left" w:pos="6528" w:leader="none"/>
          <w:tab w:val="left" w:pos="7632" w:leader="none"/>
          <w:tab w:val="left" w:pos="78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b/>
        <w:t>282 or 28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alues shown in table are in the format and have units as in GSM 02.24 section 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 FACILITY</w:t>
        <w:tab/>
        <w:t>Information Element with Return Result component type as defined in GSM 04.80 section 3.6.1 table 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SN.1 description see default message contents in section 31.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6.1.3</w:t>
        <w:tab/>
        <w:t>AOC volume related charging / MS originated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ture addition at GSM Phase 2+ stag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w:t>
      </w:r>
      <w:r>
        <w:rPr>
          <w:rFonts w:eastAsia="modern i" w:cs="modern i" w:ascii="modern i" w:hAnsi="modern i"/>
          <w:b/>
          <w:bCs/>
          <w:color w:val="000000"/>
          <w:sz w:val="20"/>
          <w:szCs w:val="20"/>
          <w:lang w:val="en-US"/>
        </w:rPr>
        <w:t>1.6.1.4</w:t>
        <w:tab/>
        <w:t>AOC volume related charging / MS terminated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uture addition at GSM Phase 2+ stag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1.6.1.5</w:t>
        <w:tab/>
        <w:t>Change in charging information during a ca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o verify that when the MS receives new AOCC parameters mid-way through a call in a Facility IE which is contained within a FACILITY message the MS returns a FACILITY message containing the acknowledgement within 1 seco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o verify that when the MS receives new charging information mid-way through a call in the form of a Facility IE contained within a FACILITY message the MS correctly indicates the total charge considering both sets of charging inform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onformance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When the MS receives new AOCC parameters mid-way through a call in a Facility IE which is contained within a FACILITY message the MS shall return a FACILITY message containing the acknowledgement within 1 seco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When the MS receives new charging information mid-way through a call in the form of a Facility IE contained within a FACILITY message the MS correctly indicates the total charge considering both sets of charging inform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nformance requirement 1:</w:t>
        <w:tab/>
        <w:t>TS GSM 03.86, 04.13, 04.86.</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nformance requirement 2:</w:t>
        <w:tab/>
        <w:t>TS GSM 02.2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 of AOC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ed rates (full rate/half r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Method of reading ACM from the SIM via the 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ed teleservi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 for active state of the call control protocol (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stem Sim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 cell, default parameters, IMSI attach/detach disabl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is in MM-state "idle, upd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in MM-state "idle, upda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made to initiate a call. The call is established with certain AOCC e-parameters sent in a Facility IE in a FACILITY message sent after the CONNECT message. The MS shall return the AOCC acknowledgement within 1 second of the FACILITY message. x seconds after sending the original CAI, new (and different) e-parameters are sent to the MS in a Facility IE contained within a FACILITY message. The MS shall return the AOCC acknowledge within 1 second of the FACILITY messag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SS sends the DISCONNECT y seconds after sending the first CAI in the FACILITY message. The M</w:t>
      </w:r>
      <w:r>
        <w:rPr>
          <w:rFonts w:eastAsia="modern i" w:cs="modern i" w:ascii="modern i" w:hAnsi="modern i"/>
          <w:color w:val="000000"/>
          <w:sz w:val="20"/>
          <w:szCs w:val="20"/>
          <w:lang w:val="en-US"/>
        </w:rPr>
        <w:t>S shall have stored the correct amount on the SIM according to the two sets of e-parameters sent and the times for the two parts of the ca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z] minut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0</w:t>
        <w:tab/>
        <w:tab/>
        <w:tab/>
        <w:t xml:space="preserve">At start of test only, read and note value of </w:t>
        <w:tab/>
        <w:tab/>
        <w:tab/>
        <w:tab/>
        <w:tab/>
        <w:t>ACM on SI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 xml:space="preserve">MS </w:t>
        <w:tab/>
        <w:tab/>
        <w:t>The MS is made to initiate a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CM SERVICE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CM SERVICE ACCEP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SETU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CALL PROCEED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SS -&gt; MS</w:t>
        <w:tab/>
        <w:t>ASSIGNMENT COMMAND</w:t>
        <w:tab/>
        <w:t>to a supported channel typ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MS -&gt; SS</w:t>
        <w:tab/>
        <w:t>ASSIGNMENT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ALER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SS -&gt; MS</w:t>
        <w:tab/>
        <w:t>CONNEC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ither A,B or C branch is take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A12</w:t>
        <w:tab/>
        <w:t>SS -&gt; MS</w:t>
        <w:tab/>
        <w:t>FACILITY</w:t>
        <w:tab/>
        <w:t xml:space="preserve">As default message except contains Facility IE </w:t>
        <w:tab/>
        <w:tab/>
        <w:tab/>
        <w:tab/>
        <w:tab/>
        <w:t>with contents as indicated in 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A13</w:t>
        <w:tab/>
        <w:t>MS -&gt; S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A14</w:t>
        <w:tab/>
        <w:t>MS -&gt; SS</w:t>
        <w:tab/>
        <w:t>FACILITY</w:t>
        <w:tab/>
        <w:t xml:space="preserve">As default message except contains Facility IE </w:t>
        <w:tab/>
        <w:tab/>
        <w:tab/>
        <w:tab/>
        <w:tab/>
        <w:t>with contents as indicated 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B12</w:t>
        <w:tab/>
        <w:t>MS -&gt; S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B13</w:t>
        <w:tab/>
        <w:t>SS -&gt; MS</w:t>
        <w:tab/>
        <w:t>FACILITY</w:t>
        <w:tab/>
        <w:t xml:space="preserve">As default message except contains Facility IE </w:t>
        <w:tab/>
        <w:tab/>
        <w:tab/>
        <w:tab/>
        <w:tab/>
        <w:t>with contents as indicated in 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B14</w:t>
        <w:tab/>
        <w:t>MS -&gt; SS</w:t>
        <w:tab/>
        <w:t>FACILITY</w:t>
        <w:tab/>
        <w:t xml:space="preserve">As default message except contains Facility IE </w:t>
        <w:tab/>
        <w:tab/>
        <w:tab/>
        <w:tab/>
        <w:tab/>
        <w:t>with contents as indicated 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C12</w:t>
        <w:tab/>
        <w:t>SS -&gt; MS</w:t>
        <w:tab/>
        <w:t>FACILITY</w:t>
        <w:tab/>
        <w:t xml:space="preserve">As default message except contains Facility IE </w:t>
        <w:tab/>
        <w:tab/>
        <w:tab/>
        <w:tab/>
        <w:tab/>
        <w:t>with contents as indicated in 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C13</w:t>
        <w:tab/>
        <w:t>MS -&gt; SS</w:t>
        <w:tab/>
        <w:t>FACILITY</w:t>
        <w:tab/>
        <w:t xml:space="preserve">As default message except contains Facility IE </w:t>
        <w:tab/>
        <w:tab/>
        <w:tab/>
        <w:tab/>
        <w:tab/>
        <w:t>with contents as indicated 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C14</w:t>
        <w:tab/>
        <w:t>SS -&gt; M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econd CAI sent x sec after first CAI</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SS -&gt; MS</w:t>
        <w:tab/>
        <w:t>FACILITY</w:t>
        <w:tab/>
        <w:t xml:space="preserve">As default message except contains Facility IE </w:t>
        <w:tab/>
        <w:tab/>
        <w:tab/>
        <w:tab/>
        <w:tab/>
        <w:t>with contents as indicated in i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MS -&gt; SS</w:t>
        <w:tab/>
        <w:t>FACILITY</w:t>
        <w:tab/>
        <w:t xml:space="preserve">As default message except contains Facility IE </w:t>
        <w:tab/>
        <w:tab/>
        <w:tab/>
        <w:tab/>
        <w:tab/>
        <w:t>with contents as indicated 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New CAI held in abeyance until CDUR has </w:t>
        <w:tab/>
        <w:tab/>
        <w:tab/>
        <w:tab/>
        <w:tab/>
        <w:t>timed out present e2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7</w:t>
        <w:tab/>
        <w:tab/>
        <w:tab/>
        <w:t xml:space="preserve">Call duration y seconds after first CAI </w:t>
        <w:tab/>
        <w:tab/>
        <w:tab/>
        <w:tab/>
        <w:tab/>
        <w:tab/>
        <w:t>information sent by 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8</w:t>
        <w:tab/>
        <w:t>SS -&gt; MS</w:t>
        <w:tab/>
        <w:t>DISCONNEC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9</w:t>
        <w:tab/>
        <w:t>MS -&gt; SS</w:t>
        <w:tab/>
        <w:t>RELEA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0</w:t>
        <w:tab/>
        <w:t>SS -&gt; MS</w:t>
        <w:tab/>
        <w:t>RELEASE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1</w:t>
        <w:tab/>
        <w:t>SS -&gt; MS</w:t>
        <w:tab/>
        <w:t>CHANNEL RELEASE</w:t>
        <w:tab/>
        <w:t>The main signalling link is relea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2</w:t>
        <w:tab/>
        <w:t>MS</w:t>
        <w:tab/>
        <w:tab/>
        <w:t xml:space="preserve">SIM contents checked (either via MMI or by </w:t>
        <w:tab/>
        <w:tab/>
        <w:tab/>
        <w:tab/>
        <w:tab/>
        <w:t xml:space="preserve">removing the SIM and using SIM reader) ACM </w:t>
        <w:tab/>
        <w:tab/>
        <w:tab/>
        <w:tab/>
        <w:tab/>
        <w:t xml:space="preserve">shall have been incremented correctly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 xml:space="preserve">The values of x and y are given below.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The correct value of the ACM is found from the general AOC formula given in GSM 02.24 section 4 with CDUR = x, y seconds and e parameters as defined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FACILITY</w:t>
        <w:tab/>
        <w:t>Information Element with Invoke = ForwardChargeInformation component type as defined in GSM 04.80 section 3.6.1 table 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SN.1 description see default message contents in section 31.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s of the e-parameters within the parameter part of the Facility Information Element shall be set as defined below:</w:t>
      </w:r>
    </w:p>
    <w:p>
      <w:pPr>
        <w:pStyle w:val="Normal"/>
        <w:pBdr>
          <w:top w:val="single" w:sz="8" w:space="0" w:color="000000"/>
          <w:left w:val="single" w:sz="8" w:space="0" w:color="000000"/>
          <w:bottom w:val="single" w:sz="8" w:space="0" w:color="000000"/>
          <w:right w:val="single" w:sz="8" w:space="0" w:color="000000"/>
        </w:pBdr>
        <w:tabs>
          <w:tab w:val="clear" w:pos="720"/>
          <w:tab w:val="left" w:pos="576" w:leader="none"/>
          <w:tab w:val="left" w:pos="1234" w:leader="none"/>
          <w:tab w:val="left" w:pos="1872" w:leader="none"/>
          <w:tab w:val="left" w:pos="3744" w:leader="none"/>
          <w:tab w:val="left" w:pos="5363" w:leader="none"/>
          <w:tab w:val="left" w:pos="6408" w:leader="none"/>
          <w:tab w:val="left" w:pos="6552" w:leader="none"/>
          <w:tab w:val="left" w:pos="7632" w:leader="none"/>
          <w:tab w:val="left" w:pos="7776" w:leader="none"/>
          <w:tab w:val="lef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e-parameter</w:t>
        <w:tab/>
        <w:tab/>
        <w:t>CCM total</w:t>
        <w:tab/>
        <w:t>Step 0 ACM</w:t>
      </w:r>
    </w:p>
    <w:p>
      <w:pPr>
        <w:pStyle w:val="Normal"/>
        <w:pBdr>
          <w:top w:val="single" w:sz="8" w:space="0" w:color="000000"/>
          <w:left w:val="single" w:sz="8" w:space="0" w:color="000000"/>
          <w:bottom w:val="single" w:sz="8" w:space="0" w:color="000000"/>
          <w:right w:val="single" w:sz="8" w:space="0" w:color="000000"/>
        </w:pBdr>
        <w:tabs>
          <w:tab w:val="clear" w:pos="720"/>
          <w:tab w:val="left" w:pos="576" w:leader="none"/>
          <w:tab w:val="left" w:pos="1234" w:leader="none"/>
          <w:tab w:val="left" w:pos="1872" w:leader="none"/>
          <w:tab w:val="left" w:pos="3744" w:leader="none"/>
          <w:tab w:val="left" w:pos="5363" w:leader="none"/>
          <w:tab w:val="left" w:pos="6408" w:leader="none"/>
          <w:tab w:val="left" w:pos="6552" w:leader="none"/>
          <w:tab w:val="left" w:pos="7632" w:leader="none"/>
          <w:tab w:val="left" w:pos="7776" w:leader="none"/>
          <w:tab w:val="lef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t call end</w:t>
        <w:tab/>
        <w:t xml:space="preserve">value </w:t>
        <w:tab/>
        <w:tab/>
        <w:tab/>
        <w:tab/>
        <w:tab/>
        <w:tab/>
        <w:tab/>
        <w:tab/>
        <w:t>increased by</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1234"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6408" w:leader="none"/>
          <w:tab w:val="left" w:pos="6480" w:leader="none"/>
          <w:tab w:val="left" w:pos="76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w:t>
        <w:tab/>
        <w:t>2</w:t>
        <w:tab/>
        <w:t>3</w:t>
        <w:tab/>
        <w:t>4</w:t>
        <w:tab/>
        <w:t>5</w:t>
        <w:tab/>
        <w:t>6</w:t>
        <w:tab/>
        <w:t>7</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792" w:leader="none"/>
          <w:tab w:val="left" w:pos="1872" w:leader="none"/>
          <w:tab w:val="left" w:pos="2304" w:leader="none"/>
          <w:tab w:val="left" w:pos="3024" w:leader="none"/>
          <w:tab w:val="left" w:pos="3600" w:leader="none"/>
          <w:tab w:val="left" w:pos="4176" w:leader="none"/>
          <w:tab w:val="left" w:pos="4752" w:leader="none"/>
          <w:tab w:val="left" w:pos="5363" w:leader="none"/>
          <w:tab w:val="left" w:pos="5904" w:leader="none"/>
          <w:tab w:val="left" w:pos="6408" w:leader="none"/>
          <w:tab w:val="left" w:pos="6912" w:leader="none"/>
          <w:tab w:val="left" w:pos="7632" w:leader="none"/>
          <w:tab w:val="lef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0</w:t>
        <w:tab/>
        <w:t>28</w:t>
        <w:tab/>
        <w:t>1</w:t>
        <w:tab/>
        <w:t>10</w:t>
        <w:tab/>
        <w:t>0</w:t>
        <w:tab/>
        <w:t>0</w:t>
        <w:tab/>
        <w:t>60</w:t>
        <w:tab/>
        <w:t>(30)</w:t>
        <w:tab/>
        <w:t>(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alues shown in table are in the format and have units as in GSM 02.24 section 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 FACILITY</w:t>
        <w:tab/>
        <w:t>Information Element with Return Result component type as defined in GSM 04.80 section 3.6.1 table 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SN.1 description see default message contents in section 31.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 FACILITY</w:t>
        <w:tab/>
        <w:t>Information Element with Invoke = ForwardChargeInformation component type as defined in GSM 04.80 section 3.6.1 table 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SN.1 description see default message contents in section 31.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 is set to a constant value of 8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 is set to a constant value of 180 second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s of the e-parameters within the parameter part of the Facility Information Element shall be set to:</w:t>
      </w:r>
    </w:p>
    <w:p>
      <w:pPr>
        <w:pStyle w:val="Normal"/>
        <w:pBdr>
          <w:top w:val="single" w:sz="8" w:space="0" w:color="000000"/>
          <w:left w:val="single" w:sz="8" w:space="0" w:color="000000"/>
          <w:bottom w:val="single" w:sz="8" w:space="0" w:color="000000"/>
          <w:right w:val="single" w:sz="8" w:space="0" w:color="000000"/>
        </w:pBdr>
        <w:tabs>
          <w:tab w:val="clear" w:pos="720"/>
          <w:tab w:val="left" w:pos="576" w:leader="none"/>
          <w:tab w:val="left" w:pos="1234" w:leader="none"/>
          <w:tab w:val="left" w:pos="1872" w:leader="none"/>
          <w:tab w:val="left" w:pos="3744" w:leader="none"/>
          <w:tab w:val="left" w:pos="5363" w:leader="none"/>
          <w:tab w:val="left" w:pos="6408" w:leader="none"/>
          <w:tab w:val="left" w:pos="6552" w:leader="none"/>
          <w:tab w:val="left" w:pos="7632" w:leader="none"/>
          <w:tab w:val="left" w:pos="7776" w:leader="none"/>
          <w:tab w:val="lef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e-parameter</w:t>
        <w:tab/>
        <w:tab/>
        <w:t>CCM total</w:t>
        <w:tab/>
        <w:t>Step 0 ACM</w:t>
      </w:r>
    </w:p>
    <w:p>
      <w:pPr>
        <w:pStyle w:val="Normal"/>
        <w:pBdr>
          <w:top w:val="single" w:sz="8" w:space="0" w:color="000000"/>
          <w:left w:val="single" w:sz="8" w:space="0" w:color="000000"/>
          <w:bottom w:val="single" w:sz="8" w:space="0" w:color="000000"/>
          <w:right w:val="single" w:sz="8" w:space="0" w:color="000000"/>
        </w:pBdr>
        <w:tabs>
          <w:tab w:val="clear" w:pos="720"/>
          <w:tab w:val="left" w:pos="576" w:leader="none"/>
          <w:tab w:val="left" w:pos="1234" w:leader="none"/>
          <w:tab w:val="left" w:pos="1872" w:leader="none"/>
          <w:tab w:val="left" w:pos="3744" w:leader="none"/>
          <w:tab w:val="left" w:pos="5363" w:leader="none"/>
          <w:tab w:val="left" w:pos="6408" w:leader="none"/>
          <w:tab w:val="left" w:pos="6552" w:leader="none"/>
          <w:tab w:val="left" w:pos="7632" w:leader="none"/>
          <w:tab w:val="left" w:pos="7776" w:leader="none"/>
          <w:tab w:val="lef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t call end</w:t>
        <w:tab/>
        <w:t xml:space="preserve">value </w:t>
        <w:tab/>
        <w:tab/>
        <w:tab/>
        <w:tab/>
        <w:tab/>
        <w:tab/>
        <w:tab/>
        <w:tab/>
        <w:t>increased by</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1234"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6408" w:leader="none"/>
          <w:tab w:val="left" w:pos="6480" w:leader="none"/>
          <w:tab w:val="left" w:pos="76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w:t>
        <w:tab/>
        <w:t>2</w:t>
        <w:tab/>
        <w:t>3</w:t>
        <w:tab/>
        <w:t>4</w:t>
        <w:tab/>
        <w:t>5</w:t>
        <w:tab/>
        <w:t>6</w:t>
        <w:tab/>
        <w:t>7</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792" w:leader="none"/>
          <w:tab w:val="left" w:pos="1872" w:leader="none"/>
          <w:tab w:val="left" w:pos="2304" w:leader="none"/>
          <w:tab w:val="left" w:pos="3024" w:leader="none"/>
          <w:tab w:val="left" w:pos="3600" w:leader="none"/>
          <w:tab w:val="left" w:pos="4176" w:leader="none"/>
          <w:tab w:val="left" w:pos="4752" w:leader="none"/>
          <w:tab w:val="left" w:pos="5363" w:leader="none"/>
          <w:tab w:val="left" w:pos="5904" w:leader="none"/>
          <w:tab w:val="left" w:pos="6408" w:leader="none"/>
          <w:tab w:val="left" w:pos="6912" w:leader="none"/>
          <w:tab w:val="left" w:pos="7632" w:leader="none"/>
          <w:tab w:val="left" w:pos="80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0</w:t>
        <w:tab/>
        <w:t>14</w:t>
        <w:tab/>
        <w:t>1</w:t>
        <w:tab/>
        <w:t>5</w:t>
        <w:tab/>
        <w:t>0</w:t>
        <w:tab/>
        <w:t>0</w:t>
        <w:tab/>
        <w:t>60</w:t>
        <w:tab/>
        <w:t>65</w:t>
        <w:tab/>
        <w:t>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alues shown in table are in the format and have units as in GSM 02.24 section 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6.1.6</w:t>
        <w:tab/>
        <w:t>Different formats of charging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r>
      <w:r>
        <w:rPr>
          <w:rFonts w:eastAsia="modern i" w:cs="modern i" w:ascii="modern i" w:hAnsi="modern i"/>
          <w:color w:val="000000"/>
          <w:sz w:val="20"/>
          <w:szCs w:val="20"/>
          <w:lang w:val="en-US"/>
        </w:rPr>
        <w:t>)</w:t>
        <w:tab/>
        <w:t>To verify that when the MS receives a Facility IE in which certain e-parameters are set to zero the total charge accumulated is the same as that when the same e-parameters are completely omitted from the Facility I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o verify the operation of a shortened channel release procedure where the SS does not send DISCONNECT but only the RELEASE COMPLETE and CHANNEL RELEASE messages or just the CHANNEL RELEASE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onformance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 xml:space="preserve">When the MS receives a Facility IE in which certain e-parameters are set to zero the total charge accumulated shall be the same as that when the same e-parameters are completely omitted from the Facility I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he channel shall be correctly released when a shortened channel release procedure is used - the SS does not send DISCONNECT but only the RELEASE COMPLETE and CHANNEL RELEASE messages or just the CHANNEL RELEASE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nformance requirement 1:</w:t>
        <w:tab/>
        <w:t>TS GSM 02.2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nformance requirement 2:</w:t>
        <w:tab/>
        <w:t>TS GSM 04.08</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 of AOC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ed rates (full rate/half r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Method of reading ACM from the SIM via the 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ed teleservi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 xml:space="preserve">Support for active state of the call control protocol (U10)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stem Sim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 cell, default parameters, IMSI attach/detach disabl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is in MM-state "idle, upd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in MM-state "idle, upda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made to initiate a call. The call is established with certain AOCC e-parameters sent in a Facility IE in a FACILITY message sent before the CONN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the DISCONNECT y seconds after sending the FACILITY message containing the e-parameters. The MS shall have stored the correct amount on the SIM according to the e-parameters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rt 1 is repeated twice with the e-parameters that were set to zero above now omitted completely from the Facility IE. The shortened release procedures are used. The MS shall have stored the correct amount on the SI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sults of parts 1 and 2 are compared. The value for the charge calculated by the MS shall be identical for parts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z</w:t>
      </w:r>
      <w:r>
        <w:rPr>
          <w:rFonts w:eastAsia="modern i" w:cs="modern i" w:ascii="modern i" w:hAnsi="modern i"/>
          <w:color w:val="000000"/>
          <w:sz w:val="20"/>
          <w:szCs w:val="20"/>
          <w:lang w:val="en-US"/>
        </w:rPr>
        <w:t>] minut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equence step 1-20 is executed for execution counter k = 1,..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0</w:t>
        <w:tab/>
        <w:tab/>
        <w:tab/>
        <w:t xml:space="preserve">At start of test only, read and note value of </w:t>
        <w:tab/>
        <w:tab/>
        <w:tab/>
        <w:tab/>
        <w:tab/>
        <w:t>ACM on SI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 xml:space="preserve">MS </w:t>
        <w:tab/>
        <w:tab/>
        <w:t>The MS is made to initiate a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CM SERVICE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CM SERVICE ACCEP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SETU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CALL PROCEED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SS -&gt; MS</w:t>
        <w:tab/>
        <w:t>ASSIGNMENT COMMAND</w:t>
        <w:tab/>
        <w:t>to a supported channel typ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MS -&gt; SS</w:t>
        <w:tab/>
        <w:t>ASSIGNMENT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ALER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SS -&gt; MS</w:t>
        <w:tab/>
        <w:t>FACILITY</w:t>
        <w:tab/>
        <w:t xml:space="preserve">As default message except contains Facility IE </w:t>
        <w:tab/>
        <w:tab/>
        <w:tab/>
        <w:tab/>
        <w:tab/>
        <w:t>with contents as indicated in 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ither A,B or C branch is take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A12</w:t>
        <w:tab/>
        <w:t>SS -&gt; MS</w:t>
        <w:tab/>
        <w:t>CONN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A13</w:t>
        <w:tab/>
        <w:t>MS -&gt; S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A14</w:t>
        <w:tab/>
        <w:t>MS -&gt; SS</w:t>
        <w:tab/>
        <w:t>FACILITY</w:t>
        <w:tab/>
        <w:t xml:space="preserve">As default message except contains Facility IE </w:t>
        <w:tab/>
        <w:tab/>
        <w:tab/>
        <w:tab/>
        <w:tab/>
        <w:t>with contents as indicated 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B12</w:t>
        <w:tab/>
        <w:t>SS -&gt; MS</w:t>
        <w:tab/>
        <w:t>CONNECT</w:t>
        <w:tab/>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B13</w:t>
        <w:tab/>
        <w:t>MS -&gt; SS</w:t>
        <w:tab/>
        <w:t>FACILITY</w:t>
        <w:tab/>
        <w:t xml:space="preserve">As default message except contains Facility IE </w:t>
        <w:tab/>
        <w:tab/>
        <w:tab/>
        <w:tab/>
        <w:tab/>
        <w:t>with contents as indicated 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B14</w:t>
        <w:tab/>
        <w:t>MS -&gt; S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C12</w:t>
        <w:tab/>
        <w:t>MS -&gt; SS</w:t>
        <w:tab/>
        <w:t>FACILITY</w:t>
        <w:tab/>
        <w:t xml:space="preserve">As default message except contains Facility IE </w:t>
        <w:tab/>
        <w:tab/>
        <w:tab/>
        <w:tab/>
        <w:tab/>
        <w:t>with contents as indicated 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C13</w:t>
        <w:tab/>
        <w:t>SS -&gt; MS</w:t>
        <w:tab/>
        <w:t>CONN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C14</w:t>
        <w:tab/>
        <w:t>MS -&gt; S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5</w:t>
        <w:tab/>
        <w:tab/>
        <w:tab/>
        <w:t xml:space="preserve">call duration y seconds after CAI information </w:t>
        <w:tab/>
        <w:tab/>
        <w:tab/>
        <w:tab/>
        <w:tab/>
        <w:t>sent by 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Branch D,E and F shall be taken for k= 1,2 </w:t>
        <w:tab/>
        <w:tab/>
        <w:tab/>
        <w:tab/>
        <w:tab/>
        <w:t>and 3 respectivel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D16</w:t>
        <w:tab/>
        <w:t>SS -&gt; MS</w:t>
        <w:tab/>
        <w:t>DISCONNEC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D17</w:t>
        <w:tab/>
        <w:t>MS -&gt; SS</w:t>
        <w:tab/>
        <w:t>RELEA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D18</w:t>
        <w:tab/>
        <w:t>SS -&gt; MS</w:t>
        <w:tab/>
        <w:t>RELEASE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D19</w:t>
        <w:tab/>
        <w:t>SS -&gt; MS</w:t>
        <w:tab/>
        <w:t>CHANNEL RELEASE</w:t>
        <w:tab/>
        <w:t>The main signalling link is relea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E16</w:t>
        <w:tab/>
        <w:t>SS -&gt; MS</w:t>
        <w:tab/>
        <w:t>RELEASE COMPLETE</w:t>
        <w:tab/>
        <w:t>Shortened channel release 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E17</w:t>
        <w:tab/>
        <w:t>SS -&gt; MS</w:t>
        <w:tab/>
        <w:t>CHANNEL RELEASE</w:t>
        <w:tab/>
        <w:t>The main signalling link is relea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F16</w:t>
        <w:tab/>
        <w:t>SS -&gt; MS</w:t>
        <w:tab/>
        <w:t>CHANNEL RELEA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0</w:t>
        <w:tab/>
        <w:t>MS</w:t>
        <w:tab/>
        <w:tab/>
        <w:t xml:space="preserve">SIM contents checked (either via MMI or by </w:t>
        <w:tab/>
        <w:tab/>
        <w:tab/>
        <w:tab/>
        <w:tab/>
        <w:t xml:space="preserve">removing the SIM and using SIM reader) ACM </w:t>
        <w:tab/>
        <w:tab/>
        <w:tab/>
        <w:tab/>
        <w:tab/>
        <w:t>shall have been incremented correctl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 xml:space="preserve">The value of y is given below.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The correct value of the ACM is found from the general AOC formula given in GSM 02.24 section 4 with CDUR = y seconds and e parameters as defin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FACILITY</w:t>
        <w:tab/>
        <w:t>Information Element with Invoke = ForwardChargeInformation component type as defined in GSM 04.80 section 3.6.1 table 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SN.1 description see default message contents in section 31.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 is set to a constant value of 90 second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s of the e-parameters within the parameter part of the Facility Information Element shall be set to:</w:t>
      </w:r>
    </w:p>
    <w:p>
      <w:pPr>
        <w:pStyle w:val="Normal"/>
        <w:pBdr>
          <w:top w:val="single" w:sz="8" w:space="0" w:color="000000"/>
          <w:left w:val="single" w:sz="8" w:space="0" w:color="000000"/>
          <w:bottom w:val="single" w:sz="8" w:space="0" w:color="000000"/>
          <w:right w:val="single" w:sz="8" w:space="0" w:color="000000"/>
        </w:pBdr>
        <w:tabs>
          <w:tab w:val="clear" w:pos="720"/>
          <w:tab w:val="left" w:pos="576" w:leader="none"/>
          <w:tab w:val="left" w:pos="1234" w:leader="none"/>
          <w:tab w:val="left" w:pos="1872" w:leader="none"/>
          <w:tab w:val="left" w:pos="3744" w:leader="none"/>
          <w:tab w:val="left" w:pos="5363" w:leader="none"/>
          <w:tab w:val="left" w:pos="6408" w:leader="none"/>
          <w:tab w:val="left" w:pos="6552" w:leader="none"/>
          <w:tab w:val="left" w:pos="7632" w:leader="none"/>
          <w:tab w:val="left" w:pos="7776" w:leader="none"/>
          <w:tab w:val="lef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k-value</w:t>
        <w:tab/>
        <w:tab/>
        <w:t>e-parameter</w:t>
        <w:tab/>
        <w:tab/>
        <w:t>CCM total</w:t>
        <w:tab/>
        <w:t>Step 0 ACM</w:t>
      </w:r>
    </w:p>
    <w:p>
      <w:pPr>
        <w:pStyle w:val="Normal"/>
        <w:pBdr>
          <w:top w:val="single" w:sz="8" w:space="0" w:color="000000"/>
          <w:left w:val="single" w:sz="8" w:space="0" w:color="000000"/>
          <w:bottom w:val="single" w:sz="8" w:space="0" w:color="000000"/>
          <w:right w:val="single" w:sz="8" w:space="0" w:color="000000"/>
        </w:pBdr>
        <w:tabs>
          <w:tab w:val="clear" w:pos="720"/>
          <w:tab w:val="left" w:pos="576" w:leader="none"/>
          <w:tab w:val="left" w:pos="1234" w:leader="none"/>
          <w:tab w:val="left" w:pos="1872" w:leader="none"/>
          <w:tab w:val="left" w:pos="3744" w:leader="none"/>
          <w:tab w:val="left" w:pos="5363" w:leader="none"/>
          <w:tab w:val="left" w:pos="6408" w:leader="none"/>
          <w:tab w:val="left" w:pos="6552" w:leader="none"/>
          <w:tab w:val="left" w:pos="7632" w:leader="none"/>
          <w:tab w:val="left" w:pos="7776" w:leader="none"/>
          <w:tab w:val="lef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t call end</w:t>
        <w:tab/>
        <w:t xml:space="preserve">value </w:t>
        <w:tab/>
        <w:tab/>
        <w:tab/>
        <w:tab/>
        <w:tab/>
        <w:tab/>
        <w:tab/>
        <w:tab/>
        <w:t>increased by</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1234"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6408" w:leader="none"/>
          <w:tab w:val="left" w:pos="6480" w:leader="none"/>
          <w:tab w:val="left" w:pos="76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w:t>
        <w:tab/>
        <w:t>2</w:t>
        <w:tab/>
        <w:t>3</w:t>
        <w:tab/>
        <w:t>4</w:t>
        <w:tab/>
        <w:t>5</w:t>
        <w:tab/>
        <w:t>6</w:t>
        <w:tab/>
        <w:t>7</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792" w:leader="none"/>
          <w:tab w:val="left" w:pos="1872" w:leader="none"/>
          <w:tab w:val="left" w:pos="2304" w:leader="none"/>
          <w:tab w:val="left" w:pos="3024" w:leader="none"/>
          <w:tab w:val="left" w:pos="3600" w:leader="none"/>
          <w:tab w:val="left" w:pos="4176" w:leader="none"/>
          <w:tab w:val="left" w:pos="4752" w:leader="none"/>
          <w:tab w:val="left" w:pos="5363" w:leader="none"/>
          <w:tab w:val="left" w:pos="5904" w:leader="none"/>
          <w:tab w:val="left" w:pos="6408" w:leader="none"/>
          <w:tab w:val="left" w:pos="6624" w:leader="none"/>
          <w:tab w:val="left" w:pos="7632" w:leader="none"/>
          <w:tab w:val="left" w:pos="78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w:t>
        <w:tab/>
        <w:t>10</w:t>
        <w:tab/>
        <w:t>40</w:t>
        <w:tab/>
        <w:t>1</w:t>
        <w:tab/>
        <w:t>0</w:t>
        <w:tab/>
        <w:t>0</w:t>
        <w:tab/>
        <w:t>0</w:t>
        <w:tab/>
        <w:t>0</w:t>
        <w:tab/>
        <w:t>20</w:t>
        <w:tab/>
        <w:tab/>
        <w:t>20</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792" w:leader="none"/>
          <w:tab w:val="left" w:pos="1872" w:leader="none"/>
          <w:tab w:val="left" w:pos="2304" w:leader="none"/>
          <w:tab w:val="left" w:pos="3024" w:leader="none"/>
          <w:tab w:val="left" w:pos="3600" w:leader="none"/>
          <w:tab w:val="left" w:pos="4176" w:leader="none"/>
          <w:tab w:val="left" w:pos="4752" w:leader="none"/>
          <w:tab w:val="left" w:pos="5363" w:leader="none"/>
          <w:tab w:val="left" w:pos="5904" w:leader="none"/>
          <w:tab w:val="left" w:pos="6408" w:leader="none"/>
          <w:tab w:val="left" w:pos="6624" w:leader="none"/>
          <w:tab w:val="left" w:pos="7632" w:leader="none"/>
          <w:tab w:val="left" w:pos="78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w:t>
        <w:tab/>
        <w:t>10</w:t>
        <w:tab/>
        <w:t>40</w:t>
        <w:tab/>
        <w:t>1</w:t>
        <w:tab/>
        <w:t>---------omitted---------</w:t>
        <w:tab/>
        <w:t>20</w:t>
        <w:tab/>
        <w:tab/>
        <w:t>40</w:t>
        <w:tab/>
        <w:tab/>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792" w:leader="none"/>
          <w:tab w:val="left" w:pos="1872" w:leader="none"/>
          <w:tab w:val="left" w:pos="2304" w:leader="none"/>
          <w:tab w:val="left" w:pos="3024" w:leader="none"/>
          <w:tab w:val="left" w:pos="3600" w:leader="none"/>
          <w:tab w:val="left" w:pos="4176" w:leader="none"/>
          <w:tab w:val="left" w:pos="4752" w:leader="none"/>
          <w:tab w:val="left" w:pos="5363" w:leader="none"/>
          <w:tab w:val="left" w:pos="5904" w:leader="none"/>
          <w:tab w:val="left" w:pos="6408" w:leader="none"/>
          <w:tab w:val="left" w:pos="6624" w:leader="none"/>
          <w:tab w:val="left" w:pos="7632" w:leader="none"/>
          <w:tab w:val="left" w:pos="78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3</w:t>
        <w:tab/>
        <w:t>10</w:t>
        <w:tab/>
        <w:t>40</w:t>
        <w:tab/>
        <w:t>1</w:t>
        <w:tab/>
        <w:t>---------omitted---------</w:t>
        <w:tab/>
        <w:t>20</w:t>
        <w:tab/>
        <w:tab/>
        <w:t>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alues shown in table are in the format and have units as in GSM 02.24 section 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 FACILITY</w:t>
        <w:tab/>
        <w:t>Information Element with Return Result component type as defined in GSM 04.80 section 3.6.1 table 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SN.1 description see default message contents in section 31.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6.1.7</w:t>
        <w:tab/>
        <w:t>AOC on a Call Hold cal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P</w:t>
      </w:r>
      <w:r>
        <w:rPr>
          <w:rFonts w:eastAsia="modern i" w:cs="modern i" w:ascii="modern i" w:hAnsi="modern i"/>
          <w:b/>
          <w:bCs/>
          <w:color w:val="000000"/>
          <w:sz w:val="20"/>
          <w:szCs w:val="20"/>
          <w:lang w:val="en-US"/>
        </w:rPr>
        <w:t>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o verify that when the MS invokes a Call Hold call and hence receives Facility IEs containing AOCC e-parameters for each chargeable call the MS returns a FACILITY message containing the AOCC acknowledgement within 1 second of transmission of each set of e-parameter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o verify that when the MS invokes a Call Hold call and hence receives Facility IEs containing CAI elements for each chargeable call the CCM records the sum of all the charges for the services currently being used and hence that the ME inserts the correct charge in the ACM field of the SI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onformance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When the MS invokes a Call Hold call and hence receives Facility IEs containing AOCC e-parameters for each chargeable call the MS shall return a FACILITY message containing the AOCC acknowledgement within 1 second of receiving each set of e-parameter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When the MS invokes a Call Hold call and hence receives Facility IEs containing CAI elements for each chargeable call the CCM shall record the sum of all the charges for the services currently being used and hence the ME shall insert the correct charge in the ACM field of the SI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nformance requirement 1:</w:t>
        <w:tab/>
        <w:t>TS GSM 04.1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nformance requirement 2:</w:t>
        <w:tab/>
        <w:t>TS GSM 02.24, 04.83, 04.84, 04.86.</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 of AOC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ed rates (full rate/half r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Method of reading ACM from the SIM via the 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ed teleservi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 xml:space="preserve">Support for active state of the call control protocol (U10)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stem Sim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 cell, default parameters, IMSI attach/detach disabl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is in MM-state "idle, upd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in MM-state "idle, upda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made to initiate a call. The call is established with certain AOCC e-parameters sent in a Facility IE in the CONNECT message. The MS shall return the AOCC acknowledgement within 1 second of transmission of the CONNECT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all (call B) is then put on hold by sending a HOLD message from the MS to the SS. The SS shall reply with a HOLD ACKNOWLEDGE. The traffic channel is now available to originate another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MS is made to initiate a second call (call C). The call is established with certain AOCC e-parameters sent in a Facility IE in the CONNECT message. The MS shall return the AOCC acknowledgement in a FACILITY message within 1 second of transmission of the CONNECT messag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sends the DISCONNECT to the MS for call B x seconds after sending the call B CAI in the CONNECT/FACILITY message and the DISCONNECT for call C y seconds after sending the call C CAI in the CONNECT/FACILITY message. The MS shall have stored the correct amount on the SIM according to the two sets of e-parameters sent and call times x and y.</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z] minut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0</w:t>
        <w:tab/>
        <w:tab/>
        <w:tab/>
        <w:t xml:space="preserve">At start of test only, read and note value of </w:t>
        <w:tab/>
        <w:tab/>
        <w:tab/>
        <w:tab/>
        <w:tab/>
        <w:t>ACM on SI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 xml:space="preserve">MS </w:t>
        <w:tab/>
        <w:tab/>
        <w:t>The MS is made to initiate a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CM SERVICE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CM SERVICE ACCEP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SETU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CALL PROCEED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SS -&gt; MS</w:t>
        <w:tab/>
        <w:t>ASSIGNMENT COMMAND</w:t>
        <w:tab/>
        <w:t>to a supported channel typ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MS -&gt; SS</w:t>
        <w:tab/>
        <w:t>ASSIGNMENT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ALER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SS -&gt; MS</w:t>
        <w:tab/>
        <w:t>CONNECT</w:t>
        <w:tab/>
        <w:t xml:space="preserve">As default message except contains Facility IE </w:t>
        <w:tab/>
        <w:tab/>
        <w:tab/>
        <w:tab/>
        <w:tab/>
        <w:t>with contents as indicated in 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ither D or E branch is take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D12</w:t>
        <w:tab/>
        <w:t>MS -&gt; S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D13</w:t>
        <w:tab/>
        <w:t>MS -&gt; SS</w:t>
        <w:tab/>
        <w:t>FACILITY</w:t>
        <w:tab/>
        <w:t xml:space="preserve">As default message except contains Facility IE </w:t>
        <w:tab/>
        <w:tab/>
        <w:tab/>
        <w:tab/>
        <w:tab/>
        <w:t>with contents as indicated 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E12</w:t>
        <w:tab/>
        <w:t>MS -&gt; SS</w:t>
        <w:tab/>
        <w:t>FACILITY</w:t>
        <w:tab/>
        <w:t xml:space="preserve">As default message except contains Facility IE </w:t>
        <w:tab/>
        <w:tab/>
        <w:tab/>
        <w:tab/>
        <w:tab/>
        <w:t>with contents as indicated 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E13</w:t>
        <w:tab/>
        <w:t>MS -&gt; S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MS -&gt; SS</w:t>
        <w:tab/>
        <w:t>HOLD</w:t>
        <w:tab/>
        <w:t>Call B put on hold</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SS -&gt; MS</w:t>
        <w:tab/>
        <w:t>HOLD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 xml:space="preserve">MS </w:t>
        <w:tab/>
        <w:tab/>
        <w:t>The MS is made to initiate a second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7</w:t>
        <w:tab/>
        <w:t>MS -&gt; SS</w:t>
        <w:tab/>
        <w:t>SETUP</w:t>
        <w:tab/>
        <w:t>TI arbitrary but different from existing TI</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8</w:t>
        <w:tab/>
        <w:t>SS -&gt; MS</w:t>
        <w:tab/>
        <w:t>CALL PROCEED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9</w:t>
        <w:tab/>
        <w:t>SS -&gt; MS</w:t>
        <w:tab/>
        <w:t>ALER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0</w:t>
        <w:tab/>
        <w:t>SS -&gt; MS</w:t>
        <w:tab/>
        <w:t>CONNECT</w:t>
        <w:tab/>
        <w:t xml:space="preserve">As default message except contains Facility IE </w:t>
        <w:tab/>
        <w:tab/>
        <w:tab/>
        <w:tab/>
        <w:tab/>
        <w:t>with contents as indicated in 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ither F or G branch is take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F21</w:t>
        <w:tab/>
        <w:t>MS -&gt; S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F22</w:t>
        <w:tab/>
        <w:t>MS -&gt; SS</w:t>
        <w:tab/>
        <w:t>FACILITY</w:t>
        <w:tab/>
        <w:t xml:space="preserve">As default message except contains Facility IE </w:t>
        <w:tab/>
        <w:tab/>
        <w:tab/>
        <w:tab/>
        <w:tab/>
        <w:t>with contents as indicated 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G21</w:t>
        <w:tab/>
        <w:t>MS -&gt; SS</w:t>
        <w:tab/>
        <w:t>FACILITY</w:t>
        <w:tab/>
        <w:t xml:space="preserve">As default message except contains Facility IE </w:t>
        <w:tab/>
        <w:tab/>
        <w:tab/>
        <w:tab/>
        <w:tab/>
        <w:t>with contents as indicated 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G22</w:t>
        <w:tab/>
        <w:t>MS -&gt; S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3</w:t>
        <w:tab/>
        <w:tab/>
        <w:tab/>
        <w:t xml:space="preserve">Call durations x and y seconds after respective </w:t>
        <w:tab/>
        <w:tab/>
        <w:tab/>
        <w:tab/>
        <w:tab/>
        <w:t>CAI information sent by 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Either H or I branch is take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or call 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H24</w:t>
        <w:tab/>
        <w:t>SS -&gt; MS</w:t>
        <w:tab/>
        <w:t>DISCONNECT</w:t>
        <w:tab/>
        <w:t>y seconds after call C CAI s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H25</w:t>
        <w:tab/>
        <w:t>MS -&gt; SS</w:t>
        <w:tab/>
        <w:t>RELEA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H26</w:t>
        <w:tab/>
        <w:t>SS -&gt; MS</w:t>
        <w:tab/>
        <w:t>RELEASE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H27</w:t>
        <w:tab/>
        <w:t>SS -&gt; MS</w:t>
        <w:tab/>
        <w:t>CHANNEL RELEASE</w:t>
        <w:tab/>
        <w:t>The main signalling link is relea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or call B</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I24</w:t>
        <w:tab/>
        <w:t>SS -&gt; MS</w:t>
        <w:tab/>
        <w:t>DISCONNECT</w:t>
        <w:tab/>
        <w:t>x seconds after call B CAI s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I25</w:t>
        <w:tab/>
        <w:t>MS -&gt; SS</w:t>
        <w:tab/>
        <w:t>RELEA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I26</w:t>
        <w:tab/>
        <w:t>SS -&gt; MS</w:t>
        <w:tab/>
        <w:t>RELEASE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I27</w:t>
        <w:tab/>
        <w:t>SS -&gt; MS</w:t>
        <w:tab/>
        <w:t>CHANNEL RELEASE</w:t>
        <w:tab/>
        <w:t>The main signalling link is relea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8</w:t>
        <w:tab/>
        <w:t>MS</w:t>
        <w:tab/>
        <w:tab/>
        <w:t xml:space="preserve">SIM contents checked (either via MMI or by </w:t>
        <w:tab/>
        <w:tab/>
        <w:tab/>
        <w:tab/>
        <w:tab/>
        <w:t xml:space="preserve">removing the SIM and using SIM reader) ACM </w:t>
        <w:tab/>
        <w:tab/>
        <w:tab/>
        <w:tab/>
        <w:tab/>
        <w:t>shall have been incremented correctl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The value of x and y are given belo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correct value of the ACM is found from the general AOC formula given in GSM 02.24 section 4 with CDUR = x,y seconds and e parameters as defin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FACILITY</w:t>
        <w:tab/>
        <w:t>Information Element with Invoke = ForwardChargeInformation component type as defined in GSM 04.80 section 3.6.1 table 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SN.1 description see default message contents in section 31.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 set to 180s, y is set to 90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s of the e-parameters within the parameter part of the Facility Information Element shall be set to:</w:t>
      </w:r>
    </w:p>
    <w:p>
      <w:pPr>
        <w:pStyle w:val="Normal"/>
        <w:pBdr>
          <w:top w:val="single" w:sz="8" w:space="0" w:color="000000"/>
          <w:left w:val="single" w:sz="8" w:space="0" w:color="000000"/>
          <w:bottom w:val="single" w:sz="8" w:space="0" w:color="000000"/>
          <w:right w:val="single" w:sz="8" w:space="0" w:color="000000"/>
        </w:pBdr>
        <w:tabs>
          <w:tab w:val="clear" w:pos="720"/>
          <w:tab w:val="left" w:pos="576" w:leader="none"/>
          <w:tab w:val="left" w:pos="1234" w:leader="none"/>
          <w:tab w:val="left" w:pos="1872" w:leader="none"/>
          <w:tab w:val="left" w:pos="3744" w:leader="none"/>
          <w:tab w:val="left" w:pos="5363" w:leader="none"/>
          <w:tab w:val="left" w:pos="6408" w:leader="none"/>
          <w:tab w:val="left" w:pos="6552" w:leader="none"/>
          <w:tab w:val="left" w:pos="7632" w:leader="none"/>
          <w:tab w:val="left" w:pos="7776" w:leader="none"/>
          <w:tab w:val="lef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ll</w:t>
        <w:tab/>
        <w:tab/>
        <w:t>e-parameter</w:t>
        <w:tab/>
        <w:tab/>
        <w:t>CCM total</w:t>
        <w:tab/>
        <w:t>Step 0 ACM</w:t>
      </w:r>
    </w:p>
    <w:p>
      <w:pPr>
        <w:pStyle w:val="Normal"/>
        <w:pBdr>
          <w:top w:val="single" w:sz="8" w:space="0" w:color="000000"/>
          <w:left w:val="single" w:sz="8" w:space="0" w:color="000000"/>
          <w:bottom w:val="single" w:sz="8" w:space="0" w:color="000000"/>
          <w:right w:val="single" w:sz="8" w:space="0" w:color="000000"/>
        </w:pBdr>
        <w:tabs>
          <w:tab w:val="clear" w:pos="720"/>
          <w:tab w:val="left" w:pos="576" w:leader="none"/>
          <w:tab w:val="left" w:pos="1234" w:leader="none"/>
          <w:tab w:val="left" w:pos="1872" w:leader="none"/>
          <w:tab w:val="left" w:pos="3744" w:leader="none"/>
          <w:tab w:val="left" w:pos="5363" w:leader="none"/>
          <w:tab w:val="left" w:pos="6408" w:leader="none"/>
          <w:tab w:val="left" w:pos="6552" w:leader="none"/>
          <w:tab w:val="left" w:pos="7632" w:leader="none"/>
          <w:tab w:val="left" w:pos="7776" w:leader="none"/>
          <w:tab w:val="lef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t call end</w:t>
        <w:tab/>
        <w:t xml:space="preserve">value </w:t>
        <w:tab/>
        <w:tab/>
        <w:tab/>
        <w:tab/>
        <w:tab/>
        <w:tab/>
        <w:tab/>
        <w:tab/>
        <w:t>increased by</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1234"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6408" w:leader="none"/>
          <w:tab w:val="left" w:pos="6480" w:leader="none"/>
          <w:tab w:val="left" w:pos="76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w:t>
        <w:tab/>
        <w:t>2</w:t>
        <w:tab/>
        <w:t>3</w:t>
        <w:tab/>
        <w:t>4</w:t>
        <w:tab/>
        <w:t>5</w:t>
        <w:tab/>
        <w:t>6</w:t>
        <w:tab/>
        <w:t>7</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792" w:leader="none"/>
          <w:tab w:val="left" w:pos="1872" w:leader="none"/>
          <w:tab w:val="left" w:pos="2304" w:leader="none"/>
          <w:tab w:val="left" w:pos="3024" w:leader="none"/>
          <w:tab w:val="left" w:pos="3600" w:leader="none"/>
          <w:tab w:val="left" w:pos="4176" w:leader="none"/>
          <w:tab w:val="left" w:pos="4752" w:leader="none"/>
          <w:tab w:val="left" w:pos="5363" w:leader="none"/>
          <w:tab w:val="left" w:pos="5904" w:leader="none"/>
          <w:tab w:val="left" w:pos="6408" w:leader="none"/>
          <w:tab w:val="left" w:pos="6624" w:leader="none"/>
          <w:tab w:val="left" w:pos="7632" w:leader="none"/>
          <w:tab w:val="left" w:pos="78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time x)</w:t>
        <w:tab/>
        <w:t>7</w:t>
        <w:tab/>
        <w:t>40</w:t>
        <w:tab/>
        <w:t>1</w:t>
        <w:tab/>
        <w:t>0</w:t>
        <w:tab/>
        <w:t>0</w:t>
        <w:tab/>
        <w:t>0</w:t>
        <w:tab/>
        <w:t>0</w:t>
        <w:tab/>
        <w:tab/>
        <w:tab/>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792" w:leader="none"/>
          <w:tab w:val="left" w:pos="1872" w:leader="none"/>
          <w:tab w:val="left" w:pos="2304" w:leader="none"/>
          <w:tab w:val="left" w:pos="3024" w:leader="none"/>
          <w:tab w:val="left" w:pos="3600" w:leader="none"/>
          <w:tab w:val="left" w:pos="4176" w:leader="none"/>
          <w:tab w:val="left" w:pos="4752" w:leader="none"/>
          <w:tab w:val="left" w:pos="5363" w:leader="none"/>
          <w:tab w:val="left" w:pos="5904" w:leader="none"/>
          <w:tab w:val="left" w:pos="6408" w:leader="none"/>
          <w:tab w:val="left" w:pos="6624" w:leader="none"/>
          <w:tab w:val="left" w:pos="7632" w:leader="none"/>
          <w:tab w:val="left" w:pos="78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time y)</w:t>
        <w:tab/>
        <w:t>13</w:t>
        <w:tab/>
        <w:t>40</w:t>
        <w:tab/>
        <w:t>1</w:t>
        <w:tab/>
        <w:t>0</w:t>
        <w:tab/>
        <w:t>0</w:t>
        <w:tab/>
        <w:t>0</w:t>
        <w:tab/>
        <w:t>0</w:t>
        <w:tab/>
        <w:t>54</w:t>
        <w:tab/>
        <w:t>5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alues shown in table are in the format and have units as in GSM 02.24 section 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 FACILITY</w:t>
        <w:tab/>
        <w:t>Information Element with Return Result component type as defined in GSM 04.80 section 3.6.1 table 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SN.1 description see default message contents in section 31.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6.1.8</w:t>
        <w:tab/>
        <w:t>AOC on a MultiPart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To verify that when the MS invokes a MultiParty call and hence receives Facility IEs containing A</w:t>
      </w:r>
      <w:r>
        <w:rPr>
          <w:rFonts w:eastAsia="modern i" w:cs="modern i" w:ascii="modern i" w:hAnsi="modern i"/>
          <w:color w:val="000000"/>
          <w:sz w:val="20"/>
          <w:szCs w:val="20"/>
          <w:lang w:val="en-US"/>
        </w:rPr>
        <w:t>OCC e-parameters for each chargeable call the MS returns a FACILITY message containing the AOCC acknowledgement within 1 second of transmission of each set of e-parameter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o verify that when the MS originates a MultiParty call and hence receives Facility IEs containing CAI elements for each chargeable call the CCM records the sum of all the charges for the services currently being used and hence the ME inserts the correct charge in the ACM field of the SI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onformance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When the MS invokes a MultiParty call and hence receives Facility IEs containing AOCC e-parameters for each chargeable call the MS shall return a FACILITY message containing the AOCC acknowledgement within 1 second of receiving each set of e-parameter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When the MS originates a MultiParty call and hence receives Facility IEs containing CAI elements for each chargeable call the CCM shall record the sum of all the charges for the services currently being used and hence the ME shall insert the correct charge in the ACM field of the SI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nformance requirement 1:</w:t>
        <w:tab/>
        <w:t>TS GSM 04.1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nformance requirement 2:</w:t>
        <w:tab/>
        <w:t>TS GSM 02.24, 04.83, 04.84, 04.86.</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 of AOC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ed rates (full rate/half r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Method of reading ACM from the SIM via the 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ed teleservi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 for active state of the call control protocol (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stem Sim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 cell, default parameters, IMSI attach/detach disabl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is in MM-state "idle, upd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in MM-state "idle, upda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MS is made to initiate a call. The call is established with certain AOCC e-parameters sent in a Facility IE in the CONNECT message. The MS shall return the AOCC acknowledgement within 1 second of transmission of the CONNECT messag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all (call B) is then put on hold by sending a HOLD message from the MS to the SS. The SS shall reply with a HOLD ACKNOWLEDGE. The traffic channel is now available to originate another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MS is made to initiate a second call (call C). The call is established with certain AOCC e-parameters sent in a Facility IE in the CONNECT message. The MS shall return the AOCC acknowledgement within 1 second of transmission of the CONNECT messag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nvokes the multiparty service by sending a FACILITY message to the SS containing the BuildMPTY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accepts the request and connects the MS with the other existing connections (active call C and held call B) and confirms with a FACILITY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sends the DISCONNECT to the MS for call B x seconds after sending the call B CAI in the CONNECT message and the DISCONNECT for call C y seconds after sending the call C CAI in the CONNECT message. The MS shall have stored the correct amount on the SIM according to the two sets of e-parameters sent and call times x and y.</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z minut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0</w:t>
        <w:tab/>
        <w:tab/>
        <w:tab/>
        <w:t xml:space="preserve">At start of test only, read and note value of </w:t>
        <w:tab/>
        <w:tab/>
        <w:tab/>
        <w:tab/>
        <w:tab/>
        <w:t>ACM on SI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 xml:space="preserve">MS </w:t>
        <w:tab/>
        <w:tab/>
        <w:t>The MS is made to initiate a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CM SERVICE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CM SERVICE ACCEP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SETU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CALL PROCEED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SS -&gt; MS</w:t>
        <w:tab/>
        <w:t>ASSIGNMENT COMMAND</w:t>
        <w:tab/>
        <w:t>to a supported channel typ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MS -&gt; SS</w:t>
        <w:tab/>
        <w:t>ASSIGNMENT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ALER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SS -&gt; MS</w:t>
        <w:tab/>
        <w:t>CONNECT</w:t>
        <w:tab/>
        <w:t xml:space="preserve">As default message except contains Facility IE </w:t>
        <w:tab/>
        <w:tab/>
        <w:tab/>
        <w:tab/>
        <w:tab/>
        <w:t>with contents as indicated in 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ither D or E branch is take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D12</w:t>
        <w:tab/>
        <w:t>MS -&gt; S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D13</w:t>
        <w:tab/>
        <w:t>MS -&gt; SS</w:t>
        <w:tab/>
        <w:t>FACILITY</w:t>
        <w:tab/>
        <w:t xml:space="preserve">As default message except contains Facility IE </w:t>
        <w:tab/>
        <w:tab/>
        <w:tab/>
        <w:tab/>
        <w:tab/>
        <w:t>with contents as indicated 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E12</w:t>
        <w:tab/>
        <w:t>MS -&gt; SS</w:t>
        <w:tab/>
        <w:t>FACILITY</w:t>
        <w:tab/>
        <w:t xml:space="preserve">As default message except contains Facility IE </w:t>
        <w:tab/>
        <w:tab/>
        <w:tab/>
        <w:tab/>
        <w:tab/>
        <w:t>with contents as indicated 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E13</w:t>
        <w:tab/>
        <w:t>MS -&gt; S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MS -&gt; SS</w:t>
        <w:tab/>
        <w:t>HOLD</w:t>
        <w:tab/>
        <w:t>Call B put on hold</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SS -&gt; MS</w:t>
        <w:tab/>
        <w:t>HOLD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 xml:space="preserve">MS </w:t>
        <w:tab/>
        <w:tab/>
        <w:t>The MS is made to initiate a second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7</w:t>
        <w:tab/>
        <w:t>MS -&gt; SS</w:t>
        <w:tab/>
        <w:t>SETUP</w:t>
        <w:tab/>
        <w:t>TI arbitrary but different from existing TI</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8</w:t>
        <w:tab/>
        <w:t>SS -&gt; MS</w:t>
        <w:tab/>
        <w:t>CALL PROCEED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9</w:t>
        <w:tab/>
        <w:t>SS -&gt; MS</w:t>
        <w:tab/>
        <w:t>ALER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0</w:t>
        <w:tab/>
        <w:t>SS -&gt; MS</w:t>
        <w:tab/>
        <w:t>CONNECT</w:t>
        <w:tab/>
        <w:t xml:space="preserve">As default message except contains Facility IE </w:t>
        <w:tab/>
        <w:tab/>
        <w:tab/>
        <w:tab/>
        <w:tab/>
        <w:t>with contents as indicated in 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ither F or G branch is take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F21</w:t>
        <w:tab/>
        <w:t>MS -&gt; S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F22</w:t>
        <w:tab/>
        <w:t>MS -&gt; SS</w:t>
        <w:tab/>
        <w:t>FACILITY</w:t>
        <w:tab/>
        <w:t xml:space="preserve">As default message except contains Facility IE </w:t>
        <w:tab/>
        <w:tab/>
        <w:tab/>
        <w:tab/>
        <w:tab/>
        <w:t>with contents as indicated 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G21</w:t>
        <w:tab/>
        <w:t>MS -&gt; SS</w:t>
        <w:tab/>
        <w:t>FACILITY</w:t>
        <w:tab/>
        <w:t xml:space="preserve">As default message except contains Facility IE </w:t>
        <w:tab/>
        <w:tab/>
        <w:tab/>
        <w:tab/>
        <w:tab/>
        <w:t>with contents as indicated 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G22</w:t>
        <w:tab/>
        <w:t>MS -&gt; S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MS is made to build a multiparty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3</w:t>
        <w:tab/>
        <w:t>MS -&gt; SS</w:t>
        <w:tab/>
        <w:t>FACILITY (TI A-B/A-C)</w:t>
        <w:tab/>
        <w:t xml:space="preserve">As default message except contains Facility IE </w:t>
        <w:tab/>
        <w:tab/>
        <w:tab/>
        <w:tab/>
        <w:tab/>
        <w:t>with contents as indicated in i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4</w:t>
        <w:tab/>
        <w:t>SS -&gt; MS</w:t>
        <w:tab/>
        <w:t>FACILITY (TI A-B/A-C)</w:t>
        <w:tab/>
        <w:t xml:space="preserve">As default message except contains Facility IE </w:t>
        <w:tab/>
        <w:tab/>
        <w:tab/>
        <w:tab/>
        <w:tab/>
        <w:t>with contents as indicated in iv,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5</w:t>
        <w:tab/>
        <w:tab/>
        <w:tab/>
        <w:t>Call durations x and y seconds after respectiv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AI information sent by 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Either H or I branch is take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or call 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H26</w:t>
        <w:tab/>
        <w:t>SS -&gt; MS</w:t>
        <w:tab/>
        <w:t>DISCONNECT</w:t>
        <w:tab/>
        <w:t>y seconds after call C CAI s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H27</w:t>
        <w:tab/>
        <w:t>MS -&gt; SS</w:t>
        <w:tab/>
        <w:t>RELEA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H28</w:t>
        <w:tab/>
        <w:t>SS -&gt; MS</w:t>
        <w:tab/>
        <w:t>RELEASE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H29</w:t>
        <w:tab/>
        <w:t>SS -&gt; MS</w:t>
        <w:tab/>
        <w:t>CHANNEL RELEASE</w:t>
        <w:tab/>
        <w:t>The main signalling link is relea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or call B</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I26</w:t>
        <w:tab/>
        <w:t>SS -&gt; MS</w:t>
        <w:tab/>
        <w:t>DISCONNECT</w:t>
        <w:tab/>
        <w:t>x seconds after call B CAI s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I27</w:t>
        <w:tab/>
        <w:t>MS -&gt; SS</w:t>
        <w:tab/>
        <w:t>RELEA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I28</w:t>
        <w:tab/>
        <w:t>SS -&gt; MS</w:t>
        <w:tab/>
        <w:t>RELEASE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I29</w:t>
        <w:tab/>
        <w:t>SS -&gt; MS</w:t>
        <w:tab/>
        <w:t>CHANNEL RELEASE</w:t>
        <w:tab/>
        <w:t>The main signalling link is relea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0</w:t>
        <w:tab/>
        <w:t>MS</w:t>
        <w:tab/>
        <w:tab/>
        <w:t xml:space="preserve">SIM contents checked (either via MMI or by </w:t>
        <w:tab/>
        <w:tab/>
        <w:tab/>
        <w:tab/>
        <w:tab/>
        <w:t xml:space="preserve">removing the SIM and using SIM reader) ACM </w:t>
        <w:tab/>
        <w:tab/>
        <w:tab/>
        <w:tab/>
        <w:tab/>
        <w:t>shall have been incremented corre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A-C indicates a choice. the transaction identifier (TI) used must be that of the active call or the held call (ref. GSM 04.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values of x and y are given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correct value of the ACM is found from the general AOC formula given in GSM 02.24 section 4 with CDUR = x,y seconds and e parameters as defin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FACILITY</w:t>
        <w:tab/>
        <w:t>Information Element with Invoke = ForwardChargeInformation component type as defined in GSM 04.80 section 3.6.1 table 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SN.1 description see default message contents in section 31.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x set to 180s, y set to 90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s of the e-parameters within the parameter part of the Facility Information Element shall be set to:</w:t>
      </w:r>
    </w:p>
    <w:p>
      <w:pPr>
        <w:pStyle w:val="Normal"/>
        <w:pBdr>
          <w:top w:val="single" w:sz="8" w:space="0" w:color="000000"/>
          <w:left w:val="single" w:sz="8" w:space="0" w:color="000000"/>
          <w:bottom w:val="single" w:sz="8" w:space="0" w:color="000000"/>
          <w:right w:val="single" w:sz="8" w:space="0" w:color="000000"/>
        </w:pBdr>
        <w:tabs>
          <w:tab w:val="clear" w:pos="720"/>
          <w:tab w:val="left" w:pos="576" w:leader="none"/>
          <w:tab w:val="left" w:pos="1234" w:leader="none"/>
          <w:tab w:val="left" w:pos="1872" w:leader="none"/>
          <w:tab w:val="left" w:pos="3744" w:leader="none"/>
          <w:tab w:val="left" w:pos="5363" w:leader="none"/>
          <w:tab w:val="left" w:pos="6408" w:leader="none"/>
          <w:tab w:val="left" w:pos="6552" w:leader="none"/>
          <w:tab w:val="left" w:pos="7632" w:leader="none"/>
          <w:tab w:val="left" w:pos="7776" w:leader="none"/>
          <w:tab w:val="lef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ll</w:t>
        <w:tab/>
        <w:tab/>
        <w:t>e-parameter</w:t>
        <w:tab/>
        <w:tab/>
        <w:t>CCM total</w:t>
        <w:tab/>
        <w:t>Step 0 ACM</w:t>
      </w:r>
    </w:p>
    <w:p>
      <w:pPr>
        <w:pStyle w:val="Normal"/>
        <w:pBdr>
          <w:top w:val="single" w:sz="8" w:space="0" w:color="000000"/>
          <w:left w:val="single" w:sz="8" w:space="0" w:color="000000"/>
          <w:bottom w:val="single" w:sz="8" w:space="0" w:color="000000"/>
          <w:right w:val="single" w:sz="8" w:space="0" w:color="000000"/>
        </w:pBdr>
        <w:tabs>
          <w:tab w:val="clear" w:pos="720"/>
          <w:tab w:val="left" w:pos="576" w:leader="none"/>
          <w:tab w:val="left" w:pos="1234" w:leader="none"/>
          <w:tab w:val="left" w:pos="1872" w:leader="none"/>
          <w:tab w:val="left" w:pos="3744" w:leader="none"/>
          <w:tab w:val="left" w:pos="5363" w:leader="none"/>
          <w:tab w:val="left" w:pos="6408" w:leader="none"/>
          <w:tab w:val="left" w:pos="6552" w:leader="none"/>
          <w:tab w:val="left" w:pos="7632" w:leader="none"/>
          <w:tab w:val="left" w:pos="7776" w:leader="none"/>
          <w:tab w:val="lef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t call end</w:t>
        <w:tab/>
        <w:t xml:space="preserve">value </w:t>
        <w:tab/>
        <w:tab/>
        <w:tab/>
        <w:tab/>
        <w:tab/>
        <w:tab/>
        <w:tab/>
        <w:tab/>
        <w:t>increased by</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1234"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6408" w:leader="none"/>
          <w:tab w:val="left" w:pos="6480" w:leader="none"/>
          <w:tab w:val="left" w:pos="76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w:t>
        <w:tab/>
        <w:t>2</w:t>
        <w:tab/>
        <w:t>3</w:t>
        <w:tab/>
        <w:t>4</w:t>
        <w:tab/>
        <w:t>5</w:t>
        <w:tab/>
        <w:t>6</w:t>
        <w:tab/>
        <w:t>7</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792" w:leader="none"/>
          <w:tab w:val="left" w:pos="1872" w:leader="none"/>
          <w:tab w:val="left" w:pos="2304" w:leader="none"/>
          <w:tab w:val="left" w:pos="3024" w:leader="none"/>
          <w:tab w:val="left" w:pos="3600" w:leader="none"/>
          <w:tab w:val="left" w:pos="4176" w:leader="none"/>
          <w:tab w:val="left" w:pos="4752" w:leader="none"/>
          <w:tab w:val="left" w:pos="5363" w:leader="none"/>
          <w:tab w:val="left" w:pos="5904" w:leader="none"/>
          <w:tab w:val="left" w:pos="6408" w:leader="none"/>
          <w:tab w:val="left" w:pos="6624" w:leader="none"/>
          <w:tab w:val="left" w:pos="7632" w:leader="none"/>
          <w:tab w:val="left" w:pos="78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time x)</w:t>
        <w:tab/>
        <w:t>19</w:t>
        <w:tab/>
        <w:t>40</w:t>
        <w:tab/>
        <w:t>1</w:t>
        <w:tab/>
        <w:t>0</w:t>
        <w:tab/>
        <w:t>0</w:t>
        <w:tab/>
        <w:t>0</w:t>
        <w:tab/>
        <w:t>0</w:t>
        <w:tab/>
        <w:tab/>
        <w:tab/>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792" w:leader="none"/>
          <w:tab w:val="left" w:pos="1872" w:leader="none"/>
          <w:tab w:val="left" w:pos="2304" w:leader="none"/>
          <w:tab w:val="left" w:pos="3024" w:leader="none"/>
          <w:tab w:val="left" w:pos="3600" w:leader="none"/>
          <w:tab w:val="left" w:pos="4176" w:leader="none"/>
          <w:tab w:val="left" w:pos="4752" w:leader="none"/>
          <w:tab w:val="left" w:pos="5363" w:leader="none"/>
          <w:tab w:val="left" w:pos="5904" w:leader="none"/>
          <w:tab w:val="left" w:pos="6408" w:leader="none"/>
          <w:tab w:val="left" w:pos="6624" w:leader="none"/>
          <w:tab w:val="left" w:pos="7632" w:leader="none"/>
          <w:tab w:val="left" w:pos="78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time y)</w:t>
        <w:tab/>
        <w:t>29</w:t>
        <w:tab/>
        <w:t>40</w:t>
        <w:tab/>
        <w:t>1</w:t>
        <w:tab/>
        <w:t>0</w:t>
        <w:tab/>
        <w:t>0</w:t>
        <w:tab/>
        <w:t>0</w:t>
        <w:tab/>
        <w:t>0</w:t>
        <w:tab/>
        <w:t>134</w:t>
        <w:tab/>
        <w:tab/>
        <w:t>1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s shown in table are in the format and have units as in GSM 02.24 section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 FACILITY</w:t>
        <w:tab/>
        <w:t>Information Element with Return Result component type as defined in GSM 04.80 section 3.6.1 table 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SN.1 description see default message contents in section 31.6.4.</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 FACILITY</w:t>
        <w:tab/>
        <w:t>Information Element with Invoke = BuildMPTY component type as defined in GSM 04.80 section 3.6.1 table 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abbreviations are used in the descriptions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w:t>
        <w:tab/>
        <w:t>Universal tag cla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S</w:t>
        <w:tab/>
        <w:t>Context Specific tag cla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Primitive tag fo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Constructed tag fo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E</w:t>
        <w:tab/>
        <w:t>Facility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488" w:leader="none"/>
        </w:tabs>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ontents</w:t>
        <w:tab/>
        <w:t>Value/remark</w:t>
        <w:tab/>
        <w:t>Coding</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acility IE Identifier</w:t>
        <w:tab/>
        <w:t>As GSM 04.80</w:t>
        <w:tab/>
        <w:t>00011100</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ength of FIE contents</w:t>
        <w:tab/>
        <w:t>8</w:t>
        <w:tab/>
        <w:t>00001000</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Component type tag </w:t>
        <w:tab/>
        <w:t>CS/C/tag=1</w:t>
        <w:tab/>
        <w:t>10100001</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mponent length</w:t>
        <w:tab/>
        <w:t>6</w:t>
        <w:tab/>
        <w:t>00000110</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voke ID tag</w:t>
        <w:tab/>
        <w:t>U/P/tag=2</w:t>
        <w:tab/>
        <w:t>00000010</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voke ID length</w:t>
        <w:tab/>
        <w:t>1</w:t>
        <w:tab/>
        <w:t>00000001</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344"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voke ID</w:t>
        <w:tab/>
        <w:t xml:space="preserve">Arbitrary </w:t>
        <w:tab/>
        <w:t>(00000000)</w:t>
        <w:tab/>
        <w:tab/>
        <w:tab/>
        <w:t>(1 octet)</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Op-Code tag</w:t>
        <w:tab/>
        <w:t>From GSM 04.80</w:t>
        <w:tab/>
        <w:t>00000010</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Op-Code length</w:t>
        <w:tab/>
        <w:t>1</w:t>
        <w:tab/>
        <w:t>00000001</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200"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Op-Code</w:t>
        <w:tab/>
        <w:t>Build MultiParty</w:t>
        <w:tab/>
        <w:tab/>
        <w:t>00000001</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200"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operation</w:t>
        <w:tab/>
        <w:tab/>
        <w:tab/>
        <w:tab/>
        <w:tab/>
        <w:tab/>
        <w:t>(local value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 FACILITY</w:t>
        <w:tab/>
        <w:t>Information Element with Return Result component type as defined in GSM 04.80 section 3.6.1 table 3.4.</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04" w:leader="none"/>
          <w:tab w:val="left" w:pos="6480" w:leader="none"/>
          <w:tab w:val="left" w:pos="7488" w:leader="none"/>
        </w:tabs>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ontents</w:t>
        <w:tab/>
        <w:t>Value/remark</w:t>
        <w:tab/>
        <w:t>Coding</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04" w:leader="none"/>
          <w:tab w:val="left" w:pos="6480"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acility IE Identifier</w:t>
        <w:tab/>
        <w:t>As GSM 04.80</w:t>
        <w:tab/>
        <w:t>00111100</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04" w:leader="none"/>
          <w:tab w:val="left" w:pos="6480"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ength of FIE contents</w:t>
        <w:tab/>
        <w:t>5</w:t>
        <w:tab/>
        <w:t>00001001</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04" w:leader="none"/>
          <w:tab w:val="left" w:pos="6480"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Component type tag </w:t>
        <w:tab/>
        <w:t>CS/C/tag=2</w:t>
        <w:tab/>
        <w:t>10100010</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04" w:leader="none"/>
          <w:tab w:val="left" w:pos="6480"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mponent length</w:t>
        <w:tab/>
        <w:t>3</w:t>
        <w:tab/>
        <w:t>00000011</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04" w:leader="none"/>
          <w:tab w:val="left" w:pos="6480"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voke ID tag</w:t>
        <w:tab/>
        <w:t>U/P/Integer</w:t>
        <w:tab/>
        <w:t>00000010</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04" w:leader="none"/>
          <w:tab w:val="left" w:pos="6480"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voke ID length</w:t>
        <w:tab/>
        <w:t>1</w:t>
        <w:tab/>
        <w:t>00000001</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04" w:leader="none"/>
          <w:tab w:val="left" w:pos="6480"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voke ID</w:t>
        <w:tab/>
        <w:t>Same as used as</w:t>
        <w:tab/>
        <w:t>(00000000)</w:t>
        <w:tab/>
        <w:tab/>
        <w:tab/>
        <w:t>Invoke ID in Invoke FI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1.6.2</w:t>
        <w:tab/>
        <w:t>Charge Storag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1.6.2.1</w:t>
        <w:tab/>
        <w:t xml:space="preserve">Removal of SIM during an active c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o verify that when the SIM is removed from the ME during an active AOCC call the ME immediately terminates th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o verify that when the SIM is removed during an active AOCC call the ME has written the total charge up to that point in the call to the ACM field of the SI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onformance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When the SIM is removed from the ME during an active AOCC call the ME shall immediately terminate th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When the SIM is removed during an active AOCC call midway through an AOC charging time interval (e7 or e2) the ME shall have written the total charge up to the point in the call where the charging time interval last expired to the ACM field of the SI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1:</w:t>
        <w:tab/>
        <w:t>TS GSM 02.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1:</w:t>
        <w:tab/>
        <w:t>TS GSM 02.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 of AOC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ed rates (full rate/half r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Removal of the SIM is possible without disconnection of power suppl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ed teleservi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 for active state of the call control protocol (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stem Sim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 cell, default parameters, IMSI attach/detach disabl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is in MM-state "idle, upd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in MM-state "idle, upda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test is only performed if it is possible to remove SIM without disconnecting the power supply. If the battery pack must be removed to get at the SIM see 31.6.2.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MS is made to initiate a call. The call is established with certain AOCC e-parameters sent in a Facility IE in the CONNECT message. It is an implementation option whether the AOCC acknowledge is sent before or after the CONNECT ACKNOWLEDG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possible, without removing the power supply, the SIM is removed from the ME y seconds after the SS sends the CAI in the CONNECT/FACILITY message. The call shall be terminated immediately by the MS and the MS shall have stored the correct amount on the SIM according to the e-parameters sen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z] minut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0</w:t>
        <w:tab/>
        <w:tab/>
        <w:tab/>
        <w:t xml:space="preserve">At start of test only, read and note value of </w:t>
        <w:tab/>
        <w:tab/>
        <w:tab/>
        <w:tab/>
        <w:tab/>
        <w:t>ACM on SI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 xml:space="preserve">MS </w:t>
        <w:tab/>
        <w:tab/>
        <w:t>The MS is made to initiate a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CM SERVICE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CM SERVICE ACCEP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SETU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CALL PROCEED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SS -&gt; MS</w:t>
        <w:tab/>
        <w:t>ASSIGNMENT COMMAND</w:t>
        <w:tab/>
        <w:t>to a supported channel typ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MS -&gt; SS</w:t>
        <w:tab/>
        <w:t>ASSIGNMENT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ALER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SS -&gt; MS</w:t>
        <w:tab/>
        <w:t>CONNECT</w:t>
        <w:tab/>
        <w:t xml:space="preserve">As default message except contains Facility IE </w:t>
        <w:tab/>
        <w:tab/>
        <w:tab/>
        <w:tab/>
        <w:tab/>
        <w:t>with contents as indicated in 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ither A or B branch is take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A12</w:t>
        <w:tab/>
        <w:t>MS -&gt; S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A13</w:t>
        <w:tab/>
        <w:t>MS -&gt; SS</w:t>
        <w:tab/>
        <w:t>FACILITY</w:t>
        <w:tab/>
        <w:t xml:space="preserve">As default message except contains Facility IE </w:t>
        <w:tab/>
        <w:tab/>
        <w:tab/>
        <w:tab/>
        <w:tab/>
        <w:t>with contents as indicated 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B12</w:t>
        <w:tab/>
        <w:t>MS -&gt; SS</w:t>
        <w:tab/>
        <w:t>FACILITY</w:t>
        <w:tab/>
        <w:t xml:space="preserve">As default message except contains Facility IE </w:t>
        <w:tab/>
        <w:tab/>
        <w:tab/>
        <w:tab/>
        <w:tab/>
        <w:t>with contents as indicated 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B13</w:t>
        <w:tab/>
        <w:t>MS -&gt; S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ab/>
        <w:tab/>
        <w:t xml:space="preserve">SIM removed y seconds after CAI information </w:t>
        <w:tab/>
        <w:tab/>
        <w:tab/>
        <w:tab/>
        <w:tab/>
        <w:t>sent by 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ither C,D,E or F branch is take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C15</w:t>
        <w:tab/>
        <w:t>MS -&gt; SS</w:t>
        <w:tab/>
        <w:t>DISCONNEC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C16</w:t>
        <w:tab/>
        <w:t>SS -&gt; MS</w:t>
        <w:tab/>
        <w:t>RELEA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C17</w:t>
        <w:tab/>
        <w:t>MS -&gt; SS</w:t>
        <w:tab/>
        <w:t>RELEASE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C18</w:t>
        <w:tab/>
        <w:t>SS -&gt; MS</w:t>
        <w:tab/>
        <w:t>CHANNEL RELEASE</w:t>
        <w:tab/>
        <w:t>The main signalling link is relea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D15</w:t>
        <w:tab/>
        <w:t>MS -&gt; SS</w:t>
        <w:tab/>
        <w:t>RELEASE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D16</w:t>
        <w:tab/>
        <w:t>SS -&gt; MS</w:t>
        <w:tab/>
        <w:t>CHANNEL RELEASE</w:t>
        <w:tab/>
        <w:t>The main signalling link is relea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E15</w:t>
        <w:tab/>
        <w:t>MS -&gt; SS</w:t>
        <w:tab/>
        <w:t>Layer 2 DIS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E16</w:t>
        <w:tab/>
        <w:t>SS -&gt; MS</w:t>
        <w:tab/>
        <w:t>U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F15</w:t>
        <w:tab/>
        <w:tab/>
        <w:tab/>
        <w:t>No further messages are s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9</w:t>
        <w:tab/>
        <w:tab/>
        <w:tab/>
        <w:t xml:space="preserve">SIM contents checked (by removing the SIM </w:t>
        <w:tab/>
        <w:tab/>
        <w:tab/>
        <w:tab/>
        <w:tab/>
        <w:t xml:space="preserve">and using SIM reader). ACM shall have been </w:t>
        <w:tab/>
        <w:tab/>
        <w:tab/>
        <w:tab/>
        <w:tab/>
        <w:t>incremented corre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The value of y is given belo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correct value of the ACM is found from the general AOC formula given in GSM 02.24 section 4 with CDUR = y seconds and e parameters as defin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FACILITY</w:t>
        <w:tab/>
        <w:t>Information Element with Invoke = ForwardChargeInformation component type as defined in GSM 04.80 section 3.6.1 table 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SN.1 description see default message contents in section 31.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is removed after approximately y=9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s of the e-parameters within the parameter part of the Facility Information Element shall be set to:</w:t>
      </w:r>
    </w:p>
    <w:p>
      <w:pPr>
        <w:pStyle w:val="Normal"/>
        <w:pBdr>
          <w:top w:val="single" w:sz="8" w:space="0" w:color="000000"/>
          <w:left w:val="single" w:sz="8" w:space="0" w:color="000000"/>
          <w:bottom w:val="single" w:sz="8" w:space="0" w:color="000000"/>
          <w:right w:val="single" w:sz="8" w:space="0" w:color="000000"/>
        </w:pBdr>
        <w:tabs>
          <w:tab w:val="clear" w:pos="720"/>
          <w:tab w:val="left" w:pos="576" w:leader="none"/>
          <w:tab w:val="left" w:pos="1234" w:leader="none"/>
          <w:tab w:val="left" w:pos="1872" w:leader="none"/>
          <w:tab w:val="left" w:pos="3744" w:leader="none"/>
          <w:tab w:val="left" w:pos="5363" w:leader="none"/>
          <w:tab w:val="left" w:pos="6408" w:leader="none"/>
          <w:tab w:val="left" w:pos="6552" w:leader="none"/>
          <w:tab w:val="left" w:pos="7632" w:leader="none"/>
          <w:tab w:val="left" w:pos="7776" w:leader="none"/>
          <w:tab w:val="lef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k-value</w:t>
        <w:tab/>
        <w:t>e-parameter</w:t>
        <w:tab/>
        <w:tab/>
        <w:t>CCM total</w:t>
        <w:tab/>
        <w:t>Step 0 ACM</w:t>
      </w:r>
    </w:p>
    <w:p>
      <w:pPr>
        <w:pStyle w:val="Normal"/>
        <w:pBdr>
          <w:top w:val="single" w:sz="8" w:space="0" w:color="000000"/>
          <w:left w:val="single" w:sz="8" w:space="0" w:color="000000"/>
          <w:bottom w:val="single" w:sz="8" w:space="0" w:color="000000"/>
          <w:right w:val="single" w:sz="8" w:space="0" w:color="000000"/>
        </w:pBdr>
        <w:tabs>
          <w:tab w:val="clear" w:pos="720"/>
          <w:tab w:val="left" w:pos="576" w:leader="none"/>
          <w:tab w:val="left" w:pos="1234" w:leader="none"/>
          <w:tab w:val="left" w:pos="1872" w:leader="none"/>
          <w:tab w:val="left" w:pos="3744" w:leader="none"/>
          <w:tab w:val="left" w:pos="5363" w:leader="none"/>
          <w:tab w:val="left" w:pos="6408" w:leader="none"/>
          <w:tab w:val="left" w:pos="6552" w:leader="none"/>
          <w:tab w:val="left" w:pos="7632" w:leader="none"/>
          <w:tab w:val="left" w:pos="7776" w:leader="none"/>
          <w:tab w:val="lef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t call end</w:t>
        <w:tab/>
        <w:t xml:space="preserve">value </w:t>
        <w:tab/>
        <w:tab/>
        <w:tab/>
        <w:tab/>
        <w:tab/>
        <w:tab/>
        <w:tab/>
        <w:tab/>
        <w:t>increased by</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1234"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6408" w:leader="none"/>
          <w:tab w:val="left" w:pos="6480" w:leader="none"/>
          <w:tab w:val="left" w:pos="76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w:t>
        <w:tab/>
        <w:t>2</w:t>
        <w:tab/>
        <w:t>3</w:t>
        <w:tab/>
        <w:t>4</w:t>
        <w:tab/>
        <w:t>5</w:t>
        <w:tab/>
        <w:t>6</w:t>
        <w:tab/>
        <w:t>7</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792" w:leader="none"/>
          <w:tab w:val="left" w:pos="1872" w:leader="none"/>
          <w:tab w:val="left" w:pos="2304" w:leader="none"/>
          <w:tab w:val="left" w:pos="3024" w:leader="none"/>
          <w:tab w:val="left" w:pos="3600" w:leader="none"/>
          <w:tab w:val="left" w:pos="4176" w:leader="none"/>
          <w:tab w:val="left" w:pos="4752" w:leader="none"/>
          <w:tab w:val="left" w:pos="5363" w:leader="none"/>
          <w:tab w:val="left" w:pos="5904" w:leader="none"/>
          <w:tab w:val="left" w:pos="6408" w:leader="none"/>
          <w:tab w:val="left" w:pos="6912" w:leader="none"/>
          <w:tab w:val="left" w:pos="7632" w:leader="none"/>
          <w:tab w:val="left" w:pos="80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0</w:t>
        <w:tab/>
        <w:t>55</w:t>
        <w:tab/>
        <w:t>1</w:t>
        <w:tab/>
        <w:t>10</w:t>
        <w:tab/>
        <w:t>0</w:t>
        <w:tab/>
        <w:t>0</w:t>
        <w:tab/>
        <w:t>10</w:t>
        <w:tab/>
        <w:t>30</w:t>
        <w:tab/>
        <w:t>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alues shown in table are in the format and have units as in GSM 02.24 section 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 FACILITY</w:t>
        <w:tab/>
        <w:t>Information Element with Return Result component type as defined in GSM 04.80 section 3.6.1 table 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SN.1 description see default message contents in section 31.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6.2.2</w:t>
        <w:tab/>
        <w:t xml:space="preserve">Interruption of power supply during an active c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w:t>
      </w:r>
      <w:r>
        <w:rPr>
          <w:rFonts w:eastAsia="modern i" w:cs="modern i" w:ascii="modern i" w:hAnsi="modern i"/>
          <w:color w:val="000000"/>
          <w:sz w:val="20"/>
          <w:szCs w:val="20"/>
          <w:lang w:val="en-US"/>
        </w:rPr>
        <w:t>o verify that when the power supply of the MS is removed during an active AOCC call the ME has written the total charge up to that point in the call to the ACM field of the SIM.</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onformance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hen the power supply of the MS is removed during an active AOCC call midway through an AOC charging time interval (e7 or e2) the ME shall have written the total charge up to the point in the call where the charging time interval last expired to the ACM field of the SIM.</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nformance requirement 1:</w:t>
        <w:tab/>
        <w:t>TS GSM 02.24.</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 of AOC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ed rates (full rate/half r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Method of removing power suppl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ed teleservi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 for active state of the call control protocol (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stem Sim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 cell, default parameters, IMSI attach/detach disabl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is in MM-state "idle, upd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in MM-state "idle, upda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MS is made to initiate a call. The call is established with certain AOCC e-parameters sent in a Facility IE in the CONNECT message. It is an implementation option whether the AOCC acknowledge is sent before or after the CONNECT ACKNOWLEDG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ME power is switched off by pressing power button on MMI during the active call. The call shall be terminated immediately and the MS shall have stored the correct amount on the SIM according to the e-parameters sent.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test is repeated for ME power being lost by removal of battery pack. The call shall be terminated immediately and the MS shall have stored the correct amount on the SIM according to the e-parameters sen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z] minut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equence step 1-20 is executed for execution counter k = 1,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0</w:t>
        <w:tab/>
        <w:tab/>
        <w:tab/>
        <w:t xml:space="preserve">At start of test only, read and note value of </w:t>
        <w:tab/>
        <w:tab/>
        <w:tab/>
        <w:tab/>
        <w:tab/>
        <w:t>ACM on SI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 xml:space="preserve">MS </w:t>
        <w:tab/>
        <w:tab/>
        <w:t>The MS is made to initiate a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CM SERVICE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CM SERVICE ACCEP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SETU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CALL PROCEED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SS -&gt; MS</w:t>
        <w:tab/>
        <w:t>ASSIGNMENT COMMAND</w:t>
        <w:tab/>
        <w:t>to a supported channel typ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MS -&gt; SS</w:t>
        <w:tab/>
        <w:t>ASSIGNMENT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ALER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SS -&gt; MS</w:t>
        <w:tab/>
        <w:t>CONNECT</w:t>
        <w:tab/>
        <w:t xml:space="preserve">As default message except contains Facility IE </w:t>
        <w:tab/>
        <w:tab/>
        <w:tab/>
        <w:tab/>
        <w:tab/>
        <w:t>with contents as indicated in 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ither A or B branch is take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A12</w:t>
        <w:tab/>
        <w:t>MS -&gt; S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A13</w:t>
        <w:tab/>
        <w:t>MS -&gt; SS</w:t>
        <w:tab/>
        <w:t>FACILITY</w:t>
        <w:tab/>
        <w:t xml:space="preserve">As default message except contains Facility IE </w:t>
        <w:tab/>
        <w:tab/>
        <w:tab/>
        <w:tab/>
        <w:tab/>
        <w:t>with contents as indicated 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B12</w:t>
        <w:tab/>
        <w:t>MS -&gt; SS</w:t>
        <w:tab/>
        <w:t>FACILITY</w:t>
        <w:tab/>
        <w:t xml:space="preserve">As default message except contains Facility IE </w:t>
        <w:tab/>
        <w:tab/>
        <w:tab/>
        <w:tab/>
        <w:tab/>
        <w:t>with contents as indicated 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B13</w:t>
        <w:tab/>
        <w:t>MS -&gt; S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ab/>
        <w:tab/>
        <w:t xml:space="preserve">ME power interrupted y seconds after CAI </w:t>
        <w:tab/>
        <w:tab/>
        <w:tab/>
        <w:tab/>
        <w:tab/>
        <w:t>information sent by SS b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MI power switch (for k=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moving battery pack (for k=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Depending on the value of k </w:t>
        <w:tab/>
        <w:tab/>
        <w:tab/>
        <w:tab/>
        <w:tab/>
        <w:tab/>
        <w:tab/>
        <w:t>C or D branch is take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or k=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C15</w:t>
        <w:tab/>
        <w:t>MS -&gt; SS</w:t>
        <w:tab/>
        <w:t>DISCONNEC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C16</w:t>
        <w:tab/>
        <w:t>SS -&gt; MS</w:t>
        <w:tab/>
        <w:t>RELEA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C17</w:t>
        <w:tab/>
        <w:t>MS -&gt; SS</w:t>
        <w:tab/>
        <w:t>RELEASE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C18</w:t>
        <w:tab/>
        <w:t>SS -&gt; MS</w:t>
        <w:tab/>
        <w:t>CHANNEL RELEASE</w:t>
        <w:tab/>
        <w:t>The main signalling link is relea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or k=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D15</w:t>
        <w:tab/>
        <w:t>SS -&gt; MS</w:t>
        <w:tab/>
        <w:t>RELEASE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D16</w:t>
        <w:tab/>
        <w:t>SS -&gt; MS</w:t>
        <w:tab/>
        <w:t>CHANNEL RELEASE</w:t>
        <w:tab/>
        <w:t>The main signalling link is relea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9</w:t>
        <w:tab/>
        <w:tab/>
        <w:tab/>
        <w:t xml:space="preserve">SIM contents checked (by removing the SIM </w:t>
        <w:tab/>
        <w:tab/>
        <w:tab/>
        <w:tab/>
        <w:tab/>
        <w:t xml:space="preserve">and using SIM reader). ACM shall have been </w:t>
        <w:tab/>
        <w:tab/>
        <w:tab/>
        <w:tab/>
        <w:tab/>
        <w:t>incremented correctl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The value of y is given belo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correct value of the ACM is found from the general AOC formula given in GSM 02.24 section 4 with CDUR = y seconds and e parameters as defin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FACILITY</w:t>
        <w:tab/>
        <w:t>Information Element with Invoke = ForwardChargeInformation component type as defined in GSM 04.80 section 3.6.1 table 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SN.1 description see default message contents in section 31.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power is removed after approximately y=90 second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s of the e-parameters within the parameter part of the Facility Information Element shall be set to:</w:t>
      </w:r>
    </w:p>
    <w:p>
      <w:pPr>
        <w:pStyle w:val="Normal"/>
        <w:pBdr>
          <w:top w:val="single" w:sz="8" w:space="0" w:color="000000"/>
          <w:left w:val="single" w:sz="8" w:space="0" w:color="000000"/>
          <w:bottom w:val="single" w:sz="8" w:space="0" w:color="000000"/>
          <w:right w:val="single" w:sz="8" w:space="0" w:color="000000"/>
        </w:pBdr>
        <w:tabs>
          <w:tab w:val="clear" w:pos="720"/>
          <w:tab w:val="left" w:pos="576" w:leader="none"/>
          <w:tab w:val="left" w:pos="1234" w:leader="none"/>
          <w:tab w:val="left" w:pos="1872" w:leader="none"/>
          <w:tab w:val="left" w:pos="3744" w:leader="none"/>
          <w:tab w:val="left" w:pos="5363" w:leader="none"/>
          <w:tab w:val="left" w:pos="6408" w:leader="none"/>
          <w:tab w:val="left" w:pos="6552" w:leader="none"/>
          <w:tab w:val="left" w:pos="7632" w:leader="none"/>
          <w:tab w:val="left" w:pos="7776" w:leader="none"/>
          <w:tab w:val="lef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k-value</w:t>
        <w:tab/>
        <w:t>e-parameter</w:t>
        <w:tab/>
        <w:tab/>
        <w:t>CCM total</w:t>
        <w:tab/>
        <w:t>Step 0 ACM</w:t>
      </w:r>
    </w:p>
    <w:p>
      <w:pPr>
        <w:pStyle w:val="Normal"/>
        <w:pBdr>
          <w:top w:val="single" w:sz="8" w:space="0" w:color="000000"/>
          <w:left w:val="single" w:sz="8" w:space="0" w:color="000000"/>
          <w:bottom w:val="single" w:sz="8" w:space="0" w:color="000000"/>
          <w:right w:val="single" w:sz="8" w:space="0" w:color="000000"/>
        </w:pBdr>
        <w:tabs>
          <w:tab w:val="clear" w:pos="720"/>
          <w:tab w:val="left" w:pos="576" w:leader="none"/>
          <w:tab w:val="left" w:pos="1234" w:leader="none"/>
          <w:tab w:val="left" w:pos="1872" w:leader="none"/>
          <w:tab w:val="left" w:pos="3744" w:leader="none"/>
          <w:tab w:val="left" w:pos="5363" w:leader="none"/>
          <w:tab w:val="left" w:pos="6408" w:leader="none"/>
          <w:tab w:val="left" w:pos="6552" w:leader="none"/>
          <w:tab w:val="left" w:pos="7632" w:leader="none"/>
          <w:tab w:val="left" w:pos="7776" w:leader="none"/>
          <w:tab w:val="lef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t call end</w:t>
        <w:tab/>
        <w:t xml:space="preserve">value </w:t>
        <w:tab/>
        <w:tab/>
        <w:tab/>
        <w:tab/>
        <w:tab/>
        <w:tab/>
        <w:tab/>
        <w:tab/>
        <w:t>increased by</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1234"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6408" w:leader="none"/>
          <w:tab w:val="left" w:pos="6480" w:leader="none"/>
          <w:tab w:val="left" w:pos="76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w:t>
        <w:tab/>
        <w:t>2</w:t>
        <w:tab/>
        <w:t>3</w:t>
        <w:tab/>
        <w:t>4</w:t>
        <w:tab/>
        <w:t>5</w:t>
        <w:tab/>
        <w:t>6</w:t>
        <w:tab/>
        <w:t>7</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792" w:leader="none"/>
          <w:tab w:val="left" w:pos="1872" w:leader="none"/>
          <w:tab w:val="left" w:pos="2304" w:leader="none"/>
          <w:tab w:val="left" w:pos="3024" w:leader="none"/>
          <w:tab w:val="left" w:pos="3600" w:leader="none"/>
          <w:tab w:val="left" w:pos="4176" w:leader="none"/>
          <w:tab w:val="left" w:pos="4752" w:leader="none"/>
          <w:tab w:val="left" w:pos="5363" w:leader="none"/>
          <w:tab w:val="left" w:pos="5904" w:leader="none"/>
          <w:tab w:val="left" w:pos="6408" w:leader="none"/>
          <w:tab w:val="left" w:pos="6912" w:leader="none"/>
          <w:tab w:val="left" w:pos="7632" w:leader="none"/>
          <w:tab w:val="left" w:pos="80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0</w:t>
        <w:tab/>
        <w:t>55</w:t>
        <w:tab/>
        <w:t>1</w:t>
        <w:tab/>
        <w:t>10</w:t>
        <w:tab/>
        <w:t>0</w:t>
        <w:tab/>
        <w:t>0</w:t>
        <w:tab/>
        <w:t>10</w:t>
        <w:tab/>
        <w:t>30</w:t>
        <w:tab/>
        <w:t>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s shown in table are in the format and have units as in GSM 02.24 section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 FACILITY</w:t>
        <w:tab/>
        <w:t>Information Element with Return Result component type as defined in GSM 04.80 section 3.6.1 table 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SN.1 description see default message contents in section 31.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6.2.3</w:t>
        <w:tab/>
        <w:t>MS going out of coverage during an active AOCC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t present the core recommendations for AOCC in the case where the radio link is lost during an active call are vague. Does the mobile go on charging for a fixed period after radio link loss and continue as usual if radio link reestablishment occurs, or does charging stop? Input from people involved in charging for GSM i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ence this test will be enhanced in the future when the requirements become clearer.</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o verify that when the MS goes out of radio coverage area and an active call is dropped the ME has written the total charge up to that point in the call to the ACM field of the SIM.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onformance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hen the MS goes out of radio coverage area during an active AOCC call midway through an AOC charging time interval (e7 or e2) and the call is dropped the ME shall have written the total charge up to the point in the call where the charging time interval last expired to the ACM field of the SIM.</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nformance requirement 1:</w:t>
        <w:tab/>
        <w:t>TS GSM 02.24.</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 of AOC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ed rates (full rate/half r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Method of reading ACM from the SIM via the 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ed teleservi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 for active state of the call control protocol (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stem Sim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 cell, default parameters, IMSI attach/detach disabl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is in MM-state "idle, upd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in MM-state "idle, upda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MS is made to initiate a call. The call is established with certain AOCC e-parameters sent in a Facility IE in the CONNECT message. It is an implementation option whether the AOCC acknowledge is sent before or after the CONNECT ACKNOWLEDG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cell simulated by the system simulator is then switched off to model the MS losing radio coverage. The MS shall have stored the correct amount on the SIM according to the e-parameters sent. [What happens on call reestablishment?]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z] minut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0</w:t>
        <w:tab/>
        <w:tab/>
        <w:tab/>
        <w:t xml:space="preserve">At start of test only, read and note value of </w:t>
        <w:tab/>
        <w:tab/>
        <w:tab/>
        <w:tab/>
        <w:tab/>
        <w:t>ACM on SI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 xml:space="preserve">MS </w:t>
        <w:tab/>
        <w:tab/>
        <w:t>The MS is made to initiate a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CM SERVICE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CM SERVICE ACCEP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SETU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CALL PROCEED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SS -&gt; MS</w:t>
        <w:tab/>
        <w:t>ASSIGNMENT COMMAND</w:t>
        <w:tab/>
        <w:t>to a supported channel typ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MS -&gt; SS</w:t>
        <w:tab/>
        <w:t>ASSIGNMENT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ALER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SS -&gt; MS</w:t>
        <w:tab/>
        <w:t>CONNECT</w:t>
        <w:tab/>
        <w:t xml:space="preserve">As default message except contains Facility IE </w:t>
        <w:tab/>
        <w:tab/>
        <w:tab/>
        <w:tab/>
        <w:tab/>
        <w:t>with contents as indicated in 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ither A or B branch is take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A12</w:t>
        <w:tab/>
        <w:t>MS -&gt; S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A13</w:t>
        <w:tab/>
        <w:t>MS -&gt; SS</w:t>
        <w:tab/>
        <w:t>FACILITY</w:t>
        <w:tab/>
        <w:t xml:space="preserve">As default message except contains Facility IE </w:t>
        <w:tab/>
        <w:tab/>
        <w:tab/>
        <w:tab/>
        <w:tab/>
        <w:t>with contents as indicated 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B12</w:t>
        <w:tab/>
        <w:t>MS -&gt; SS</w:t>
        <w:tab/>
        <w:t>FACILITY</w:t>
        <w:tab/>
        <w:t xml:space="preserve">As default message except contains Facility IE </w:t>
        <w:tab/>
        <w:tab/>
        <w:tab/>
        <w:tab/>
        <w:tab/>
        <w:t>with contents as indicated 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B13</w:t>
        <w:tab/>
        <w:t>MS -&gt; S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4</w:t>
        <w:tab/>
        <w:tab/>
        <w:tab/>
        <w:t xml:space="preserve">SS cell switched off y seconds after CAI </w:t>
        <w:tab/>
        <w:tab/>
        <w:tab/>
        <w:tab/>
        <w:tab/>
        <w:t>information sent by 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Failure of radio path, end of call (CEND) occurs </w:t>
        <w:tab/>
        <w:tab/>
        <w:tab/>
        <w:tab/>
        <w:t xml:space="preserve">and MS stops charging </w:t>
        <w:tab/>
        <w:tab/>
        <w:tab/>
        <w:tab/>
        <w:tab/>
        <w:tab/>
        <w:tab/>
        <w:tab/>
        <w:t>(ref. GSM 02.24 sec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ab/>
        <w:tab/>
        <w:t xml:space="preserve">SIM contents checked (either via MMI or by </w:t>
        <w:tab/>
        <w:tab/>
        <w:tab/>
        <w:tab/>
        <w:tab/>
        <w:t xml:space="preserve">removing the SIM and using SIM reader). ACM </w:t>
        <w:tab/>
        <w:tab/>
        <w:tab/>
        <w:tab/>
        <w:tab/>
        <w:t>shall have been incremented corre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The value of y is given belo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correct value of the ACM is found from the general AOC formula given in GSM 02.24 section 4 with CDUR = y seconds and e parameters as defin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FACILITY</w:t>
        <w:tab/>
        <w:t>Information Element with Invoke = ForwardChargeInformation component type as defined in GSM 04.80 section 3.6.1 table 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SN.1 description see default message contents in section 31.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ell being simulated by the SS is switched off after approximately y=9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s of the e-parameters within the parameter part of the Facility Information Element shall be set to:</w:t>
      </w:r>
    </w:p>
    <w:p>
      <w:pPr>
        <w:pStyle w:val="Normal"/>
        <w:pBdr>
          <w:top w:val="single" w:sz="8" w:space="0" w:color="000000"/>
          <w:left w:val="single" w:sz="8" w:space="0" w:color="000000"/>
          <w:bottom w:val="single" w:sz="8" w:space="0" w:color="000000"/>
          <w:right w:val="single" w:sz="8" w:space="0" w:color="000000"/>
        </w:pBdr>
        <w:tabs>
          <w:tab w:val="clear" w:pos="720"/>
          <w:tab w:val="left" w:pos="576" w:leader="none"/>
          <w:tab w:val="left" w:pos="1234" w:leader="none"/>
          <w:tab w:val="left" w:pos="1872" w:leader="none"/>
          <w:tab w:val="left" w:pos="3744" w:leader="none"/>
          <w:tab w:val="left" w:pos="5363" w:leader="none"/>
          <w:tab w:val="left" w:pos="6408" w:leader="none"/>
          <w:tab w:val="left" w:pos="6552" w:leader="none"/>
          <w:tab w:val="left" w:pos="7632" w:leader="none"/>
          <w:tab w:val="left" w:pos="7776" w:leader="none"/>
          <w:tab w:val="lef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k-value</w:t>
        <w:tab/>
        <w:tab/>
        <w:t>e-parameter</w:t>
        <w:tab/>
        <w:tab/>
        <w:t>CCM total</w:t>
        <w:tab/>
        <w:t>Step 0 ACM</w:t>
      </w:r>
    </w:p>
    <w:p>
      <w:pPr>
        <w:pStyle w:val="Normal"/>
        <w:pBdr>
          <w:top w:val="single" w:sz="8" w:space="0" w:color="000000"/>
          <w:left w:val="single" w:sz="8" w:space="0" w:color="000000"/>
          <w:bottom w:val="single" w:sz="8" w:space="0" w:color="000000"/>
          <w:right w:val="single" w:sz="8" w:space="0" w:color="000000"/>
        </w:pBdr>
        <w:tabs>
          <w:tab w:val="clear" w:pos="720"/>
          <w:tab w:val="left" w:pos="576" w:leader="none"/>
          <w:tab w:val="left" w:pos="1234" w:leader="none"/>
          <w:tab w:val="left" w:pos="1872" w:leader="none"/>
          <w:tab w:val="left" w:pos="3744" w:leader="none"/>
          <w:tab w:val="left" w:pos="5363" w:leader="none"/>
          <w:tab w:val="left" w:pos="6408" w:leader="none"/>
          <w:tab w:val="left" w:pos="6552" w:leader="none"/>
          <w:tab w:val="left" w:pos="7632" w:leader="none"/>
          <w:tab w:val="left" w:pos="7776" w:leader="none"/>
          <w:tab w:val="lef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t call end</w:t>
        <w:tab/>
        <w:t xml:space="preserve">value </w:t>
        <w:tab/>
        <w:tab/>
        <w:tab/>
        <w:tab/>
        <w:tab/>
        <w:tab/>
        <w:tab/>
        <w:tab/>
        <w:t>increased by</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1234"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6408" w:leader="none"/>
          <w:tab w:val="left" w:pos="6480" w:leader="none"/>
          <w:tab w:val="left" w:pos="76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w:t>
        <w:tab/>
        <w:t>2</w:t>
        <w:tab/>
        <w:t>3</w:t>
        <w:tab/>
        <w:t>4</w:t>
        <w:tab/>
        <w:t>5</w:t>
        <w:tab/>
        <w:t>6</w:t>
        <w:tab/>
        <w:t>7</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792" w:leader="none"/>
          <w:tab w:val="left" w:pos="1872" w:leader="none"/>
          <w:tab w:val="left" w:pos="2304" w:leader="none"/>
          <w:tab w:val="left" w:pos="3024" w:leader="none"/>
          <w:tab w:val="left" w:pos="3600" w:leader="none"/>
          <w:tab w:val="left" w:pos="4176" w:leader="none"/>
          <w:tab w:val="left" w:pos="4752" w:leader="none"/>
          <w:tab w:val="left" w:pos="5363" w:leader="none"/>
          <w:tab w:val="left" w:pos="5904" w:leader="none"/>
          <w:tab w:val="left" w:pos="6408" w:leader="none"/>
          <w:tab w:val="left" w:pos="6912" w:leader="none"/>
          <w:tab w:val="left" w:pos="7632" w:leader="none"/>
          <w:tab w:val="left" w:pos="80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0</w:t>
        <w:tab/>
        <w:t>55</w:t>
        <w:tab/>
        <w:t>1</w:t>
        <w:tab/>
        <w:t>10</w:t>
        <w:tab/>
        <w:t>0</w:t>
        <w:tab/>
        <w:t>0</w:t>
        <w:tab/>
        <w:t>10</w:t>
        <w:tab/>
        <w:t>30</w:t>
        <w:tab/>
        <w:t>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s shown in table are in the format and have units as in GSM 02.24 section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 FACILITY</w:t>
        <w:tab/>
        <w:t>Information Element with Return Result component type as defined in GSM 04.80 section 3.6.1 table 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SN.1 description see default message contents in section 31.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6.2.4</w:t>
        <w:tab/>
        <w:t>ACMM operation / Mobile Origin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r>
      <w:r>
        <w:rPr>
          <w:rFonts w:eastAsia="modern i" w:cs="modern i" w:ascii="modern i" w:hAnsi="modern i"/>
          <w:color w:val="000000"/>
          <w:sz w:val="20"/>
          <w:szCs w:val="20"/>
          <w:lang w:val="en-US"/>
        </w:rPr>
        <w:t>)</w:t>
        <w:tab/>
        <w:t>To verify that when the value stored in the ACM becomes equal to or exceeds its maximum value, the ACMM, any outgoing calls in progress for which a non-zero CAI exists are terminated by the ME with an appropriate indication given to the us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o verify that when the value stored in the ACM becomes equal to or exceeds its maximum limit, the ACMM, the making of further calls that have a non-zero CAI is inhibi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To verify that when the value stored in the ACM becomes equal to or exceeds its maximum limit, the ACMM, the making of calls for which a zero CAI exists is uninhibi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w:t>
        <w:tab/>
        <w:t>To verify that when the value stored in the ACM becomes equal to or exceeds its maximum limit, the ACMM, the making of emergency calls is uninhibi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onformance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When the value stored in the ACM becomes equal to or exceeds its maximum value, the ACMM, any outgoing calls in progress for which a non-zero CAI exists shall be terminated by the ME with an appropriate indication given to the us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When the value stored in the ACM becomes equal to or exceeds its maximum limit, the ACMM, the making of further calls that have a non-zero CAI shall be inhibi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When the value stored in the ACM becomes equal to or exceeds its maximum limit, the ACMM, the making of calls for which a zero CAI exists shall be uninhibi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w:t>
        <w:tab/>
        <w:t>When the value stored in the ACM becomes equal to or exceeds its maximum limit, the ACMM, the making of emergency calls shall be uninhibi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nformance requirement 1:</w:t>
        <w:tab/>
        <w:t>TS GSM 02:2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nformance requirement 2:</w:t>
        <w:tab/>
        <w:t>TS GSM 02.2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nformance requirement 3:</w:t>
        <w:tab/>
        <w:t>TS GSM 02.2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nformance requirement 4:</w:t>
        <w:tab/>
        <w:t>TS GSM 02.2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 of AOC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ed rates (full rate/half r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Method of reading ACM from the SIM via the 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Type of user indication when ACMM exceed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ed teleservi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 for active state of the call control protocol (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stem Sim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 cell, default parameters, IMSI attach/detach disabl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is in MM-state "idle, upd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tabs>
          <w:tab w:val="clear" w:pos="720"/>
          <w:tab w:val="left" w:pos="1134" w:leader="none"/>
          <w:tab w:val="left" w:pos="2871"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PIN 2 is entered into the MS allowing modification of both the ACM and ACMM fields on the SIM. The ACM is reset to zero and the ACMM is set to 2 uni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in MM-state "idle, upda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MS is made to initiate a call. The call is established with certain AOCC non-zero e-parameters sent in a Facility IE in the CONNECT message. It is an implementation option whether the AOCC acknowledge is sent before or after the CONNECT ACKNOWLEDG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fter the ACM has been incremented to 2 units the call shall be terminated by the MS and an indication given to the user. The call duration is recorded and the ACM is checked to ensure it has been incremented to 2 uni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then made to attempt to originate an ordinary call to the MS for which a non-zero CAI exists for the calling party and shall be unsuccessful. The MS shall terminate the call with a DISCONNECT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then made to attempt to originate an ordinary call to the MS for which a zero CAI exists for the calling party and shall be successfu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then made to attempt to originate an emergency call and shall be successfu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z] minut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equence step 1-20 is executed for execution counter k = 1,...,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0</w:t>
        <w:tab/>
        <w:tab/>
        <w:tab/>
        <w:t xml:space="preserve">At start of test only, read and note value of </w:t>
        <w:tab/>
        <w:tab/>
        <w:tab/>
        <w:tab/>
        <w:tab/>
        <w:t>ACM on SIM (it shall be zer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Depending on the value of k </w:t>
        <w:tab/>
        <w:tab/>
        <w:tab/>
        <w:tab/>
        <w:tab/>
        <w:tab/>
        <w:tab/>
        <w:t>A or B branch is take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or k= 1,2,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1</w:t>
        <w:tab/>
        <w:t xml:space="preserve">MS </w:t>
        <w:tab/>
        <w:tab/>
        <w:t>The MS is made to initiate an ordinary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2</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3</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4</w:t>
        <w:tab/>
        <w:t>MS -&gt; SS</w:t>
        <w:tab/>
        <w:t>CM SERVICE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5</w:t>
        <w:tab/>
        <w:t>SS -&gt; MS</w:t>
        <w:tab/>
        <w:t>CM SERVICE ACCEP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6</w:t>
        <w:tab/>
        <w:t>MS -&gt; SS</w:t>
        <w:tab/>
        <w:t>SETU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7</w:t>
        <w:tab/>
        <w:t>SS -&gt; MS</w:t>
        <w:tab/>
        <w:t>CALL PROCEED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8</w:t>
        <w:tab/>
        <w:t>SS -&gt; MS</w:t>
        <w:tab/>
        <w:t>ASSIGNMENT COMMAND</w:t>
        <w:tab/>
        <w:t>to a supported channel typ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9</w:t>
        <w:tab/>
        <w:t>MS -&gt; SS</w:t>
        <w:tab/>
        <w:t>ASSIGNMENT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A10</w:t>
        <w:tab/>
        <w:t>SS -&gt; MS</w:t>
        <w:tab/>
        <w:t>ALER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or k=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w:t>
        <w:tab/>
        <w:t xml:space="preserve">MS </w:t>
        <w:tab/>
        <w:tab/>
        <w:t xml:space="preserve">The MS is made to initiate an emergency call </w:t>
        <w:tab/>
        <w:tab/>
        <w:tab/>
        <w:tab/>
        <w:tab/>
        <w:t>(112 is enter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2</w:t>
        <w:tab/>
        <w:t>MS -&gt; SS</w:t>
        <w:tab/>
        <w:t>CHANNEL REQUEST</w:t>
        <w:tab/>
        <w:t xml:space="preserve">Establishment cause is emergency call </w:t>
        <w:tab/>
        <w:tab/>
        <w:tab/>
        <w:tab/>
        <w:tab/>
        <w:tab/>
        <w:t>establish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3</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4</w:t>
        <w:tab/>
        <w:t>MS -&gt; SS</w:t>
        <w:tab/>
        <w:t>CM SERVICE REQUEST</w:t>
        <w:tab/>
        <w:t xml:space="preserve">CM service type IE indicates "emergency call </w:t>
        <w:tab/>
        <w:tab/>
        <w:tab/>
        <w:tab/>
        <w:tab/>
        <w:t>establish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5</w:t>
        <w:tab/>
        <w:t>SS -&gt; MS</w:t>
        <w:tab/>
        <w:t>CM SERVICE ACCEP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6</w:t>
        <w:tab/>
        <w:t>MS -&gt; SS</w:t>
        <w:tab/>
        <w:t>EMERGENCY SETU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7</w:t>
        <w:tab/>
        <w:t>SS -&gt; MS</w:t>
        <w:tab/>
        <w:t>CALL PROCEED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8</w:t>
        <w:tab/>
        <w:t>SS -&gt; MS</w:t>
        <w:tab/>
        <w:t>ASSIGNMENT COMMAND</w:t>
        <w:tab/>
        <w:t>to a supported channel typ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9</w:t>
        <w:tab/>
        <w:t>MS -&gt; SS</w:t>
        <w:tab/>
        <w:t>ASSIGNMENT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B10</w:t>
        <w:tab/>
        <w:t>SS -&gt; MS</w:t>
        <w:tab/>
        <w:t>ALER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SS -&gt; MS</w:t>
        <w:tab/>
        <w:t>CONNECT</w:t>
        <w:tab/>
        <w:t xml:space="preserve">As default message except contains Facility IE </w:t>
        <w:tab/>
        <w:tab/>
        <w:tab/>
        <w:tab/>
        <w:tab/>
        <w:t>with contents as indicated in 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or k=1 or 3 either branch C or D is take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C12</w:t>
        <w:tab/>
        <w:t>MS -&gt; S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C13</w:t>
        <w:tab/>
        <w:t>MS -&gt; SS</w:t>
        <w:tab/>
        <w:t>FACILITY</w:t>
        <w:tab/>
        <w:t xml:space="preserve">As default message except contains Facility IE </w:t>
        <w:tab/>
        <w:tab/>
        <w:tab/>
        <w:tab/>
        <w:tab/>
        <w:t>with contents as indicated 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D12</w:t>
        <w:tab/>
        <w:t>MS -&gt; SS</w:t>
        <w:tab/>
        <w:t>FACILITY</w:t>
        <w:tab/>
        <w:t xml:space="preserve">As default message except contains Facility IE </w:t>
        <w:tab/>
        <w:tab/>
        <w:tab/>
        <w:tab/>
        <w:tab/>
        <w:t>with contents as indicated 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D13</w:t>
        <w:tab/>
        <w:t>MS -&gt; S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or k=2 either branch E,F,G,H,I or J is take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E13</w:t>
        <w:tab/>
        <w:t>MS -&gt; SS</w:t>
        <w:tab/>
        <w:t>FACILITY</w:t>
        <w:tab/>
        <w:t xml:space="preserve">As default message except contains Facility IE </w:t>
        <w:tab/>
        <w:tab/>
        <w:tab/>
        <w:tab/>
        <w:tab/>
        <w:t>with contents as indicated 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E14</w:t>
        <w:tab/>
        <w:t>MS -&gt; SS</w:t>
        <w:tab/>
        <w:t>DISCONNECT</w:t>
        <w:tab/>
        <w:t>MS terminates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F13</w:t>
        <w:tab/>
        <w:t>MS -&gt; SS</w:t>
        <w:tab/>
        <w:t>DISCONNECT</w:t>
        <w:tab/>
        <w:t>MS terminates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F14</w:t>
        <w:tab/>
        <w:t>MS -&gt; SS</w:t>
        <w:tab/>
        <w:t>FACILITY</w:t>
        <w:tab/>
        <w:t xml:space="preserve">As default message except contains Facility IE </w:t>
        <w:tab/>
        <w:tab/>
        <w:tab/>
        <w:tab/>
        <w:tab/>
        <w:t>with contents as indicated 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G13</w:t>
        <w:tab/>
        <w:t>MS -&gt; SS</w:t>
        <w:tab/>
        <w:t>DISCONNECT</w:t>
        <w:tab/>
        <w:t>MS terminates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DISCONNECT may or may not contain Facility </w:t>
        <w:tab/>
        <w:tab/>
        <w:tab/>
        <w:tab/>
        <w:tab/>
        <w:t>IE with contents as indicated 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H13</w:t>
        <w:tab/>
        <w:t>MS -&gt; S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H14</w:t>
        <w:tab/>
        <w:t>MS -&gt; SS</w:t>
        <w:tab/>
        <w:t>FACILITY</w:t>
        <w:tab/>
        <w:t xml:space="preserve">As default message except contains Facility IE </w:t>
        <w:tab/>
        <w:tab/>
        <w:tab/>
        <w:tab/>
        <w:tab/>
        <w:t>with contents as indicated 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H15</w:t>
        <w:tab/>
        <w:t>MS -&gt; SS</w:t>
        <w:tab/>
        <w:t>DISCONNECT</w:t>
        <w:tab/>
        <w:t>MS terminates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I13</w:t>
        <w:tab/>
        <w:t>MS -&gt; S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I14</w:t>
        <w:tab/>
        <w:t>MS -&gt; SS</w:t>
        <w:tab/>
        <w:t>DISCONNECT</w:t>
        <w:tab/>
        <w:t>MS terminates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I15</w:t>
        <w:tab/>
        <w:t>MS -&gt; SS</w:t>
        <w:tab/>
        <w:t>FACILITY</w:t>
        <w:tab/>
        <w:t xml:space="preserve">As default message except contains Facility IE </w:t>
        <w:tab/>
        <w:tab/>
        <w:tab/>
        <w:tab/>
        <w:tab/>
        <w:t>with contents as indicated 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J13</w:t>
        <w:tab/>
        <w:t>MS -&gt; S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J13</w:t>
        <w:tab/>
        <w:t>MS -&gt; SS</w:t>
        <w:tab/>
        <w:t>DISCONNECT</w:t>
        <w:tab/>
        <w:t xml:space="preserve">MS terminates call.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DISCONNECT may or may not contain Facility </w:t>
        <w:tab/>
        <w:tab/>
        <w:tab/>
        <w:tab/>
        <w:tab/>
        <w:t>IE with contents as indicated 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Depending on the value of k </w:t>
        <w:tab/>
        <w:tab/>
        <w:tab/>
        <w:tab/>
        <w:tab/>
        <w:tab/>
        <w:tab/>
        <w:t>K,L or M branch is take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or k=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K15</w:t>
        <w:tab/>
        <w:t>SS -&gt; MS</w:t>
        <w:tab/>
        <w:t>RELEA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K16</w:t>
        <w:tab/>
        <w:t>MS -&gt; SS</w:t>
        <w:tab/>
        <w:t>RELEASE COMPLETE</w:t>
        <w:tab/>
        <w:t xml:space="preserve">RELEASE COMPLETE may or may not contain </w:t>
        <w:tab/>
        <w:tab/>
        <w:tab/>
        <w:tab/>
        <w:tab/>
        <w:t xml:space="preserve">Facility IE with contents as indicated in ii </w:t>
        <w:tab/>
        <w:tab/>
        <w:tab/>
        <w:tab/>
        <w:tab/>
        <w:t>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K17</w:t>
        <w:tab/>
        <w:t>SS -&gt; MS</w:t>
        <w:tab/>
        <w:t>CHANNEL RELEASE</w:t>
        <w:tab/>
        <w:t>The main signalling link is relea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or k=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L14</w:t>
        <w:tab/>
        <w:tab/>
        <w:tab/>
        <w:t xml:space="preserve">Record call duration, x seconds, after CAI </w:t>
        <w:tab/>
        <w:tab/>
        <w:tab/>
        <w:tab/>
        <w:tab/>
        <w:t xml:space="preserve">information sent by SS until call is terminated </w:t>
        <w:tab/>
        <w:tab/>
        <w:tab/>
        <w:tab/>
        <w:tab/>
        <w:t>(when ACM=ACM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L15</w:t>
        <w:tab/>
        <w:t>MS -&gt; SS</w:t>
        <w:tab/>
        <w:t>DISCONNEC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L16</w:t>
        <w:tab/>
        <w:t>SS -&gt; MS</w:t>
        <w:tab/>
        <w:t>RELEA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L17</w:t>
        <w:tab/>
        <w:t>MS -&gt; SS</w:t>
        <w:tab/>
        <w:t>RELEASE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L18</w:t>
        <w:tab/>
        <w:t>SS -&gt; MS</w:t>
        <w:tab/>
        <w:t>CHANNEL RELEASE</w:t>
        <w:tab/>
        <w:t>The main signalling link is relea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L19</w:t>
        <w:tab/>
        <w:tab/>
        <w:tab/>
        <w:t>ACM checked (shall be 2 uni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or k=3 or 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M14</w:t>
        <w:tab/>
        <w:tab/>
        <w:tab/>
        <w:t xml:space="preserve">Call duration y seconds after CAI information </w:t>
        <w:tab/>
        <w:tab/>
        <w:tab/>
        <w:tab/>
        <w:tab/>
        <w:t>sent by 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M15</w:t>
        <w:tab/>
        <w:t>MS -&gt; SS</w:t>
        <w:tab/>
        <w:t>DISCONNEC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M16</w:t>
        <w:tab/>
        <w:t>SS -&gt; MS</w:t>
        <w:tab/>
        <w:t>RELEA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M17</w:t>
        <w:tab/>
        <w:t>MS -&gt; SS</w:t>
        <w:tab/>
        <w:t>RELEASE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M18</w:t>
        <w:tab/>
        <w:t>SS -&gt; MS</w:t>
        <w:tab/>
        <w:t>CHANNEL RELEASE</w:t>
        <w:tab/>
        <w:t>The main signalling link is relea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M19</w:t>
        <w:tab/>
        <w:tab/>
        <w:tab/>
        <w:t>ACM checked (shall be 2 uni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k=1 - Non zero CAI call attempted by MS and should succe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k=2 - Non zero CAI call attempted by MS and should fai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k=3 - Zero CAI call attempted by MS and should succe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k=4 - Emergency call attempted by MS and should succe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 xml:space="preserve">The values of x and y are given below.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The correct value of the ACM is found from the general AOC formula given in GSM 02.24 section 4 with CDUR = x,y seconds and e parameters as defined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FACILITY</w:t>
        <w:tab/>
        <w:t>Information Element with Invoke = ForwardChargeInformation component type as defined in GSM 04.80 section 3.6.1 table 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SN.1 description see default message contents in section 31.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 shall be 60 ± 2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 shall be set to 9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s of the e-parameters within the parameter part of the Facility Information Element shall be set to:</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576" w:leader="none"/>
          <w:tab w:val="left" w:pos="1234" w:leader="none"/>
          <w:tab w:val="left" w:pos="1872" w:leader="none"/>
          <w:tab w:val="left" w:pos="3744" w:leader="none"/>
          <w:tab w:val="left" w:pos="5363" w:leader="none"/>
          <w:tab w:val="left" w:pos="6408" w:leader="none"/>
          <w:tab w:val="left" w:pos="6552" w:leader="none"/>
          <w:tab w:val="left" w:pos="7632" w:leader="none"/>
          <w:tab w:val="left" w:pos="7776" w:leader="none"/>
          <w:tab w:val="lef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k-value</w:t>
        <w:tab/>
        <w:t>e-parameter</w:t>
        <w:tab/>
        <w:tab/>
        <w:t>CCM total</w:t>
        <w:tab/>
        <w:t>Step 0 ACM</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576" w:leader="none"/>
          <w:tab w:val="left" w:pos="1234" w:leader="none"/>
          <w:tab w:val="left" w:pos="1872" w:leader="none"/>
          <w:tab w:val="left" w:pos="3744" w:leader="none"/>
          <w:tab w:val="left" w:pos="5363" w:leader="none"/>
          <w:tab w:val="left" w:pos="6408" w:leader="none"/>
          <w:tab w:val="left" w:pos="6552" w:leader="none"/>
          <w:tab w:val="left" w:pos="7632" w:leader="none"/>
          <w:tab w:val="left" w:pos="7776" w:leader="none"/>
          <w:tab w:val="lef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t call end</w:t>
        <w:tab/>
        <w:t xml:space="preserve">value </w:t>
        <w:tab/>
        <w:tab/>
        <w:tab/>
        <w:tab/>
        <w:tab/>
        <w:tab/>
        <w:tab/>
        <w:tab/>
        <w:t>increased by</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1234"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6408" w:leader="none"/>
          <w:tab w:val="left" w:pos="6480" w:leader="none"/>
          <w:tab w:val="left" w:pos="76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w:t>
        <w:tab/>
        <w:t>2</w:t>
        <w:tab/>
        <w:t>3</w:t>
        <w:tab/>
        <w:t>4</w:t>
        <w:tab/>
        <w:t>5</w:t>
        <w:tab/>
        <w:t>6</w:t>
        <w:tab/>
        <w:t>7</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792" w:leader="none"/>
          <w:tab w:val="left" w:pos="1872" w:leader="none"/>
          <w:tab w:val="left" w:pos="2304" w:leader="none"/>
          <w:tab w:val="left" w:pos="3024" w:leader="none"/>
          <w:tab w:val="left" w:pos="3600" w:leader="none"/>
          <w:tab w:val="left" w:pos="4176" w:leader="none"/>
          <w:tab w:val="left" w:pos="4752" w:leader="none"/>
          <w:tab w:val="left" w:pos="5363" w:leader="none"/>
          <w:tab w:val="left" w:pos="5904" w:leader="none"/>
          <w:tab w:val="left" w:pos="6408" w:leader="none"/>
          <w:tab w:val="left" w:pos="6552" w:leader="none"/>
          <w:tab w:val="left" w:pos="7632" w:leader="none"/>
          <w:tab w:val="left" w:pos="78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w:t>
        <w:tab/>
        <w:t>1</w:t>
        <w:tab/>
        <w:t>30</w:t>
        <w:tab/>
        <w:t>1</w:t>
        <w:tab/>
        <w:t>0</w:t>
        <w:tab/>
        <w:t>0</w:t>
        <w:tab/>
        <w:t>0</w:t>
        <w:tab/>
        <w:t>0</w:t>
        <w:tab/>
        <w:t>2</w:t>
        <w:tab/>
        <w:t>2</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792" w:leader="none"/>
          <w:tab w:val="left" w:pos="1872" w:leader="none"/>
          <w:tab w:val="left" w:pos="2304" w:leader="none"/>
          <w:tab w:val="left" w:pos="3024" w:leader="none"/>
          <w:tab w:val="left" w:pos="3600" w:leader="none"/>
          <w:tab w:val="left" w:pos="4176" w:leader="none"/>
          <w:tab w:val="left" w:pos="4752" w:leader="none"/>
          <w:tab w:val="left" w:pos="5363" w:leader="none"/>
          <w:tab w:val="left" w:pos="5904" w:leader="none"/>
          <w:tab w:val="left" w:pos="6408" w:leader="none"/>
          <w:tab w:val="left" w:pos="6552" w:leader="none"/>
          <w:tab w:val="left" w:pos="7632" w:leader="none"/>
          <w:tab w:val="left" w:pos="78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w:t>
        <w:tab/>
        <w:t>1</w:t>
        <w:tab/>
        <w:t>30</w:t>
        <w:tab/>
        <w:t>1</w:t>
        <w:tab/>
        <w:t>0</w:t>
        <w:tab/>
        <w:t>0</w:t>
        <w:tab/>
        <w:t>0</w:t>
        <w:tab/>
        <w:t>0</w:t>
        <w:tab/>
        <w:t>0</w:t>
        <w:tab/>
        <w:t>2</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792" w:leader="none"/>
          <w:tab w:val="left" w:pos="1872" w:leader="none"/>
          <w:tab w:val="left" w:pos="2304" w:leader="none"/>
          <w:tab w:val="left" w:pos="3024" w:leader="none"/>
          <w:tab w:val="left" w:pos="3600" w:leader="none"/>
          <w:tab w:val="left" w:pos="4176" w:leader="none"/>
          <w:tab w:val="left" w:pos="4752" w:leader="none"/>
          <w:tab w:val="left" w:pos="5363" w:leader="none"/>
          <w:tab w:val="left" w:pos="5904" w:leader="none"/>
          <w:tab w:val="left" w:pos="6408" w:leader="none"/>
          <w:tab w:val="left" w:pos="6552" w:leader="none"/>
          <w:tab w:val="left" w:pos="7632" w:leader="none"/>
          <w:tab w:val="left" w:pos="78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3</w:t>
        <w:tab/>
        <w:t>0</w:t>
        <w:tab/>
        <w:t>0</w:t>
        <w:tab/>
        <w:t>0</w:t>
        <w:tab/>
        <w:t>0</w:t>
        <w:tab/>
        <w:t>0</w:t>
        <w:tab/>
        <w:t>0</w:t>
        <w:tab/>
        <w:t>0</w:t>
        <w:tab/>
        <w:t>0</w:t>
        <w:tab/>
        <w:t>2</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792" w:leader="none"/>
          <w:tab w:val="left" w:pos="1872" w:leader="none"/>
          <w:tab w:val="left" w:pos="2304" w:leader="none"/>
          <w:tab w:val="left" w:pos="3024" w:leader="none"/>
          <w:tab w:val="left" w:pos="3600" w:leader="none"/>
          <w:tab w:val="left" w:pos="4176" w:leader="none"/>
          <w:tab w:val="left" w:pos="4752" w:leader="none"/>
          <w:tab w:val="left" w:pos="5363" w:leader="none"/>
          <w:tab w:val="left" w:pos="5904" w:leader="none"/>
          <w:tab w:val="left" w:pos="6408" w:leader="none"/>
          <w:tab w:val="left" w:pos="6552" w:leader="none"/>
          <w:tab w:val="left" w:pos="7632" w:leader="none"/>
          <w:tab w:val="left" w:pos="78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4</w:t>
        <w:tab/>
        <w:t>0</w:t>
        <w:tab/>
        <w:t>0</w:t>
        <w:tab/>
        <w:t>0</w:t>
        <w:tab/>
        <w:t>0</w:t>
        <w:tab/>
        <w:t>0</w:t>
        <w:tab/>
        <w:t>0</w:t>
        <w:tab/>
        <w:t>0</w:t>
        <w:tab/>
        <w:t>0</w:t>
        <w:tab/>
        <w:t>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Values shown in table are in the format and have units as in GSM 02.24 section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 FACILITY</w:t>
        <w:tab/>
        <w:t>Information Element with Return Result component type as defined in GSM 04.80 section 3.6.1 table 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SN.1 description see default message contents in section 31.6.4.</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1.6.2.5</w:t>
        <w:tab/>
        <w:t>ACMM operation / Mobile Terminating</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o verify that when the value stored in the ACM becomes equal to or exceeds its maximum value, the ACMM, any mobile terminating calls in progress for which a non-zero CAI exists are terminated by the ME with an appropriate indication given to the us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o verify that when the value stored in the ACM becomes equal to or exceeds its maximum value, the ACMM, and an incoming call is received for which subsequently a non-zero CAI is received, then the call is terminated by the ME with an appropriate indication given to the us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To verify that when the value stored in the ACM becomes equal to or exceeds its maximum limit, the ACMM, the receiving of calls for which the CAI is zero is uninhibi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onformance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When the value stored in the ACM becomes equal to or exceeds its maximum value, the ACMM, any mobile terminating calls in progress for which a non-zero CAI exists shall be terminated by the ME with an appropriate indication given to the us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When the value stored in the ACM becomes equal to or exceeds its maximum value, the ACMM, and an incoming call is received for which subsequently a non-zero CAI is received, the call shall be terminated by the ME with an appropriate indication given to the us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When the value stored in the ACM becomes equal to or exceeds its maximum limit, the ACMM, the receiving of calls for which the CAI is zero shall be uninhibi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nformance requirement 1:</w:t>
        <w:tab/>
        <w:t>TS GSM 02:2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nformance requirement 2:</w:t>
        <w:tab/>
        <w:t>TS GSM 02.2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nformance requirement 2:</w:t>
        <w:tab/>
        <w:t>TS GSM 02.2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 of AOC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ed rates (full rate/half r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Method of reading ACM from the SIM via the 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Type of user indication when ACMM exceed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ed teleservi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 for active state of the call control protocol (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stem Sim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 cell, default parameters, IMSI attach/detach disabl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is in MM-state "idle, updated".</w:t>
      </w:r>
    </w:p>
    <w:p>
      <w:pPr>
        <w:pStyle w:val="Normal"/>
        <w:tabs>
          <w:tab w:val="clear" w:pos="720"/>
          <w:tab w:val="left" w:pos="1134" w:leader="none"/>
          <w:tab w:val="left" w:pos="2727" w:leader="none"/>
        </w:tabs>
        <w:bidi w:val="0"/>
        <w:spacing w:lineRule="auto" w:line="240" w:before="0" w:after="0"/>
        <w:ind w:left="567" w:right="0" w:hanging="567"/>
        <w:jc w:val="both"/>
        <w:rPr>
          <w:rFonts w:ascii="modern i" w:hAnsi="modern i" w:eastAsia="modern i" w:cs="modern i"/>
          <w:color w:val="000000"/>
          <w:sz w:val="20"/>
          <w:szCs w:val="20"/>
          <w:lang w:val="en-US"/>
        </w:rPr>
      </w:pPr>
      <w:r>
        <w:rPr/>
      </w:r>
    </w:p>
    <w:p>
      <w:pPr>
        <w:pStyle w:val="Normal"/>
        <w:tabs>
          <w:tab w:val="clear" w:pos="720"/>
          <w:tab w:val="left" w:pos="1134" w:leader="none"/>
          <w:tab w:val="left" w:pos="2727"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PIN 2 is entered into the MS allowing modification of both the ACM and ACMM fields on the SIM. The ACM is reset to zero and the ACMM is set to 2 uni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in MM-state "idle, upda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SS is made to initiate a call. The call is established with certain non-zero AOCC e-parameters sent in a Facility IE contained in a FACILITY message sent before the CONNECT message. It is an implementation option whether the AOCC e-parameters and AOCC acknowledge are sent before or after the CONNECT ACKNOWLEDG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fter the ACM has been incremented to 2 units the call shall be terminated by the MS and an indication given to the user. The ACM shall be checked to ensure that it has been incremented to 2 uni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is then made to attempt to make an ordinary call to the MS for which a non-zero CAI exists for the called party and shall be unsuccessful. The MS shall terminate the call with a DISCONNECT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is then made to attempt to make an ordinary call to the MS for which a zero CAI exists for the called party and shall be successfu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z] minut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quence step 1-20 is executed for execution counter k = 1,...,3.</w:t>
        <w:tab/>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230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0</w:t>
        <w:tab/>
        <w:tab/>
        <w:tab/>
        <w:t xml:space="preserve">At start of test only, read and note value of </w:t>
        <w:tab/>
        <w:tab/>
        <w:tab/>
        <w:tab/>
        <w:tab/>
        <w:t>ACM on SI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 xml:space="preserve">SS </w:t>
        <w:tab/>
        <w:tab/>
        <w:t>The SS is made to initiate a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PAGING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PAGING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SETU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CALL CONFIRM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SS -&gt; MS</w:t>
        <w:tab/>
        <w:t>ASSIGNMENT COMMAND</w:t>
        <w:tab/>
        <w:t>to a supported channel typ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MS -&gt; SS</w:t>
        <w:tab/>
        <w:t>ASSIGNMENT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ALER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MS -&gt; SS</w:t>
        <w:tab/>
        <w:t>CONNEC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SS -&gt; M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or k=1 or 3 branch A is take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A13</w:t>
        <w:tab/>
        <w:t>SS -&gt; MS</w:t>
        <w:tab/>
        <w:t>FACILITY</w:t>
        <w:tab/>
        <w:t xml:space="preserve">As default message except contains Facility IE </w:t>
        <w:tab/>
        <w:tab/>
        <w:tab/>
        <w:tab/>
        <w:tab/>
        <w:t>with contents as indicated in 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A14</w:t>
        <w:tab/>
        <w:t>MS -&gt; SS</w:t>
        <w:tab/>
        <w:t>FACILITY</w:t>
        <w:tab/>
        <w:t xml:space="preserve">As default message except contains Facility IE </w:t>
        <w:tab/>
        <w:tab/>
        <w:tab/>
        <w:tab/>
        <w:tab/>
        <w:t>with contents as indicated 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or k=2 either branch B,C or D is take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B13</w:t>
        <w:tab/>
        <w:t>MS -&gt; SS</w:t>
        <w:tab/>
        <w:t>FACILITY</w:t>
        <w:tab/>
        <w:t xml:space="preserve">As default message except contains Facility IE </w:t>
        <w:tab/>
        <w:tab/>
        <w:tab/>
        <w:tab/>
        <w:tab/>
        <w:t>with contents as indicated 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B14</w:t>
        <w:tab/>
        <w:t>MS -&gt; SS</w:t>
        <w:tab/>
        <w:t>DISCONNECT</w:t>
        <w:tab/>
        <w:t>MS terminates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C13</w:t>
        <w:tab/>
        <w:t>MS -&gt; SS</w:t>
        <w:tab/>
        <w:t>DISCONNECT</w:t>
        <w:tab/>
        <w:t>MS terminates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C14</w:t>
        <w:tab/>
        <w:t>MS -&gt; SS</w:t>
        <w:tab/>
        <w:t>FACILITY</w:t>
        <w:tab/>
        <w:t xml:space="preserve">As default message except contains Facility IE </w:t>
        <w:tab/>
        <w:tab/>
        <w:tab/>
        <w:tab/>
        <w:tab/>
        <w:t>with contents as indicated 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D13</w:t>
        <w:tab/>
        <w:t>MS -&gt; SS</w:t>
        <w:tab/>
        <w:t>DISCONNECT</w:t>
        <w:tab/>
        <w:t xml:space="preserve">MS terminates call.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DISCONNECT may or may not contain Facility </w:t>
        <w:tab/>
        <w:tab/>
        <w:tab/>
        <w:tab/>
        <w:tab/>
        <w:t>IE with contents as indicated 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For k= 1, 2 and 3, D, E and F branch shall be </w:t>
        <w:tab/>
        <w:tab/>
        <w:tab/>
        <w:tab/>
        <w:tab/>
        <w:t>taken respectivel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or k=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D15</w:t>
        <w:tab/>
        <w:tab/>
        <w:tab/>
        <w:t xml:space="preserve">Record call duration, x seconds, after CAI </w:t>
        <w:tab/>
        <w:tab/>
        <w:tab/>
        <w:tab/>
        <w:tab/>
        <w:t xml:space="preserve">information sent by SS until call is terminated </w:t>
        <w:tab/>
        <w:tab/>
        <w:tab/>
        <w:tab/>
        <w:tab/>
        <w:t>(when ACM=ACM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D16</w:t>
        <w:tab/>
        <w:t>MS -&gt; SS</w:t>
        <w:tab/>
        <w:t>DISCONNECT</w:t>
        <w:tab/>
        <w:t>MS terminates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D17</w:t>
        <w:tab/>
        <w:t>SS -&gt; MS</w:t>
        <w:tab/>
        <w:t>RELEA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D18</w:t>
        <w:tab/>
        <w:t>MS -&gt; SS</w:t>
        <w:tab/>
        <w:t>RELEASE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D19</w:t>
        <w:tab/>
        <w:t>SS -&gt; MS</w:t>
        <w:tab/>
        <w:t>CHANNEL RELEASE</w:t>
        <w:tab/>
        <w:t>The main signalling link is relea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or k=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E15</w:t>
        <w:tab/>
        <w:t>SS -&gt; MS</w:t>
        <w:tab/>
        <w:t>RELEA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E16</w:t>
        <w:tab/>
        <w:t>MS -&gt; SS</w:t>
        <w:tab/>
        <w:t>RELEASE COMPLETE</w:t>
        <w:tab/>
        <w:t xml:space="preserve">RELEASE COMPLETE may or may not contain </w:t>
        <w:tab/>
        <w:tab/>
        <w:tab/>
        <w:tab/>
        <w:tab/>
        <w:t xml:space="preserve">Facility IE with contents as indicated in ii </w:t>
        <w:tab/>
        <w:tab/>
        <w:tab/>
        <w:tab/>
        <w:tab/>
        <w:t>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E17</w:t>
        <w:tab/>
        <w:t>SS -&gt; MS</w:t>
        <w:tab/>
        <w:t>CHANNEL RELEASE</w:t>
        <w:tab/>
        <w:t>The main signalling link is relea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or k=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F15</w:t>
        <w:tab/>
        <w:tab/>
        <w:tab/>
        <w:t xml:space="preserve">Call duration y seconds after CAI information </w:t>
        <w:tab/>
        <w:tab/>
        <w:tab/>
        <w:tab/>
        <w:tab/>
        <w:t>sent by 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F16</w:t>
        <w:tab/>
        <w:t>MS -&gt; SS</w:t>
        <w:tab/>
        <w:t>DISCONNECT</w:t>
        <w:tab/>
        <w:t>MS terminates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F17</w:t>
        <w:tab/>
        <w:t>SS -&gt; MS</w:t>
        <w:tab/>
        <w:t>RELEA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F18</w:t>
        <w:tab/>
        <w:t>MS -&gt; SS</w:t>
        <w:tab/>
        <w:t>RELEASE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F19</w:t>
        <w:tab/>
        <w:t>SS -&gt; MS</w:t>
        <w:tab/>
        <w:t>CHANNEL RELEASE</w:t>
        <w:tab/>
        <w:t>The main signalling link is relea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0</w:t>
        <w:tab/>
        <w:tab/>
        <w:tab/>
        <w:t>ACM checked (should be 2 uni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k=1 - Non zero CAI call attempted to MS and should succe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k=2 - Non zero CAI call attempted to MS and should fai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k=3 - Zero CAI call attempted to MS and should succe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w:t>
      </w:r>
      <w:r>
        <w:rPr>
          <w:rFonts w:eastAsia="modern a" w:cs="modern a" w:ascii="modern a" w:hAnsi="modern a"/>
          <w:color w:val="000000"/>
          <w:sz w:val="24"/>
          <w:szCs w:val="24"/>
          <w:lang w:val="en-US"/>
        </w:rPr>
        <w:t>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The values of x and y are given belo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correct value of the ACM is found from the general AOC formula given in GSM 02.24 section 4 with CDUR = x,y seconds and e parameters as defin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Specific</w:t>
      </w:r>
      <w:r>
        <w:rPr>
          <w:rFonts w:eastAsia="modern i" w:cs="modern i" w:ascii="modern i" w:hAnsi="modern i"/>
          <w:b/>
          <w:bCs/>
          <w:color w:val="000000"/>
          <w:sz w:val="20"/>
          <w:szCs w:val="20"/>
          <w:lang w:val="en-US"/>
        </w:rPr>
        <w:t xml:space="preserve">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FACILITY</w:t>
        <w:tab/>
        <w:t>Information Element with Invoke = ForwardChargeInformation component type as defined in GSM 04.80 section 3.6.1 table 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SN.1 description see default message contents in section 31.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 shall be 60 ± 2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 shall be set to 9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s of the e-parameters within the parameter part of the Facility Information Element shall be set to:</w:t>
      </w:r>
    </w:p>
    <w:p>
      <w:pPr>
        <w:pStyle w:val="Normal"/>
        <w:pBdr>
          <w:top w:val="single" w:sz="8" w:space="0" w:color="000000"/>
          <w:left w:val="single" w:sz="8" w:space="0" w:color="000000"/>
          <w:bottom w:val="single" w:sz="8" w:space="0" w:color="000000"/>
          <w:right w:val="single" w:sz="8" w:space="0" w:color="000000"/>
        </w:pBdr>
        <w:tabs>
          <w:tab w:val="clear" w:pos="720"/>
          <w:tab w:val="left" w:pos="576" w:leader="none"/>
          <w:tab w:val="left" w:pos="1234" w:leader="none"/>
          <w:tab w:val="left" w:pos="1872" w:leader="none"/>
          <w:tab w:val="left" w:pos="3744" w:leader="none"/>
          <w:tab w:val="left" w:pos="5363" w:leader="none"/>
          <w:tab w:val="left" w:pos="6408" w:leader="none"/>
          <w:tab w:val="left" w:pos="6552" w:leader="none"/>
          <w:tab w:val="left" w:pos="7632" w:leader="none"/>
          <w:tab w:val="left" w:pos="7776" w:leader="none"/>
          <w:tab w:val="lef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k-value</w:t>
        <w:tab/>
        <w:t>e-parameter</w:t>
        <w:tab/>
        <w:tab/>
        <w:t>CCM total</w:t>
        <w:tab/>
        <w:t>Step 0 ACM</w:t>
      </w:r>
    </w:p>
    <w:p>
      <w:pPr>
        <w:pStyle w:val="Normal"/>
        <w:pBdr>
          <w:top w:val="single" w:sz="8" w:space="0" w:color="000000"/>
          <w:left w:val="single" w:sz="8" w:space="0" w:color="000000"/>
          <w:bottom w:val="single" w:sz="8" w:space="0" w:color="000000"/>
          <w:right w:val="single" w:sz="8" w:space="0" w:color="000000"/>
        </w:pBdr>
        <w:tabs>
          <w:tab w:val="clear" w:pos="720"/>
          <w:tab w:val="left" w:pos="576" w:leader="none"/>
          <w:tab w:val="left" w:pos="1234" w:leader="none"/>
          <w:tab w:val="left" w:pos="1872" w:leader="none"/>
          <w:tab w:val="left" w:pos="3744" w:leader="none"/>
          <w:tab w:val="left" w:pos="5363" w:leader="none"/>
          <w:tab w:val="left" w:pos="6408" w:leader="none"/>
          <w:tab w:val="left" w:pos="6552" w:leader="none"/>
          <w:tab w:val="left" w:pos="7632" w:leader="none"/>
          <w:tab w:val="left" w:pos="7776" w:leader="none"/>
          <w:tab w:val="lef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t call end</w:t>
        <w:tab/>
        <w:t xml:space="preserve">value </w:t>
        <w:tab/>
        <w:tab/>
        <w:tab/>
        <w:tab/>
        <w:tab/>
        <w:tab/>
        <w:tab/>
        <w:tab/>
        <w:t>increased by</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1234"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6408" w:leader="none"/>
          <w:tab w:val="left" w:pos="6480" w:leader="none"/>
          <w:tab w:val="left" w:pos="76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w:t>
        <w:tab/>
        <w:t>2</w:t>
        <w:tab/>
        <w:t>3</w:t>
        <w:tab/>
        <w:t>4</w:t>
        <w:tab/>
        <w:t>5</w:t>
        <w:tab/>
        <w:t>6</w:t>
        <w:tab/>
        <w:t>7</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792" w:leader="none"/>
          <w:tab w:val="left" w:pos="1872" w:leader="none"/>
          <w:tab w:val="left" w:pos="2304" w:leader="none"/>
          <w:tab w:val="left" w:pos="3024" w:leader="none"/>
          <w:tab w:val="left" w:pos="3600" w:leader="none"/>
          <w:tab w:val="left" w:pos="4176" w:leader="none"/>
          <w:tab w:val="left" w:pos="4752" w:leader="none"/>
          <w:tab w:val="left" w:pos="5363" w:leader="none"/>
          <w:tab w:val="left" w:pos="5904" w:leader="none"/>
          <w:tab w:val="left" w:pos="6408" w:leader="none"/>
          <w:tab w:val="left" w:pos="6552" w:leader="none"/>
          <w:tab w:val="left" w:pos="7632" w:leader="none"/>
          <w:tab w:val="left" w:pos="78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w:t>
        <w:tab/>
        <w:t>1</w:t>
        <w:tab/>
        <w:t>30</w:t>
        <w:tab/>
        <w:t>1</w:t>
        <w:tab/>
        <w:t>0</w:t>
        <w:tab/>
        <w:t>0</w:t>
        <w:tab/>
        <w:t>0</w:t>
        <w:tab/>
        <w:t>0</w:t>
        <w:tab/>
        <w:t>2</w:t>
        <w:tab/>
        <w:t>2</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792" w:leader="none"/>
          <w:tab w:val="left" w:pos="1872" w:leader="none"/>
          <w:tab w:val="left" w:pos="2304" w:leader="none"/>
          <w:tab w:val="left" w:pos="3024" w:leader="none"/>
          <w:tab w:val="left" w:pos="3600" w:leader="none"/>
          <w:tab w:val="left" w:pos="4176" w:leader="none"/>
          <w:tab w:val="left" w:pos="4752" w:leader="none"/>
          <w:tab w:val="left" w:pos="5363" w:leader="none"/>
          <w:tab w:val="left" w:pos="5904" w:leader="none"/>
          <w:tab w:val="left" w:pos="6408" w:leader="none"/>
          <w:tab w:val="left" w:pos="6552" w:leader="none"/>
          <w:tab w:val="left" w:pos="7632" w:leader="none"/>
          <w:tab w:val="left" w:pos="78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w:t>
        <w:tab/>
        <w:t>1</w:t>
        <w:tab/>
        <w:t>30</w:t>
        <w:tab/>
        <w:t>1</w:t>
        <w:tab/>
        <w:t>0</w:t>
        <w:tab/>
        <w:t>0</w:t>
        <w:tab/>
        <w:t>0</w:t>
        <w:tab/>
        <w:t>0</w:t>
        <w:tab/>
        <w:t>0</w:t>
        <w:tab/>
        <w:t>2</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792" w:leader="none"/>
          <w:tab w:val="left" w:pos="1872" w:leader="none"/>
          <w:tab w:val="left" w:pos="2304" w:leader="none"/>
          <w:tab w:val="left" w:pos="3024" w:leader="none"/>
          <w:tab w:val="left" w:pos="3600" w:leader="none"/>
          <w:tab w:val="left" w:pos="4176" w:leader="none"/>
          <w:tab w:val="left" w:pos="4752" w:leader="none"/>
          <w:tab w:val="left" w:pos="5363" w:leader="none"/>
          <w:tab w:val="left" w:pos="5904" w:leader="none"/>
          <w:tab w:val="left" w:pos="6408" w:leader="none"/>
          <w:tab w:val="left" w:pos="6552" w:leader="none"/>
          <w:tab w:val="left" w:pos="7632" w:leader="none"/>
          <w:tab w:val="left" w:pos="78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3</w:t>
        <w:tab/>
        <w:t>0</w:t>
        <w:tab/>
        <w:t>0</w:t>
        <w:tab/>
        <w:t>0</w:t>
        <w:tab/>
        <w:t>0</w:t>
        <w:tab/>
        <w:t>0</w:t>
        <w:tab/>
        <w:t>0</w:t>
        <w:tab/>
        <w:t>0</w:t>
        <w:tab/>
        <w:t>0</w:t>
        <w:tab/>
        <w:t>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s shown in table are in the format and have units as in GSM 02.24 section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 FACILITY</w:t>
        <w:tab/>
        <w:t>Information Element with Return Result component type as defined in GSM 04.80 section 3.6.1 table 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SN.1 description see default message contents in section 31.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6.3</w:t>
        <w:tab/>
        <w:t>Advice of Charg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xt to be added once AOCC tests are comple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1.6.4</w:t>
        <w:tab/>
        <w:t>Default contents of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default message contents in GSM 11.10 Section 26.8 "Tests related to circuit switched call control". These messages shall not contain SS version 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indicated in specific tests CONNECT and FACILITY messages have Facility Information Elements as defined below.</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Default contents of ForwardChargeAdvice Facility Information El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following abbreviations are used in the descriptions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w:t>
        <w:tab/>
        <w:t>Universal tag cla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S</w:t>
        <w:tab/>
        <w:t>Context Specific tag cla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w:t>
        <w:tab/>
        <w:t>Primitive tag for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w:t>
        <w:tab/>
        <w:t>Constructed tag for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IE</w:t>
        <w:tab/>
        <w:t>Facility Information El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FACILITY</w:t>
        <w:tab/>
        <w:t>Information Element with Invoke = ForwardChargeInformation component type as defined in GSM 04.80 section 3.6.1 table 3.3.</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488" w:leader="none"/>
        </w:tabs>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ontents</w:t>
        <w:tab/>
        <w:t>Value/remark</w:t>
        <w:tab/>
        <w:t>Coding</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acility IE Identifier</w:t>
        <w:tab/>
        <w:t>As GSM 04.80</w:t>
        <w:tab/>
        <w:t>00011100</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ength of FIE contents</w:t>
        <w:tab/>
        <w:t>43</w:t>
        <w:tab/>
        <w:t>00101011</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Component type tag </w:t>
        <w:tab/>
        <w:t>CS/C/tag=1</w:t>
        <w:tab/>
        <w:t>10100001</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mponent length</w:t>
        <w:tab/>
        <w:t>41</w:t>
        <w:tab/>
        <w:t>00101001</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voke ID tag</w:t>
        <w:tab/>
        <w:t>U/P/tag=2</w:t>
        <w:tab/>
        <w:t>00000010</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voke ID length</w:t>
        <w:tab/>
        <w:t>1</w:t>
        <w:tab/>
        <w:t>00000001</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344"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voke ID</w:t>
        <w:tab/>
        <w:t xml:space="preserve">Arbitrary </w:t>
        <w:tab/>
        <w:t>(00000000)</w:t>
        <w:tab/>
        <w:tab/>
        <w:tab/>
        <w:t>(1 octet)</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Op-Code tag</w:t>
        <w:tab/>
        <w:t>From GSM 04.80</w:t>
        <w:tab/>
        <w:t>00000010</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Op-Code length</w:t>
        <w:tab/>
        <w:t>1</w:t>
        <w:tab/>
        <w:t>00000001</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Op-Code</w:t>
        <w:tab/>
        <w:t>Forward Charge</w:t>
        <w:tab/>
        <w:t>01111101</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Advice operation </w:t>
        <w:tab/>
        <w:tab/>
        <w:tab/>
        <w:tab/>
        <w:tab/>
        <w:t>(local value 125)</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quence Identifier</w:t>
        <w:tab/>
        <w:t xml:space="preserve">U/C/tag=16 </w:t>
        <w:tab/>
        <w:t>00110000</w:t>
        <w:tab/>
        <w:tab/>
        <w:tab/>
        <w:t>from CCITT X.208</w:t>
        <w:tab/>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ength Indicator</w:t>
        <w:tab/>
        <w:t>33</w:t>
        <w:tab/>
        <w:t>00100001</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S-Code Identifier</w:t>
        <w:tab/>
        <w:t>CS/P/tag=0</w:t>
        <w:tab/>
        <w:t>10000000</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ength Indicator</w:t>
        <w:tab/>
        <w:t>1</w:t>
        <w:tab/>
        <w:t>00000001</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S-Code</w:t>
        <w:tab/>
        <w:t>AOCC SS-Code</w:t>
        <w:tab/>
        <w:t>01110010</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harging Info. identifier</w:t>
        <w:tab/>
        <w:t>CS/C/tag=1</w:t>
        <w:tab/>
        <w:t>10100001</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ength Indicator</w:t>
        <w:tab/>
        <w:t>28</w:t>
        <w:tab/>
        <w:t>00011100</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1 Identifier</w:t>
        <w:tab/>
        <w:t>CS/P/tag=1</w:t>
        <w:tab/>
        <w:t>10000001</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ength Indicator</w:t>
        <w:tab/>
        <w:t>2</w:t>
        <w:tab/>
        <w:t>00000010</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200"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1</w:t>
        <w:tab/>
        <w:t>(2 Octets)</w:t>
        <w:tab/>
        <w:t xml:space="preserve">See e-parameter </w:t>
        <w:tab/>
        <w:tab/>
        <w:tab/>
        <w:t>table in relevant test</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2 Identifier</w:t>
        <w:tab/>
        <w:t>CS/P/tag=2</w:t>
        <w:tab/>
        <w:t>10000010</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ength Indicator</w:t>
        <w:tab/>
        <w:t>2</w:t>
        <w:tab/>
        <w:t>00000010</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200"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2</w:t>
        <w:tab/>
        <w:t>(2 Octets)</w:t>
        <w:tab/>
        <w:t xml:space="preserve">See e-parameter </w:t>
        <w:tab/>
        <w:tab/>
        <w:tab/>
        <w:t>table in relevant test</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w:t>
        <w:tab/>
        <w:t>.</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w:t>
        <w:tab/>
        <w:t>.</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w:t>
        <w:tab/>
        <w:t>.</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7 Identifier</w:t>
        <w:tab/>
        <w:t>CS/P/tag=7</w:t>
        <w:tab/>
        <w:t>10000111</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ength Indicator</w:t>
        <w:tab/>
        <w:t>2</w:t>
        <w:tab/>
        <w:t>00000010</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200"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7</w:t>
        <w:tab/>
        <w:t>(2 Octets)</w:t>
        <w:tab/>
        <w:t xml:space="preserve">See e-parameter </w:t>
        <w:tab/>
        <w:tab/>
        <w:tab/>
        <w:t>table in relevant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 FACILITY</w:t>
        <w:tab/>
        <w:t>Information Element with Return Result component type as defined in GSM 04.80 section 3.6.1 table 3.4.</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04" w:leader="none"/>
          <w:tab w:val="left" w:pos="6480" w:leader="none"/>
          <w:tab w:val="left" w:pos="7488" w:leader="none"/>
        </w:tabs>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ontents</w:t>
        <w:tab/>
        <w:t>Value/remark</w:t>
        <w:tab/>
        <w:t>Coding</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04" w:leader="none"/>
          <w:tab w:val="left" w:pos="6480"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acility IE Identifier</w:t>
        <w:tab/>
        <w:t>As GSM 04.80</w:t>
        <w:tab/>
        <w:t>00111100</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04" w:leader="none"/>
          <w:tab w:val="left" w:pos="6480"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ength of FIE contents</w:t>
        <w:tab/>
        <w:t>5</w:t>
        <w:tab/>
        <w:t>00001001</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04" w:leader="none"/>
          <w:tab w:val="left" w:pos="6480"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Component type tag </w:t>
        <w:tab/>
        <w:t>CS/C/tag=2</w:t>
        <w:tab/>
        <w:t>10100010</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04" w:leader="none"/>
          <w:tab w:val="left" w:pos="6480"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mponent length</w:t>
        <w:tab/>
        <w:t>3</w:t>
        <w:tab/>
        <w:t>00000011</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04" w:leader="none"/>
          <w:tab w:val="left" w:pos="6480"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voke ID tag</w:t>
        <w:tab/>
        <w:t>U/P/Integer</w:t>
        <w:tab/>
        <w:t>00000010</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04" w:leader="none"/>
          <w:tab w:val="left" w:pos="6480"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voke ID length</w:t>
        <w:tab/>
        <w:t>1</w:t>
        <w:tab/>
        <w:t>00000001</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04" w:leader="none"/>
          <w:tab w:val="left" w:pos="6480"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voke ID</w:t>
        <w:tab/>
        <w:t>Same as used as</w:t>
        <w:tab/>
        <w:t>(00000000)</w:t>
        <w:tab/>
        <w:tab/>
        <w:tab/>
        <w:t>Invoke ID in Invoke FI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7</w:t>
        <w:tab/>
        <w:t>Additional information transfer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w:t>
        <w:tab/>
        <w:t>Call restriction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stated otherwise, the test procedures in the following apply to all kinds of call restriction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abbreviations are used</w:t>
      </w:r>
    </w:p>
    <w:p>
      <w:pPr>
        <w:pStyle w:val="Normal"/>
        <w:tabs>
          <w:tab w:val="clear" w:pos="720"/>
          <w:tab w:val="left" w:pos="3969" w:leader="none"/>
          <w:tab w:val="left" w:pos="4536" w:leader="none"/>
        </w:tabs>
        <w:bidi w:val="0"/>
        <w:spacing w:lineRule="auto" w:line="240" w:before="0" w:after="0"/>
        <w:ind w:left="2268" w:right="0" w:hanging="1701"/>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w:t>
        <w:tab/>
        <w:t>:</w:t>
        <w:tab/>
        <w:t>Barring of Outgoing calls</w:t>
      </w:r>
    </w:p>
    <w:p>
      <w:pPr>
        <w:pStyle w:val="Normal"/>
        <w:tabs>
          <w:tab w:val="clear" w:pos="720"/>
          <w:tab w:val="left" w:pos="3969" w:leader="none"/>
          <w:tab w:val="left" w:pos="4536" w:leader="none"/>
        </w:tabs>
        <w:bidi w:val="0"/>
        <w:spacing w:lineRule="auto" w:line="240" w:before="0" w:after="0"/>
        <w:ind w:left="2268" w:right="0" w:hanging="1701"/>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OC</w:t>
        <w:tab/>
        <w:t>:</w:t>
        <w:tab/>
        <w:t>Barring of All Outgoing Calls</w:t>
      </w:r>
    </w:p>
    <w:p>
      <w:pPr>
        <w:pStyle w:val="Normal"/>
        <w:tabs>
          <w:tab w:val="clear" w:pos="720"/>
          <w:tab w:val="left" w:pos="3969" w:leader="none"/>
          <w:tab w:val="left" w:pos="4536" w:leader="none"/>
        </w:tabs>
        <w:bidi w:val="0"/>
        <w:spacing w:lineRule="auto" w:line="240" w:before="0" w:after="0"/>
        <w:ind w:left="2268" w:right="0" w:hanging="1701"/>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IC</w:t>
        <w:tab/>
        <w:t>:</w:t>
        <w:tab/>
        <w:t>Barring of Outgoing International Calls</w:t>
      </w:r>
    </w:p>
    <w:p>
      <w:pPr>
        <w:pStyle w:val="Normal"/>
        <w:tabs>
          <w:tab w:val="clear" w:pos="720"/>
          <w:tab w:val="left" w:pos="3969" w:leader="none"/>
          <w:tab w:val="left" w:pos="4536" w:leader="none"/>
        </w:tabs>
        <w:bidi w:val="0"/>
        <w:spacing w:lineRule="auto" w:line="240" w:before="0" w:after="0"/>
        <w:ind w:left="2268" w:right="0" w:hanging="1701"/>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IC-exHC</w:t>
        <w:tab/>
        <w:t>:</w:t>
        <w:tab/>
        <w:t>Barring of Outgoing International Call EXcept those directed to the Home PLMN country</w:t>
      </w:r>
    </w:p>
    <w:p>
      <w:pPr>
        <w:pStyle w:val="Normal"/>
        <w:tabs>
          <w:tab w:val="clear" w:pos="720"/>
          <w:tab w:val="left" w:pos="3969" w:leader="none"/>
          <w:tab w:val="left" w:pos="4536" w:leader="none"/>
        </w:tabs>
        <w:bidi w:val="0"/>
        <w:spacing w:lineRule="auto" w:line="240" w:before="0" w:after="0"/>
        <w:ind w:left="2268" w:right="0" w:hanging="1701"/>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w:t>
        <w:tab/>
        <w:t>:</w:t>
        <w:tab/>
        <w:t>Barring of Incoming calls</w:t>
      </w:r>
    </w:p>
    <w:p>
      <w:pPr>
        <w:pStyle w:val="Normal"/>
        <w:tabs>
          <w:tab w:val="clear" w:pos="720"/>
          <w:tab w:val="left" w:pos="3969" w:leader="none"/>
          <w:tab w:val="left" w:pos="4536" w:leader="none"/>
        </w:tabs>
        <w:bidi w:val="0"/>
        <w:spacing w:lineRule="auto" w:line="240" w:before="0" w:after="0"/>
        <w:ind w:left="2268" w:right="0" w:hanging="1701"/>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IC</w:t>
        <w:tab/>
        <w:t>:</w:t>
        <w:tab/>
        <w:t>Barring of All Incoming calls</w:t>
      </w:r>
    </w:p>
    <w:p>
      <w:pPr>
        <w:pStyle w:val="Normal"/>
        <w:tabs>
          <w:tab w:val="clear" w:pos="720"/>
          <w:tab w:val="left" w:pos="3969" w:leader="none"/>
          <w:tab w:val="left" w:pos="4536" w:leader="none"/>
        </w:tabs>
        <w:bidi w:val="0"/>
        <w:spacing w:lineRule="auto" w:line="240" w:before="0" w:after="0"/>
        <w:ind w:left="2268" w:right="0" w:hanging="1701"/>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IC-Roam</w:t>
        <w:tab/>
        <w:t>:</w:t>
        <w:tab/>
        <w:t>Barring of incoming when Roaming Outside the home PLMN country</w:t>
      </w:r>
    </w:p>
    <w:p>
      <w:pPr>
        <w:pStyle w:val="Normal"/>
        <w:tabs>
          <w:tab w:val="clear" w:pos="720"/>
          <w:tab w:val="left" w:pos="3969" w:leader="none"/>
          <w:tab w:val="left" w:pos="4536" w:leader="none"/>
        </w:tabs>
        <w:bidi w:val="0"/>
        <w:spacing w:lineRule="auto" w:line="240" w:before="0" w:after="0"/>
        <w:ind w:left="2268" w:right="0" w:hanging="1701"/>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w:t>
        <w:tab/>
        <w:t>Barring (common name for BAOC, BOIC, BOIC-exHC, BAIC and BAIC-Ro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abbreviations are also used to represent the corresponding SS-Code; e.g. B is the SS-Code for all call restriction (barring)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password(s) to be used during tests of this section 31.8 may be randomly chosen - unless otherwise stated - in accordance with GSM 02.04 section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1</w:t>
        <w:tab/>
        <w:t>Regist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allows the registration protocol for password registration to be tested. Both successful and unsuccessful outcomes ar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1.1</w:t>
        <w:tab/>
        <w:t>Registr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teps shall be executed sequenti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case of brand specific MMI, actions might have to be performed at the MS during the test (eg. entering new passwor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either the standardized MMI functions as described in GSM 02.30 or the brand specific MMI, the MS is forced to send a REGISTER message with the facility information element containing an invoke of the Register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Register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Code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GuidanceInfo</w:t>
        <w:tab/>
        <w:t>(indicating: enter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ransmit the REGISTER message with the expected parameter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Ste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MS shall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ssword</w:t>
        <w:tab/>
        <w:t>(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Get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uidanceInfo</w:t>
        <w:tab/>
        <w:t>(indicating: Enter new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nked ID must be the same as the invoke ID in the invoke of the RegisterPassword oper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ransmit the FACILITY message with the expected parameter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Step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the standardized MMI functions of GSM 02.30 have been used, the new password is entered in the MS by means of procedures which are to be described by the manufacturer. The MS shall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ssword</w:t>
        <w:tab/>
        <w:tab/>
        <w:t>(the new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Get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GuidanceInfo</w:t>
        <w:tab/>
        <w:t>(indicating: Enter new password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ransmit the FACILITY message with the expected parameter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Step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the standardized MMI functions of GSM 02.30 have been used, the new password is entered again in the MS by means of procedures which are to be described by the manufacturer. The MS shall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ssword</w:t>
        <w:tab/>
        <w:t>(the new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Get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system simulator answers with the RELEASE COMPLETE message with the facility information element containing a return result of the Register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ssword</w:t>
        <w:tab/>
        <w:t>(the new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Register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ransmit the FACILITY message with the expected parameter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1.2</w:t>
        <w:tab/>
        <w:t>Registr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1.2.1</w:t>
        <w:tab/>
        <w:t>Rejection after invoke of the Register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send a REGISTER message in the same way as described for case 31.8.1.1, 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a RELEASE COMPLETE message with the facility information element containing a return error with an error or a reject with a problem. The test is repeated with all different errors and problems describ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or the reject the invoke ID must be the same as in the invoke of the Register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tur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SubscriptionVio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ing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1.2.2</w:t>
        <w:tab/>
        <w:t>Rejection after password check with negative 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send a REGISTER message in the same way as described for case 31.8.1.1, Step 1, by using the standardized MMI as described in GSM 02.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GuidanceInfo</w:t>
        <w:tab/>
        <w:t>(indicating: enter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from the MS with the facility information element containing a return result of the GetPassword operation, the system simulator answers with the RELEASE COMPLETE message with the facility information element containing a return error with the following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egativePasswordChe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Register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1.2.3</w:t>
        <w:tab/>
        <w:t>Rejection after use of two different new passwo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send a REGISTER message in the same way as described for case 31.8.1.1, Step 1. However, the new password and its repetition shall be diffe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GuidanceInfo</w:t>
        <w:tab/>
        <w:t>(indicating: Enter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o indication (on GuidanceInfo) is given to the user in case the standardized MMI functions of GSM 02.30 have been used, and the test continues without interrup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MS shall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ssword</w:t>
        <w:tab/>
        <w:t>(the curren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Get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GuidanceInfo</w:t>
        <w:tab/>
        <w:t>(indicating: Enter new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o indication (on GuidanceInfo) is given to the user in case the standardized MMI functions of GSM 02.30 have been used, and the test continues without interru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MS shall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ssword</w:t>
        <w:tab/>
        <w:t>(the new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Get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GuidanceInfo</w:t>
        <w:tab/>
        <w:t>(indicating: Enter new password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o indication (on GuidanceInfo) is given to the user in case the standardized MMI functions of GSM 02.30 have been used, and the test continues without interru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the receipt of the FACILITY message the MS shall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ssword</w:t>
        <w:tab/>
        <w:t>(a different new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GetPassword oper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system simulator answers with the RELEASE COMPLETE message with the facility information element containing a return error with the following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sswordRegistration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rror contains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iagnostic</w:t>
        <w:tab/>
        <w:t>(indicating: NewPasswordMisma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Register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2</w:t>
        <w:tab/>
        <w:t>Eras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asure causes no signalling on the radio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3</w:t>
        <w:tab/>
        <w:t>Activ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1.8.3.1 </w:t>
        <w:tab/>
        <w:t>Activ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teps shall be executed sequenti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and specific MMI functions which are described by the manufacturer and applicable to test Step 1 (in addition to the standardized MMI functions as defined in GSM 02.30), shall be tested by repeating test Step 1 while using these MMI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hole test case 31.8.3.1 shall be repeated using different values for the SS-Code and BasicServiceCode and also with the BasicServiceCode not included. The test is also repeated using different answer messages RELEASE COMPLETE or FACILITY. Further repetitions of test Step 1 for brand specific MMI functions are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either the standardized MMI functions as described in GSM 02.30, or the brand specific MMI the MS is forced to send a REGISTER message with the facility information element containing an invoke of the ActivateSS operation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w:t>
        <w:tab/>
        <w:t>Activat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upplementary service code (eg BAOC, BOIC, BOIC-exHC, BA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BAIC-Ro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asic service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basic service code is not included the supplementary service applies to all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GuidanceInfo</w:t>
        <w:tab/>
        <w:t>(indicating: Enter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Ste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the standardized MMI functions of GSM 02.30 have been used, the current password is entered in the MS by means of appropriate MMI functions (which are to be described by the manufacturer). The MS shall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ssword</w:t>
        <w:tab/>
        <w:t>(the curren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Get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system simulator answers with the RELEASE COMPLETE or FACILITY message with the facility information element containing a return result of the ActivateSS operation with the following parameter with the same value as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turn result:</w:t>
        <w:tab/>
        <w:t>Activat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Basic service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ncluded if included in the invo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Activat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se tested, the MS shall transmit the REGISTER message containing the invoke of the ActivateSS operation with the expected paramet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or FACILITY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3.2</w:t>
        <w:tab/>
        <w:t>Activ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3.2.1</w:t>
        <w:tab/>
        <w:t>Rejection after invoke of Activat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and specific MMI functions which are described by the manufacturer and applicable to the procedure under test (in addition to the standardized MMI functions as defined in GSM 02.30), shall be tested by repeating the test while using these MMI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case 31.8.3.2.1 shall be repeated with different error and problem indications of the RELEASE COMPLETE message. Further repetitions of the test for brand specific MMI functions are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either the standardized MMI functions as described in GSM 02.30, or the brand specific MMI the MS is forced to send a REGISTER message with the facility information element containing an invoke of the ActivateSS operation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Activat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Code</w:t>
        <w:tab/>
        <w:t>(BAOC, BOIC, BOIC-exHC, BAIC or BAIC-Ro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sicServiceCode</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or the reject the invoke ID must be the same as in the invoke of the Activat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tur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llegalSS-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ErrorStatus</w:t>
        <w:tab/>
        <w:t>with parameter SS-Status indic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 provisioned, not registered and not active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visioned, not registered and not active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visioned, registered and not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Not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Specific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earerServiceNotProvisio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eleserviceNotProvisio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SubscriptionVio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Incompati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ing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3.2.2</w:t>
        <w:tab/>
        <w:t>Rejection after use of password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teps shall be executed sequenti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and specific MMI functions which are described by the manufacturer and applicable to test Step 1 (in addition to the standardized MMI functions as defined in GSM 02.30), shall be tested by repeating test Step 1 while using these MMI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case 31.8.3.2.2 shall be repeated with different error and problem indications of the RELEASE COMPLETE message. Further repetitions of test Step 1 for brand specific MMI functions are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either the standardized MMI functions as described in GSM 02.30, or the brand specific MMI the MS is forced to send a REGISTER message with the facility information element containing an invoke of the ActivateSS operation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Activat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Code</w:t>
        <w:tab/>
        <w:t>(BAOC, BOIC, BOIC-exHC, BAIC or BAIC-Ro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sicServiceCode</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GuidanceInfo</w:t>
        <w:tab/>
        <w:t>(indicating: Enter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o indication (on GuidanceInfo) is given to the user in case the standardized MMI functions of GSM 02.30 have been used, and the test continues to the next step without interrup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Ste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the standardized MMI functions of GSM 02.30 have been used, the current password is entered in the MS by means of appropriate MMI functions (which are to be described by the manufacturer). The MS shall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ssword</w:t>
        <w:tab/>
        <w:t>(the curren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Get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and the reject, the invoke ID must be the same as in the invoke of the Activat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tur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egativePasswordChe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result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invoke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se tested, the MS shall transmit the REGISTER message containing the invoke of the ActivateSS operation with the expected paramet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shall provide the appropriate user indication (which is to be described by the manufactur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4</w:t>
        <w:tab/>
        <w:t>Deactiv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4.1</w:t>
        <w:tab/>
        <w:t>Deactiv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teps shall be executed sequenti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and specific MMI functions which are described by the manufacturer and applicable to test Step 1 (in addition to the standardized MMI functions as defined in GSM 02.30), shall be tested by repeating test Step 1 while using these MMI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case 31.8.4.1 shall be repeated using the 2 different values for the SS-Code and BasicServiceCode and also with the BasicServiceCode not included. The test is also repeated using different answer messages RELEASE COMPLETE or FACILITY. Further repetitions of test Step 1 for brand specific MMI functions are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either the standardized MMI functions as described in GSM 02.30, or the brand specific MMI, the MS is forced to send a REGISTER message with the facility information element containing an invoke of the DeactivateSS operation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w:t>
        <w:tab/>
        <w:t>Deactivat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upplementary service code (BO or B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asic service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Basic service code is not included the supplementary service applies to all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GuidanceInfo</w:t>
        <w:tab/>
        <w:t>(indicating: Enter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o indication (on GuidanceInfo) is given to the user in case the standardized MMI functions of GSM 02.30 have been used, and the test continues to the next step without interrup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Ste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the standardized MMI functions of GSM 02.30 have been used, the current password is entered in the MS by means of appropriate MMI functions (which are to be described by the manufacturer). The MS shall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ssword</w:t>
        <w:tab/>
        <w:t>(the curren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Get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system simulator answers with the RELEASE COMPLETE or FACILITY message with the facility information element containing a return result of the DeactivateSS operation with the following parameter with the same value as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result = Deactiv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sic service code (included if included in the invo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Deactivat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se tested, the MS shall transmit the REGISTER message containing the invoke of the DeactivateSS operation with the expected paramet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or FACILITY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4.2</w:t>
        <w:tab/>
        <w:t>Deactiv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4.2.1</w:t>
        <w:tab/>
        <w:t>Rejection after invoke of Deactivat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and specific MMI functions which are described by the manufacturer and applicable to the procedure under test (in addition to the standardized MMI functions as defined in GSM 02.30), shall be tested by repeating the test while using these MMI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case 31.8.4.2.1 shall be repeated with different error and problem indications of the RELEASE COMPLETE message. Further repetitions of the test for brand specific MMI functions are not requir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either the standardized MMI functions as described in GSM 02.30, or the brand specific MMI, the MS is forced to send a REGISTER message with the facility information element containing an invoke of the DeactivateSS operation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Deactivat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Code (BO or B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sicServiceCode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and the reject the invoke ID must be the same as in the invoke of the Deactivat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error</w:t>
        <w:tab/>
        <w:t>= error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reject</w:t>
        <w:tab/>
        <w:t>= problem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llegalSS-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ErrorStatus</w:t>
        <w:tab/>
        <w:t>with parameter SS-Status indic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 provisioned, not registered and not active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visioned, not registered and not active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visioned, registered and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Not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Specific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earerServiceNotProvisio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eleserviceNotProvisio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SubscriptionVio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Incompati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ing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4.2.2</w:t>
        <w:tab/>
        <w:t>Rejection after use of password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teps shall be executed sequenti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if the MS returns to the start of this test case 31.8.4.2.2 by sending the REGISTER messag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Deactivat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the system simulator shall repeat this test case 31.8.4.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and specific MMI functions which are described by the manufacturer and applicable to test Step 1 (in addition to the standardized MMI functions as defined in GSM 02.30), shall be tested by repeating test Step 1 while using these MMI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case 31.8.4.2.2 shall be repeated with different error and problem indications of the RELEASE COMPLETE message. Further repetitions of the test for brand specific MMI functions are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standardized MMI functions as described in GSM 02.30, including any password here, (and repeated for additional procedures which are to be described by the manufacturer) the MS is forced to send a REGISTER message with the facility information element containing an invoke of the DeactivateSS operation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Deactivat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Code (BO or B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sicServiceCode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GuidanceInfo</w:t>
        <w:tab/>
        <w:t>(indicating: Enter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Ste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the standardized MMI functions of GSM 02.30 have been used, the current password is entered in the MS by means of appropriate MMI functions (which are to be described by the manufacturer). The MS shall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ssword</w:t>
        <w:tab/>
        <w:t>(the curren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Get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and the reject, the invoke ID must be the same as in the invoke of the Deactivat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tur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egativePasswordChe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result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invoke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se tested, the MS shall transmit the REGISTER message containing the invoke of the DeactivateSS operation with the expected paramet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5</w:t>
        <w:tab/>
        <w:t>Inv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cation causes no signalling on the radio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6</w:t>
        <w:tab/>
        <w:t>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6.1</w:t>
        <w:tab/>
        <w:t>Interrog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appropriate MMI functions as defined by the basic public MMI described in GSM 02.30 the MS is forced to send a REGISTER message with the facility information element containing an invoke of the InterrogateSS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w:t>
        <w:tab/>
        <w:t>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S code (BAOC, BOIC, BOIC-exHC, BAIC or BAIC-Ro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RELEASE COMPLETE or FACILITY message with the facility information element containing a return result of the InterrogateSS operation with zero, one or more than one number of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result =</w:t>
        <w:tab/>
        <w:t>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Basic service code n°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Basic service code 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Interrogat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using different values of the SS-Code and different numbers and values of the BasicServiceCode. The test is also repeated using different answer messages RELEASE COMPLETE or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se tested, the MS shall transmit the REGISTER message containing the invoke of the InterrogateSS operation with the expected parameter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or FACILITY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6.2</w:t>
        <w:tab/>
        <w:t>Interrog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send the REGISTER message in the same way as described for case 31.8.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and the reject the invoke ID must be the same as in the invoke of the InterrogateSS operation. For the reject the invoke ID may be the same as in the invoke of the InterrogateSS operation but the invoke ID tag can also be universal null together with the invoke ID length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error =</w:t>
        <w:tab/>
        <w:t>Error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Or reject = problem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llegalSS-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Not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Specific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ing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different errors and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7</w:t>
        <w:tab/>
        <w:t>Normal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of barring of outgoing call the calling mobile receives information about the activation of supplementary services subscrib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of barring of incoming call the calling mobile receives information about the activation of supplementary services subscribed by the other party (the mobile ca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place an outgo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SET UP message, the system simulator answers either with the negative acknowledgment RELEASE COMPLETE (to simulate a case where call barring is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w:t>
        <w:tab/>
        <w:t>no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S code = BO or B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S status = activation indicator (indica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rovisioned, registered and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BO then B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se tested,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9</w:t>
        <w:tab/>
        <w:t>Handling of undefined (future) GSM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MI procedures for handling of GSM supplementary services not yet defined are described in GSM 02.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ssUnstructuredSsData operation to be used on the radio path for such services is defined in GSM 09.02 and 04.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MS detects a MMI procedure for a supplementary service where the coding of MMI and information elements is not yet specifically defined in GSM, it generates a REGISTER message with the facility information element containing an invoke of the Process Unstructured SS Data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9.1</w:t>
        <w:tab/>
        <w:t>Test sequ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sections 31.9.2 to 31.9.7 the test procedures for registration, erasure, activation, deactivation, interrogation and operations not yet defined in GSM 02.30 are describ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registration, erasure, activation, deactivation and interrogation, the test sequence below is executed for a set of service codes NN(N) which have not yet been allocated for GSM supplementary services (see GSM 02.30 for service codes already 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t of service codes is: 00, 000, 999 and two service codes randomly chosen in the range 01 to 99 and 001 to 998 (one service code in each range). In that random selection, service codes for which explicit tests are carried out in earlier tests of section 30 should not be 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r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r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asure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v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v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rog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rog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ctiv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ctiv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asure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operations not yet defined by GSM 02.30 the following test sequence is execu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peration accepted (see section 31.9.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peration rejected (see section 31.9.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test in a test sequence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User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UserData parameter will in an IA5String containing the keystrokes defined in the test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registration, erasure, activation, interrogation and deactivation, each test in a test sequence characterized by the service code NN(N) shall be executed three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ith no supplementary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ith one supplementary information field Si containing a value chosen at rand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ith two supplementary information fields Sia and Sib both containing values chosen at rand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esides this, each test in a test sequence shall be repeated a number of times as described in sections 31.9.2 to 31.9.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9.2</w:t>
        <w:tab/>
        <w:t>Regist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9.2.1</w:t>
        <w:tab/>
        <w:t>Registr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appropriate MMI functions as defined by the basic public MMI described in GSM 02.30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Process unstructured SS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User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UserData parameter shall, in an IA5String, contain the following digits and symbo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N(N)#</w:t>
        <w:tab/>
        <w:tab/>
        <w:t>(No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tab/>
        <w:t>**NN(N)*Si#</w:t>
        <w:tab/>
        <w:t>(One field of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tab/>
        <w:t>**NN(N)*Sia*Sib#</w:t>
        <w:tab/>
        <w:t>(Two fields of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Process unstructured SS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UserData</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UserData parameter may contain information in an IA5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ProcessUnstructuredSsData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and without the SS-UserData in the return result. When SS-UserData is included in the return result the content of the IA5String is chosen at random. The test is also repeated using different answer messages RELEASE COMPLETE or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se tested, the MS shall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or FACILITY message, the MS shall provide the appropriate user indication (which is to be described by the manufacturer). If IA5String information is included this shall be given to the user (in a way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9.2.2</w:t>
        <w:tab/>
        <w:t>Registr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send the REGISTER message in the same way as described for case 31.9.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and the reject the invoke ID must be the same as in the invoke of the ProcessUnstructuredSsData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tur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ing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different errors and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9.3</w:t>
        <w:tab/>
        <w:t>Eras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9.3.1</w:t>
        <w:tab/>
        <w:t>Erasure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appropriate MMI functions as defined by the basic public MMI described in GSM 02.30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Process unstructured SS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User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UserData parameter shall, in an IA5String, contain the following digits and symbo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N(N)#</w:t>
        <w:tab/>
        <w:t>(No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tab/>
        <w:t>##NN(N)*Si#</w:t>
        <w:tab/>
        <w:t>(One field of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tab/>
        <w:t>##NN(N)*Sia*Sib#</w:t>
        <w:tab/>
        <w:t>(Two fields of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Process unstructured SS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UserData</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UserData parameter may contain information in an IA5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ProcessUnstructuredSsData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and without the SS-UserData in the return result. When SS-UserData is included in the return result the content of the IA5String is chosen at random. The test is also repeated using different answer messages RELEASE COMPLETE or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se tested, the MS shall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or FACILITY message, the MS shall provide the appropriate user indication (which is to be described by the manufacturer). If IA5String information is included this shall be given to the user (in a way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9.3.2</w:t>
        <w:tab/>
        <w:t>Erasure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send the REGISTER message in the same way as described for case 31.9.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and the reject the invoke ID must be the same as in the invoke of the ProcessUnstructuredSsData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tur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ing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different errors and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9.4</w:t>
        <w:tab/>
        <w:t>Activ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9.4.1</w:t>
        <w:tab/>
        <w:t>Activ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appropriate MMI functions as defined by the basic public MMI described in GSM 02.30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Process unstructured SS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User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UserData parameter shall in an IA5String contain the following digits and symbo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N(N)#</w:t>
        <w:tab/>
        <w:tab/>
        <w:t>(No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tab/>
        <w:t>*NN(N)*Si#</w:t>
        <w:tab/>
        <w:tab/>
        <w:t>(One field of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tab/>
        <w:t>*NN(N)*Sia*Sib#</w:t>
        <w:tab/>
        <w:t>(Two fields of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sult = Process unstructured SS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UserData</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UserData parameter may contain information in an IA5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ProcessUnstructuredSsData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and without the SS-UserData in the return result. When SS-UserData is included in the return result the content of the IA5String is chosen at random. The test is also repeated using different answer messages RELEASE COMPLETE or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se tested, the MS shall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or FACILITY message, the MS shall provide the appropriate user indication (which is to be described by the manufacturer). If IA5String information is included this shall be given to the user (in a way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9.4.2</w:t>
        <w:tab/>
        <w:t>Activ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send the REGISTER message in the same way as described for case 31.9.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and the reject the invoke ID must be the same as in the invoke of the ProcessUnstructuredSsData oper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tur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ing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different errors and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9.5</w:t>
        <w:tab/>
        <w:t>Deactiv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9.5.1</w:t>
        <w:tab/>
        <w:t>Deactiv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appropriate MMI functions as defined by the basic public MMI described in GSM 02.30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Process unstructured SS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User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UserData parameter shall, in an IA5String, contain the following digits and symbo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N(N)#</w:t>
        <w:tab/>
        <w:tab/>
        <w:t>(No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tab/>
        <w:t>#NN(N)*Si#</w:t>
        <w:tab/>
        <w:t>(One field of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tab/>
        <w:t>#NN(N)*Sia*Sib#</w:t>
        <w:tab/>
        <w:t>(Two fields of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Process unstructured SS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UserData</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UserData parameter may contain information in an IA5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ProcessUnstructuredSsData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and without the SS-UserData in the return result. When SS-UserData is included in the return result the content of the IA5String is chosen at random. The test is also repeated using different answer messages RELEASE COMPLETE or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se tested, the MS shall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or FACILITY message, the MS shall provide the appropriate user indication (which is to be described by the manufacturer). If IA5String information is included this shall be given to the user (in a way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9.5.2</w:t>
        <w:tab/>
        <w:t>Deactiv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send the REGISTER message in the same way as described for case 31.9.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and the reject the invoke ID must be the same as in the invoke of the ProcessUnstructuredSsData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tur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ing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different errors and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9.6</w:t>
        <w:tab/>
        <w:t>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9.6.1</w:t>
        <w:tab/>
        <w:t>Interrog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appropriate MMI functions as defined by the basic public MMI described in GSM 02.30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Process unstructured SS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User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UserData parameter shall, in an IA5String, contain the following digits and symbo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N(N)#</w:t>
        <w:tab/>
        <w:tab/>
        <w:t>(No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tab/>
        <w:t>*#NN(N)*Si#</w:t>
        <w:tab/>
        <w:t>(One field of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tab/>
        <w:t>*#NN(N)*Sia*Sib#</w:t>
        <w:tab/>
        <w:t>(Two fields of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Process unstructured SS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UserData</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UserData parameter may contain information in an IA5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ProcessUnstructuredSsData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and without the SS-UserData in the return 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SS-UserData is included in the return result the content of the IA5 string is chosen at rand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also repeated using different answer messages RELEASE COMPLETE or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se tested, the MS shall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or FACILITY message, the MS shall provide the appropriate user indication (which is to be described by the manufacturer). If IA5String information is included this shall be given to the user (in a way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9.6.2</w:t>
        <w:tab/>
        <w:t>Interrog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send the REGISTER message in the same way as described for case 31.9.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and the reject the invoke ID must be the same as in the invoke of the ProcessUnstructuredSsData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tur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ing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different errors and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9.7</w:t>
        <w:tab/>
        <w:t>Operations not yet specified in GSM 02.30 - General test of transparency of MMI inpu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9.7.1</w:t>
        <w:tab/>
        <w:t>Oper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ests shall be performed within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a specified MMI keypad operation (defined below) the MS is forced to send a REGISTER or FACILTY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ProcessUnstructuredSs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User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UserData parameter shall in an IA5 string contain exactly the digits and symbols expressed on the mobile equipment keypad. One test for each of the below expressed keypad procedures shall be performed.</w:t>
      </w:r>
    </w:p>
    <w:p>
      <w:pPr>
        <w:pStyle w:val="Normal"/>
        <w:tabs>
          <w:tab w:val="clear" w:pos="720"/>
          <w:tab w:val="left" w:pos="4536"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MI key depressions</w:t>
        <w:tab/>
        <w:t>IA5 string contents</w:t>
      </w:r>
    </w:p>
    <w:p>
      <w:pPr>
        <w:pStyle w:val="Normal"/>
        <w:tabs>
          <w:tab w:val="clear" w:pos="720"/>
          <w:tab w:val="left" w:pos="4536" w:leader="none"/>
        </w:tabs>
        <w:bidi w:val="0"/>
        <w:spacing w:lineRule="auto" w:line="240" w:before="0" w:after="0"/>
        <w:ind w:left="1134" w:right="0" w:hanging="567"/>
        <w:jc w:val="both"/>
        <w:rPr>
          <w:rFonts w:ascii="modern a" w:hAnsi="modern a" w:eastAsia="modern a" w:cs="modern a"/>
          <w:color w:val="000000"/>
          <w:sz w:val="24"/>
          <w:szCs w:val="24"/>
          <w:lang w:val="en-US"/>
        </w:rPr>
      </w:pPr>
      <w:r>
        <w:rPr/>
      </w:r>
    </w:p>
    <w:p>
      <w:pPr>
        <w:pStyle w:val="Normal"/>
        <w:tabs>
          <w:tab w:val="clear" w:pos="720"/>
          <w:tab w:val="left" w:pos="4536"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SEND (note 1)</w:t>
        <w:tab/>
        <w:t>0</w:t>
      </w:r>
    </w:p>
    <w:p>
      <w:pPr>
        <w:pStyle w:val="Normal"/>
        <w:tabs>
          <w:tab w:val="clear" w:pos="720"/>
          <w:tab w:val="left" w:pos="4536"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SEND </w:t>
        <w:tab/>
        <w:t>1</w:t>
      </w:r>
    </w:p>
    <w:p>
      <w:pPr>
        <w:pStyle w:val="Normal"/>
        <w:tabs>
          <w:tab w:val="clear" w:pos="720"/>
          <w:tab w:val="left" w:pos="4536"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SEND</w:t>
        <w:tab/>
        <w:t>2</w:t>
      </w:r>
    </w:p>
    <w:p>
      <w:pPr>
        <w:pStyle w:val="Normal"/>
        <w:tabs>
          <w:tab w:val="clear" w:pos="720"/>
          <w:tab w:val="left" w:pos="4536"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w:t>
      </w:r>
    </w:p>
    <w:p>
      <w:pPr>
        <w:pStyle w:val="Normal"/>
        <w:tabs>
          <w:tab w:val="clear" w:pos="720"/>
          <w:tab w:val="left" w:pos="4536"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w:t>
      </w:r>
    </w:p>
    <w:p>
      <w:pPr>
        <w:pStyle w:val="Normal"/>
        <w:tabs>
          <w:tab w:val="clear" w:pos="720"/>
          <w:tab w:val="left" w:pos="4536"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SEND</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keyword "SEND" refers to the SEND function as defined in GSM 02.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or FACILITY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ProcessUnstructuredSs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UserData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UserData parameter may contain information in an IA5 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ProcessUnstructuredSsData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and without the SS-UserData in the return result. When SS-UserData is included in the return result the content of the IA5 string is chosen at random. The test is also repeated using different answer messages RELEASE COMPLETE or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se tested, the MS shall transmit the REGISTER or FACILITY message containing the invoke of the ProcessUnstructuredSsData operation with the expected paramet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or FACILITY message, the MS shall provide the appropriate user indication (which is to be described by the manufacturer). If IA5 information is included this shall be given to the user (in a way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9.7.2</w:t>
        <w:tab/>
        <w:t>Oper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send the REGISTER or FACILITY message in the same way as described for case 31.9.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or FACILITY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and the reject the invoke ID must be the same as in the invoke of the ProcessUnstructuredSsData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tur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s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s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ing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different errors and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shall provide the appropriate user indication (which is to be described by the manufacturer).</w:t>
      </w:r>
    </w:p>
    <w:sectPr>
      <w:type w:val="nextPage"/>
      <w:pgSz w:w="11907" w:h="16840"/>
      <w:pgMar w:left="1134" w:right="1418" w:gutter="0" w:header="0" w:top="1418" w:footer="0" w:bottom="1418"/>
      <w:pgNumType w:start="84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symbol b">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7/21/9401/02/91±5</dc:description>
  <dc:language>en-US</dc:language>
  <cp:lastModifiedBy/>
  <cp:revision>0</cp:revision>
  <dc:subject/>
  <dc:title/>
</cp:coreProperties>
</file>