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w:t>
        <w:tab/>
        <w:t>Speech teleservic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w:t>
        <w:tab/>
        <w:t>An MS may be either a handset MS, a handsfree MS or a combined handset and handsfree MS. The test description for handsfree operation, however, only covers the stability margin as</w:t>
      </w:r>
      <w:r>
        <w:rPr>
          <w:rFonts w:eastAsia="modern i" w:cs="modern i" w:ascii="modern i" w:hAnsi="modern i"/>
          <w:color w:val="000000"/>
          <w:sz w:val="20"/>
          <w:szCs w:val="20"/>
          <w:lang w:val="en-US"/>
        </w:rPr>
        <w:t xml:space="preserve"> no test method could be defined for the other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Frequency settings in the following tests are taken from ISO 3, R10 series or R40 series or from table 2 of CCITT P.79. A departure from the nominal frequencies of + 5% below 240 Hz and + 2% at 240 Hz and above is accepted. Any sub-multiple of the sampling frequency of 8 kHz shall be avoided. In the case of 4 kHz the departure is restricted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measurement accuracy for signal level is +/- 0.2 dB and for sound pressure +/- 0.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digital test signals shall be generated as 8 bit A-law companded PCM signals, which internally in the SS are expanded according to CCITT Rec. G.721 (Law=1) to 13 bit linear before being applied to the MS via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When measuring signal levels on the DAI, a digital measuring instrument is connected to the 64 kbit/s output of the A-law compression equipment in the SS, which is in turn connected to the DAI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 xml:space="preserve">Measurements shall be possible with and without psophometric weighting according to Rec. CCITT G.223, Table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w:t>
        <w:tab/>
        <w:t>Sending sensitivity/frequenc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ding sensitivity frequency response is, as a function of the input test tone frequency, the ratio expressed in dB between the output level, represented by the PCM bit stream at the Digital Audio Interface (DAI) and the input sound pressure in the artificial mouth required to obta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900 and DCS 1800 handset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ending sensitivity frequency response shall be within the mask given in ETS 300 085, subclause 6.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50; 3.8.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sending sensitivity frequency response from the MRP to the DAI is within the mask given in ETS 300 085, subclause 6.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DTX to "of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modern i" w:cs="modern i" w:ascii="modern i" w:hAnsi="modern i"/>
          <w:color w:val="000000"/>
          <w:sz w:val="20"/>
          <w:szCs w:val="20"/>
          <w:lang w:val="en-US"/>
        </w:rPr>
        <w:t>handset</w:t>
      </w:r>
      <w:r>
        <w:rPr>
          <w:rFonts w:eastAsia="modern a" w:cs="modern a" w:ascii="modern a" w:hAnsi="modern a"/>
          <w:color w:val="000000"/>
          <w:sz w:val="24"/>
          <w:szCs w:val="24"/>
          <w:lang w:val="en-US"/>
        </w:rPr>
        <w:t xml:space="preserve"> is mounted in the LRGP (see annex 1 of CCITT P.76) and the earpiece is sealed to the knife-edge of the artificial ear conforming to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 dBPa is applied at the mouth reference point (MRP) as described in CCITT P.64 using an artificial mouth conforming to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measures the output level represented by the PCM bit stream at the DAI (pin 23) at one-twelfth-octave intervals as given by the R40 series of preferred numbers in ISO 3 for frequencies from 100 Hz to 4000 Hz in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frequency response (from MRP to the DAI) shall be within a mask given in Table 30.1. The mask can be drawn with straight lines between the breaking points in the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0.1</w:t>
      </w:r>
    </w:p>
    <w:p>
      <w:pPr>
        <w:pStyle w:val="Normal"/>
        <w:pBdr>
          <w:top w:val="single" w:sz="8" w:space="0" w:color="000000"/>
          <w:left w:val="single" w:sz="8" w:space="0" w:color="000000"/>
          <w:bottom w:val="single" w:sz="8" w:space="0" w:color="000000"/>
          <w:right w:val="single" w:sz="8" w:space="0" w:color="000000"/>
        </w:pBdr>
        <w:tabs>
          <w:tab w:val="clear" w:pos="720"/>
          <w:tab w:val="center" w:pos="5103" w:leader="none"/>
          <w:tab w:val="left" w:pos="5953" w:leader="none"/>
          <w:tab w:val="center" w:pos="6804" w:leader="none"/>
          <w:tab w:val="left" w:pos="7654" w:leader="none"/>
          <w:tab w:val="center" w:pos="8505"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Hz]</w:t>
        <w:tab/>
        <w:t>Upper Limit [dB]</w:t>
        <w:tab/>
        <w:t>Lower Limit [dB]</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w:t>
        <w:tab/>
        <w:t>100</w:t>
        <w:tab/>
        <w:t>-12</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 =</w:t>
        <w:tab/>
        <w:t>200</w:t>
        <w:tab/>
        <w:t>0</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 =</w:t>
        <w:tab/>
        <w:t>300</w:t>
        <w:tab/>
        <w:t>0</w:t>
        <w:tab/>
        <w:t>-12</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 =</w:t>
        <w:tab/>
        <w:t>1000</w:t>
        <w:tab/>
        <w:t>0</w:t>
        <w:tab/>
        <w:t>-6</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 =</w:t>
        <w:tab/>
        <w:t>2000</w:t>
        <w:tab/>
        <w:t>4</w:t>
        <w:tab/>
        <w:t>-6</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 =</w:t>
        <w:tab/>
        <w:t>3000</w:t>
        <w:tab/>
        <w:t>4</w:t>
        <w:tab/>
        <w:t>-6</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 =</w:t>
        <w:tab/>
        <w:t>3400</w:t>
        <w:tab/>
        <w:t>4</w:t>
        <w:tab/>
        <w:t>-9</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 =</w:t>
        <w:tab/>
        <w:t>4000</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2</w:t>
        <w:tab/>
        <w:t xml:space="preserve">Send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Loudness Rating (SLR) is a means of expressing the sending frequency response based on objective single tone measurements in a way which relates to how a speech signal would be perceived by a liste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900 and DCS 1800 handset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ending Loudness Rating (SLR) shall be 8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50; 3.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Sending Loudness Rating (SLR) is 8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DTX to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measures the sending sensitivity  at each of the 14 frequencies listed in table 2 of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ensitivity is expressed in terms of dBV/Pa and the SLR is calculated according to formula 4.19 b of CCITT P.79, over bands 4 to 17, using the sending weighting factors from table 2/CCITT P.79, adjusted according to table 3/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2.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LR shall be 8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3</w:t>
        <w:tab/>
        <w:t xml:space="preserve">Receiving sensitivity/frequenc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 frequency response is, as a function of the input test tone frequency, the ratio expressed in dB between the output sound pressure in the artificial ear and the input level, represented by the PCM bit stream at the Digital Audio Interface (DAI), required to obtain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900 and DCS 1800 handset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eceiving sensitivity frequency response shall be within the mask given in ETS 300 085, subclause 6.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50; 3.8.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3.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receiving sensitivity frequency response from the DAI to the ERP is within the mask given in ETS 300 085, subclause 6.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3.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DTX to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is mounted in the LRGP (see annex 1 of CCITT P.76) and the earpiece is sealed to the knife-edge of the artificial ear conforming to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3.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CM bit stream equivalent to a pure tone level of -16 dBmO (see NET 33)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sound pressure in the artificial ear (the ear reference point - ERP) at one-twelfth-octave intervals as given by the R40 series of preferred numbers in ISO 3 for frequencies from 100 Hz to 4000 Hz in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3.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frequency response (from the DAI to the ERP) shall be within the mask given by Table 30.2. The mask can be drawn with straight lines between the breaking points in the following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0.2</w:t>
      </w:r>
    </w:p>
    <w:p>
      <w:pPr>
        <w:pStyle w:val="Normal"/>
        <w:pBdr>
          <w:top w:val="single" w:sz="8" w:space="0" w:color="000000"/>
          <w:left w:val="single" w:sz="8" w:space="0" w:color="000000"/>
          <w:bottom w:val="single" w:sz="8" w:space="0" w:color="000000"/>
          <w:right w:val="single" w:sz="8" w:space="0" w:color="000000"/>
        </w:pBdr>
        <w:tabs>
          <w:tab w:val="clear" w:pos="720"/>
          <w:tab w:val="center" w:pos="5103" w:leader="none"/>
          <w:tab w:val="left" w:pos="5953" w:leader="none"/>
          <w:tab w:val="center" w:pos="6804" w:leader="none"/>
          <w:tab w:val="left" w:pos="7654" w:leader="none"/>
          <w:tab w:val="center" w:pos="8505"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Hz]</w:t>
        <w:tab/>
        <w:t>Upper Limit [dB]</w:t>
        <w:tab/>
        <w:t>Lower Limit [dB]</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w:t>
        <w:tab/>
        <w:t>100</w:t>
        <w:tab/>
        <w:t>-12</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 =</w:t>
        <w:tab/>
        <w:t>200</w:t>
        <w:tab/>
        <w:t>0</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 =</w:t>
        <w:tab/>
        <w:t>300</w:t>
        <w:tab/>
        <w:t>2</w:t>
        <w:tab/>
        <w:t>-7</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 =</w:t>
        <w:tab/>
        <w:t>1000</w:t>
        <w:tab/>
        <w:t>*)</w:t>
        <w:tab/>
        <w:t>-5</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 =</w:t>
        <w:tab/>
        <w:t>2000</w:t>
        <w:tab/>
        <w:t>0</w:t>
        <w:tab/>
        <w:t>-5</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 =</w:t>
        <w:tab/>
        <w:t>3000</w:t>
        <w:tab/>
        <w:t>2</w:t>
        <w:tab/>
        <w:t>-5</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 =</w:t>
        <w:tab/>
        <w:t>3400</w:t>
        <w:tab/>
        <w:t>2</w:t>
        <w:tab/>
        <w:t>-10</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 =</w:t>
        <w:tab/>
        <w:t>4000</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limit at intermediate frequencies lies on a straight line drawn between the given values on a log (frequency) vs linear (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4</w:t>
        <w:tab/>
        <w:t xml:space="preserve">Receiv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4.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Loudness Rating (RLR) is a means of expressing the receiving frequency response based on objective single tone measurements in a way which relates to how a speech signal would be perceived by a liste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900 and DCS 1800 handset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eceiving Loudness Rating (RLR) shall be 2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a user controlled receive volume control is provided the equipment shall meet this value for at least one setting of th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50; 3.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a user controlled receive volume control is provided the Receive Loudness Rating (RLR) shall be not less than -8 dB when the control is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50; 3.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4.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Receiving Loudness Rating (RLR) is 2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if a user controlled receive volume control is provided the Receive Loudness Rating (RLR) is not less than -8 dB when the control is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4.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DTX to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4.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measures the receiving sensitivity at each of the 14 frequencies listed in table 2 of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ensitivity is expressed in terms of dBPa/V and the RLR is calculated according to formula 4.19 c of CCITT P.79, over bands 4 to 17, using the receiving weighting factors from table 2/CCITT P.79, adjusted according to table 3/CCITT P.79. The artificial ear sensitivity must be corrected according to the real ear correction table 4 of 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4.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no user controlled receive volume control is provided, the RLR shall be 2 +/- 3 dB, (later referred as the nomin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user controlled receive volume control is provided, the RLR shall meet this value for at least one setting of th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control is set to maximum the RLR shall not be less than (ie louder than) -8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5</w:t>
        <w:tab/>
        <w:t xml:space="preserve">Talker 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5.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loudness ratings are a means of expressing the path loss from the artificial mouth to the artificial ear based on objective single tone measurements in a way that relates to how a speaker will perceive his own voice when speaking (talker sidetone, expressed by the sidetone masking rating - STMR), or how a listener will perceive the background noise picked up by the microphone (listener sidetone rating - LST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Listener sidetone" testing is not included in this test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900 and DCS 1800 handset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5.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ide Tone Masking Rating (STMR) shall be 13 +/- 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50; 3.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5.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Side Tone Masking Rating (STMR) is 13 +/- 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5.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5.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DTX to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is mounted in the LRGP (see annex 1 of CCITT P.76) and the earpiece is sealed to the knife-edge of the artificial ear conforming to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5.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CM bit stream coded with the value No 1 over the DAI (pin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applies a pure tone with a sound pressure of -4.7 dBPa at the mouth reference point as described in CCITT P.64 using an artificial mouth conforming to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frequency given in table 2 of CCITT P.79, bands 4 to 17, the sound pressure in the artificial ear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idetone path loss is expressed in dB and the STMR (in dB) is calculated from the formula 8.4 of CCITT P.79, using the weighting factors of column (3) in table 6/CCITT P.79 (unsealed), and values of LE in accordance with table 4/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5.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MR shall be 13 +/- 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receive volume control is provided, the STMR shall meet the requirement given above at the setting where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w:t>
        <w:tab/>
        <w:t>Telephone acoustic coupling loss (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1</w:t>
        <w:tab/>
        <w:t>Echo return loss (E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the path loss from the input of the reference speech encoder of the SS to the output of the reference speech decoder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900 and DCS 1800 handset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Echo Return Loss from the input to the output of the reference speech codec in the SS shall be at least 4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50; 3.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Echo Return Loss from the input to the output of the reference speech codec in the SS is at least 4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DTX to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Norm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up a speech call according to the generic call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is mounted in the LRGP (see annex 1 of CCITT P.76) and the earpiece is sealed to the knife-edge of the artificial ear conforming to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is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analogue or digital signal generator delivering a signal equivalent to a pure tone level of 0 dBmO (see CCITT P.64 or 66 respectively) is connected to the corresponding analogue or digital input of the reference speech encoder of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300 Hz to 34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ach frequency the level or, for a digital signal, equivalent level at the reference speech decoder output of the SS is measured in the band 300 to 34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calculated according to CCITT G.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normal operation of the speech codec results in modulation of the amplitude of pure tone signals at a frequency that depends upon the frequency of the tone. This makes the measurement of TAL with pure tones uncertain. Choice of test signal is therefore important but, whilst a speech-like signal may be more suitable, insufficient information is available for a definitive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from the input to the output of the reference speech codec in the SS shall be at least 4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2</w:t>
        <w:tab/>
        <w:t>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transmit stability margin is a measure of the gain that would have to be inserted between the go and return paths of the reference speech coder in the SS for oscillation to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900 and DCS 1800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tability margin shall be at least 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50;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stability margin is at least 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DTX to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handset operation the handset is placed on a hard plane surface with the transducers facing the su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handsfree operation the test setup is shown in CCITT P.34 (Fig 3/CCITT P.34), but omitting the test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is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gain equivalent to the minimum stability margin is inserted in the loop between the go and return paths of the reference speech coder in the SS and any acoustic echo control is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test signal according to CCITT O.131 is injected into the loop at the analogue or digital input of the reference speech codec of the SS and the stability is measured. The test signal has a level of -10 dBmO and a duration of 1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2.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nimum stability margin shall be 6 dB and no audible oscillation shall be de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w:t>
        <w:tab/>
        <w:t>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signal to total distortion ratio is a measure of the linearity of the transmitter equipment (excluding the speech cod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900 and DCS 1800 handset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atio of signal to total distortion power in the sending direction measured at the DAI with psophometric filter shall be above the limits given in ETS 300 085, subclause 6.2.5.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50; 3.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ratio of signal to total distortion power in the sending direction measured at the DAI with psophometric filter is above the limits given in ETS 300 085, subclause 6.2.5.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DTX to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is mounted in the LRGP (see annex 1 of CCITT P.76) and the earpiece is sealed to the knife-edge of the artificial ear conforming to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sine-wave signal with a frequency in the range 1004 Hz to 1025 Hz is applied to the MRP. The level of this signal is adjusted until the PCM bitstream at the DAI output (pin 23) corresponds to -10 dBmO. The level of the signal at the MRP is then the acoustic reference level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test signal is applied at the following levels: -35, -30, -25, -20, -15, -10, -5, 0, 5, 10 dB relative to the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ratio of signal to total distortion power is measured at the DAI with the psophometric noise weighting (see CCITT G.714 and O.132)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measurement is carried out at sound pressures not exceeding +10 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DAI with the psophometric noise weighting (see table 4/CCITT G.223) shall be above the limits given in Table 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0.3</w:t>
      </w:r>
    </w:p>
    <w:p>
      <w:pPr>
        <w:pStyle w:val="Normal"/>
        <w:pBdr>
          <w:top w:val="single" w:sz="8" w:space="0" w:color="000000"/>
          <w:left w:val="single" w:sz="8" w:space="0" w:color="000000"/>
          <w:bottom w:val="single" w:sz="8" w:space="0" w:color="000000"/>
          <w:right w:val="single" w:sz="8" w:space="0" w:color="000000"/>
        </w:pBdr>
        <w:tabs>
          <w:tab w:val="clear" w:pos="720"/>
          <w:tab w:val="center" w:pos="4537" w:leader="none"/>
          <w:tab w:val="left" w:pos="6238" w:leader="none"/>
          <w:tab w:val="center" w:pos="779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 relative to ARL</w:t>
        <w:tab/>
        <w:t>Level ratio</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5 dB</w:t>
        <w:tab/>
        <w:t>17.5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 dB</w:t>
        <w:tab/>
        <w:t>22.5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 dB</w:t>
        <w:tab/>
        <w:t>30.7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 dB</w:t>
        <w:tab/>
        <w:t>33.3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 dB</w:t>
        <w:tab/>
        <w:t>33.7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 dB</w:t>
        <w:tab/>
        <w:t>31.7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 dB</w:t>
        <w:tab/>
        <w:t>25.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mits for the signal to total distortion ratio (send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mits for intermediate levels are found by drawing a straight line between breaking points in a linear (dB signal level) vs linear (dB ratio)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2</w:t>
        <w:tab/>
        <w:t>Recei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 signal to total distortion ratio is a measure of the linearity in the receiv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900 and DCS 1800 handset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atio of signal to total distortion power in the receiving direction measured at the ERP with psophometric filter shall be above the limits given in ETS 300 085 para. 6.2.5.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50 para. 3.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ratio of signal to total distortion power in the receiving direction measured at the ERP with psophometric filter is above the limits given in ETS 300 085 para. 6.2.5.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DTX to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is mounted in the LRGP (see annex 1 of CCITT P.76) and the earpiece is sealed to the knife-edge of the artificial ear conforming to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via the DAI (Pin 25), a PCM bit stream simulating a sine-wave signal corresponding to CCITT O.132 at the following levels: -45, -40, -35, -30, -25, -20, -15, -10, -5, 0 dB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ratio of signal to total distortion power is measured with the psophometric noise weighting in the artificial ear (see CCITT G.714)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easurement is carried out at sound pressures between -50 dBPa and +10 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2.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artificial ear with the psophometric noise weighting (see table 4/CCITT G.223) shall be above the limits given in Table 3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0.4</w:t>
      </w:r>
    </w:p>
    <w:p>
      <w:pPr>
        <w:pStyle w:val="Normal"/>
        <w:pBdr>
          <w:top w:val="single" w:sz="8" w:space="0" w:color="000000"/>
          <w:left w:val="single" w:sz="8" w:space="0" w:color="000000"/>
          <w:bottom w:val="single" w:sz="8" w:space="0" w:color="000000"/>
          <w:right w:val="single" w:sz="8" w:space="0" w:color="000000"/>
        </w:pBdr>
        <w:tabs>
          <w:tab w:val="clear" w:pos="720"/>
          <w:tab w:val="center" w:pos="4537" w:leader="none"/>
          <w:tab w:val="left" w:pos="6238" w:leader="none"/>
          <w:tab w:val="center" w:pos="779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vel at the digital audio interface</w:t>
        <w:tab/>
        <w:t>Level ratio</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5 dBmO</w:t>
        <w:tab/>
        <w:t>17.5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0 dBmO</w:t>
        <w:tab/>
        <w:t>22.5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 dBmO</w:t>
        <w:tab/>
        <w:t>30.5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 dBmO</w:t>
        <w:tab/>
        <w:t>33.0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 dBmO</w:t>
        <w:tab/>
        <w:t>33.5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dBmO</w:t>
        <w:tab/>
        <w:t>31.2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 dBmO</w:t>
        <w:tab/>
        <w:t>25.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mits for the signal to total distortion ratio (receiv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mits for intermediate levels are found by drawing a straight line between breaking points in a linear (dB signal level) vs linear (dB ratio)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8</w:t>
        <w:tab/>
        <w:t xml:space="preserve">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8.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distortion expresses the linearity of the sidetone path in the hand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900 and DCS 1800 handset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8.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hird harmonic distortion of the sidetone shall not be greater than 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50 para. 3.1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8.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third harmonic distortion of the sidetone is not greater than 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8.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8.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DTX to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is in the LRGP (see annex 1 of CCITT P.76) and the earpiece is sealed to the knife-edge of the artificial ear conforming to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8.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PCM bit stream coded with the value No 1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n instrument capable of measuring the third harmonic distortion of signals with fundamental frequencies in the range 315 Hz to 1000 Hz is connected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 pure-tone signal of -4.7 dBPa is applied at the mouth reference point at frequencies of 315 Hz, 500 Hz, and 1000 Hz. For each frequency the third harmonic distortion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8.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hird harmonic distortion generated shall not be greater than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w:t>
        <w:tab/>
        <w:t xml:space="preserve">Out-of-band signa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1.1</w:t>
        <w:tab/>
        <w:t>Definition and applicability</w:t>
      </w:r>
    </w:p>
    <w:p>
      <w:pPr>
        <w:pStyle w:val="Normal"/>
        <w:tabs>
          <w:tab w:val="clear" w:pos="720"/>
          <w:tab w:val="left" w:pos="676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input signals in the sending direction is a requirement on the in-band image frequencies created by any out-of-band inpu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900 and DCS 1800 handset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discrimination against out-of-band input signals in the sending direction shall be greater than the limit in ETS 300 085 para. 6.2.7.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50 para. 3.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discrimination against out-of-band input signals in the sending direction is greater than the limit in ETS 300 085 para. 6.2.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DTX to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is mounted in the LRGP (see annex 1 of CCITT P.76) and the earpiece is sealed to the knife-edge of the artificial ear conforming to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pure tone with a sound pressure of -4.7 dBPa is applied at the mouth reference point as described in CCITT P.64 using an artificial mouth conforming to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For input signals at frequencies of 4.65, 5, 6, 6.5, 7, and 7.5 kHz, the level represented by the PCM bit stream at the DAI (Pin 23) of any image frequency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any image frequency shall be below a reference obtained at 1 kHz by at least the amount as specified in Table 3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0.5</w:t>
      </w:r>
    </w:p>
    <w:p>
      <w:pPr>
        <w:pStyle w:val="Normal"/>
        <w:pBdr>
          <w:top w:val="single" w:sz="8" w:space="0" w:color="000000"/>
          <w:left w:val="single" w:sz="8" w:space="0" w:color="000000"/>
          <w:bottom w:val="single" w:sz="8" w:space="0" w:color="000000"/>
          <w:right w:val="single" w:sz="8" w:space="0" w:color="000000"/>
        </w:pBdr>
        <w:tabs>
          <w:tab w:val="clear" w:pos="720"/>
          <w:tab w:val="center" w:pos="4537" w:leader="none"/>
          <w:tab w:val="left" w:pos="6238" w:leader="none"/>
          <w:tab w:val="center" w:pos="779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pplied sine-wave frequency</w:t>
        <w:tab/>
        <w:t>Limit (minimum)</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 kHz</w:t>
        <w:tab/>
        <w:t>30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kHz</w:t>
        <w:tab/>
        <w:t>4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imit at intermediate frequencies lies on a straight line drawn between the given values on a 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signals in the receiving direction is a requirement on the out-of-band signals generated in the artificial ear from in-band inpu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900 and DCS 1800 handset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discrimination against out-of-band input signals in the receiving direction shall be greater than the limit in ETS 300 085  6.2.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50 para. 3.1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discrimination against out-of-band input signals in the receiving direction is greater than the limit in ETS 300 085 para. 6.2.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DTX to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is mounted in the LRGP (see annex 1 of CCITT P.76) and the earpiece is sealed to the knife-edge of the artificial ear conforming to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over the DAI (pin 25) a PCM bit stream simulating a sine-wave signal with a level of 0 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For input signals at the nominal frequencies 500, 1000, 2000, and 3350 Hz (bearing in mind the restriction on sub-multiples of the sampling frequency) the level of any out-of-band signals at frequencies up to 8 kHz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2.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out-of-band signals shall be lower than the in-band acoustic level obtained by a digital signal at 1 kHz set at the level specified in Table 3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0.6</w:t>
      </w:r>
    </w:p>
    <w:p>
      <w:pPr>
        <w:pStyle w:val="Normal"/>
        <w:pBdr>
          <w:top w:val="single" w:sz="8" w:space="0" w:color="000000"/>
          <w:left w:val="single" w:sz="8" w:space="0" w:color="000000"/>
          <w:bottom w:val="single" w:sz="8" w:space="0" w:color="000000"/>
          <w:right w:val="single" w:sz="8" w:space="0" w:color="000000"/>
        </w:pBdr>
        <w:tabs>
          <w:tab w:val="clear" w:pos="720"/>
          <w:tab w:val="center" w:pos="4537" w:leader="none"/>
          <w:tab w:val="left" w:pos="6238" w:leader="none"/>
          <w:tab w:val="center" w:pos="779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age signal frequency</w:t>
        <w:tab/>
        <w:t>Equivalent input signal level</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 kHz</w:t>
        <w:tab/>
        <w:t>-35 dBmO</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kHz</w:t>
        <w:tab/>
        <w:t>-45 dB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imit at intermediate frequencies lies on a straight line drawn between the given values on a 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w:t>
        <w:tab/>
        <w:t>Idle channel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sending direction is the equivalent noise level produced at the DAI, when the mouth reference point is in a quiet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900 and DCS 1800 handset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idle noise in the sending direction shall not exceed - 64 dBm0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50 para. 3.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idle noise in the sending direction does not exceed - 64 dBm0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DTX to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is mounted in the LRGP (see annex 1 of CCITT P.76) and the earpiece is sealed to the knife-edge of the artificial ear conforming to CCITT P.51 in a quiet environment (ambient noise less than 30 d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noise level represented by the PCM bit stream output at the DAI (pin 23) is measured with psophometric weighting according to CCITT G.223, tabl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ise produced by the MS in the sending direction shall not exceed -64 dBm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receiving direction is the acoustic sound pressure in the artificial ear when the digital input signal at the DAI, is the PCM coded value N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900 and DCS 1800 handset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idle noise in the receiving direction shall not exceed - 57 dBPa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50 para. 3.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idle noise in the receiving direction shall not exeed -54 dBPa(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50 para. 3.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idle noise in the receiving direction does not exceed - 57 dBPa (A). (If a user controlled receive volume control is provided it shall be set to the position wher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if a user controlled receive volume control is provided, the idle noise in the receiving direction does not exeed -54 dBPa(A) when the control is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DTX to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is mounted in the LRGP (see annex 1 of  CCITT P.76) and the earpiece is sealed to the knife-edge of the artificial ear conforming to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CM bit stream coded with the value No 1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level of the noise is measured in the artificial ear with any volume control set at the position at which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2.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noise generated by the MS shall not exceed -57 dBPa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volume control is provided, the measured noise shall also not exceed -54 dBPa (A) at the maximum setting of the volume control.</w:t>
      </w:r>
    </w:p>
    <w:sectPr>
      <w:type w:val="nextPage"/>
      <w:pgSz w:w="11907" w:h="16840"/>
      <w:pgMar w:left="1134" w:right="1418" w:gutter="0" w:header="0" w:top="1418" w:footer="0" w:bottom="1418"/>
      <w:pgNumType w:start="82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21/9402/01/94ñl</dc:description>
  <dc:language>en-US</dc:language>
  <cp:lastModifiedBy/>
  <cp:revision>0</cp:revision>
  <dc:subject/>
  <dc:title/>
</cp:coreProperties>
</file>