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07.01, section 2 the reference configurations for access to the data services of a GSM PLMN are described. For testing purposes only the following con</w:t>
        <w:softHyphen/>
        <w:t>figurations will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2 configuration (Um- and R-interface available for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0 configuration (only Um-interface available for testing) where it is possible to enable the MS to issue or accept a data call and send data over the Um-interface. A MT1 connected to an ISDN TE is considered as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fficient testing it is essential that an MT0 configuration has some means to specifically activate every function towards the Um-interface the MS will perform dur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rrectness of the data bits transferred to the Um-interface cannot be tested in the MT0 configuration. However the correctness of the GSM 04.21 frames sent by the M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the S-interface for the MT1 configuration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tests it is of no importance whether the call is MO or MT. However, there might be MT0 configurations allowing the call to be established only from one side. In this case the appropriate actions shall be taken to establis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other cases the data call shall be set up by the SS (i.e. MT) with an appropriate BCIE which i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all tests 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w:t>
        <w:tab/>
        <w:t>Testing of 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ll the tests the GSM 04.21 frames received as output of the channel coder in the SS shall be checked for correctness against GSM 04.21; this means check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bits are coded as zeroes unless otherwis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 bits have the correct value (for the 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ata bits correctly include the start and stop bits (for the a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w:t>
        <w:tab/>
        <w:t>Verification of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MT2 and MT0 Mobile Stations supporting data services in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s in MT2 configuration has to comply with all requirements whilst for MT0 configurations some of the requirements are not relevant. These restrictions are explicitely indicated in subclause 2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correct synchronization procedure of user data and status information which are mapped on modified CCITT V.110 frames (as per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V-series interfaces are supported in full duplex mode, it will test the capability to synchronize these frames in either direction from the TAF to the IWF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Since "steady state" is implementation dependent, there is no means to define a test "steady state detected". However, the whole testing procedure is limited to 1s. This includes an implizit upper time limit for the MS to detect a steady state. A MS failing this test is highly estimated to never detect a steady state under r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as used in the description of the test procedures, are points of time no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1</w:t>
        <w:tab/>
        <w:t>Procedure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mobile originated call shall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reception of the SETUP message sent by the MS the SS shall send a CONNECT message and starts sending "1/OFF". t1 is at the completion of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2</w:t>
        <w:tab/>
        <w:t>Procedure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mobile terminated call shall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reception of CONNECT the SS sends CONNACK. t1 is at the completion of the CONN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4.3</w:t>
        <w:tab/>
        <w:t>Procedure for In 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ystem Simulator at the Um interface and to the MLTE using the appropriate R interface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LTE shall set the signalling lines of the R interface Ct. 105, Ct 108.2 for V-series interface to ON in case of MT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speech call shall be established with a SETUP message containing two bearer capabilities for speech and the bearer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MS shall start the ICM procedure with a bearer capability information element supporting the bearer service to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t the reception of the MODIFY message sent by the MS the SS shall send a CHANNEL MODE MODIFY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reception of the CHANNEL MODE MODIFY ACKNOWLEDGE message the SS shall send a MODIFY COMPLETE message. t1 is at the completion of the MODIFY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reception of "1/OFF"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1</w:t>
        <w:tab/>
        <w:t>Test Reqirements for Mobile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2</w:t>
        <w:tab/>
        <w:t>Test Reqirements for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1.5.3</w:t>
        <w:tab/>
        <w:t>Test Requirements for In 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t1 + 500 ms Ct 107 must still be in the "OFF"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etween t2 and t3 the SS must receive continuous "1/OF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ime between t2 and t3 must be more than 45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requirements 4 to 6 apply to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8-1: Definition of synchronization pattern "1/OFF"</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 w:val="left" w:pos="368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Frame</w:t>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w:t>
        <w:tab/>
        <w:t>D2</w:t>
        <w:tab/>
        <w:t>D3</w:t>
        <w:tab/>
        <w:t>D4</w:t>
        <w:tab/>
        <w:t>D5</w:t>
        <w:tab/>
        <w:t>D6</w:t>
        <w:tab/>
        <w:t>S1</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7</w:t>
        <w:tab/>
        <w:t>D8</w:t>
        <w:tab/>
        <w:t>D9</w:t>
        <w:tab/>
        <w:t>D10</w:t>
        <w:tab/>
        <w:t>D11</w:t>
        <w:tab/>
        <w:t>D12</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3</w:t>
        <w:tab/>
        <w:t>D14</w:t>
        <w:tab/>
        <w:t>D15</w:t>
        <w:tab/>
        <w:t>D16</w:t>
        <w:tab/>
        <w:t>D17</w:t>
        <w:tab/>
        <w:t>D18</w:t>
        <w:tab/>
        <w:t>S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19</w:t>
        <w:tab/>
        <w:t>D20</w:t>
        <w:tab/>
        <w:t>D21</w:t>
        <w:tab/>
        <w:t>D22</w:t>
        <w:tab/>
        <w:t>D23</w:t>
        <w:tab/>
        <w:t>D24</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E4</w:t>
        <w:tab/>
        <w:t>E5</w:t>
        <w:tab/>
        <w:t>E6</w:t>
        <w:tab/>
        <w:t>E7</w:t>
        <w:tab/>
        <w:t>D25</w:t>
        <w:tab/>
        <w:t>D26</w:t>
        <w:tab/>
        <w:t>S27</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28</w:t>
        <w:tab/>
        <w:t>D29</w:t>
        <w:tab/>
        <w:t>D30</w:t>
        <w:tab/>
        <w:t>S6</w:t>
        <w:tab/>
        <w:t>D31</w:t>
        <w:tab/>
        <w:t>D32</w:t>
        <w:tab/>
        <w:t>S3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34</w:t>
        <w:tab/>
        <w:t>D35</w:t>
        <w:tab/>
        <w:t>D36</w:t>
        <w:tab/>
        <w:t>X</w:t>
        <w:tab/>
        <w:t>D37</w:t>
        <w:tab/>
        <w:t>D38</w:t>
        <w:tab/>
        <w:t>S3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ab/>
        <w:t>D40</w:t>
        <w:tab/>
        <w:t>D41</w:t>
        <w:tab/>
        <w:t>D42</w:t>
        <w:tab/>
        <w:t>S8</w:t>
        <w:tab/>
        <w:t>D43</w:t>
        <w:tab/>
        <w:t>D44</w:t>
        <w:tab/>
        <w:t>S45</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ab/>
        <w:tab/>
        <w:tab/>
        <w:tab/>
        <w:t>D46</w:t>
        <w:tab/>
        <w:t>D47</w:t>
        <w:tab/>
        <w:t>D48</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60 bits 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Frame</w:t>
        <w:tab/>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1</w:t>
        <w:tab/>
        <w:t>D2</w:t>
        <w:tab/>
        <w:t>D3</w:t>
        <w:tab/>
        <w:t>S1</w:t>
        <w:tab/>
        <w:t>D4</w:t>
        <w:tab/>
        <w:t>D5</w:t>
        <w:tab/>
        <w:t>D6</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7</w:t>
        <w:tab/>
        <w:t>D8</w:t>
        <w:tab/>
        <w:t>D9</w:t>
        <w:tab/>
        <w:t>S3</w:t>
        <w:tab/>
        <w:t>D10</w:t>
        <w:tab/>
        <w:t>D11</w:t>
        <w:tab/>
        <w:t>D12</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E4</w:t>
        <w:tab/>
        <w:t>E5</w:t>
        <w:tab/>
        <w:t>E6</w:t>
        <w:tab/>
        <w:t>E7</w:t>
        <w:tab/>
        <w:t>D13</w:t>
        <w:tab/>
        <w:t>D14</w:t>
        <w:tab/>
        <w:t>D15</w:t>
        <w:tab/>
        <w:t>S6</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1</w:t>
        <w:tab/>
        <w:t>1</w:t>
        <w:tab/>
        <w:t>1</w:t>
        <w:tab/>
        <w:tab/>
        <w:t>D16</w:t>
        <w:tab/>
        <w:t>D17</w:t>
        <w:tab/>
        <w:t>D18</w:t>
        <w:tab/>
        <w:t>X</w:t>
        <w:tab/>
        <w:t>D19</w:t>
        <w:tab/>
        <w:t>D20</w:t>
        <w:tab/>
        <w:t>D21</w:t>
        <w:tab/>
        <w:t>S8</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1</w:t>
        <w:tab/>
        <w:t>1</w:t>
        <w:tab/>
        <w:t>1</w:t>
        <w:tab/>
        <w:t>1</w:t>
        <w:tab/>
        <w:tab/>
        <w:tab/>
        <w:tab/>
        <w:tab/>
        <w:t>D22</w:t>
        <w:tab/>
        <w:t>D23</w:t>
        <w:tab/>
        <w:t>D24</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36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w:t>
        <w:tab/>
        <w:t>Filtering of channel control information for Transparent 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the MT2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data services shall decode and filter channel channel control information received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7.01,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S GSM 07.02, section 3.2.1 (for asynchronous bearer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S GSM 07.03, section 4.2.1 and 4.2.2 (for synchronous bearer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e correct decoding and filtering of channel control information from the GSM 04.21 frames to the V.24/X.21 interface circuits. The tests apply after synchronisation has be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ON-OFF) and T(OFF-ON) be the timers to integrate the ON-OFF and the OFF-ON transition respectedly for the circuit to be tested as stated in GSM 07.01,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interface circuit bit(s) to continuously ON, wait half of T(OFF-ON) and then set the interface circuit bit(s) again to continuous</w:t>
        <w:softHyphen/>
        <w:t>ly OFF.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t the interface circuit bit(s) to continuously ON, wait twice T(OFF-ON) and then set the interface circuit bit(s) again to continuously OFF.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t interface circuit bit(s) to continuously ON and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t the interface circuit bit(s) to continuously OFF, wait half of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t the interface circuit bit(s) to continuously OFF, wait twice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interface circuit at the R-interface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uring step b) the interface circuit at the R-interface shall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step c) the interface circuit at the R-interface shall change to ON and then again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interface circuit at the R-interface shall b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uring step e) the interface circuit at the R-interface shall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during step f) the interface circuit at the R-interface shall change to OFF and then again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2.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shall be considered (ref. 07.01,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er Rate =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er Rate =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Rate =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er Rate =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er Rate = 1200/75 bit/s (only with asynchronou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ser Rate = 300 bit/s (only with asynchronous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w:t>
        <w:tab/>
        <w:t>Correct Terminal Compatibilit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1</w:t>
        <w:tab/>
        <w:t>Negotiation of Radio Channel Requirement (R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ccepts any RCR parameter in a mobile terminating Set-up and negotiates according to its capabilities and to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1.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1.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a BC-IE among those declared as supported by the MS and with the RCR field set to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ASSIGNMENT COMMAND message with a channel type set to "Full Rate" unless the CALL CONFIRM message indicate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all is released and steps a) and b) are repeated with RCR field set to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call is released and steps a) and b) are repeated with RCR field set to "Dual Full Rate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call is released and steps a) and b) are repeated with RCR field set to "Dual Half Rate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1.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send a CALL CONFIRM message. If present, the BC-IE shall be coded according to GSM TS 07.01.  If any other parameters than those listed below have  different values than those of the BC-IE included in the SET-UP, then the test shall be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 number of data bits,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to the ASSIGNMENT COMMAND message with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2</w:t>
        <w:tab/>
        <w:t>Negotiation of Connection Element (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ccepts a CE equal to "Both, Transparent Preferred" or "Both Non Transparent Preferred" and indicates its choice in the CALL CONFIR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2.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e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2.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 is released and step a) is repeated with CE field set to "Both Non Transparent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a), the MS shall send a CALL CONFIRM message. The BC-IE shall be present and shall be coded according to GSM TS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 number of data bits,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3</w:t>
        <w:tab/>
        <w:t>Negotiation of Number of Stop Bits, Number of Data bits, and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ccepts any value for the parameters Number of Stop Bits, Number of Data bits, and Parity in a mobile terminating Setup and negotiates according to its capabilities and to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obile Stations supporting a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3.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3.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a BC-IE among those declared as supported by the MS and corrresponding to an asynchronous Bearer Service, and with the Number of Stop Bits (NSB) field set to "1 bit", the Number of Data Bits (NDB) field set to "8 bits", and the Parity field set to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 is released and step a) is repeated with the Number of Stop Bits (NSB) field set to "2 bit", the Number of Data Bits (NDB) field set to "7 bits", and the Parity field set to "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and b), the MS shall send a CALL CONFIRMED message. If present, the BC-IE shall be coded according to GSM TS 07.01 and shall correspond to a Bearer 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 number of data bits,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4</w:t>
        <w:tab/>
        <w:t>Negotiation of Modem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4.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ccepts the value "autobauding type 1" for the parameter Modem Type in a mobile terminating Setup and negotiates according to its capabilities and to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obile Stations supporting non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clear if the MS should also accept any possible value for the Modem Typ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4.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4.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a BC-IE among those declared as supported by the MS and corrresponding to a non transparent Bearer Service (the Connection Element field is coded "Non transparent"), and with the Modem Type field set to "autobauding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 is released and step a) is repeated with the same BC in the SETUP message, but with the Connection Element set to "both, non-transparent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4.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and b),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 number of data bits,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5</w:t>
        <w:tab/>
        <w:t>Negotiation of Intermediat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5.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a request for a negotiation of the Intermediate Rate parameter in a mobile terminating Setup and negotiates according to its capabilities and to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obile Stations supporting non transparent services with a full rate channel at a user rate of 4.8 kbit/s or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may support these services with a 6 Kbit/s or (non exclusive) 12 Kbit/s radio interfac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5.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5.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a BC-IE among those declared as supported by the MS and cor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 is released and step a) is repeated with the same BC in the SETUP message, but with the Connection Element set to "both, non-transparent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all is released and steps a) and b) are repeated with the NIRR field of the SETUP message set to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5.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 number of data bits,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BC-IE is present in the CALL CONFIRMED message  after step c) and if the Connection Element field contains the value "non transparent", the Intermediate Rate field shall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8 kbit/s if the NIRR field is set to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6 kbit/s if the NIRR field is set to "no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6</w:t>
        <w:tab/>
        <w:t>Negotiation of User Information Layer 2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6.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ccepts any value (including the absence of) the UIL2P parameter in a mobile terminating Setup and negotiates according to its capabilities and to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obile Stations supporting asynchronous bearer services in non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6.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6.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a BC-IE among those declared as supported by the MS and corrresponding to a non transparent Bearer Service (the Connection Element field is coded "Non transparent") and with no UIL2P parameter (ie. octet 7 of the BC IE is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 is released and step a) is repeated with the same BC in the SETUP message, but with the value "ISO6429, codeset 0 (DC1/DC3)" in the UIL2P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all is released and step b) is repeated with the same BC in the SETUP message, but with the value "COPnoFLCt" in the UIL2P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call is released and steps a), b) and c) are repeated with the same BC in the SETUP message, but with the Connection Element set to "both, non-transparent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6.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stop bits, number of data bits,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hannel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BC-IE is present in the CALL CONFIRMED message, and if the Connection Element is set to "transparent", octet 7 (containing the UIL2P parameter) shall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7</w:t>
        <w:tab/>
        <w:t>Negotiation between TS 61 and TS 62: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7.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ccepts a negotiation from TS 61 to TS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obile Stations supporting TS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7.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7.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set up a call for TS 61.  If the MS supports it, the first phase of the call is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SETUP message with a CALL PROCEEDING message containing a BC-IE coded according to TS GSM 07.01 and corresponding to TS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ALERTING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f the MS supports it, steps a), b) and c) are repeated with a call setup for TS 61 with the first phase of the call being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accept the call (ie. it shall not reject the call with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answer with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8</w:t>
        <w:tab/>
        <w:t>Negotiation between TS 61 and TS 62: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8.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that does not support TS 61 accepts a Mobile Terminated call setup request for TS 61 and negotiates the demand to TS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obile Stations supporting TS 62 and not supporting TS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8.2</w:t>
        <w:tab/>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8.3</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a SETUP message containing two BC-IEs: the first BC shall indicate speech, the second BC shall indicate fax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 is released, and the SS transmits a SETUP message containing two BC-IEs: the first BC shall indicate fax group 3, the second BC shall indic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3.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and b), the MS shall send a CALL CONFIRMED message with one and only one BC-IE.  The BC-IE shall be coded according to GSM TS 07.01 and shall correspond to TS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w:t>
        <w:tab/>
        <w:t>Data Rate Adaptation for Synchronous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and, in a restricted way, to MT0 configurations where the MS is able to send data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at the format and the data bits of the GSM 04.21 frames sent by the MS are consistent with the data input and data rate at the R-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at the data bits output by the MS at the R-interface are consistent with the received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see below). The interface circuits CT105 and CT108 shall be set to the ON condition from the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start to transmit pseudo random data bits in the GSM 04.21 frames over the Um-interfac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2 configuration: The SS shall input pseudo random data over the R-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4.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shall be considered (ref. GSM 07.01,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er Rate =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er Rate =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Rate =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er Rate =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5</w:t>
        <w:tab/>
        <w:t>Network Independent C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w:t>
        <w:tab/>
        <w:t>Asynchronous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w:t>
        <w:tab/>
        <w:t>Data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and, in a restricted way, to the MT0 configuration where the MS is able to send data over the Um-interface and to use the Bearer Services for asynchronou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conversion between an asynchronous data stream at the R-interface and the GSM 04.21 frames at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start to transmit pseudo random characters as described below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2 configuration: The SS shall input pseudo random characters as described below over the R-interfac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6</w:t>
        <w:tab/>
        <w:t>Generation of the asynchronous pseudo random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04.21 frames shall contain a bit stream which consists of rep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haracter which is generated pseudo randomly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 stop bits, where n is drawn pseudo randomly from the interval 1..15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stream at the R-interface consists of rep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haracter which is generated pseudo randomly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stop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13 +/- 1% bit frames (i.e. 1/nominal data rate)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1.7</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shall and the channel type (FR/HR)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perform passage of the break signal in uplink and downlink dir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2,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transfer a Break Signal to the R-interface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The next step shall be entered immediately after TCH synchronisation has been completed at the S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pseudo random characters with start and stop bit(s) (as selected by the BCIE) in the GSM 04.21 frames to the MS for approximately 5 s. Then it shall send the following bit sequence in the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3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pseudo random characters with start and stop bit(s) (as selected by the BCIE) in the GSM 04.21 frames to the MS for approximately 2 s. Then it shall send the following bit sequence in the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1 s bits of start pola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1 s bits of start pola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M bits of stop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st shall be stopped 2 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sent over the Um-interface by the SS shall match character by character the user data stream output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wo Break Signals shall be detectable at the R-interface between the same characters as having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user data stream received over the Um-interface by the SS shall match character by character the user data stream input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two Break Signals shall be detectable at the Um-interface between the same characters as having been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2.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w:t>
        <w:tab/>
        <w:t>Overspeed/Underspeed Handling (Local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handle overspeed and underspeed of the local terminal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3,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deal with plesiochro</w:t>
        <w:softHyphen/>
        <w:t>nous bit clocks in the MS and the TE in case of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input continuously pseudo random characters with a bit c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user data rate + 2.5% bit/s in case of less than 600 bit/s user data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user data rate + 1 % in the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21, section 4.3) to the R-interface of the MS for approximately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input continuously pseudo random characters with a bit clock of nominal user rate - 2.5 % (ref. CCITT V.14, section 3) to the R-interface of the MS for approximately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input to the R-interface shall match character by character the user data stream sent to the SS over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3.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w:t>
        <w:tab/>
        <w:t>Overspeed/Underspeed Handling (Remot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upporting asynchronous transparent bearer capabilities shall handle overspeed and underspeed of the remote terminal (which shows in the structure of the GSM 04.21 frames received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21, section 4.1, 4.3,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deal with plesiochro</w:t>
        <w:softHyphen/>
        <w:t>nous bit clocks in the MS and the remote Terminal in case of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se of underspeed is covered by 29.6.1. The case of overspeed shall be te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tart sending pseudo random characters in the GSM 04.21 frames over the Um-interface with minimal number of stop bits between the characters and where one stop bit is ommitted every 8th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stopped 5 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ser data stream sent by the SS over the Um-interface shall match character by character the user data stream sent by the MS over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6.4.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6.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w:t>
        <w:tab/>
        <w:t>Interchange Circuit Mapping for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the MT2 configuration only. However, it cannot be applied fully to MSs which support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T108/2 for releasing the call (e.g. support of CCITT V.25bis) 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milar use of the circuit C for CCITT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the test shall be applied only for those interchange circuits which do not influence Layer 3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circuit C the X.21-byte timing circuit B 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ransparent bearer capabilities with a V-series R-interface shall map the interchange circuits CT105 and CT108/2 to the GSM 04.21 frames sent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S GSM 07.02, section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ransparent bearer capabilities with an X-series R-interface shall map the interchange circuit C to the GSM 04.21 frames sent over the Um-interface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21, section 4.1, 4.4,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S GSM 07.03, section 4.2.1 and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ability of the MS to correctly convey changes of the interface circuits at the R-interface to the GSM 04.21 frame sent over the Um-interface in case of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t the interchange circuit at the R-interface to OFF and wait for 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gain set the interchange circuit at the R-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further 2 s the test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hange of the interchange circuit signal level shall be indicated in the GSM 04.21 frames as required by GSM 04.21 and CCITT V.110 (i.e. OFF state shall start and end in the correct GSM 04.21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7.6</w:t>
        <w:tab/>
        <w:t>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29.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3</w:t>
        <w:tab/>
        <w:t>Testing of non 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sectPr>
      <w:type w:val="nextPage"/>
      <w:pgSz w:w="11907" w:h="16840"/>
      <w:pgMar w:left="1134" w:right="1418" w:gutter="0" w:header="0" w:top="1418" w:footer="0" w:bottom="1418"/>
      <w:pgNumType w:start="80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1/07/92═¡</dc:description>
  <dc:language>en-US</dc:language>
  <cp:lastModifiedBy/>
  <cp:revision>0</cp:revision>
  <dc:subject/>
  <dc:title/>
</cp:coreProperties>
</file>