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w:t>
        <w:tab/>
        <w:t>Tests related to circuit switched call control</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w:t>
        <w:tab/>
      </w:r>
      <w:r>
        <w:rPr>
          <w:rFonts w:eastAsia="modern a" w:cs="modern a" w:ascii="modern a" w:hAnsi="modern a"/>
          <w:color w:val="000000"/>
          <w:sz w:val="24"/>
          <w:szCs w:val="24"/>
          <w:lang w:val="en-US"/>
        </w:rPr>
        <w:t>Circuit switched Call Control (CC)</w:t>
      </w:r>
      <w:r>
        <w:rPr>
          <w:rFonts w:eastAsia="modern i" w:cs="modern i" w:ascii="modern i" w:hAnsi="modern i"/>
          <w:b/>
          <w:bCs/>
          <w:color w:val="000000"/>
          <w:sz w:val="20"/>
          <w:szCs w:val="20"/>
          <w:lang w:val="en-US"/>
        </w:rPr>
        <w:t xml:space="preserve"> state machine verification</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1</w:t>
        <w:tab/>
        <w:t xml:space="preserve">General on </w:t>
      </w:r>
      <w:r>
        <w:rPr>
          <w:rFonts w:eastAsia="modern a" w:cs="modern a" w:ascii="modern a" w:hAnsi="modern a"/>
          <w:color w:val="000000"/>
          <w:sz w:val="24"/>
          <w:szCs w:val="24"/>
          <w:lang w:val="en-US"/>
        </w:rPr>
        <w:t>Call Control (CC)</w:t>
      </w:r>
      <w:r>
        <w:rPr>
          <w:rFonts w:eastAsia="modern i" w:cs="modern i" w:ascii="modern i" w:hAnsi="modern i"/>
          <w:b/>
          <w:bCs/>
          <w:color w:val="000000"/>
          <w:sz w:val="20"/>
          <w:szCs w:val="20"/>
          <w:lang w:val="en-US"/>
        </w:rPr>
        <w:t xml:space="preserve"> state machine ver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inciple of checking the call control functions consists in the validation of each call control identifi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0 as an initial state is not verified in the tests of 26.8.1.2 (establishment of an outgo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0.1 is never ver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eps to be followed within each performed test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ring the MS into the requir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igger the tested ev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eck the MS response and new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sections 26.8.1.2 and 26.8.1.3 different tables are defined to bring the MS into the required initial state. The exact table to be chosen is specified individually in section "Initial conditions" of "Method of test" for each test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test, unless otherwise specified, a bearer capability among those supported by the MS must be chosen randomly, and the test must be performed according to that 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itial states are to be checked through STATUS ENQUIRY messages sent by the SS, when feasible). This is not explicitly stated in the tables of expected sequences of signalling messages. The checking of final states are explicitly included into the expected sequences of signalling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ostamble may be used by the SS to bring MS back to idle mode in those test cases, in which it is not already included into expected sequence of signalling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6.8.1.1/1: A postamble to bring the MS back to idle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n</w:t>
        <w:tab/>
        <w:t>SS -&gt; MS</w:t>
        <w:tab/>
        <w:t>CHANNEL RELEA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n+1</w:t>
        <w:tab/>
        <w:t>MS</w:t>
        <w:tab/>
        <w:tab/>
        <w:t>the MS shall release the ma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ignalling link (DISC/U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tamble has not been included into the all of the tests in order to leave an option to concatenate the procedures in the future by using a final state of a test case as an initial state to another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special case of U0, the state is checked by sending STATUS ENQUIRY message with all possible values of transaction identifier (seven values) as U0 is the only state in which for every TI the MS will answer with release complete with cause #81. If U0 is to be verified when no RR connection exists, first a mobile terminating radio connection must be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responses are either call management messages received by the SS or lower layers functions activated within the MS or MMI actions (e.g. the buzzing of an alerting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imeout within the MS is triggered by the SS when it does not answer back an MS expected respons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equences may be split in 3 main grou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stablishment and release of an outgo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stablishment and release of an incom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call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ark on verification of transient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call control states of the mobile station may be transient, depending on implementation, configuration of the MS and previous messages (see Annex 3, subclause 3.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est starts in a transient state, then the test is executed without verification of the starting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1.1</w:t>
        <w:tab/>
        <w:t>List of abbrevi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bbreviations are used throughout the section 26.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 REQUEST</w:t>
        <w:tab/>
        <w:tab/>
        <w:tab/>
        <w:t>=</w:t>
        <w:tab/>
        <w:t>AUTHENTICATION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 RESPONSE</w:t>
        <w:tab/>
        <w:tab/>
        <w:t>=</w:t>
        <w:tab/>
        <w:t>AUTHENTICATION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REESTAB REQUEST</w:t>
        <w:tab/>
        <w:tab/>
        <w:t>=</w:t>
        <w:tab/>
        <w:t>CM-REESTABLISHMEN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 MOD ACK</w:t>
        <w:tab/>
        <w:t>=</w:t>
        <w:tab/>
        <w:t>CHANNEL MODE MODIFY ACKNOWLED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 MODE COMMAND</w:t>
        <w:tab/>
        <w:tab/>
        <w:t>=</w:t>
        <w:tab/>
        <w:t>CIPHERING MOD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 MODE COMPLETE</w:t>
        <w:tab/>
        <w:tab/>
        <w:t>=</w:t>
        <w:tab/>
        <w:t>CIPHERING MOD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 DTMF ACK</w:t>
        <w:tab/>
        <w:tab/>
        <w:t>=</w:t>
        <w:tab/>
        <w:t>START DTMF ACKNOWLED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OP DTMF ACK</w:t>
        <w:tab/>
        <w:tab/>
        <w:tab/>
        <w:t>=</w:t>
        <w:tab/>
        <w:t>STOP DTMF ACKNOWLED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w:t>
        <w:tab/>
        <w:t>Establishment of an outgo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s a minimum requirement the MS is updated and has been given a TMSI, a ciphering key and cipher key sequence number, and the layer 2, RR and MM functionalities have been verifi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as many CM initial conditions as states to be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ables below describe message exchanges which bring the MS in the requested initial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tate may be taken as initial only when all the states which lead to this initial states have been validated. The order followed in the test procedure will be U0, U0.1, U1, U3, U4, U10, U12, U19, U11 as seen in the table underne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again in the initial state starting with U0 at each new test perform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6.8.1.2/1: Establishment of an outgoing call, procedure 1 (late assign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actions/next st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MS -&gt; SS</w:t>
        <w:tab/>
        <w:t>CHANNEL REQUEST</w:t>
        <w:tab/>
        <w:t>initiate outgoing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IMMEDIATE ASSIGNMENT</w:t>
        <w:tab/>
        <w:t>SDCCH, U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CM-SERVICE REQUEST</w:t>
        <w:tab/>
        <w:t>U0.1</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4</w:t>
        <w:tab/>
        <w:t>SS -&gt; MS</w:t>
        <w:tab/>
      </w:r>
      <w:r>
        <w:rPr>
          <w:rFonts w:eastAsia="modern a" w:cs="modern a" w:ascii="modern a" w:hAnsi="modern a"/>
          <w:color w:val="000000"/>
          <w:sz w:val="24"/>
          <w:szCs w:val="24"/>
          <w:lang w:val="en-US"/>
        </w:rPr>
        <w:t>CIPH MODE COMMAND</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5</w:t>
        <w:tab/>
        <w:t>MS -&gt; SS</w:t>
        <w:tab/>
      </w:r>
      <w:r>
        <w:rPr>
          <w:rFonts w:eastAsia="modern a" w:cs="modern a" w:ascii="modern a" w:hAnsi="modern a"/>
          <w:color w:val="000000"/>
          <w:sz w:val="24"/>
          <w:szCs w:val="24"/>
          <w:lang w:val="en-US"/>
        </w:rPr>
        <w:t>CIPH MOD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SETUP</w:t>
        <w:tab/>
        <w:t>U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CALL PROCEEDING</w:t>
        <w:tab/>
        <w:t>U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SS -&gt; MS</w:t>
        <w:tab/>
        <w:t>ALERTING</w:t>
        <w:tab/>
        <w:t>U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ASSIGNMENT COMMAND</w:t>
        <w:tab/>
        <w:t>T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SS -&gt; MS</w:t>
        <w:tab/>
        <w:t>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MS -&gt; SS</w:t>
        <w:tab/>
        <w:t>CONNECT ACKNOWLEDGE</w:t>
        <w:tab/>
        <w:t>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3</w:t>
        <w:tab/>
        <w:t>SS -&gt; MS</w:t>
        <w:tab/>
        <w:t>DISCONNECT</w:t>
        <w:tab/>
        <w:t>U12 (not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3</w:t>
        <w:tab/>
        <w:t>SS -&gt; MS</w:t>
        <w:tab/>
        <w:t>DISCONNECT</w:t>
        <w:tab/>
        <w:t>U12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4</w:t>
        <w:tab/>
        <w:t>MS -&gt; SS</w:t>
        <w:tab/>
        <w:t>RELEASE</w:t>
        <w:tab/>
        <w:t>U1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13</w:t>
        <w:tab/>
        <w:tab/>
        <w:tab/>
        <w:t>MMI action, terminat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14</w:t>
        <w:tab/>
        <w:t>MS -&gt; SS</w:t>
        <w:tab/>
        <w:t>DISCONNECT</w:t>
        <w:tab/>
        <w:t>U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cause value #8 in band information or appropriate pattern now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cause value is different from #8 in band information or appropriate pattern now availabl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6.8.1.2/2: Establishment of an outgoing call, procedur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actions/next st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MS -&gt; SS</w:t>
        <w:tab/>
        <w:t>CHANNEL REQUEST</w:t>
        <w:tab/>
        <w:t>initiate outgoing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IMMEDIATE ASSIGNMENT</w:t>
        <w:tab/>
        <w:t>TCH, U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CM-SERVICE REQUEST</w:t>
        <w:tab/>
        <w:t>U0.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 -&gt; MS</w:t>
        <w:tab/>
        <w:t>CHANNEL MODE MODIFY</w:t>
        <w:tab/>
        <w:t>(note 1)</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5</w:t>
        <w:tab/>
        <w:t>MS -&gt; SS</w:t>
        <w:tab/>
      </w:r>
      <w:r>
        <w:rPr>
          <w:rFonts w:eastAsia="modern a" w:cs="modern a" w:ascii="modern a" w:hAnsi="modern a"/>
          <w:color w:val="000000"/>
          <w:sz w:val="24"/>
          <w:szCs w:val="24"/>
          <w:lang w:val="en-US"/>
        </w:rPr>
        <w:t>CHANNEL MODE MOD ACK</w:t>
      </w:r>
      <w:r>
        <w:rPr>
          <w:rFonts w:eastAsia="modern i" w:cs="modern i" w:ascii="modern i" w:hAnsi="modern i"/>
          <w:color w:val="000000"/>
          <w:sz w:val="20"/>
          <w:szCs w:val="20"/>
          <w:lang w:val="en-US"/>
        </w:rPr>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6</w:t>
        <w:tab/>
        <w:t>SS -&gt; MS</w:t>
        <w:tab/>
      </w:r>
      <w:r>
        <w:rPr>
          <w:rFonts w:eastAsia="modern a" w:cs="modern a" w:ascii="modern a" w:hAnsi="modern a"/>
          <w:color w:val="000000"/>
          <w:sz w:val="24"/>
          <w:szCs w:val="24"/>
          <w:lang w:val="en-US"/>
        </w:rPr>
        <w:t>CIPH MODE COMMAND</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7</w:t>
        <w:tab/>
        <w:t>MS -&gt; SS</w:t>
        <w:tab/>
      </w:r>
      <w:r>
        <w:rPr>
          <w:rFonts w:eastAsia="modern a" w:cs="modern a" w:ascii="modern a" w:hAnsi="modern a"/>
          <w:color w:val="000000"/>
          <w:sz w:val="24"/>
          <w:szCs w:val="24"/>
          <w:lang w:val="en-US"/>
        </w:rPr>
        <w:t>CIPH MOD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SETUP</w:t>
        <w:tab/>
        <w:t>U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CALL PROCEEDING</w:t>
        <w:tab/>
        <w:t>U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SS</w:t>
        <w:tab/>
        <w:t>ALERTING</w:t>
        <w:tab/>
        <w:t>U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SS -&gt; MS</w:t>
        <w:tab/>
        <w:t>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MS -&gt; SS</w:t>
        <w:tab/>
        <w:t>CONNECT ACKNOWLEDGE</w:t>
        <w:tab/>
        <w:t>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3</w:t>
        <w:tab/>
        <w:t>SS -&gt; MS</w:t>
        <w:tab/>
        <w:t>DISCONNECT</w:t>
        <w:tab/>
        <w:t>U12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3</w:t>
        <w:tab/>
        <w:t>SS -&gt; MS</w:t>
        <w:tab/>
        <w:t>DISCONNECT</w:t>
        <w:tab/>
        <w:t>U12 (note 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4</w:t>
        <w:tab/>
        <w:t>MS -&gt; SS</w:t>
        <w:tab/>
        <w:t>RELEASE</w:t>
        <w:tab/>
        <w:t>U1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13</w:t>
        <w:tab/>
        <w:tab/>
        <w:tab/>
        <w:t>MMI action, terminat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14</w:t>
        <w:tab/>
        <w:t>MS -&gt; SS</w:t>
        <w:tab/>
        <w:t>DISCONNECT</w:t>
        <w:tab/>
        <w:t>U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Assigned channel is appropriate for the chosen bearer capability (see 26.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cause value #8 in band information or appropriate pattern now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w:t>
        <w:tab/>
        <w:t>The cause value is different from #8 in band information or appropriate pattern now availabl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6.8.1.2/3: Establishment of an outgoing call, procedure 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actions/next st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MS -&gt; SS</w:t>
        <w:tab/>
        <w:t>CHANNEL REQUEST</w:t>
        <w:tab/>
        <w:t>initiate outgoing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IMMEDIATE ASSIGNMENT</w:t>
        <w:tab/>
        <w:t>SDCCH, U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CM-SERVICE REQUEST</w:t>
        <w:tab/>
        <w:t>U0.1</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4</w:t>
        <w:tab/>
        <w:t>SS -&gt; MS</w:t>
        <w:tab/>
      </w:r>
      <w:r>
        <w:rPr>
          <w:rFonts w:eastAsia="modern a" w:cs="modern a" w:ascii="modern a" w:hAnsi="modern a"/>
          <w:color w:val="000000"/>
          <w:sz w:val="24"/>
          <w:szCs w:val="24"/>
          <w:lang w:val="en-US"/>
        </w:rPr>
        <w:t>CIPH MODE COMMAND</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5</w:t>
        <w:tab/>
        <w:t>MS -&gt; SS</w:t>
        <w:tab/>
      </w:r>
      <w:r>
        <w:rPr>
          <w:rFonts w:eastAsia="modern a" w:cs="modern a" w:ascii="modern a" w:hAnsi="modern a"/>
          <w:color w:val="000000"/>
          <w:sz w:val="24"/>
          <w:szCs w:val="24"/>
          <w:lang w:val="en-US"/>
        </w:rPr>
        <w:t>CIPH MOD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SETUP</w:t>
        <w:tab/>
        <w:t>U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AUTH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AUTH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CALL PROCEEDING</w:t>
        <w:tab/>
        <w:t>U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ASSIGNMENT COMMAND</w:t>
        <w:tab/>
        <w:t>T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SS -&gt; SS</w:t>
        <w:tab/>
        <w:t>ALERTING</w:t>
        <w:tab/>
        <w:t>U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SS -&gt; MS</w:t>
        <w:tab/>
        <w:t>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MS -&gt; SS</w:t>
        <w:tab/>
        <w:t>CONNECT ACKNOWLEDGE</w:t>
        <w:tab/>
        <w:t>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5</w:t>
        <w:tab/>
        <w:t>SS -&gt; MS</w:t>
        <w:tab/>
        <w:t>DISCONNECT</w:t>
        <w:tab/>
        <w:t>U12 (not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5</w:t>
        <w:tab/>
        <w:t>SS -&gt; MS</w:t>
        <w:tab/>
        <w:t>DISCONNECT</w:t>
        <w:tab/>
        <w:t>U12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6</w:t>
        <w:tab/>
        <w:t>MS -&gt; SS</w:t>
        <w:tab/>
        <w:t>RELEASE</w:t>
        <w:tab/>
        <w:t>U1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15</w:t>
        <w:tab/>
        <w:tab/>
        <w:tab/>
        <w:t>MMI action, terminat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16</w:t>
        <w:tab/>
        <w:t>MS -&gt; SS</w:t>
        <w:tab/>
        <w:t>DISCONNECT</w:t>
        <w:tab/>
        <w:t>U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cause value #8 in band information or appropriate pattern now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cause value is different from #8 in band information or appropriate pattern now available.</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able 26.8.1.2/4: Establishment of an outgoing call, procedure </w:t>
      </w:r>
      <w:r>
        <w:rPr>
          <w:rFonts w:eastAsia="modern i" w:cs="modern i" w:ascii="modern i" w:hAnsi="modern i"/>
          <w:color w:val="000000"/>
          <w:sz w:val="20"/>
          <w:szCs w:val="20"/>
          <w:lang w:val="en-US"/>
        </w:rPr>
        <w:t>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MS -&gt; SS</w:t>
        <w:tab/>
        <w:t>CHANNEL REQUEST</w:t>
        <w:tab/>
        <w:t>initiate outgoing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IMMEDIATE ASSIGNMENT</w:t>
        <w:tab/>
        <w:t>TCH, U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CM-SERVICE REQUEST</w:t>
        <w:tab/>
        <w:t>U0.1</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4</w:t>
        <w:tab/>
        <w:t>SS -&gt; MS</w:t>
        <w:tab/>
      </w:r>
      <w:r>
        <w:rPr>
          <w:rFonts w:eastAsia="modern a" w:cs="modern a" w:ascii="modern a" w:hAnsi="modern a"/>
          <w:color w:val="000000"/>
          <w:sz w:val="24"/>
          <w:szCs w:val="24"/>
          <w:lang w:val="en-US"/>
        </w:rPr>
        <w:t>IDENTITY REQUEST</w:t>
      </w:r>
      <w:r>
        <w:rPr>
          <w:rFonts w:eastAsia="modern i" w:cs="modern i" w:ascii="modern i" w:hAnsi="modern i"/>
          <w:color w:val="000000"/>
          <w:sz w:val="20"/>
          <w:szCs w:val="20"/>
          <w:lang w:val="en-US"/>
        </w:rPr>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5</w:t>
        <w:tab/>
        <w:t>MS -&gt; SS</w:t>
        <w:tab/>
      </w:r>
      <w:r>
        <w:rPr>
          <w:rFonts w:eastAsia="modern a" w:cs="modern a" w:ascii="modern a" w:hAnsi="modern a"/>
          <w:color w:val="000000"/>
          <w:sz w:val="24"/>
          <w:szCs w:val="24"/>
          <w:lang w:val="en-US"/>
        </w:rPr>
        <w:t>IDENTITY RESP</w:t>
      </w:r>
      <w:r>
        <w:rPr>
          <w:rFonts w:eastAsia="modern i" w:cs="modern i" w:ascii="modern i" w:hAnsi="modern i"/>
          <w:color w:val="000000"/>
          <w:sz w:val="20"/>
          <w:szCs w:val="20"/>
          <w:lang w:val="en-US"/>
        </w:rPr>
        <w:t>ONSE</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6</w:t>
        <w:tab/>
        <w:t>SS -&gt; MS</w:t>
        <w:tab/>
      </w:r>
      <w:r>
        <w:rPr>
          <w:rFonts w:eastAsia="modern a" w:cs="modern a" w:ascii="modern a" w:hAnsi="modern a"/>
          <w:color w:val="000000"/>
          <w:sz w:val="24"/>
          <w:szCs w:val="24"/>
          <w:lang w:val="en-US"/>
        </w:rPr>
        <w:t>CIPH MODE COMMAND</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7</w:t>
        <w:tab/>
        <w:t>MS -&gt; SS</w:t>
        <w:tab/>
      </w:r>
      <w:r>
        <w:rPr>
          <w:rFonts w:eastAsia="modern a" w:cs="modern a" w:ascii="modern a" w:hAnsi="modern a"/>
          <w:color w:val="000000"/>
          <w:sz w:val="24"/>
          <w:szCs w:val="24"/>
          <w:lang w:val="en-US"/>
        </w:rPr>
        <w:t>CIPH MOD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SETUP</w:t>
        <w:tab/>
        <w:t>U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CHANNEL MODE MODIFY</w:t>
        <w:tab/>
        <w:t>(not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MS -&gt; SS</w:t>
        <w:tab/>
        <w:t>CHANNEL MODE MOD ACK</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SS -&gt; MS</w:t>
        <w:tab/>
        <w:t>CALL PROCEEDING</w:t>
        <w:tab/>
        <w:t>U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SS -&gt; MS</w:t>
        <w:tab/>
        <w:t>ALERTING</w:t>
        <w:tab/>
        <w:t>U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SS -&gt; MS</w:t>
        <w:tab/>
        <w:t>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MS -&gt; SS</w:t>
        <w:tab/>
        <w:t>CONNECT ACKNOWLEDGE</w:t>
        <w:tab/>
        <w:t>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5</w:t>
        <w:tab/>
        <w:t>SS -&gt; MS</w:t>
        <w:tab/>
        <w:t>DISCONNECT</w:t>
        <w:tab/>
        <w:t>U12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5</w:t>
        <w:tab/>
        <w:t>SS -&gt; MS</w:t>
        <w:tab/>
        <w:t>DISCONNECT</w:t>
        <w:tab/>
        <w:t>U12 (note 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6</w:t>
        <w:tab/>
        <w:t>MS -&gt; SS</w:t>
        <w:tab/>
        <w:t>RELEASE</w:t>
        <w:tab/>
        <w:t>U1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15</w:t>
        <w:tab/>
        <w:tab/>
        <w:tab/>
        <w:t>MMI action, terminat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16</w:t>
        <w:tab/>
        <w:t>MS -&gt; SS</w:t>
        <w:tab/>
        <w:t>DISCONNECT</w:t>
        <w:tab/>
        <w:t>U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Assigned channel is appropriate for the chosen bearer capability (see 26.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cause value #8 in band information or appropriate pattern now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w:t>
        <w:tab/>
        <w:t>The cause value is different from #8 in band information or appropriate pattern now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1</w:t>
        <w:tab/>
        <w:t>Outgoing call / U0 nul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1.1</w:t>
        <w:tab/>
        <w:t>Outgoing call / U0 null state / MM connection requ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1.1.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l control entity of the Mobile Station requests the MM-sublayer to establish a mobile originating MM-connection.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1.1.</w:t>
      </w:r>
      <w:r>
        <w:rPr>
          <w:rFonts w:eastAsia="modern i" w:cs="modern i" w:ascii="modern i" w:hAnsi="modern i"/>
          <w:b/>
          <w:bCs/>
          <w:color w:val="000000"/>
          <w:sz w:val="20"/>
          <w:szCs w:val="20"/>
          <w:lang w:val="en-US"/>
        </w:rPr>
        <w:t>2</w:t>
        <w:tab/>
        <w:t>Conformance requiremen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1)</w:t>
        <w:tab/>
      </w:r>
      <w:r>
        <w:rPr>
          <w:rFonts w:eastAsia="modern a" w:cs="modern a" w:ascii="modern a" w:hAnsi="modern a"/>
          <w:color w:val="000000"/>
          <w:sz w:val="24"/>
          <w:szCs w:val="24"/>
          <w:lang w:val="en-US"/>
        </w:rPr>
        <w:t>Upon initiation of an outgoing basic call by user the MS shall initiate establishment of an MM connection, using as first MM message a CM-SERVICE REQUEST message with CM service type "Mobile originating call establishment or packet mode connection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2.1.1, TS GSM 04.08 section 4.5.1.1, TS GSM 04.08 section 3.3.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1.1.</w:t>
      </w:r>
      <w:r>
        <w:rPr>
          <w:rFonts w:eastAsia="modern i" w:cs="modern i" w:ascii="modern i" w:hAnsi="modern i"/>
          <w:b/>
          <w:bCs/>
          <w:color w:val="000000"/>
          <w:sz w:val="20"/>
          <w:szCs w:val="20"/>
          <w:lang w:val="en-US"/>
        </w:rPr>
        <w:t>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upon initiation of an outgoing basic call by user the MS initiates establishment of an MM connection, using as first MM message a CM-SERVICE REQUEST message with CM service type "Mobile originating call establishment or packet mode connection establish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1.</w:t>
      </w:r>
      <w:r>
        <w:rPr>
          <w:rFonts w:eastAsia="modern i" w:cs="modern i" w:ascii="modern i" w:hAnsi="modern i"/>
          <w:b/>
          <w:bCs/>
          <w:color w:val="000000"/>
          <w:sz w:val="20"/>
          <w:szCs w:val="20"/>
          <w:lang w:val="en-US"/>
        </w:rPr>
        <w:t>1.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When the SS receives CM-SERVICE REQUEST, the contents of it shall be checked, and also the state of the call control entity shall be checked by STATUS ENQUIRY</w:t>
      </w:r>
      <w:r>
        <w:rPr>
          <w:rFonts w:eastAsia="modern i" w:cs="modern i" w:ascii="modern i" w:hAnsi="modern i"/>
          <w:b/>
          <w:bCs/>
          <w:color w:val="000000"/>
          <w:sz w:val="20"/>
          <w:szCs w:val="20"/>
          <w:lang w:val="en-US"/>
        </w:rPr>
        <w:t xml:space="preserve"> </w:t>
      </w:r>
      <w:r>
        <w:rPr>
          <w:rFonts w:eastAsia="modern i" w:cs="modern i" w:ascii="modern i" w:hAnsi="modern i"/>
          <w:color w:val="000000"/>
          <w:sz w:val="20"/>
          <w:szCs w:val="20"/>
          <w:lang w:val="en-US"/>
        </w:rPr>
        <w:t>with all the relevant transaction identifi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s</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MS -&gt; SS</w:t>
        <w:tab/>
        <w:t>CHANNEL REQUEST</w:t>
        <w:tab/>
        <w:t>initiate outgoing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IMMEDIATE ASSIGNMENT</w:t>
        <w:tab/>
        <w:t>T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CM-SERVICE REQUEST</w:t>
        <w:tab/>
        <w:t>verify the type of call which is ask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basic" or "emergency by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MS -&gt; SS</w:t>
        <w:tab/>
        <w:t>RELEASE COMPLETE</w:t>
        <w:tab/>
        <w:t>with 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w:t>
        <w:tab/>
        <w:tab/>
        <w:t>repeat steps 4-5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 ...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CHANNEL RELEA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w:t>
        <w:tab/>
        <w:tab/>
        <w:t>the MS shall release the main signall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ink (DISC/UA)</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2</w:t>
        <w:tab/>
        <w:t>Outgoing call / U0.1 MM connection p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2.1</w:t>
        <w:tab/>
        <w:t>Outgoing call / U0.1 MM connection pending / CM service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2.1.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 request for MM connection is rejected by the SS.</w:t>
      </w:r>
      <w:r>
        <w:rPr>
          <w:rFonts w:eastAsia="modern a" w:cs="modern a" w:ascii="modern a" w:hAnsi="modern a"/>
          <w:color w:val="000000"/>
          <w:sz w:val="24"/>
          <w:szCs w:val="24"/>
          <w:lang w:val="en-US"/>
        </w:rPr>
        <w:t xml:space="preserve">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2.1.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ving indication of an MM-connection establishment being rejected, CC entity should inform upper layer of this rej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4.5.1.1 , TS GSM 04.07, section 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2.1.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 entity of the MS in CC-state U0.1, "MM-connection pending", upon the MS receiving a CM SERVICE REJECT message, returns to CC state U0, "Nul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2.1.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0.1 by using table 26.8.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When the SS receives CM-SERVICE REQUEST, the contents of it shall be checked. The SS rejects it by CM-SERVICE REJECT. Then the SS will check the state of the MS by using STATUS ENQUIRY with all the relevant transaction identifi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CM-SERVICE REJ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RELEASE COMPLETE</w:t>
        <w:tab/>
        <w:t>cause shall b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w:t>
        <w:tab/>
        <w:tab/>
        <w:t>repeat steps 4-5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 ...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CHANNEL RELEA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w:t>
        <w:tab/>
        <w:tab/>
        <w:t xml:space="preserve">the MS shall release the main signalling </w:t>
        <w:tab/>
        <w:tab/>
        <w:tab/>
        <w:tab/>
        <w:tab/>
        <w:tab/>
        <w:t>link (DISC/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2.2</w:t>
        <w:tab/>
        <w:t>Outgoing call / U0.1 MM connection pending / CM service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2.2.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A CM request is accepted for the MM-connection by the SS. </w:t>
      </w:r>
      <w:r>
        <w:rPr>
          <w:rFonts w:eastAsia="modern a" w:cs="modern a" w:ascii="modern a" w:hAnsi="modern a"/>
          <w:color w:val="000000"/>
          <w:sz w:val="24"/>
          <w:szCs w:val="24"/>
          <w:lang w:val="en-US"/>
        </w:rPr>
        <w:t>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2.2.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C entity of the MS in CC-state U0.1, "MM-connection pending", upon the MS receiving a CM SERVICE ACCEPT message, shall send a SETUP message specifying the Called party BCD number that was entered into the MS and then enter CC state U1, "Call initi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4.5.1.1, TS GSM 04.08, section 5.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2.2.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 entity of the MS in CC-state U0.1, "MM-connection pending", upon the MS receiving a CM SERVICE ACCEPT message, sends a SETUP message specifying the Called party BCD number that was entered into the MS and then enters CC state U1, "Call initi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2.2.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0.1 by using table 26.8.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 call initia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When the MS is requesting a MM-connection, the SS will indicate acceptance by sending a CM-SERVICE ACCEPT message. The MS shall respond with SETUP. Then the SS will check the state of the call control entity by STATUS ENQUIRY</w:t>
      </w:r>
      <w:r>
        <w:rPr>
          <w:rFonts w:eastAsia="modern i" w:cs="modern i" w:ascii="modern i" w:hAnsi="modern i"/>
          <w:color w:val="000000"/>
          <w:sz w:val="20"/>
          <w:szCs w:val="20"/>
          <w:lang w:val="en-US"/>
        </w:rPr>
        <w:t xml:space="preserve"> with the relevant transaction identifi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CM-SERVICE ACCEP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SETUP</w:t>
        <w:tab/>
        <w:t>with called party BCD numb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shall be 30# (response to enq.)</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nd state U1 call initi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2.3</w:t>
        <w:tab/>
        <w:t>Outgoing call / U0.1 MM connection pending / lower laye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2.3.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0.1, a lower layer failure is accomplished at the MS and consequently, communication at layer 3 level with the peer entity is terminated.</w:t>
      </w:r>
      <w:r>
        <w:rPr>
          <w:rFonts w:eastAsia="modern a" w:cs="modern a" w:ascii="modern a" w:hAnsi="modern a"/>
          <w:color w:val="000000"/>
          <w:sz w:val="24"/>
          <w:szCs w:val="24"/>
          <w:lang w:val="en-US"/>
        </w:rPr>
        <w:t xml:space="preserve">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2.3.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Upon a lower layer failure the MS releases the MM connection in progress and returns to idle mode. In that state no call exists, and the CC entities relating to the seven mobile originating transaction identifiers are in state U0, "Nu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4.5.1.2, TS GSM 04.08, section 5.1.2.1., TS GSM 04.08 section 5.5.3.2. and TS GSM 04.08 section 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2.3.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fter the MS with a CC entity in state U0.1, "MM-connection pending", has detected a lower layer failure and has returned to idle mode, the CC entities relating to the seven mobile originating transaction identifiers are in state U0, "Nul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2.3.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0.1 by using table 26.8.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When the MS has sent a CM-SERVICE REQUEST message,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ab/>
        <w:t>SS</w:t>
        <w:tab/>
        <w:t>SS generates lower layer fail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ab/>
        <w:t>SS</w:t>
        <w:tab/>
        <w:t>SS waits 20 s for the MS to return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istening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PAGING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PAGING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RELEASE COMPLETE</w:t>
        <w:tab/>
        <w:t>cause shall b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w:t>
        <w:tab/>
        <w:tab/>
        <w:t>repeat steps 4-5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 ...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3</w:t>
        <w:tab/>
        <w:t>Outgoing call / U1 call initi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3.1</w:t>
        <w:tab/>
        <w:t>Outgoing call / U1 call initiated / receiving 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3.1.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The call control entity of the MS being in the state, U1, </w:t>
      </w:r>
      <w:r>
        <w:rPr>
          <w:rFonts w:eastAsia="modern a" w:cs="modern a" w:ascii="modern a" w:hAnsi="modern a"/>
          <w:color w:val="000000"/>
          <w:sz w:val="24"/>
          <w:szCs w:val="24"/>
          <w:lang w:val="en-US"/>
        </w:rPr>
        <w:t>a CALL PRECEEDING message is sent by the SS.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3.1.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the MS in CC-state U1, "Call initiated", upon receipt of a CALL PROCEEDING message, shall enter CC state U3, "Mobile originating 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2.1.1.1, 5.2.1.1.2, 5.2.1.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3.1.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 entity of the MS in CC-state U1, "Call initiated", upon receipt of a CALL PROCEEDING message, enters CC state U3, "Mobile originating call proceed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3.1.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1 by using table 26.8.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U3, </w:t>
      </w:r>
      <w:r>
        <w:rPr>
          <w:rFonts w:eastAsia="modern a" w:cs="modern a" w:ascii="modern a" w:hAnsi="modern a"/>
          <w:color w:val="000000"/>
          <w:sz w:val="24"/>
          <w:szCs w:val="24"/>
          <w:lang w:val="en-US"/>
        </w:rPr>
        <w:t>Mobile originating call proceeding</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1. The SS sends a CALL PROCEEDING message to the MS. The SS checks by using the status enquiry procedure that the CC entity has entered the state U3.</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CALL PROCEEDING</w:t>
        <w:tab/>
        <w:t>tone generation not mandator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STATUS</w:t>
        <w:tab/>
        <w:t>cause 30#, state U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3.2</w:t>
        <w:tab/>
        <w:t>Outgoing call / U1 call initiated / rejecting with 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3.2.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The call contrl entity of the MS being in the state, U1, </w:t>
      </w:r>
      <w:r>
        <w:rPr>
          <w:rFonts w:eastAsia="modern a" w:cs="modern a" w:ascii="modern a" w:hAnsi="modern a"/>
          <w:color w:val="000000"/>
          <w:sz w:val="24"/>
          <w:szCs w:val="24"/>
          <w:lang w:val="en-US"/>
        </w:rPr>
        <w:t>the call is rejected by a RELEASE COMPLETE message sent by the SS.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3.2.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the MS in CC-state U1, "Call initiated", upon receipt of a RELEASE COMPLETE message with valid cause value, shall enter CC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On returning to idle mode, the CC entities relating to the seven mobile originating transaction identifiers shall be in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On releasing the MM-connection, the MS shall wait for  MM layer release initiated by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w:t>
        <w:tab/>
        <w:t>TS GSM 04.08, section 5.4.2, TS GSM 04.08, section 5.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w:t>
        <w:tab/>
        <w:t>TS GSM 04.08, section 5.5.3.2.</w:t>
      </w:r>
    </w:p>
    <w:p>
      <w:pPr>
        <w:pStyle w:val="Normal"/>
        <w:tabs>
          <w:tab w:val="clear" w:pos="720"/>
          <w:tab w:val="left" w:pos="3447" w:leader="none"/>
        </w:tabs>
        <w:bidi w:val="0"/>
        <w:spacing w:lineRule="auto" w:line="240" w:before="0" w:after="0"/>
        <w:ind w:left="2880" w:right="0" w:hanging="28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3:</w:t>
        <w:tab/>
        <w:t>TS GSM 04.08, section 5.4.4.3, TS GSM 04.08, section 4.5.3, TS GSM 04.08, section 3.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3.2.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a CC entity of the MS in CC-state U1, "Call initiated", upon receipt of a RELEASE COMPLETE message with valid cause value, enters CC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in returning to idle mode, the CC entities relating to the seven mobile originating transaction identifiers are in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in releasing the MM-connection, the MS shall wait for MM layer release initiated by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3.2.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1 by using table 26.8.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1. The SS sends a RELEASE COMPLETE message to the MS. The SS checks by using the status enquiry procedure that the CC entity has entered the state U0 with all the relevant transaction identifi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RELEASE COMPLETE</w:t>
        <w:tab/>
        <w:t>(not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w:t>
        <w:tab/>
        <w:tab/>
        <w:t>repeat steps 2-3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1)</w:t>
      </w:r>
      <w:r>
        <w:rPr>
          <w:rFonts w:eastAsia="modern a" w:cs="modern a" w:ascii="modern a" w:hAnsi="modern a"/>
          <w:color w:val="000000"/>
          <w:sz w:val="24"/>
          <w:szCs w:val="24"/>
          <w:lang w:val="en-US"/>
        </w:rPr>
        <w:t xml:space="preserve"> With a valid cause value am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to numb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unallocat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no route to dest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number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8 invalid number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to bear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operator determined bar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 bearer capability not author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8 bearer capability not presently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3 service or option not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5 bearer service not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 no circuit/channel available (call queue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3.3</w:t>
        <w:tab/>
        <w:t>Outgoing call / U1 call initiated / T303 exp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3.3.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The call contrl entity of the MS being in the state, U1, </w:t>
      </w:r>
      <w:r>
        <w:rPr>
          <w:rFonts w:eastAsia="modern a" w:cs="modern a" w:ascii="modern a" w:hAnsi="modern a"/>
          <w:color w:val="000000"/>
          <w:sz w:val="24"/>
          <w:szCs w:val="24"/>
          <w:lang w:val="en-US"/>
        </w:rPr>
        <w:t>if no response is then received from the SS, timer T303 expires at the MS side.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3.3.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the MS in CC-state U1, "Call initiated", upon expiry of T303 (accuracy +/-20% between reception of CM-SERVICE REQUEST and DISCONNECT by SS) shall send a DISCONNECT message to its peer entity and enter state U11, "Disconnec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2.1.1, TS GSM 04.08, section 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3.3.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a CC entity of the MS in CC-state U1, "Call initiated", upon expiry of T303 (accuracy +/-20% between reception of CM-SERVICE REQUEST and DISCONNECT by SS) sends a DISCONNECT message to its peer entity and enters state U11, "Disconnec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3.3.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1 by using table 26.8.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1, disconnect requ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1. The T303 expiries at the MS and the MS shall send DISCONNECT. The SS checks by using the status enquiry procedure that the CC entity has entered the state U11</w:t>
      </w:r>
      <w:r>
        <w:rPr>
          <w:rFonts w:eastAsia="modern i" w:cs="modern i" w:ascii="modern i" w:hAnsi="modern i"/>
          <w:color w:val="000000"/>
          <w:sz w:val="20"/>
          <w:szCs w:val="20"/>
          <w:lang w:val="en-US"/>
        </w:rPr>
        <w:t>, disconnect reques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w:t>
        <w:tab/>
        <w:tab/>
        <w:t>SS waits for T303 expir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DIS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us U1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3.4</w:t>
        <w:tab/>
        <w:t>Outgoing call / U1 call initiated / lower laye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3.4.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1, a lower layer failure is accomplished at the MS and consequently, communication at layer 3 level with the peer entity is terminated.</w:t>
      </w:r>
      <w:r>
        <w:rPr>
          <w:rFonts w:eastAsia="modern a" w:cs="modern a" w:ascii="modern a" w:hAnsi="modern a"/>
          <w:color w:val="000000"/>
          <w:sz w:val="24"/>
          <w:szCs w:val="24"/>
          <w:lang w:val="en-US"/>
        </w:rPr>
        <w:t xml:space="preserve">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3.4.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a lower layer failure MM informs the relevant CM entities that the MM connection has been interrupted. As call re-establishment is not allowed, the CC entity must perform a local release. The MS returns to idle mode. In that state no call exists, and the CC entities relating to the seven mobile originating transaction identifiers are in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4.5.2.3, TS GSM 04.08, section 5.1.2.1, TS GSM 04.08 section 5.5.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3.4.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fter the MS with a CC entity in state U1 "Call initiated", has detected a lower layer failure and has returned to idle mode, the CC entities relating to the seven mobile originating transaction identifiers are in state U0, "Nul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3.4.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1 by using table 26.8.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MS is brought to the state U1.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w:t>
        <w:tab/>
        <w:tab/>
        <w:t>SS generates lower layer fail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w:t>
        <w:tab/>
        <w:tab/>
        <w:t>SS waits 20 s for the MS to return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istening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PAGING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PAGING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w:t>
        <w:tab/>
        <w:tab/>
        <w:t>repeat steps 7-8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CHANNEL RELEA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MS</w:t>
        <w:tab/>
        <w:tab/>
        <w:t>the MS shall release the main signall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ink (DISC/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3.5</w:t>
        <w:tab/>
        <w:t>Outgoing call / U1 call initiated / receiving ALE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3.5.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1, an ALERTING message is sent to the MS as a indication that a call is being alerted at a called end.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3.5.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the MS in CC-state U1, "Call initiated", upon receipt of an ALERTING message, shall enter CC state U4, "Call deliv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3.5.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 entity of the MS in CC-state U1, "Call initiated", upon receipt of an ALERTING message, enters CC state U4, "Call deliver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3.5.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1 by using table 26.8.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U4, </w:t>
      </w:r>
      <w:r>
        <w:rPr>
          <w:rFonts w:eastAsia="modern a" w:cs="modern a" w:ascii="modern a" w:hAnsi="modern a"/>
          <w:color w:val="000000"/>
          <w:sz w:val="24"/>
          <w:szCs w:val="24"/>
          <w:lang w:val="en-US"/>
        </w:rPr>
        <w:t>call delivered</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1. The SS sends an ALERTING message to the MS. The SS checks by using the status enquiry procedure that the CC entity has entered the state U4, call delivered.</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ALER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STATUS</w:t>
        <w:tab/>
        <w:t>cause 30#, state U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3.6</w:t>
        <w:tab/>
        <w:t>Outgoing call / U1 call initiated / entering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3.6.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1, a CONNECT message is received by the MS.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3.6.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the MS in CC-state U1, "Call initiated", upon receipt of a CONNECT message, shall send a CONNECT ACKNOWLEDGE message to its peer entity and enter CC 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2.1.1.1, TS GSM 04.08, section 5.2.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3.6.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 entity of the MS in CC-state U1, "Call initiated", upon receipt of a CONNECT message, sends a CONNECT ACKNOWLEDGE message to its peer entity and enters CC state U10, "Activ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3.6.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1 by using table 26.8.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0, call activ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1. The SS sends a CONNECT message to the MS. The MS shall respond by sending a CONNECT ACKNOWLEDGE message. The SS checks by using the status enquiry procedure that the CC entity has entered the state U10, activ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ONNECT ACKNOWLEDG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3.7</w:t>
        <w:tab/>
        <w:t>Outgoing call / U1 call initiated / unknown messag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3.7.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1, an unknown message is received by the MS.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3.7.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the MS in CC-state U1, "Call initiated", upon receipt of a message with message type not defined for the protocol discriminator from its peer entity shall return a STATU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3.7.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 entity of the MS in CC-state U1, "Call initiated", upon receipt of a message with message type not defined for the protocol discriminator unknown message from its peer entity returns a STATUS messag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3.7.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1 by using table 26.8.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 call initia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1. The SS sends a message with message type not defined for the protocol discriminator to the MS. The MS shall respond with a STATUS message, and finally the SS checks by using the status enquiry procedure that the state of the CC entity has remained unchang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unknown message</w:t>
        <w:tab/>
        <w:t>message type not defined for P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STATUS</w:t>
        <w:tab/>
        <w:t>cause 97#, state U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w:t>
        <w:tab/>
        <w:t>Outgoing call / U3 MS originating 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1</w:t>
        <w:tab/>
        <w:t>Outgoing call / U3 MS originating call proceeding / ALERTING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1.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3, an ALERTING message is sent to the MS as a indication that a call is being alerted at a called end. This test is applicable for any equipment supporting at least one bearer capability.</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1.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3, "Mobile Originating Call Proceeding", upon receipt of a ALERTING message shall enter CC-state U4, "Call Deliv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1.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3, "Mobile Originating Call Proceeding", upon receipt of a ALERTING message enters CC-state U4, "Call Deliver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1.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3 by using table 26.8.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4, call deliver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3. The SS sends an ALERTING message to the MS. The SS checks by using the status enquiry procedure that the CC entity has entered the state U4, call deliver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ALER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STATUS</w:t>
        <w:tab/>
        <w:t>cause 30#, state U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2</w:t>
        <w:tab/>
        <w:t>Outgoing call / U3 MS originating call proceeding / CONNECT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2.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3, a CONNECT message is received by the MS.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2.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3, "Mobile Originating Call Proceeding", upon receipt of a CONNECT message shall return a "CONNECT ACKNOWLEDGE" message to its peer entity and enter the CC 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then stop any locally generated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w:t>
        <w:tab/>
        <w:t>TS GSM 04.08 section 5.2.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w:t>
        <w:tab/>
        <w:t>TS GSM 04.08 section 5.2.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2.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a CC-entity of the MS in CC-state U3, "Mobile Originating Call Proceeding", upon receipt of a CONNECT message returns a "CONNECT ACKNOWLEDGE" message to its peer entity and enters the CC 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stops locally generated indication, if 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2.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3 by using table 26.8.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0, activ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3. The SS sends a CONNECT message to the MS. The MS shall respond by sending a CONNECT ACKNOWLEDGE message. The SS checks by using the status enquiry procedure that the CC entity has entered the state U10, activ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CONNECT</w:t>
        <w:tab/>
        <w:t>the MS shall stop tone generation, if an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ONNECT ACKNOWLEDG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3</w:t>
        <w:tab/>
        <w:t>Outgoing call / U3 MS originating call proceeding / PROGRESS received without in band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3.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3, a PROGRESS message is received by the MS. The PROGRESS message does not contain indication of in-band information availability.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3.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3, "Mobile Originating Call Proceeding", upon receipt of a PROGRESS message with valid cause values shall stay in CC-state 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receipt of the PROGRESS message timer T310 shall be sto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w:t>
        <w:tab/>
        <w:t>TS GSM 04.08 section 5.2.1.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w:t>
        <w:tab/>
        <w:t>2.1 TS GSM 04.08 section 1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3.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a CC-entity of the MS in CC-state U3, "Mobile Originating Call Proceeding", upon receipt of a PROGRESS message with valid cause values stays in CC-state 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after receipt of the PROGRESS message timer T310 is sto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3.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3 by using table 26.8.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3, mobile originating call proceeding.</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3. The SS sends a PROGRESS message not containing indication of in-band information availability to the MS. The SS checks that the MS has stopped T310, ie at T310 timeout no DISCONNECT message is sent by the MS. Then the SS checks by using the status enquiry procedure that the state of the CC entity has remained unchang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PROGRESS</w:t>
        <w:tab/>
        <w:t>(not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STATUS</w:t>
        <w:tab/>
        <w:t>cause 30#, state U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w:t>
        <w:tab/>
        <w:tab/>
        <w:t>SS waits at least T310 and check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no DISCONNECT is sent by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STATUS</w:t>
        <w:tab/>
        <w:t>cause 30#, state U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ested with a valid cause value am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 call has returned to PLMN/IS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2 call is end-to-end PLMN/ISDN or any value in the set #(21-1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4</w:t>
        <w:tab/>
        <w:t>Outgoing call / U3 MS originating call proceeding / PROGRESS with in band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4.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3, a PROGRESS message indicating availability of in band information is received by the MS.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4.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3, "Mobile Originating Call Proceeding", upon receipt of a PROGRESS message indicating in-band announcement shall through-connect the traffic channel  for speech, if TCH is in a speech mode. If TCH is not in speech mode, the MS shall not through-connect the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3.4.3., TS GSM 04.08 section 5.1.3, TS GSM 04.08 section 5.2.1.1.4., TS GSM 04.08 section 5.2.1.1.9.,TS GSM 04.08 section 5.5.1., TS GSM 04.08 section 1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4.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3, "Mobile Originating Call Proceeding", upon receipt of a PROGRESS message indicating in-band announcement through-connects the traffic channel for speech, if TCH is in speech mode. If TCH is not in a speech mode, the MS does not through-connect the TCH.</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4.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3 by using table 26.8.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3, mobile originating call proceeding.</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3. The SS sends a PROGRESS message containing indication of in-band information availability to the MS. The SS checks that if channel mode is speech, the TCH shall be through connected. If channel mode is not speech, the TCH shall not be through connected. Also the SS checks that the MS has stopped T310, ie at T310 timeout no DISCONNECT message is sent by the MS. Then the SS checks by using the status enquiry procedure that the state of the CC entity has remained unchang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1</w:t>
        <w:tab/>
        <w:t>SS -&gt; MS</w:t>
        <w:tab/>
        <w:t xml:space="preserve">PROGRESS </w:t>
      </w:r>
      <w:r>
        <w:rPr>
          <w:rFonts w:eastAsia="modern i" w:cs="modern i" w:ascii="modern i" w:hAnsi="modern i"/>
          <w:color w:val="000000"/>
          <w:sz w:val="16"/>
          <w:szCs w:val="16"/>
          <w:vertAlign w:val="superscript"/>
          <w:lang w:val="en-US"/>
        </w:rPr>
        <w:t>1)</w:t>
      </w:r>
      <w:r>
        <w:rPr>
          <w:rFonts w:eastAsia="modern i" w:cs="modern i" w:ascii="modern i" w:hAnsi="modern i"/>
          <w:color w:val="000000"/>
          <w:sz w:val="20"/>
          <w:szCs w:val="20"/>
          <w:lang w:val="en-US"/>
        </w:rPr>
        <w:tab/>
        <w:t>the MS shall stop all the CC timers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f channel mode is speech, the TCH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rough connected. If channel mode is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peech, the TCH shall not be throug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onnec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STATUS</w:t>
        <w:tab/>
        <w:t>cause 30#, state U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w:t>
        <w:tab/>
        <w:tab/>
        <w:t>SS waits at least T310 and check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no DISC is sent by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STATUS</w:t>
        <w:tab/>
        <w:t>cause 30#, state U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w:t>
        <w:tab/>
        <w:tab/>
        <w:t>the SS will check that the user conne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speech is attach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oth downlink and up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ested with a valid cause value am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all is not end to end PLMN/IS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destination address is non PLMN/IS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 originating address is non PLMN/IS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 in band information or appropriate pattern now available or any value in the set #(6-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5</w:t>
        <w:tab/>
        <w:t>Outgoing call / U3 MS originating call proceeding / DISCONNECT with in band to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5.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3, a DISCONNECT message indicating availability of in band information is received by the MS.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5.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3, "Mobile Originating Call Proceeding", upon receipt of a DISCONNECT with progress indicator #8, shall through-connect the speech channel to make in-band announcements available, if traffic channel is in speech mode. If TCH is not in speech mode, the MS shall send a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2.1.1.4., TS GSM 04.08 section 5.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5.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3, "Mobile Originating Call Proceeding", upon receipt of a DISCONNECT with progress indicator #8 through-connects the speech channel to make in-band announcements available, if traffic channel is in speech mode. If TCH is not in speech mode, the MS sends a RELEASE messag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5.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3 by using table 26.8.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U12, </w:t>
      </w:r>
      <w:r>
        <w:rPr>
          <w:rFonts w:eastAsia="modern a" w:cs="modern a" w:ascii="modern a" w:hAnsi="modern a"/>
          <w:color w:val="000000"/>
          <w:sz w:val="24"/>
          <w:szCs w:val="24"/>
          <w:lang w:val="en-US"/>
        </w:rPr>
        <w:t>disconnect indication</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3. The SS sends a DISCONNECT message containing indication of in-band information availability to the MS. The SS checks that if channel mode is speech, the TCH shall be through connected and the MS enters state U12, disconnect indication. If channel mode is not speech, the TCH shall not be through connected and the MS shall enter state U19, release requ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DISCONNECT</w:t>
        <w:tab/>
        <w:t>(not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CH in speech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2</w:t>
        <w:tab/>
        <w:t>SS</w:t>
        <w:tab/>
        <w:tab/>
        <w:t>the SS will check that the audio pat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in band tones is attach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4</w:t>
        <w:tab/>
        <w:t>MS -&gt; SS</w:t>
        <w:tab/>
        <w:t>STATUS</w:t>
        <w:tab/>
        <w:t>cause 30#, state U1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CH is not in speech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2</w:t>
        <w:tab/>
        <w:t>MS -&gt; SS</w:t>
        <w:tab/>
        <w:t>RELEA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4</w:t>
        <w:tab/>
        <w:t>MS -&gt; SS</w:t>
        <w:tab/>
        <w:t>STATUS</w:t>
        <w:tab/>
        <w:t>cause 30#, state U1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caus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in band information or appropriate pattern now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6</w:t>
        <w:tab/>
        <w:t>Outgoing call / U3 MS originating call proceeding / DISCONNECT without in band to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6.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3, a DISCONNECT message is received by the MS. The DISCONNECT message does not contain indication of in-band information availability.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6.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3, "Mobile Originating Call Proceeding", upon receipt of a DISCONNECT without progress indicator shall return a RELEASE message and enter the CC-state 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6.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3, "Mobile Originating Call Proceeding", upon receipt of a DISCONNECT without progress indicator returns a RELEASE message and enters the CC-state U19, "Release Requ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6.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3 by using table 26.8.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U19, </w:t>
      </w:r>
      <w:r>
        <w:rPr>
          <w:rFonts w:eastAsia="modern a" w:cs="modern a" w:ascii="modern a" w:hAnsi="modern a"/>
          <w:color w:val="000000"/>
          <w:sz w:val="24"/>
          <w:szCs w:val="24"/>
          <w:lang w:val="en-US"/>
        </w:rPr>
        <w:t>release request</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3. The SS sends a DISCONNECT message not containing indication of in-band information availability to the MS. The MS shall respond with a RELEASE message. The SS checks by using the status enquiry procedure that the CC entity of the MS has entered the state U19, release requ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DIS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RELEA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7</w:t>
        <w:tab/>
        <w:t>Outgoing call / U3 MS originating call proceeding / RELEAS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7.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3, a RELEASE message is received by the MS.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7.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3, "Mobile Originating Call Proceeding", upon receipt of a RELEASE will return a RELEASE COMPLETE and enter the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on returning to the idle mode shall release the MM-connection and the CC-entities relating to the seven mobile originating transaction identifiers shall be in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On releasing the MM-connection, the MS shall wait for  MM layer release initiated by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w:t>
        <w:tab/>
        <w:t>TS GSM 04.08 section 5.4.2., TS GSM 04.08 section 5.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w:t>
        <w:tab/>
        <w:t>TS GSM 04.08 section 4.5.3., TS GSM 04.08 section 5.5.3.2.</w:t>
      </w:r>
    </w:p>
    <w:p>
      <w:pPr>
        <w:pStyle w:val="Normal"/>
        <w:tabs>
          <w:tab w:val="clear" w:pos="720"/>
          <w:tab w:val="left" w:pos="3447" w:leader="none"/>
        </w:tabs>
        <w:bidi w:val="0"/>
        <w:spacing w:lineRule="auto" w:line="240" w:before="0" w:after="0"/>
        <w:ind w:left="2880" w:right="0" w:hanging="28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3:</w:t>
        <w:tab/>
        <w:t>TS GSM 04.08, section 5.4.4.3, TS GSM 04.08, section 4.5.3, TS GSM 04.08, section 3.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7.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a CC-entity of the MS in CC-state U3, "Mobile Originating Call Proceeding", upon receipt of a RELEASE will return a RELEASE COMPLETE and enter the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on returning to the idle mode releases the MM-connection and that the CC-entities relating to the seven mobile originating transaction identifiers are in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in releasing the MM-connection, the MS shall wait for  MM layer release initiated by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7.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3 by using table 26.8.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 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3. The SS sends a RELEASE message to the MS. The MS shall respond with a RELEASE COMPLETE message. The SS checks by using the status enquiry procedure that the CC entity has entered the state U0 with all the relevant transaction identifi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RELEASE</w:t>
        <w:tab/>
        <w:t>with cause "Normal, unspecifi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RELEAS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w:t>
        <w:tab/>
        <w:tab/>
        <w:t>repeat steps 3-4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8</w:t>
        <w:tab/>
        <w:t>Outgoing call / U3 MS originating call proceeding / termination requested by th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8.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The call contrl entity of the MS being in the state, U3, </w:t>
      </w:r>
      <w:r>
        <w:rPr>
          <w:rFonts w:eastAsia="modern a" w:cs="modern a" w:ascii="modern a" w:hAnsi="modern a"/>
          <w:color w:val="000000"/>
          <w:sz w:val="24"/>
          <w:szCs w:val="24"/>
          <w:lang w:val="en-US"/>
        </w:rPr>
        <w:t xml:space="preserve">the user requests to terminate the call. This test is applicable for any equipment supporting </w:t>
      </w:r>
      <w:r>
        <w:rPr>
          <w:rFonts w:eastAsia="modern i" w:cs="modern i" w:ascii="modern i" w:hAnsi="modern i"/>
          <w:color w:val="000000"/>
          <w:sz w:val="20"/>
          <w:szCs w:val="20"/>
          <w:lang w:val="en-US"/>
        </w:rPr>
        <w:t>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8.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3, "Mobile Originating Call Proceeding", upon request by the user to terminate will send a DISCONNECT message and enter the CC-state U11, "Disconnec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7 section 3.2.2., TS GSM 04.08 section 5.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8.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3, "Mobile Originating Call Proceeding", upon request by the user to terminate will send a DISCONNECT message and enter the CC-state U11, "Disconnect Requ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8.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e MS is brought into the state U3 by using table 26.8.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1, disconnect requ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3. The user requests termination of the call. The MS shall send a DISCONNECT message. The SS checks by using the status enquiry procedure that the CC entity has entered the state U11, disconnect requ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ab/>
        <w:tab/>
        <w:t>MMI action, terminat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DIS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9</w:t>
        <w:tab/>
        <w:t>Outgoing call / U3 MS originating call proceeding / traffic channel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9.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3, a traffic channel assignment procedure is performed.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9.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3, "Mobile Originating Call Proceeding", when allocated a traffic channel by the network performing the assignment procedure, shall perform a layer 2 establishment on the FACCH without changing the state of the call in pro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3.4.3., TS GSM 04.08 section 5.2.1.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9.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3, "Mobile Originating Call Proceeding", when allocated a traffic channel by the network performing the assignment procedure, performs a layer 2 establishment on the FACCH without changing the state of the call in progre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9.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3 by using table 26.8.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3, mobile originating call proceeding.</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3. The SS sends an ASSIGNMENT COMMAND for traffic channel to the MS. The MS shall establish layer 2 link on the newly allocated channel and respond with an ASSIGNMENT COMPLETE message. The SS checks by using the status enquiry procedure that the state of the CC entity has remained unchang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ASSIGNMENT COMMAND</w:t>
        <w:tab/>
        <w:t>(TCH) the MS shall perform L2 establish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n the FAC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10</w:t>
        <w:tab/>
        <w:t>Outgoing call / U3 MS originating call proceeding / timer T310 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10.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The call contrl entity of the MS being in the state, U3, </w:t>
      </w:r>
      <w:r>
        <w:rPr>
          <w:rFonts w:eastAsia="modern a" w:cs="modern a" w:ascii="modern a" w:hAnsi="modern a"/>
          <w:color w:val="000000"/>
          <w:sz w:val="24"/>
          <w:szCs w:val="24"/>
          <w:lang w:val="en-US"/>
        </w:rPr>
        <w:t>if no response is then received from the SS, timer T310 expires at the MS side.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10.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3, "Mobile Originating Call Proceeding" shall, upon expiry of timer T310, initiate call release by sending DISCONNECT and enter the CC-state U11, "Disconnec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2.1.1.3./Abnormal case, TS GSM 04.08 section 5.4.3, TS GSM 04.08 section 1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10.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3, "Mobile Originating Call Proceeding" will, upon expiry of timer T310, initiate call release by sending DISCONNECT and enter the CC-state U11, "Disconnect Requ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10.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3 by using table 26.8.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1, disconnect requ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3. The T310 expiries at the MS and the MS shall send DISCONNECT. The SS checks timer T310 accuracy and that the CC entity has entered the state U11</w:t>
      </w:r>
      <w:r>
        <w:rPr>
          <w:rFonts w:eastAsia="modern i" w:cs="modern i" w:ascii="modern i" w:hAnsi="modern i"/>
          <w:color w:val="000000"/>
          <w:sz w:val="20"/>
          <w:szCs w:val="20"/>
          <w:lang w:val="en-US"/>
        </w:rPr>
        <w:t>, disconnect reques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w:t>
        <w:tab/>
        <w:tab/>
        <w:t>the SS waits for T310 timeou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DISCONNECT</w:t>
        <w:tab/>
        <w:t>check the timer T310 accurac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rom CALL PROCEEDING emission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DISCONNECT rece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11</w:t>
        <w:tab/>
        <w:t>Outgoing call / U3 MS originating call proceeding / lower laye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11.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3, a lower layer failure is accomplished at the MS and consequently, communication at layer 3 level with the peer entity is terminated.</w:t>
      </w:r>
      <w:r>
        <w:rPr>
          <w:rFonts w:eastAsia="modern a" w:cs="modern a" w:ascii="modern a" w:hAnsi="modern a"/>
          <w:color w:val="000000"/>
          <w:sz w:val="24"/>
          <w:szCs w:val="24"/>
          <w:lang w:val="en-US"/>
        </w:rPr>
        <w:t xml:space="preserve">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11.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f a CC-entity of the MS in CC-state U3, "Mobile Originating Call Proceeding" has detected a lower layer failure and has returned to idle mode, the CC entities relating to the seven mobile originating transaction identifiers shall be in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4.5.2.3., TS GSM 04.08 section 4.5.3., TS GSM 04.08 section 5.5.3.2., TS GSM 04.08 section 3.5.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11.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3, "Mobile Originating Call Proceeding" having detected a lower layer failure and having returned to idle mode, the CC entities relating to the seven mobile originating transaction identifiers are in state U0, "Nul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11.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3 by using table 26.8.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 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MS is brought to the state U3.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w:t>
        <w:tab/>
        <w:tab/>
        <w:t>SS generates lower layer fail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w:t>
        <w:tab/>
        <w:tab/>
        <w:t>SS waits 20 s for the MS to return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istening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PAGING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PAGING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w:t>
        <w:tab/>
        <w:tab/>
        <w:t>repeat steps 18-19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12</w:t>
        <w:tab/>
        <w:t>Outgoing call / U3 MS originating call proceeding / unknown messag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12.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3, an unknown message is received by the MS.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12.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3, "Mobile Originating Call Proceeding" having received an unknown message from its peer entity shall return a STATU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12.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3, "Mobile Originating Call Proceeding" having received an unknown message from its peer entity returns a STATUS messag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12.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3 by using table 26.8.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3, mobile originating call proceeding.</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3. The SS sends a message with message type not defined for the protocol discriminator to the MS. The MS shall respond with a STATUS message, and finally the SS checks by using the status enquiry procedure that the state of the CC entity has remained unchanged.</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unknown message</w:t>
        <w:tab/>
        <w:t>message type not defined for P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STATUS</w:t>
        <w:tab/>
        <w:t>cause 97#, state U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13</w:t>
        <w:tab/>
        <w:t>Outgoing call / U3 MS originating call proceeding / Internal alerting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13.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3, an ALERTING message is sent to the MS when the user connection is not attached to the radio path. This test is applicable for any equipment supporting bearer capability for speech.</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13.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hen the call control entity of the MS in the "mobile originating call proceeding" state receives an ALERTING message then it shall enter "call delivered" state and, for speech calls, if the user connection is not attached to the radio path, the MS shall internally generate an alerting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13.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call control entity of the MS in the "mobile originating call proceeding" state receives an ALERTING message then it enters "call delivered" state and, for speech calls, if the user connection is not attached to the radio path, the MS generates internally an alerting indic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13.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ay to give internally generated alerting indication for outgoing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3 by using table 26.8.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4, call deliver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ALERTING message to the MS. The SS checks by using the status enquiry procedure that the CC entity has entered the state U4, call delivered. Also it is checked that the MS generates internally alerting indication to the user in the way described in the PICX/PIXIT statement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ALERTING</w:t>
        <w:tab/>
        <w:t>the MS shall generate an alerting ind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o the user in the way described in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STATUS</w:t>
        <w:tab/>
        <w:t>cause 30#, state U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w:t>
        <w:tab/>
        <w:t>Outgoing call / U4 call deliv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1</w:t>
        <w:tab/>
        <w:t>Outgoing call / U4 call delivered / CONNECT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1.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4, a CONNECT message is received by the MS.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5.1.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4, "Call Delivered", upon receipt of the CONNECT message shall return a CONNECT ACKNOWLEDGENOWLEDGE to its peer entity and enter the CC-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2.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5.1.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4, "Call Delivered", upon receipt of the CONNECT message returns a CONNECT ACKNOWLEDGENOWLEDGE to its peer entity and enters the CC-state U10, "Activ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5.1.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4 by using table 26.8.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0, activ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4. The SS sends a CONNECT message to the MS. The MS shall respond by sending a CONNECT ACKNOWLEDGE message. The SS checks by using the status enquiry procedure that the CC entity has entered the state U10, activ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ONNECT ACKNOWLEDGE</w:t>
        <w:tab/>
        <w:t>MS stops alerting, if applicab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2</w:t>
        <w:tab/>
        <w:t>Outgoing call / U4 call delivered / termination requested by th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2.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The call contrl entity of the MS being in the state, U4, </w:t>
      </w:r>
      <w:r>
        <w:rPr>
          <w:rFonts w:eastAsia="modern a" w:cs="modern a" w:ascii="modern a" w:hAnsi="modern a"/>
          <w:color w:val="000000"/>
          <w:sz w:val="24"/>
          <w:szCs w:val="24"/>
          <w:lang w:val="en-US"/>
        </w:rPr>
        <w:t xml:space="preserve">the user requests to terminate the call. This test is applicable for any equipment supporting </w:t>
      </w:r>
      <w:r>
        <w:rPr>
          <w:rFonts w:eastAsia="modern i" w:cs="modern i" w:ascii="modern i" w:hAnsi="modern i"/>
          <w:color w:val="000000"/>
          <w:sz w:val="20"/>
          <w:szCs w:val="20"/>
          <w:lang w:val="en-US"/>
        </w:rPr>
        <w:t>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5.2.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4, "Call Delivered", upon request by the user to terminate shall send a DISCONNECT message and enter the CC-state U11, "Disconnec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7 section 3.2.2.,TS GSM 04.08 section 5.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5.2.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4, "Call Delivered", upon request by the user to terminate will send a DISCONNECT message and enter the CC-state U11, "Disconnect Requ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5.2.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4 by using table 26.8.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1, disconnect requ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4. The user requests termination of the call. The MS shall send a DISCONNECT message. The SS checks by using the status enquiry procedure that the CC entity has entered the state U11, disconnect requ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ab/>
        <w:tab/>
        <w:t>MMI action, terminat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DIS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3</w:t>
        <w:tab/>
        <w:t>Outgoing call / U4 call delivered / DISCONNECT with in band to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3.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4, a DISCONNECT message indicating availability of in band information is received by the MS.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5.3.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4, "Call Delivered" shall, upon receipt of a DISCONNECT with a progress indicator indicating in-band information, shall through-connect the speech channel to make in-band announcements available, if traffic channel is in speech mode. If TCH is not in speech mode, the MS shall send a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3.4.3.1., TS GSM 04.08 section 5.1.3., TS GSM 04.08 section 5.4.4.1., TS GSM 04.08 section 5.5.1., TS GSM 04.08 section 5.2.1.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5.3.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4, "Call Delivered", upon receipt of a DISCONNECT with a progress indicator indicating in-band information, through-connects the speech channel to make in-band announcements available, if traffic channel is in speech mode. If TCH is not in speech mode, the MS shall send a RELEASE messag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5.3.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4 by using table 26.8.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U12, </w:t>
      </w:r>
      <w:r>
        <w:rPr>
          <w:rFonts w:eastAsia="modern a" w:cs="modern a" w:ascii="modern a" w:hAnsi="modern a"/>
          <w:color w:val="000000"/>
          <w:sz w:val="24"/>
          <w:szCs w:val="24"/>
          <w:lang w:val="en-US"/>
        </w:rPr>
        <w:t>disconnect indication</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4. The SS sends a DISCONNECT message containing indication of in-band information availability to the MS. The SS checks that if channel mode is speech, the TCH shall be through connected and the MS enters state U12, disconnect indication. If channel mode is not speech, the TCH shall not be through connected and the MS shall enter state U19, release request.</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DISCONNECT</w:t>
        <w:tab/>
        <w:t>(not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CH in speech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2</w:t>
        <w:tab/>
        <w:t>SS</w:t>
        <w:tab/>
        <w:tab/>
        <w:t>the SS will check that the audio pat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in band tones is attach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4</w:t>
        <w:tab/>
        <w:t>MS -&gt; SS</w:t>
        <w:tab/>
        <w:t>STATUS</w:t>
        <w:tab/>
        <w:t>cause 30#, state U1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CH is not in speech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2</w:t>
        <w:tab/>
        <w:t>MS -&gt; SS</w:t>
        <w:tab/>
        <w:t>RELEA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4</w:t>
        <w:tab/>
        <w:t>MS -&gt; SS</w:t>
        <w:tab/>
        <w:t>STATUS</w:t>
        <w:tab/>
        <w:t>cause 30#, state U1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caus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in band information or appropriate pattern now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4</w:t>
        <w:tab/>
        <w:t>Outgoing call / U4 call delivered / DISCONNECT without in band to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4.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4, a DISCONNECT message is received by the MS. The DISCONNECT message does not contain indication of in-band information availability.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5.4.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4, "Call Delivered", upon receipt of a DISCONNECT without progress indicator, shall return a RELEASE message and enter the CC-state 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5.4.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4, "Call Delivered", upon receipt of a DISCONNECT without progress indicator, returns a RELEASE message and enters the CC-state U19, "Release Requ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5.4.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4 by using table 26.8.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U19, </w:t>
      </w:r>
      <w:r>
        <w:rPr>
          <w:rFonts w:eastAsia="modern a" w:cs="modern a" w:ascii="modern a" w:hAnsi="modern a"/>
          <w:color w:val="000000"/>
          <w:sz w:val="24"/>
          <w:szCs w:val="24"/>
          <w:lang w:val="en-US"/>
        </w:rPr>
        <w:t>release request</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4. The SS sends a DISCONNECT message not containing indication of in-band information availability to the MS. The MS shall respond with a RELEASE message. The SS checks by using the status enquiry procedure that the CC entity of the MS has entered the state U19, release requ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DIS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RELEA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5</w:t>
        <w:tab/>
        <w:t>Outgoing call / U4 call delivered / RELEAS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5.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4, a RELEASE message is received by the MS.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5.5.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4, "Call Delivered", upon receipt of the RELEASE message shall respond with the RELEASE COMPLETE message and enter the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on returning to idle mode shall release the MM-connection and the CC-entities relating to the seven mobile originating transaction identifiers shall be in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w:t>
        <w:tab/>
        <w:t>TS GSM 04.08 section 5.4.2., TS GSM 04.08 section 5.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w:t>
        <w:tab/>
        <w:t>TS GSM 04.08 section 4.5.3., TS GSM 04.08 section 5.5.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5.5.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a CC-entity of the MS in CC-state U4, "Call Delivered", upon receipt of the RELEASE message will respond with the RELEASE COMPLETE message and enter the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on returning the idle mode releases the MM-connection and that the CC-entities relating to the seven mobile originating transaction identifiers are in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5.5.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4 by using table 26.8.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 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4. The SS sends a RELEASE message to the MS. The MS shall respond with a RELEASE COMPLETE message. The SS checks by using the status enquiry procedure that the CC entity has entered the state U0 with all the relevant transaction identifi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RELEASE</w:t>
        <w:tab/>
        <w:t>with cause "Normal, unspecifi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RELEAS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w:t>
        <w:tab/>
        <w:tab/>
        <w:t>repeat steps 19-20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6</w:t>
        <w:tab/>
        <w:t>Outgoing call / U4 call delivered / lower laye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6.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4, a lower layer failure is accomplished at the MS and consequently, communication at layer 3 level with the peer entity is terminated.</w:t>
      </w:r>
      <w:r>
        <w:rPr>
          <w:rFonts w:eastAsia="modern a" w:cs="modern a" w:ascii="modern a" w:hAnsi="modern a"/>
          <w:color w:val="000000"/>
          <w:sz w:val="24"/>
          <w:szCs w:val="24"/>
          <w:lang w:val="en-US"/>
        </w:rPr>
        <w:t xml:space="preserve">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5.6.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hen CC-entity of the MS in CC-state U4, "Call Delivered" has detected a lower layer failure and has returned to idle mode, the CC-entities relating to the seven mobile originating transaction identifiers shall be in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4.5.2.3., TS GSM 04.08 section 4.5.3., TS GSM 04.08 section 5.5.3.2., TS GSM 04.08 section 3.5.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5.6.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4, "Call Delivered" having detected a lower layer failure and has returned to idle mode, the CC-entities relating to the seven mobile originating transaction identifiers are in CC-state U0, "Nul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5.6.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4 by using table 26.8.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 30 s.</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MS is brought to the state U4.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w:t>
        <w:tab/>
        <w:tab/>
        <w:t>SS generates lower layer fail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w:t>
        <w:tab/>
        <w:tab/>
        <w:t>SS waits 20 s for the MS to return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istening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PAGING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PAGING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w:t>
        <w:tab/>
        <w:tab/>
        <w:t>repeat steps 19-20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7</w:t>
        <w:tab/>
        <w:t>Outgoing call / U4 call delivered / traffic channel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7.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4, a traffic channel assignment procedure is performed.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5.7.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4, "Call Delivered", when allocated a traffic channel by the network performing the assignment procedure, shall perform a layer 2 establishment on the FACCH without changing the state of the call in pro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3.4.3., TS GSM 04.08 section 5.2.1.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5.7.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4, "Call Delivered", when allocated a traffic channel by the network performing the assignment procedure, shall perform a layer 2 establishment on the FACCH without changing the state of the call in progre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5.7.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4 by using table 26.8.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4, call deliver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4. The SS sends an ASSIGNMENT COMMAND for traffic channel to the MS. The MS shall establish layer 2 link on the newly allocated channel and respond with an ASSIGNMENT COMPLETE message. The SS checks by using the status enquiry procedure that the state of the CC entity has remained unchang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ASSIGNMENT COMMAND</w:t>
        <w:tab/>
        <w:t>TCH, the MS shall perform L2 establish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n the FAC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8</w:t>
        <w:tab/>
        <w:t>Outgoing call / U4 call delivered / unknown messag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8.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4, an unknown message is received by the MS.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5.8.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4, "Call Delivered", having received an unknown message from its peer entity shall return a STATU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8.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4, "Call Delivered", having received an unknown message from its peer entity returns a STATUS messag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5.8.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4 by using table 26.8.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4, call deliver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4. The SS sends a message with message type not defined for the protocol discriminator to the MS. The MS shall respond with a STATUS message, and finally the SS checks by using the status enquiry procedure that the state of the CC entity has remained unchang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unknown message</w:t>
        <w:tab/>
        <w:t>message type not defined for P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STATUS</w:t>
        <w:tab/>
        <w:t>cause 97#, state U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6</w:t>
        <w:tab/>
        <w:t>U10 call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6.1</w:t>
        <w:tab/>
        <w:t>U10 call active / termination requested by th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6.1.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The call contrl entity of the MS being in the state, U10, </w:t>
      </w:r>
      <w:r>
        <w:rPr>
          <w:rFonts w:eastAsia="modern a" w:cs="modern a" w:ascii="modern a" w:hAnsi="modern a"/>
          <w:color w:val="000000"/>
          <w:sz w:val="24"/>
          <w:szCs w:val="24"/>
          <w:lang w:val="en-US"/>
        </w:rPr>
        <w:t xml:space="preserve">the user requests to terminate the call. This test is applicable for any equipment supporting </w:t>
      </w:r>
      <w:r>
        <w:rPr>
          <w:rFonts w:eastAsia="modern i" w:cs="modern i" w:ascii="modern i" w:hAnsi="modern i"/>
          <w:color w:val="000000"/>
          <w:sz w:val="20"/>
          <w:szCs w:val="20"/>
          <w:lang w:val="en-US"/>
        </w:rPr>
        <w:t>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6.1.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10, "Call Active", upon request by the user to terminate shall send a DISCONNECT message and enter the CC-state U11, "Disconnec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7 section 3.2.2., TS GSM 04.08 section 5.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6.1.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a CC-entity of the MS in CC-state U10, "Call Active", upon request by the user to terminate will send a DISCONNECT message and enter the CC-state U11, "Disconnect Requ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6.1.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10 by using table 26.8.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1, disconnect requ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10. The user requests termination of the call. The MS shall send a DISCONNECT message. The SS checks by using the status enquiry procedure that the CC entity has entered the state U11, disconnect requ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ab/>
        <w:tab/>
        <w:t>MMI action, terminat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DISCONNECT</w:t>
        <w:tab/>
        <w:t>U1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6.2</w:t>
        <w:tab/>
        <w:t>U10 call active / RELEAS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6.2.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10, a RELEASE message is received by the MS.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6.2.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10, "Call Active", upon receipt of the RELEASE shall respond with the RELEASE COMPLETE message and enter the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hen the MS returns to the idle mode it shall release the MM-connection and the CC-entities relating to the seven mobile originating transaction identifiers shall be in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w:t>
        <w:tab/>
        <w:t>TS GSM 04.08 section 5.4.2., TS GSM 04.08 section 5.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w:t>
        <w:tab/>
        <w:t>TS GSM 04.08 section 4.5.3., TS GSM 04.08 section 5.5.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6.2.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a CC-entity of the MS in CC-state U10, "Call Active", upon receive of the RELEASE will respond with the RELEASE COMPLETE message and enter the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on returning to the idle mode releases the MM-connection and that the CC-entities relating to the seven mobile originating transaction identifiers are in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6.2.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10 by using table 26.8.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 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10. The SS sends a RELEASE message to the MS. The MS shall respond with a RELEASE COMPLETE message. The SS checks by using the status enquiry procedure that the CC entity has entered the state U0 with all the relevant transaction identifi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RELEASE</w:t>
        <w:tab/>
        <w:t>with cause "Normal, unspecifi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RELEASE COMPLETE</w:t>
        <w:tab/>
        <w:t>the MS starts T324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w:t>
        <w:tab/>
        <w:tab/>
        <w:t>repeat steps 22-23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6.3</w:t>
        <w:tab/>
        <w:t>U10 call active / DISCONNECT with in band to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6.3.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10, a DISCONNECT message indicating availability of in band information is received by the MS.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6.3.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10, "Call Active", upon receipt of a DISCONNECT message with a Progress Indicator indicating in-band information, shall through-connect the speech channel to make in-band announcements available, if traffic channel is in speech mode. If TCH is not in speech mode, the MS shall send a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4.4.1., TS GSM 04.08 section 5.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6.3.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10, "Call Active", upon receipt of a DISCONNECT message with a Progress Indicator indicating in-band information, through-connects the speech channel to make in-band announcements available, if traffic channel is in speech mode. If TCH is not in speech mode, the MS sends a RELEASE messag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6.3.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10 by using table 26.8.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U12, </w:t>
      </w:r>
      <w:r>
        <w:rPr>
          <w:rFonts w:eastAsia="modern a" w:cs="modern a" w:ascii="modern a" w:hAnsi="modern a"/>
          <w:color w:val="000000"/>
          <w:sz w:val="24"/>
          <w:szCs w:val="24"/>
          <w:lang w:val="en-US"/>
        </w:rPr>
        <w:t>disconnect indication</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10. The SS sends a DISCONNECT message containing indication of in-band information availability to the MS. The SS checks that if channel mode is speech, the TCH shall be through connected and the MS enters state U12, disconnect indication. If channel mode is not speech, the TCH shall not be through connected and the MS enters state U19, release requ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DISCONNECT</w:t>
        <w:tab/>
        <w:t>(not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CH in speech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2</w:t>
        <w:tab/>
        <w:t>SS</w:t>
        <w:tab/>
        <w:tab/>
        <w:t>the SS will check that the audio pat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in band tones is attach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4</w:t>
        <w:tab/>
        <w:t>MS -&gt; SS</w:t>
        <w:tab/>
        <w:t>STATUS</w:t>
        <w:tab/>
        <w:t>cause 30#, state U1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CH is not in speech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2</w:t>
        <w:tab/>
        <w:t>MS -&gt; SS</w:t>
        <w:tab/>
        <w:t>RELEA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4</w:t>
        <w:tab/>
        <w:t>MS -&gt; SS</w:t>
        <w:tab/>
        <w:t>STATUS</w:t>
        <w:tab/>
        <w:t>cause 30#, state U1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caus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in band information or appropriate pattern now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6.4</w:t>
        <w:tab/>
        <w:t>U10 call active / DISCONNECT without in band to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6.4.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4, a DISCONNECT message is received by the MS. The DISCONNECT message does not contain indication of in-band information availability.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6.4.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10, "Call Active", upon receipt of a DISCONNECT message without progress indicator, shall return a RELEASE message and enter the CC-state 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6.4.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a CC-entity of the MS in CC-state U10, "Call Active", upon receipt of a DISCONNECT message without progress indicator, returns a RELEASE message and enters the CC-state U19, "Release Requ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6.4.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10 by using table 26.8.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U19, </w:t>
      </w:r>
      <w:r>
        <w:rPr>
          <w:rFonts w:eastAsia="modern a" w:cs="modern a" w:ascii="modern a" w:hAnsi="modern a"/>
          <w:color w:val="000000"/>
          <w:sz w:val="24"/>
          <w:szCs w:val="24"/>
          <w:lang w:val="en-US"/>
        </w:rPr>
        <w:t>release request</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10. The SS sends a DISCONNECT message not containing indication of in-band information availability to the MS. The MS shall respond with a RELEASE message. The SS checks by using the status enquiry procedure that the CC entity of the MS has entered the state U19, release requ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DIS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RELEA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6.5</w:t>
        <w:tab/>
        <w:t>U10 call active / RELEASE COMPLET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6.5.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The call contrl entity of the MS being in the state, U10, </w:t>
      </w:r>
      <w:r>
        <w:rPr>
          <w:rFonts w:eastAsia="modern a" w:cs="modern a" w:ascii="modern a" w:hAnsi="modern a"/>
          <w:color w:val="000000"/>
          <w:sz w:val="24"/>
          <w:szCs w:val="24"/>
          <w:lang w:val="en-US"/>
        </w:rPr>
        <w:t>the call is cleared by a RELEASE COMPLETE message sent by the SS.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6.5.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the MS in CC-state U10, "active", upon receipt of a RELEASE COMPLETE message with valid cause value, shall enter CC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On returning to idle mode, the CC entities relating to the seven mobile originating transaction identifiers shall be in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w:t>
        <w:tab/>
        <w:t>TS GSM 04.08, section 5.4.2, TS GSM 04.08, section 5.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w:t>
        <w:tab/>
        <w:t>TS GSM 04.08, section 5.4.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6.5.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a CC entity of the MS in CC-state U10, "Call active"upon r≡aeceipt of a RELEASE COMPLETE message with valid cause value, enters CC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in returning to idle mode, the CC entities relating to the seven mobile originating transaction identifiers are in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6.5.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10 by using table 26.8.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RELEASE COMPLETE message to the MS. The SS checks by using the status enquiry procedure that the CC entity has entered the state U0 with all the relevant transaction identifi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RELEASE COMPLETE</w:t>
        <w:tab/>
        <w:t>not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RELEASE COMPLETE</w:t>
        <w:tab/>
        <w:t>cause 81# (invalid TI valu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w:t>
        <w:tab/>
        <w:tab/>
        <w:t>repeat steps 2-3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ote 1)</w:t>
      </w:r>
      <w:r>
        <w:rPr>
          <w:rFonts w:eastAsia="modern a" w:cs="modern a" w:ascii="modern a" w:hAnsi="modern a"/>
          <w:color w:val="000000"/>
          <w:sz w:val="24"/>
          <w:szCs w:val="24"/>
          <w:lang w:val="en-US"/>
        </w:rPr>
        <w:tab/>
        <w:t>With the cause value chosen arbitrari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I flag has the value indicating the MS as a originator of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7</w:t>
        <w:tab/>
        <w:t>U11 disconnec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7.1</w:t>
        <w:tab/>
        <w:t>U11 disconnect request / clear colli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7.1.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11, a DISCONNECT message is received by the MS.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7.1.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11, "Disconnect Request", upon receipt of a DISCONNECT message, shall return to its peer entity the RELEASE message and enter the CC-state 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7.1.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a CC-entity of the MS in CC-state U11, "Disconnect Request", upon receipt of a DISCONNECT message, returns to its peer entity the RELEASE message and enters the CC-state U19, "Release Requ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7.1.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11 by using table 26.8.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9, release requ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11. The SS sends a DISCONNECT message to the MS. The MS shall respond with a RELEASE message. The SS checks by using the status enquiry procedure that the CC entity of the MS has entered the state U19, release requ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DIS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RELEA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7.2</w:t>
        <w:tab/>
        <w:t>U11 disconnect request / RELEAS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7.2.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11, a RELEASE message is received by the MS.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7.2.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11, "Disconnect Request", upon receipt of the RELEASE message shall return RELEASE COMPLETE and enter the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On returning to the idle mode the MS shall release the MM-connection and the CC-entities relating to the seven mobile originating transaction identifiers shall be in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w:t>
        <w:tab/>
        <w:t>TS GSM 04.08 section 5.4.3.</w:t>
      </w:r>
    </w:p>
    <w:p>
      <w:pPr>
        <w:pStyle w:val="Normal"/>
        <w:tabs>
          <w:tab w:val="clear" w:pos="720"/>
          <w:tab w:val="left" w:pos="3447" w:leader="none"/>
        </w:tabs>
        <w:bidi w:val="0"/>
        <w:spacing w:lineRule="auto" w:line="240" w:before="0" w:after="0"/>
        <w:ind w:left="2880" w:right="0" w:hanging="28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w:t>
        <w:tab/>
        <w:t>TS GSM 04.08 section 4.5.3., TS GSM 04.08 section 5.5.3.2., TS GSM 04.08 section 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7.2.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a CC-entity of the MS in CC-state U11, "Disconnect Request", upon receipt of the RELEASE message shall return RELEASE COMPLETE and enter the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on returning to the idle mode releases the MM-connection and that the CC-entities relating to the seven mobile originating transaction identifiers are in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7.2.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11 by using table 26.8.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 30 s.</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11. The SS sends a RELEASE message to the MS. The MS shall respond with a RELEASE COMPLETE message. The SS checks by using the status enquiry procedure that the CC entity has entered the state U0 with all the relevant transaction identifi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RELEA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RELEAS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w:t>
        <w:tab/>
        <w:tab/>
        <w:t>repeat steps 3-4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7.3</w:t>
        <w:tab/>
        <w:t>U11 disconnect request / timer T305 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7.3.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The call contrl entity of the MS being in the state, U11, </w:t>
      </w:r>
      <w:r>
        <w:rPr>
          <w:rFonts w:eastAsia="modern a" w:cs="modern a" w:ascii="modern a" w:hAnsi="modern a"/>
          <w:color w:val="000000"/>
          <w:sz w:val="24"/>
          <w:szCs w:val="24"/>
          <w:lang w:val="en-US"/>
        </w:rPr>
        <w:t>if no response is then received from the SS, timer T305 expires at the MS side.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7.3.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11, "Disconnect Request" shall on expiry of T305, proceed with the connection release procedure by sending the RELEASE message to its peer entity and shall enter the CC-state 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4.3., TS GSM 04.08 section 1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7.3.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a CC-entity of the MS in CC-state U11, "Disconnect Request" shall on expiry of T305, proceeds ahead with the connection release procedure by sending the RELEASE message to its peer entity and enters the CC-state U19, "Release Requ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7.3.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11 by using table 26.8.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9, release requ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11. The T305 expiries at the MS and the MS shall send a RELEASE message. The SS checks timer T305 accuracy and that the CC entity has entered the state U1</w:t>
      </w:r>
      <w:r>
        <w:rPr>
          <w:rFonts w:eastAsia="modern i" w:cs="modern i" w:ascii="modern i" w:hAnsi="modern i"/>
          <w:color w:val="000000"/>
          <w:sz w:val="20"/>
          <w:szCs w:val="20"/>
          <w:lang w:val="en-US"/>
        </w:rPr>
        <w:t>9, release reques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w:t>
        <w:tab/>
        <w:tab/>
        <w:t>SS waits until T305 expires at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RELEASE</w:t>
        <w:tab/>
        <w:t>SS checks the time between DISCONN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nd RELEASE (not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305 +/- 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tabs>
          <w:tab w:val="clear" w:pos="720"/>
          <w:tab w:val="left" w:pos="1287" w:leader="none"/>
        </w:tabs>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 With the same cause value as originally contained in the DISCONNECT message. An additional cause information element (#102 recovery on timer expiry) may be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7.4</w:t>
        <w:tab/>
        <w:t>U11 disconnect request / lower laye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7.4.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11, a lower layer failure is accomplished at the MS and consequently, communication at layer 3 level with the peer entity is terminated.</w:t>
      </w:r>
      <w:r>
        <w:rPr>
          <w:rFonts w:eastAsia="modern a" w:cs="modern a" w:ascii="modern a" w:hAnsi="modern a"/>
          <w:color w:val="000000"/>
          <w:sz w:val="24"/>
          <w:szCs w:val="24"/>
          <w:lang w:val="en-US"/>
        </w:rPr>
        <w:t xml:space="preserve">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7.4.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A CC-entity of the MS in CC-state U11, "Disconnect Request" having detected a lower layer failure shall return to the idle mode. The CC entities relating to the seven mobile originating transaction identifiers shall be in state U0, "Nu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4.5.2.3., TS GSM 04.08 section 4.5.3., TS GSM 04.08 section 5.5.3.2., TS GSM 04.08 section 3.5.2.1., TS GSM 04.08 section 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7.4.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a CC-entity of the MS in CC-state U11, "Disconnect Request" having detected a lower layer failure returns to the idle mode. The CC entities relating to the seven mobile originating transaction identifiers are thus in state U0, "Nul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7.4.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11 by using table 26.8.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 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MS is brought to the state U11.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w:t>
        <w:tab/>
        <w:tab/>
        <w:t>SS generates lower layer fail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w:t>
        <w:tab/>
        <w:tab/>
        <w:t>SS waits 20 s for the MS to return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istening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PAGING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PAGING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RELEASE COMPLETE</w:t>
        <w:tab/>
        <w:t>cause 81# (invalid TI value)</w:t>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w:t>
        <w:tab/>
        <w:tab/>
        <w:t>repeat steps 7-8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7.5</w:t>
        <w:tab/>
        <w:t>U11 disconnect request / unknown messag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7.5.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4, an unknown message is received by the MS.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7.5.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11, "Disconnect Request" shall on expiry of T305, proceed with the connection release procedure by sending the RELEASE message to its peer entity and shall enter the CC-state 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4.3., TS GSM 04.08 section 1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7.5.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a CC-entity of the MS in CC-state U11, "Disconnect Request" shall on expiry of T305, proceeds ahead with the connection release procedure by sending the RELEASE message to its peer entity and enters the CC-state U19, "Release Requ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7.5.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11 by using table 26.8.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1, disconnect requ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11. The SS sends a message with message type not defined for the protocol discriminator to the MS. The MS shall respond with a STATUS message, and finally the SS checks by using the status enquiry procedure that the state of the CC entity has remained unchang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unknown message</w:t>
        <w:tab/>
        <w:t>message type not defined for P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STATUS</w:t>
        <w:tab/>
        <w:t>cause 97#, state U1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8</w:t>
        <w:tab/>
        <w:t>U12 disconnect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8.1</w:t>
        <w:tab/>
        <w:t>U12 disconnect indication / call releasing requested by th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8.1.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The call control entity of the MS being in the state, U12, </w:t>
      </w:r>
      <w:r>
        <w:rPr>
          <w:rFonts w:eastAsia="modern a" w:cs="modern a" w:ascii="modern a" w:hAnsi="modern a"/>
          <w:color w:val="000000"/>
          <w:sz w:val="24"/>
          <w:szCs w:val="24"/>
          <w:lang w:val="en-US"/>
        </w:rPr>
        <w:t>the user requests to terminate the call. This test is applicable only for mobile stations supporting bearer capability for speech.</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8.1.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12, "Disconnect Indication" being in network initiated call release phase, shall, upon receiving a call release request from the user send a RELEASE to its peer entity and enter CC-state 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7 section 3.2.2., TS GSM 04.08 section 5.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8.1.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12, "Disconnect Indication" being in network initiated call release phase, shall, upon receiving a call release request from the user sends a RELEASE to its peer entity and enters CC-state U19, "Release Requ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8.1.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12 by using table 26.8.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9, release requ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12. The user requests termination of the call. The MS shall send a RELEASE message. The SS checks by using the status enquiry procedure that the CC entity has entered the state U19, release requ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ab/>
        <w:tab/>
        <w:t>MMI action, "on hoo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RELEA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8.2</w:t>
        <w:tab/>
        <w:t>U12 disconnect indication / RELEAS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8.2.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12, a RELEASE message is received by the MS. This test is applicable only for mobile stations supporting bearer capability for speech.</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8.2.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12, "Disconnect Indication", upon receipt of a RELEASE message shall return to its peer entity the RELEASE COMPLETE message and enter the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On returning to the idle mode the MS shall release the MM-connection and the CC-entities relating to the seven mobile originating transaction identifiers shall be in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w:t>
        <w:tab/>
        <w:t>TS GSM 04.08 section 5.4.2</w:t>
      </w:r>
    </w:p>
    <w:p>
      <w:pPr>
        <w:pStyle w:val="Normal"/>
        <w:tabs>
          <w:tab w:val="clear" w:pos="720"/>
          <w:tab w:val="left" w:pos="3447" w:leader="none"/>
        </w:tabs>
        <w:bidi w:val="0"/>
        <w:spacing w:lineRule="auto" w:line="240" w:before="0" w:after="0"/>
        <w:ind w:left="2880" w:right="0" w:hanging="28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w:t>
        <w:tab/>
        <w:t>TS GSM 04.08 section 4.5.3., TS GSM 04.08 section 5.5.3.2., TS GSM 04.08 section 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8.2.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a CC-entity of the MS in CC-state U12, "Disconnect Indication", upon receipt of a RELEASE message returns to its peer entity the RELEASE COMPLETE message and enters the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on returning to the idle mode releases the MM-connection and that the CC-entities relating to the seven mobile originating transaction identifiers are in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8.2.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12 by using table 26.8.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12. The SS sends a RELEASE message to the MS. The MS shall respond with a RELEASE COMPLETE message. The SS checks by using the status enquiry procedure that the CC entity has entered the state U0 with all the relevant transaction identifi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RELEA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RELEAS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RELEASE COMPLETE</w:t>
        <w:tab/>
        <w:t>cause 81# (invalid TI value)</w:t>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w:t>
        <w:tab/>
        <w:tab/>
        <w:t>repeat steps 22-23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8.3</w:t>
        <w:tab/>
        <w:t>U12 disconnect indication / lower laye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8.3.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12, a lower layer failure is accomplished at the MS and consequently, communication at layer 3 level with the peer entity is terminated.</w:t>
      </w:r>
      <w:r>
        <w:rPr>
          <w:rFonts w:eastAsia="modern a" w:cs="modern a" w:ascii="modern a" w:hAnsi="modern a"/>
          <w:color w:val="000000"/>
          <w:sz w:val="24"/>
          <w:szCs w:val="24"/>
          <w:lang w:val="en-US"/>
        </w:rPr>
        <w:t xml:space="preserve"> This test is applicable only for mobile stations supporting bearer capability for speech.</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8.3.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12, "Disconnect Indication" having detected a lower layer failure shall return to idle mode. The CC-entities relating to the seven mobile originating transaction identifiers shall be in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4.5.3.2., TS GSM 04.08 section 4.5.3., TS GSM 04.08 section 5.5.3.2., TS GSM 04.08 section 3.5.2.1., TS GSM 04.08 section 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8.3.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12, "Disconnect Indication" having detected a lower layer failure returns to idle mode. The CC-entities relating to the seven mobile originating transaction identifiers are thus in state U0, "Nul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8.3.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12 by using table 26.8.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 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MS is brought to the state U12.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w:t>
        <w:tab/>
        <w:tab/>
        <w:t>SS generates lower layer fail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w:t>
        <w:tab/>
        <w:tab/>
        <w:t>SS waits 20 s for the MS to return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istening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PAGING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PAGING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w:t>
        <w:tab/>
        <w:tab/>
        <w:t>repeat steps 7-8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8.4</w:t>
        <w:tab/>
        <w:t>U12 disconnect indication / unknown messag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8.4.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4, an unknown message is received by the MS. This test is applicable only for mobile stations supporting bearer capability for speech.</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8.4.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C-entity of the MS in CC-state U12, "Disconnect Indication" having received an unknown message from its peer entity shall return a STATU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8.4.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12, "Disconnect Indication" having received an unknown message from its peer entity returns a STATUS messag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8.4.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12 by using table 26.8.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2, disconnect indicati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12. The SS sends a message with message type not defined for the protocol discriminator to the MS. The MS shall respond with a STATUS message, and finally the SS checks by using the status enquiry procedure that the state of the CC entity has remained unchang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unknown message</w:t>
        <w:tab/>
        <w:t>message type not defined for P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STATUS</w:t>
        <w:tab/>
        <w:t>cause 97#, state U1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9</w:t>
        <w:tab/>
        <w:t>Outgoing call / 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9.1</w:t>
        <w:tab/>
        <w:t>Outgoing call / U19 release request / timer T308 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9.1.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The call control entity of the MS being in the state, U19, </w:t>
      </w:r>
      <w:r>
        <w:rPr>
          <w:rFonts w:eastAsia="modern a" w:cs="modern a" w:ascii="modern a" w:hAnsi="modern a"/>
          <w:color w:val="000000"/>
          <w:sz w:val="24"/>
          <w:szCs w:val="24"/>
          <w:lang w:val="en-US"/>
        </w:rPr>
        <w:t>if no response is then received from the SS, timer T308 expires at the MS side.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9.1.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19, "Release Request" will, upon the first expiry of timer T308 send the RELEASE message to its peer entity and remain in the CC-state U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4.4.3.1, TS GSM 04.08 section 1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9.1.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19, "Release Request" will, upon the first expiry of timer T308 send the RELEASE message to its peer entity and remain in the CC-state U19.</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9.1.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19 by using table 26.8.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9, release requ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19. The T308 expiries at the MS and the MS shall send a RELEASE message. The SS checks timer T308 accuracy and that the state of the CC entity has remained unchang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w:t>
        <w:tab/>
        <w:tab/>
        <w:t>SS waits until T308 at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RELEASE</w:t>
        <w:tab/>
        <w:t>SS checks the time between the tw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 messages (T308 +/- 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9.2</w:t>
        <w:tab/>
        <w:t>Outgoing call / U19 release request / 2nd timer T308 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9.2.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The call control entity of the MS being in the state, U19, </w:t>
      </w:r>
      <w:r>
        <w:rPr>
          <w:rFonts w:eastAsia="modern a" w:cs="modern a" w:ascii="modern a" w:hAnsi="modern a"/>
          <w:color w:val="000000"/>
          <w:sz w:val="24"/>
          <w:szCs w:val="24"/>
          <w:lang w:val="en-US"/>
        </w:rPr>
        <w:t>if no response is then received after timer T308 has expired two times in success at the MS.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9.2.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19, "Release Request", upon the 2nd expiry of the timer T308, shall enter the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Subsequently the MS shall proceed with releasing the MM-connection and enter the idle mode with the CC entities relating to the seven mobile originating transaction identifiers in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w:t>
        <w:tab/>
        <w:t>TS GSM 04.08 section 5.4.4.3.1., TS GSM 04.08 section 1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w:t>
        <w:tab/>
        <w:t>TS GSM 04.08 section 4.5.3., TS GSM 04.08 section 5.5.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9.2.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a CC-entity of the MS in CC-state U19, "Release Request", upon the 2nd expiry of the timer T308, enters the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subsequently the MS proceeds with releasing the MM-connection and enters the idle mode with the CC entities relating to the seven mobile originating transaction identifiers in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9.2.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19 by using table 26.8.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 min 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19. The SS allows T308 expiry at the MS, and the MS shall repeat sending the RELEASE message and start timer T308 again. The SS allows again T308 expiry at the MS. The MS shall abort the RR-connection (DISC/UA). The SS waits long enough to enable the MS to return to idle state listening to paging, and then pages MS to create RR-connection. Finally, the SS will check the state of the MS by using STATUS ENQUIRY with the relevant transaction identifi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w:t>
        <w:tab/>
        <w:tab/>
        <w:t>SS waits until T308 expiry at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RELEA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w:t>
        <w:tab/>
        <w:tab/>
        <w:t>SS waits until the second T308 expir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t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w:t>
        <w:tab/>
        <w:tab/>
        <w:t>SS waits T3240 expiry at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MS</w:t>
        <w:tab/>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SS</w:t>
        <w:tab/>
        <w:tab/>
        <w:t>SS waits 10 s for the MS to return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istening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PAGING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MS -&gt; SS</w:t>
        <w:tab/>
        <w:t>PAGING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MS -&gt; 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SS</w:t>
        <w:tab/>
        <w:tab/>
        <w:t>repeat steps 13-14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9.3</w:t>
        <w:tab/>
        <w:t>Outgoing call / U19 release request / RELEAS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9.3.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19, a RELEASE message is received by the MS.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9.3.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19, "Release Request", upon receipt of a RELEASE, shall release the MM-connection and enter the CC-state U0, "Null" with the CC entities relating to the seven mobile originating transaction identifiers in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4.5., TS GSM 04.08 section 11.3, TS GSM 04.08 section 5.5.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9.3.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19, "Release Request", upon receipt of a RELEASE, shall release the MM-connection and enters the CC-state U0, "Null" with the CC entities relating to the seven mobile originating transaction identifiers in state U0, "Nul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9.3.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19 by using table 26.8.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 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19. The SS sends a RELEASE message to the MS. The MS shall release the MM-connection. The SS checks by using the status enquiry procedure that the CC entity has entered the state U0 with all the relevant transaction identifi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RELEASE</w:t>
        <w:tab/>
        <w:t>(not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w:t>
        <w:tab/>
        <w:tab/>
        <w:t>repeat steps 25-26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With the same cause number as originally contained in DISC and optional cause #102 recovery on timer exp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9.4</w:t>
        <w:tab/>
        <w:t>Outgoing call / U19 release request / RELEASE COMPLET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9.4.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19, a RELEASE COMPLETE message is received by the MS.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9.4.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19, "Release Request", upon receipt of a RELEASE COMPLETE, shall release the MM-connection and enter the CC-state U0, "Null" with the CC entities relating to the seven mobile originating transaction identifiers in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4.4.3., TS GSM 04.08 section 4.5.3, TS GSM 04.08 section 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9.4.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19, "Release Request", upon receipt of a RELEASE COMPLETE, shall release the MM-connection and enters the CC-state U0, "Null" with the CC entities relating to the seven mobile originating transaction identifiers in state U0, "Nul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9.4.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19 by using table 26.8.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 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19. The SS sends a RELEASE COMPLETE message to the MS. The MS shall release the MM-connection. The SS checks by using the status enquiry procedure that the CC entity has entered the state U0 with all the relevant transaction identifiers.</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RELEAS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w:t>
        <w:tab/>
        <w:tab/>
        <w:t>repeat steps 25-26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9.5</w:t>
        <w:tab/>
        <w:t>Outgoing call /  U19 release request / lower laye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9.5.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19, a lower layer failure is accomplished at the MS and consequently, communication at layer 3 level with the peer entity is terminated.</w:t>
      </w:r>
      <w:r>
        <w:rPr>
          <w:rFonts w:eastAsia="modern a" w:cs="modern a" w:ascii="modern a" w:hAnsi="modern a"/>
          <w:color w:val="000000"/>
          <w:sz w:val="24"/>
          <w:szCs w:val="24"/>
          <w:lang w:val="en-US"/>
        </w:rPr>
        <w:t xml:space="preserve">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9.5.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C-entity of the MS in CC-state U19, "Release Request", having detected a lower layer failure, shall return to the idle mode, the CC entities relating to the seven mobile originating transaction identifiers shall be in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4.5.2.3., TS GSM 04.08 section 4.5.3., TS GSM 04.08 section 5.5.3.2., TS GSM 04.08 section 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9.5.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19, "Release Request", having detected a lower layer failure, returns to the idle mode, the CC entities relating to the seven mobile originating transaction identifiers are in state U0, "Nul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9.5.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19 by using table 26.8.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 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MS is brought to the state U19.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w:t>
        <w:tab/>
        <w:tab/>
        <w:t>SS generates lower layer fail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w:t>
        <w:tab/>
        <w:tab/>
        <w:t>SS waits 20 s for the MS to return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istening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PAGING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PAGING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w:t>
        <w:tab/>
        <w:tab/>
        <w:t>repeat steps 7-8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3</w:t>
        <w:tab/>
        <w:t>Establishment of an incoming call / 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ables below describe message exchanges which bring the MS in the requested initial states in case of an incom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tate may be taken as initial only when all the states which lead to this initial states have been validated. The order will be U0, U6, U9, U7, U8, U10, U26 etc. as in the following tabl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26.8.1.3/1: Establishment of an incoming call, procedur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PAGING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EDIATE ASSIGNMENT</w:t>
        <w:tab/>
        <w:t>U0, SDC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PAGING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AUTH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AUTH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CIPH MODE COMMAND</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CIPH MODE COMPLETE</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9</w:t>
        <w:tab/>
        <w:t>SS -&gt; MS</w:t>
        <w:tab/>
        <w:t>SETUP</w:t>
        <w:tab/>
      </w:r>
      <w:r>
        <w:rPr>
          <w:rFonts w:eastAsia="modern a" w:cs="modern a" w:ascii="modern a" w:hAnsi="modern a"/>
          <w:color w:val="000000"/>
          <w:sz w:val="24"/>
          <w:szCs w:val="24"/>
          <w:lang w:val="en-US"/>
        </w:rPr>
        <w:t>U6,</w:t>
      </w:r>
      <w:r>
        <w:rPr>
          <w:rFonts w:eastAsia="modern i" w:cs="modern i" w:ascii="modern i" w:hAnsi="modern i"/>
          <w:color w:val="000000"/>
          <w:sz w:val="20"/>
          <w:szCs w:val="20"/>
          <w:lang w:val="en-US"/>
        </w:rPr>
        <w:t xml:space="preserve"> (not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MS -&gt; SS</w:t>
        <w:tab/>
        <w:t>CALL CONFIRMED</w:t>
        <w:tab/>
        <w:t>U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1</w:t>
        <w:tab/>
        <w:t>MS -&gt; SS</w:t>
        <w:tab/>
        <w:t>CONNECT</w:t>
        <w:tab/>
        <w:t>U8, p = Y,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1</w:t>
        <w:tab/>
        <w:t>MS -&gt; SS</w:t>
        <w:tab/>
        <w:t>ALERTING</w:t>
        <w:tab/>
        <w:t>U7, p = N,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2</w:t>
        <w:tab/>
        <w:t>MS</w:t>
        <w:tab/>
        <w:tab/>
        <w:t>(note 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3</w:t>
        <w:tab/>
        <w:t>MS -&gt; SS</w:t>
        <w:tab/>
        <w:t>CONNECT</w:t>
        <w:tab/>
        <w:t>U8</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SS -&gt; MS</w:t>
        <w:tab/>
        <w:t>ASSIGNMENT COMMAND</w:t>
        <w:tab/>
        <w:t>T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SS -&gt; MS</w:t>
        <w:tab/>
        <w:t>CONNECT ACKNOWLEDGE</w:t>
        <w:tab/>
        <w:t>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With signal information included in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MS is supporting immeditate connect (p = Y/N). See PICS/PIXIT stat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3:</w:t>
        <w:tab/>
      </w:r>
      <w:r>
        <w:rPr>
          <w:rFonts w:eastAsia="modern i" w:cs="modern i" w:ascii="modern i" w:hAnsi="modern i"/>
          <w:color w:val="000000"/>
          <w:sz w:val="20"/>
          <w:szCs w:val="20"/>
          <w:lang w:val="en-US"/>
        </w:rPr>
        <w:t>If necessary (see PICS/PIXIT statement), the MS is made to accept the call in the way described in a PICS/PIXIT statement.</w:t>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26.8.1.3/2: Establishment of an incoming call, procedur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PAGING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EDIATE ASSIGNMENT</w:t>
        <w:tab/>
        <w:t>U0, SDC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PAGING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CIPH MODE COMMAND</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CIPH MODE COMPLETE</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7</w:t>
        <w:tab/>
        <w:t>SS -&gt; MS</w:t>
        <w:tab/>
        <w:t>SETUP</w:t>
        <w:tab/>
      </w:r>
      <w:r>
        <w:rPr>
          <w:rFonts w:eastAsia="modern a" w:cs="modern a" w:ascii="modern a" w:hAnsi="modern a"/>
          <w:color w:val="000000"/>
          <w:sz w:val="24"/>
          <w:szCs w:val="24"/>
          <w:lang w:val="en-US"/>
        </w:rPr>
        <w:t>U6,</w:t>
      </w:r>
      <w:r>
        <w:rPr>
          <w:rFonts w:eastAsia="modern i" w:cs="modern i" w:ascii="modern i" w:hAnsi="modern i"/>
          <w:color w:val="000000"/>
          <w:sz w:val="16"/>
          <w:szCs w:val="16"/>
          <w:vertAlign w:val="superscript"/>
          <w:lang w:val="en-US"/>
        </w:rPr>
        <w:t xml:space="preserve"> </w:t>
      </w:r>
      <w:r>
        <w:rPr>
          <w:rFonts w:eastAsia="modern i" w:cs="modern i" w:ascii="modern i" w:hAnsi="modern i"/>
          <w:color w:val="000000"/>
          <w:sz w:val="20"/>
          <w:szCs w:val="20"/>
          <w:lang w:val="en-US"/>
        </w:rPr>
        <w:t>(not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CALL CONFIRMED</w:t>
        <w:tab/>
        <w:t>U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9</w:t>
        <w:tab/>
        <w:t>MS -&gt; SS</w:t>
        <w:tab/>
        <w:t>CONNECT</w:t>
        <w:tab/>
        <w:t>U8, p = Y,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0</w:t>
        <w:tab/>
        <w:t>SS -&gt; MS</w:t>
        <w:tab/>
        <w:t>ASSIGNMENT COMMAND</w:t>
        <w:tab/>
        <w:t>T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1</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9</w:t>
        <w:tab/>
        <w:t>MS -&gt; SS</w:t>
        <w:tab/>
        <w:t>ALERTING</w:t>
        <w:tab/>
        <w:t>U7, p = N,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0</w:t>
        <w:tab/>
        <w:t>MS</w:t>
        <w:tab/>
        <w:tab/>
        <w:t>(note 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1</w:t>
        <w:tab/>
        <w:t>SS -&gt; MS</w:t>
        <w:tab/>
        <w:t>ASSIGNMENT COMMAND</w:t>
        <w:tab/>
        <w:t>T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2</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3</w:t>
        <w:tab/>
        <w:t>MS -&gt; SS</w:t>
        <w:tab/>
        <w:t>CONNECT</w:t>
        <w:tab/>
        <w:t>U8</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SS -&gt; MS</w:t>
        <w:tab/>
        <w:t>AUTH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MS -&gt; SS</w:t>
        <w:tab/>
        <w:t>AUTH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SS -&gt; MS</w:t>
        <w:tab/>
        <w:t>CONNECT ACKNOWLEDGE</w:t>
        <w:tab/>
        <w:t>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With signal information included in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MS is supporting immeditate connect (p = Y/N). See PICS/PIXIT stat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3:</w:t>
        <w:tab/>
      </w:r>
      <w:r>
        <w:rPr>
          <w:rFonts w:eastAsia="modern i" w:cs="modern i" w:ascii="modern i" w:hAnsi="modern i"/>
          <w:color w:val="000000"/>
          <w:sz w:val="20"/>
          <w:szCs w:val="20"/>
          <w:lang w:val="en-US"/>
        </w:rPr>
        <w:t>If necessary (see PICS/PIXIT statement), the MS is made to accept the call in the way described in a PICS/PIXIT statement.</w:t>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26.8.1.3/3: Establishment of an incoming call, procedure 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PAGING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EDIATE ASSIGNMENT</w:t>
        <w:tab/>
        <w:t>U0, T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PAGING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AUTH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AUTH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CIPH MODE COMMAND</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CIPH MOD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CHANNEL MODE MODIFY</w:t>
        <w:tab/>
        <w:t>(not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MS -&gt; SS</w:t>
        <w:tab/>
        <w:t>CHANNEL MODE MOD ACK</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11</w:t>
        <w:tab/>
        <w:t>SS -&gt; MS</w:t>
        <w:tab/>
        <w:t>SETUP</w:t>
        <w:tab/>
      </w:r>
      <w:r>
        <w:rPr>
          <w:rFonts w:eastAsia="modern a" w:cs="modern a" w:ascii="modern a" w:hAnsi="modern a"/>
          <w:color w:val="000000"/>
          <w:sz w:val="24"/>
          <w:szCs w:val="24"/>
          <w:lang w:val="en-US"/>
        </w:rPr>
        <w:t>U6,</w:t>
      </w:r>
      <w:r>
        <w:rPr>
          <w:rFonts w:eastAsia="modern i" w:cs="modern i" w:ascii="modern i" w:hAnsi="modern i"/>
          <w:color w:val="000000"/>
          <w:sz w:val="20"/>
          <w:szCs w:val="20"/>
          <w:lang w:val="en-US"/>
        </w:rPr>
        <w:t xml:space="preserv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MS -&gt; SS</w:t>
        <w:tab/>
        <w:t>CALL CONFIRMED</w:t>
        <w:tab/>
        <w:t>U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3</w:t>
        <w:tab/>
        <w:t>MS -&gt; SS</w:t>
        <w:tab/>
        <w:t>CONNECT</w:t>
        <w:tab/>
        <w:t>U8, p = Y, (note 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3</w:t>
        <w:tab/>
        <w:t>MS -&gt; SS</w:t>
        <w:tab/>
        <w:t>ALERTING</w:t>
        <w:tab/>
        <w:t>U7, p = N, (note 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4</w:t>
        <w:tab/>
        <w:t>MS</w:t>
        <w:tab/>
        <w:tab/>
        <w:t>(note 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5</w:t>
        <w:tab/>
        <w:t>MS -&gt; SS</w:t>
        <w:tab/>
        <w:t>CONNECT</w:t>
        <w:tab/>
        <w:t>U8</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SS -&gt; MS</w:t>
        <w:tab/>
        <w:t>CONNECT ACKNOWLEDGE</w:t>
        <w:tab/>
        <w:t>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Assigned channel is appropriate for the chosen 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With signal information included in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w:t>
        <w:tab/>
        <w:t>The MS is supporting immeditate connect (p = Y/N). See PICS/PIXIT stat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4:</w:t>
        <w:tab/>
      </w:r>
      <w:r>
        <w:rPr>
          <w:rFonts w:eastAsia="modern i" w:cs="modern i" w:ascii="modern i" w:hAnsi="modern i"/>
          <w:color w:val="000000"/>
          <w:sz w:val="20"/>
          <w:szCs w:val="20"/>
          <w:lang w:val="en-US"/>
        </w:rPr>
        <w:t>If necessary (see PICS/PIXIT statement), the MS is made to accept the call in the way described in a PICS/PIXIT statement.</w:t>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26.8.1.3/4: Establishment of an incoming call, procedure 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PAGING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EDIATE ASSIGNMENT</w:t>
        <w:tab/>
        <w:t>U0, SDC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PAGING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CIPH MODE COMMAND</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CIPH MODE COMPLETE</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7</w:t>
        <w:tab/>
        <w:t>SS -&gt; MS</w:t>
        <w:tab/>
        <w:t>SETUP</w:t>
        <w:tab/>
      </w:r>
      <w:r>
        <w:rPr>
          <w:rFonts w:eastAsia="modern a" w:cs="modern a" w:ascii="modern a" w:hAnsi="modern a"/>
          <w:color w:val="000000"/>
          <w:sz w:val="24"/>
          <w:szCs w:val="24"/>
          <w:lang w:val="en-US"/>
        </w:rPr>
        <w:t>U6,</w:t>
      </w:r>
      <w:r>
        <w:rPr>
          <w:rFonts w:eastAsia="modern i" w:cs="modern i" w:ascii="modern i" w:hAnsi="modern i"/>
          <w:color w:val="000000"/>
          <w:sz w:val="20"/>
          <w:szCs w:val="20"/>
          <w:lang w:val="en-US"/>
        </w:rPr>
        <w:t xml:space="preserve"> (not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CALL CONFIRMED</w:t>
        <w:tab/>
        <w:t>U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ASSIGNMENT COMMAND</w:t>
        <w:tab/>
        <w:t>T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1</w:t>
        <w:tab/>
        <w:t>MS -&gt; SS</w:t>
        <w:tab/>
        <w:t>CONNECT</w:t>
        <w:tab/>
        <w:t>U8, p = Y,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1</w:t>
        <w:tab/>
        <w:t>MS -&gt; SS</w:t>
        <w:tab/>
        <w:t>ALERTING</w:t>
        <w:tab/>
        <w:t>U7, p = N,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2</w:t>
        <w:tab/>
        <w:t>MS</w:t>
        <w:tab/>
        <w:tab/>
        <w:t>(note 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3</w:t>
        <w:tab/>
        <w:t>MS -&gt; SS</w:t>
        <w:tab/>
        <w:t>CONNECT</w:t>
        <w:tab/>
        <w:t>U8</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SS -&gt; MS</w:t>
        <w:tab/>
        <w:t>AUTH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MS -&gt; SS</w:t>
        <w:tab/>
        <w:t>AUTH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SS -&gt; MS</w:t>
        <w:tab/>
        <w:t>CONNECT ACKNOWLEDGE</w:t>
        <w:tab/>
        <w:t>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signal information element is not included in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MS is supporting immeditate connect (p = Y/N). See PICS/PIXIT stat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3:</w:t>
        <w:tab/>
      </w:r>
      <w:r>
        <w:rPr>
          <w:rFonts w:eastAsia="modern i" w:cs="modern i" w:ascii="modern i" w:hAnsi="modern i"/>
          <w:color w:val="000000"/>
          <w:sz w:val="20"/>
          <w:szCs w:val="20"/>
          <w:lang w:val="en-US"/>
        </w:rPr>
        <w:t>If necessary (see PICS/PIXIT statement), the MS is made to accept the call in the way described in a PICS/PIXIT statemen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3.1</w:t>
        <w:tab/>
        <w:t>Incoming call / U0 null stat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3.1.1</w:t>
        <w:tab/>
        <w:t>Incoming call / U0 null state / SETUP received with a non supported bearer capability</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1.1.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0, a SETUP message is received with only one bearer capability not supported by the MS. This test is applicable for all equip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1.1.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the MS, upon receipt of SETUP containing non supported bearer capability, shall return a RELEASE COMPLETE with correct cause value to its peer 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2.2.2., TS GSM 04.08 Annex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1.1.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 entity of the MS, upon receipt of SETUP containing non supported bearer capability, returns a RELEASE COMPLETE with correct cause value to its peer ent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1.1.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a mobile terminated call is initiated. The MS receives a SETUP message that contains a bearer capability not supported by the MS. The SS checks by using the status enquiry procedure that the CC entity is still in the state U0 with all the relevant transaction identifi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PAGING REQUEST</w:t>
        <w:tab/>
        <w:t>SS sends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EDIATE ASSIGNMENT</w:t>
        <w:tab/>
        <w:t>(SDCCH)</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PAGING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AUTH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AUTH RESPONSE</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7</w:t>
        <w:tab/>
        <w:t>SS -&gt; MS</w:t>
        <w:tab/>
      </w:r>
      <w:r>
        <w:rPr>
          <w:rFonts w:eastAsia="modern a" w:cs="modern a" w:ascii="modern a" w:hAnsi="modern a"/>
          <w:color w:val="000000"/>
          <w:sz w:val="24"/>
          <w:szCs w:val="24"/>
          <w:lang w:val="en-US"/>
        </w:rPr>
        <w:t>CIPH MODE COMMAND</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8</w:t>
        <w:tab/>
        <w:t>MS -&gt; SS</w:t>
        <w:tab/>
      </w:r>
      <w:r>
        <w:rPr>
          <w:rFonts w:eastAsia="modern a" w:cs="modern a" w:ascii="modern a" w:hAnsi="modern a"/>
          <w:color w:val="000000"/>
          <w:sz w:val="24"/>
          <w:szCs w:val="24"/>
          <w:lang w:val="en-US"/>
        </w:rPr>
        <w:t>CIPH MOD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SETUP</w:t>
        <w:tab/>
        <w:t>(not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MS -&gt; SS</w:t>
        <w:tab/>
        <w:t>RELEASE COMPLETE</w:t>
        <w:tab/>
        <w:t>(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With a bearer capability not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With one of the following cause field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57 bearer capability not author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58 bearer capability not presently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65 bearer service not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88 incompatible dest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3.2.</w:t>
        <w:tab/>
        <w:t>Incoming call / U6 call present</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2.1</w:t>
        <w:tab/>
        <w:t xml:space="preserve">Incoming call / U6 call present / </w:t>
      </w:r>
      <w:r>
        <w:rPr>
          <w:rFonts w:eastAsia="modern a" w:cs="modern a" w:ascii="modern a" w:hAnsi="modern a"/>
          <w:color w:val="000000"/>
          <w:sz w:val="24"/>
          <w:szCs w:val="24"/>
          <w:lang w:val="en-US"/>
        </w:rPr>
        <w:t>automatic call rejection</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2.1.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hough the state U6 is transient, the ability to refuse a call (automatically) in this state is tested, if it is implemented at the MS. The test is applicable for those equipments described above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2.1.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the MS in CC-state U6, "Call Present", shall upon receipt of a rejection indication of the incoming call from the user, send RELEASE COMPLETE with the appropriate cause value to its peer entity and enter the CC-state U0, "Null". The CC entities relating to the seven mobile terminating transaction identifiers shall be in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11.10, Annex B (for PICS/PIXIT statement), TS GSM 04.07 section 3.2.2., TS GSM 04.08 section 5.2.2.3.1., TS GSM 04.08 section 5.5.3.2, TS GSM 04.08 section 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2.1.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 entity of the MS in CC-state U6, "Call Present", shall upon receipt of a rejection indication of the incoming call from the user, shall send RELEASE COMPLETE with the appropriate cause value to its peer entity and enter the CC-state U0, "Null". The CC entities relating to the seven mobile terminating transaction identifiers are then in state U0, "Nul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2.1.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supports an ability to refuse a call after receipt of a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6 by using table 26.8.1.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 30 s.</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a mobile terminated call is initiated. The call control entiry of the MS is brought to the state U6 (Note ! The state U6 is not checked, since it is not stable). The MS is made to refuse the call (the refusal may require some preliminary preparations in order to achieve refusal at this point). The MS shall send a RELEASE COMPLETE message and enter a call control state U0. The SS checks by using the status enquiry procedure that the CC entity has entered the state state U0 with all the relevant transaction identifi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ab/>
        <w:tab/>
        <w:t>the MS is made to refuse th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RELEASE COMPLETE</w:t>
        <w:tab/>
        <w:t>(not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w:t>
        <w:tab/>
        <w:tab/>
        <w:t>repeat steps 3-4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With cause value #21 call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3.3</w:t>
        <w:tab/>
        <w:t>Incoming call / U9 mobile terminating call confirm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3.3.1</w:t>
        <w:tab/>
        <w:t>Incoming call / U9 mobile terminating call confirmed / alerting or immediate connecting</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3.1.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having entered the state, U</w:t>
      </w:r>
      <w:r>
        <w:rPr>
          <w:rFonts w:eastAsia="modern a" w:cs="modern a" w:ascii="modern a" w:hAnsi="modern a"/>
          <w:color w:val="000000"/>
          <w:sz w:val="24"/>
          <w:szCs w:val="24"/>
          <w:lang w:val="en-US"/>
        </w:rPr>
        <w:t>9, with signal information received in the preceeding SETUP message, the subsequent behaviour of the MS is tested.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3.1.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in CC-state U9, "MS Terminating Call Confirmed", (if signalled by the network in previous SETUP message that it may alert) shall either send a ALERTING message to its peer entity and enter state U7, or send a CONNECT message to its peer entity and enter U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2.2.3.2., TS GSM 11.10, Annex 3 - section 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3.1.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 entity in CC-state U9, "MS Terminating Call Confirmed", (if signalled by the network in previous SETUP message that it may alert) will either send a ALERTING message to its peer entity and enter state U7, or send a CONNECT message to its peer entity and enter U8.</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3.1.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is supporting immediate connect (p =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9 by using table 26.8.1.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U8, connect request, if the MS supports immediate conn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otherwise U7, call receiv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a mobile terminated call is initiated. The CC entity of the MS is brought to the state U9 by using a SETUP message containing signalling information element. (The state U9 is not a stable state in this case, and consequently it is not checked as an initial state.) If the MS supports immediate connect, it sends a CONNECT message and enters the state U8, connect request. Otherwise the MS sends an ALERTING message and enters the state U7, call receiving. The SS checks by using the status enquiry procedure that the CC entity has entered its state as describ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1</w:t>
        <w:tab/>
        <w:t>MS -&gt; SS</w:t>
        <w:tab/>
        <w:t>CONNECT</w:t>
        <w:tab/>
        <w:t>p = 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2</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3</w:t>
        <w:tab/>
        <w:t>MS -&gt; SS</w:t>
        <w:tab/>
        <w:t>STATUS</w:t>
        <w:tab/>
        <w:t>cause 30#, state U8</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1</w:t>
        <w:tab/>
        <w:t>MS -&gt; SS</w:t>
        <w:tab/>
        <w:t>ALERTING</w:t>
        <w:tab/>
        <w:t>p = 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2</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3</w:t>
        <w:tab/>
        <w:t>MS -&gt; SS</w:t>
        <w:tab/>
        <w:t>STATUS</w:t>
        <w:tab/>
        <w:t>cause 30#, state U7</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3.3.2</w:t>
        <w:tab/>
        <w:t>Incoming call / U9 mobile terminating call confirmed / TCH assignment</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3.2.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9, an assignment procedure is performed for traffic channel. This test is applicable for any equipment supporting at least one bearer capability, except for those supporting immediate connec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3.2.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9, "MS Terminating Call Confirmed", when allocated a traffic channel by the network performing the assignment procedure, shall perform a layer 2 establishment on the FACCH, send a ALERTING message and enter state U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3.4.3., TS GSM 04.08 section 5.2.2.7., TS GSM 04.08 section 5.2.2.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3.2.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9, "MS Terminating Call Confirmed", when allocated a traffic channel by the network performing the assignment procedure, performs a layer 2 establishment on the FACCH, sends a ALERTING message and enters state U7.</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3.2.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 applicable for the MSs supporting immediat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9 by using table 26.8.1.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9, mobile terminating call confirm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a mobile terminated call is initiated. The CC entity of the MS is brought to the state U9 (by using a SETUP message not containing signalling information element). The SS sends an ASSIGNMENT COMMAND for traffic channel to the MS. The MS shall establish layer 2 link on the newly allocated channel and respond with an ASSIGNMENT COMPLETE message. The MS sends an ALERTING message and enters state U7, call received. The SS verifies by using the status enquiry procedure that the MS has entered the correct stat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ASSIGNMENT COMMAND</w:t>
        <w:tab/>
        <w:t>TCH with spee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w:t>
        <w:tab/>
        <w:tab/>
        <w:t>the MS shall establish L2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ALERTING</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STATUS</w:t>
        <w:tab/>
        <w:t>cause 30#, state U7</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3.3.3</w:t>
        <w:tab/>
        <w:t>Incoming call / U9 mobile terminating call confirmed / termination requested by the user</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3.3.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9, th user requests for releasing of the call. This test is applicable for any equipment supporting at least one bearer capability and, addition to this, the facility to send a DISCONNECT message in state U9, except for those supporting immediate connec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3.3.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9, "MS Terminating Call Confirmed", upon request by the user to terminate shall send a DISCONNECT message and enter the CC-state U11, "Disconnec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7 section 3.2.2., TS GSM 04.08 section 5.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3.3.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9, "MS Terminating Call Confirmed", upon request by the user to terminate will send a DISCONNECT message and enter the CC-state U11, "Disconnect Requ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3.3.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 applicable for those MSs supporting immediat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supports user requested call clearing in the state U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9 by using table 26.8.1.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1, disconnect requ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a mobile terminated call is initiated. The CC entity of the MS is brought to the state U9 (by using a SETUP message not containing signalling information element). Then the user requests termination of the call, if possible. The MS sends a DISCONNECT message and enters state U11, disconnect request. The SS verifies by using the status enquiry procedure that the MS has entered the correct stat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ab/>
        <w:tab/>
        <w:t>the MS is made to clear th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DIS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3.3.4</w:t>
        <w:tab/>
        <w:t>Incoming call / U9 mobile terminating call confirmed / DISCONNECT received</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3.4.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9, a DISCONNECT message is received by the MS. This test is applicable for any equipment supporting at least one bearer capability, except for those supporting immediate connec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3.4.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9, "MS Terminating Call Confirmed", upon receipt of a DISCONNECT shall return a RELEASE message and enter the CC-state 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3.4.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9, "MS Terminating Call Confirmed", upon receipt of a DISCONNECT returns a RELEASE message and enters the CC-state U19, "Release Requ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3.4.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 applicable for those MSs supporting immediat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9 by using table 26.8.1.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9, release requ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a mobile terminated call is initiated. The CC entity of the MS is brought to the state U9. The SS sends a DISCONNECT message to the MS. The MS responds by sending a RELEASE message and enters state U19, release request. The SS verifies by using the status enquiry procedure that the MS has entered the correct stat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DIS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RELEA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3.3.5</w:t>
        <w:tab/>
        <w:t>Incoming call / U9 mobile terminating call confirmed / RELEASE received</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3.5.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9, a RELEASE message is received by the MS. This test is applicable for any equipment supporting at least one bearer capability, except for those supporting immediate connec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3.5.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9, "MS Terminating Call Confirmed", upon receipt of a RELEASE shall return a RELEASE COMPLETE and enter the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5.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On returning to the idle mode the MS shall release the MM-connection and the CC-entities relating to the seven mobile terminating transaction identifiers shall be in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w:t>
        <w:tab/>
        <w:t>TS GSM 04.08 section 5.4.4.</w:t>
      </w:r>
    </w:p>
    <w:p>
      <w:pPr>
        <w:pStyle w:val="Normal"/>
        <w:tabs>
          <w:tab w:val="clear" w:pos="720"/>
          <w:tab w:val="left" w:pos="3447" w:leader="none"/>
        </w:tabs>
        <w:bidi w:val="0"/>
        <w:spacing w:lineRule="auto" w:line="240" w:before="0" w:after="0"/>
        <w:ind w:left="2880" w:right="0" w:hanging="28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w:t>
        <w:tab/>
        <w:t>TS GSM 04.08 section 4.5.3., TS GSM 04.08 section 5.5.3.2., TS GSM 04.08 section 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3.5.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a CC-entity of the MS in CC-state U9, "MS Terminating Call Confirmed", upon receipt of a RELEASE will return a RELEASE COMPLETE and enter the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on returning to the idle mode releases the MM-connection and that the CC-entities relating to the seven mobile terminating transaction identifiers are in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3.5.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 applicable for those MSs supporting immediat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9 by using table 26.8.1.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 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a mobile terminated call is initiated. The CC entity of the MS is brought to the state U9. The SS sends a RELEASE message to the MS. The MS responds by sending a RELEASE COMPLETE message and enters state U0, null. The SS verifies by using the status enquiry procedure that the MS has entered the correct state with the relevant transaction identifi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RELEASE</w:t>
        <w:tab/>
        <w:t>with cause "Normal, unspecifi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RELEAS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w:t>
        <w:tab/>
        <w:tab/>
        <w:t>repeat steps 3-4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3.6</w:t>
        <w:tab/>
        <w:t xml:space="preserve">Incoming call / U9 mobile terminating call confirmed / </w:t>
      </w:r>
      <w:r>
        <w:rPr>
          <w:rFonts w:eastAsia="modern a" w:cs="modern a" w:ascii="modern a" w:hAnsi="modern a"/>
          <w:color w:val="000000"/>
          <w:sz w:val="24"/>
          <w:szCs w:val="24"/>
          <w:lang w:val="en-US"/>
        </w:rPr>
        <w:t>lower layer failure</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3.6.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 xml:space="preserve">9, </w:t>
      </w:r>
      <w:r>
        <w:rPr>
          <w:rFonts w:eastAsia="modern i" w:cs="modern i" w:ascii="modern i" w:hAnsi="modern i"/>
          <w:color w:val="000000"/>
          <w:sz w:val="20"/>
          <w:szCs w:val="20"/>
          <w:lang w:val="en-US"/>
        </w:rPr>
        <w:t>a lower layer failure is accomplished at the MS and consequently, communication at layer 3 level with the peer entity is terminated</w:t>
      </w:r>
      <w:r>
        <w:rPr>
          <w:rFonts w:eastAsia="modern a" w:cs="modern a" w:ascii="modern a" w:hAnsi="modern a"/>
          <w:color w:val="000000"/>
          <w:sz w:val="24"/>
          <w:szCs w:val="24"/>
          <w:lang w:val="en-US"/>
        </w:rPr>
        <w:t>. This test is applicable for any equipment supporting at least one bearer capability, except for those supporting immediate connec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3.6.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the MS in CC-state U9, "MS Terminating Call Confirmed", having detected a lower layer failure shall return to idle mode with the CC entities relating to the seven mobile terminating transaction identifiers in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4.5.2.3., TS GSM 04.08 section 4.5.3., TS GSM 04.08 section 5.5.3.2., TS GSM 04.08 section 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3.6.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 entity of the MS in CC-state U9, "MS Terminating Call Confirmed", having detected a lower layer failure returns to idle mode with the CC entities relating to the seven mobile terminating transaction identifiers in CC-state U0, "Nul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3.6.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 applicable for those MSs supporting immediat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9 by using table 26.8.1.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 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a mobile terminated call is initiated. The MS is brought to the state U9.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w:t>
        <w:tab/>
        <w:tab/>
        <w:t>SS generates lower layer fail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w:t>
        <w:tab/>
        <w:tab/>
        <w:t>SS waits 20 s for the MS to return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istening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PAGING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PAGING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w:t>
        <w:tab/>
        <w:tab/>
        <w:t>repeat steps 7-8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3.7</w:t>
        <w:tab/>
        <w:t xml:space="preserve">Incoming call / U9 mobile terminating call confirmed / </w:t>
      </w:r>
      <w:r>
        <w:rPr>
          <w:rFonts w:eastAsia="modern a" w:cs="modern a" w:ascii="modern a" w:hAnsi="modern a"/>
          <w:color w:val="000000"/>
          <w:sz w:val="24"/>
          <w:szCs w:val="24"/>
          <w:lang w:val="en-US"/>
        </w:rPr>
        <w:t>unknown message received</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3.7.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9, an unknown message is received by the MS. This test is applicable for any equipment supporting at least one bearer capability, except for those supporting immediate connec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3.7.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9, "MS Terminating Call Confirmed" having received an unknown message from its peer entity shall return a STATU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3.7.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9, "MS Terminating Call Confirmed" having received an unknown message from its peer entity returns a STATUS messag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3.7.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 applicable for those MSs supporting immediat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9 by using table 26.8.1.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9, mobile terminating call proceeding.</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a mobile terminated call is initiated. The CC entity of the MS is brought to the state U9. The SS sends a message with message type not defined for the protocol discriminator to the MS. The MS shall respond with a STATUS message, and finally the SS checks by using the status enquiry procedure that the state of the CC entity has remained unchang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unknown message</w:t>
        <w:tab/>
        <w:t>message type not defined for P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STATUS</w:t>
        <w:tab/>
        <w:t>cause 97#, state U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3.4.</w:t>
        <w:tab/>
        <w:t>Incoming call / U7 call receiv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3.4.1</w:t>
        <w:tab/>
        <w:t>Incoming call / U7 call received / call accepted</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4.1.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7, a user accepts the incoming call. This test is applicable for any equipment supporting at least one bearer capability, except for those supporting immediate connec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4.1.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a MS in CC-state U7, "Call Received", upon a user accepting the incoming call, shall send a CONNECT message to its peer entity and enter the CC-state U8, "Connec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7 section 3.2.2., TS GSM 04.08 section 5.2.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4.1.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 entity of a MS in CC-state U7, "Call Received", upon a user accepting the incoming call, shall send a CONNECT message to its peer entity and enter the CC-state U8, "Connect Requ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4.1.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the MS is supporting immediate conne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7 by using table 26.8.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8, connect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a mobile terminated call is initiated. The CC entity of the MS is brought to the state U7. The user accepts the incoming call. The MS sends a CONNECT message. The SS checks by using the status enquiry procedure that the CC entity has entered state U8, connect requ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ab/>
        <w:tab/>
        <w:t>the MS is made to accept the call by the us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8</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3.4.2</w:t>
        <w:tab/>
        <w:t>Incoming call / U7 call received / termination requested by the user</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4.2.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7, a user requests to terminate incoming call. This test is applicable for any equipment supporting at least one bearer capability, except for those supporting immediate connec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4.2.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a MS in CC-state U7, "Call Received", upon request by the user to terminate shall send a DISCONNECT message and enter the CC-state U11, "Disconnec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7 section 3.2.2., TS GSM 04.08 section 5.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4.2.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 entity of a MS in CC-state U7, "Call Received", upon request by the user to terminate will send a DISCONNECT message and enter the CC-state U11, "Disconnect Requ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4.2.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is supporting immediat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7 by using table 26.8.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1, disconnect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a mobile terminated call is initiated. The CC entity of the MS is brought to the state U7. The user initiates clearing the incoming call. The MS sends a DISCONNECT message. The SS checks by using the status enquiry procedure that the CC entity has entered state U11, disconnect requ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ab/>
        <w:tab/>
        <w:t>the MS is made to terminate/reject th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DIS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3.4.3</w:t>
        <w:tab/>
        <w:t>Incoming call / U7 call received / DISCONNECT received</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4.3.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7, a DISCONNECT message is received by the MS. This test is applicable for any equipment supporting at least one bearer capability, except for those supporting immediate connec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4.3.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a MS in CC-state U7, "Call Received", upon receipt of a DISCONNECT with a progress indicator indicating in-band information from network, if a TCH was not assigned, shall return a RELEASE message and enter the CC-state 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4.3.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 entity of a MS in CC-state U7, "Call Received", upon receipt of a DISCONNECT with a progress indicator indicating in-band information from network, if a TCH was not assigned, returns a RELEASE message and enters the CC-state U19, "Release Requ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4.3.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is supporting immediat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7 by using table 26.8.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9, release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a mobile terminated call is initiated. The CC entity of the MS is brought to the state U7. The SS sends a DISCONNECT message. The MS responds with a RELEASE message. The SS checks by using the status enquiry procedure that the CC entity has entered state U19, release requ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DISCONNECT</w:t>
        <w:tab/>
        <w:t>(not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RELEA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With a progress indicator indicating in-band information; the cause value #8.</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3.4.4</w:t>
        <w:tab/>
        <w:t>Incoming call / U7 call received / RELEASE received</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4.4.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7, a RELEASE message is received by the MS. This test is applicable for any equipment supporting at least one bearer capability, except for those supporting immediate connec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4.4.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a MS in CC-state U7, "Call Received", upon receipt of a RELEASE shall return a RELEASE COMPLETE and enter the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On returning to the idle mode the MS shall release the MM-connection and the CC-entities relating to the seven mobile terminating transaction identifiers shall be in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w:t>
        <w:tab/>
        <w:t>TS GSM 04.08 section 5.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w:t>
        <w:tab/>
        <w:t>TS GSM 04.08 section 4.5.3., TS GSM 04.08 section 5.5.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4.4.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a CC entity of a MS in CC-state U7, "Call Received", upon receipt of a RELEASE will return a RELEASE COMPLETE and enter the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on returning to the idle mode releases the MM-connection and that the CC-entities relating to the seven mobile terminating transaction identifiers are in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4.4.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is supporting immediat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7 by using table 26.8.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a mobile terminated call is initiated. The CC entity of the MS is brought to the state U7. The SS sends a RELEASE message. The MS responds with a RELEASE COMPLETE message. The SS checks by using the status enquiry procedure that the CC entity has entered state U0, null, with the relevant transaction identifi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RELEASE</w:t>
        <w:tab/>
        <w:t>with cause "Normal, unspecifi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RELEAS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w:t>
        <w:tab/>
        <w:tab/>
        <w:t>repeat steps 3-4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3.4.5</w:t>
        <w:tab/>
        <w:t>Incoming call / U7 call received / lower layer failure</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4.5.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 xml:space="preserve">7, </w:t>
      </w:r>
      <w:r>
        <w:rPr>
          <w:rFonts w:eastAsia="modern i" w:cs="modern i" w:ascii="modern i" w:hAnsi="modern i"/>
          <w:color w:val="000000"/>
          <w:sz w:val="20"/>
          <w:szCs w:val="20"/>
          <w:lang w:val="en-US"/>
        </w:rPr>
        <w:t>a lower layer failure is accomplished at the MS and consequently, communication at layer 3 level with the peer entity is terminated</w:t>
      </w:r>
      <w:r>
        <w:rPr>
          <w:rFonts w:eastAsia="modern a" w:cs="modern a" w:ascii="modern a" w:hAnsi="modern a"/>
          <w:color w:val="000000"/>
          <w:sz w:val="24"/>
          <w:szCs w:val="24"/>
          <w:lang w:val="en-US"/>
        </w:rPr>
        <w:t>. This test is applicable for any equipment supporting at least one bearer capability, except for those supporting immediate connec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4.5.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a MS in CC-state U7, "Call Received", having detected a lower layer failure shall return to idle mode with the CC entities relating to the seven mobile terminating transaction identifiers in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4.5.2.3., TS GSM 04.08 section 4.5.3., TS GSM 04.08 section 5.5.3.2., TS GSM 04.08 section 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4.5.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 entity of a MS in CC-state U7, "Call Received", having detected a lower layer failure returns to idle mode with the CC entities relating to the seven mobile terminating transaction identifiers in CC-state U0, "Nul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4.5.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is supporting immediat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7 by using table 26.8.1.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 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a mobile terminated call is initiated. The MS is brought to the state U7.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w:t>
        <w:tab/>
        <w:tab/>
        <w:t>SS generates lower layer fail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w:t>
        <w:tab/>
        <w:tab/>
        <w:t>SS waits 20 s for the MS to return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istening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PAGING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PAGING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w:t>
        <w:tab/>
        <w:tab/>
        <w:t>repeat steps 7-8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4.6</w:t>
        <w:tab/>
        <w:t xml:space="preserve">Incoming call / U7 call received / </w:t>
      </w:r>
      <w:r>
        <w:rPr>
          <w:rFonts w:eastAsia="modern a" w:cs="modern a" w:ascii="modern a" w:hAnsi="modern a"/>
          <w:color w:val="000000"/>
          <w:sz w:val="24"/>
          <w:szCs w:val="24"/>
          <w:lang w:val="en-US"/>
        </w:rPr>
        <w:t>unknown message received</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4.6.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7, an unknown message is received by the MS. This test is applicable for any equipment supporting at least one bearer capability, except for those supporting immediate connec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4.6.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a MS in CC-state U7, "Call Received", having received an unknown message from its peer entity shall return a STATU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4.6.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 entity of a MS in CC-state U7, "Call Received", having received an unknown message from its peer entity returns a STATUS messag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4.6.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is supporting immediat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7 by using table 26.8.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7, call receiv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a mobile terminated call is initiated. The CC entity of the MS is brought to the state U7. The SS sends a message with message type not defined for the protocol discriminator to the MS. The MS shall respond with a STATUS message, and finally the SS checks by using the status enquiry procedure that the state of the CC entity has remained unchang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unknown message</w:t>
        <w:tab/>
        <w:t>message type not defined for P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STATUS</w:t>
        <w:tab/>
        <w:t>cause 97#, state U7</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7</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3.4.7</w:t>
        <w:tab/>
        <w:t>Incoming call / U7 call received / TCH assignment</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4.7.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7, an assignment procedure is performed for traffic channel. This test is applicable for any equipment supporting at least one bearer capability, except for those supporting immediate connec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4.7.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a MS in CC-state U7, "Call Received", when allocated a traffic channel by the network performing the assignment procedure, shall perform a layer 2 establishment on the FACCH without changing the state of the call in pro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3.4.3., TS GSM 04.08 section 5.2.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4.7.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 entity of a MS in CC-state U7, "Call Received", when allocated a traffic channel by the network performing the assignment procedure, shall perform a layer 2 establishment on the FACCH without changing the state of the call in progre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4.7.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is supporting immediat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7 by using table 26.8.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7, call receiv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a mobile terminated call is initiated. The CC entity of the MS is brought to the state U7. The SS sends an ASSIGNMENT COMMAND for traffic channel to the MS. The MS shall establish layer 2 link on the newly allocated channel and respond with an ASSIGNMENT COMPLETE message. The SS verifies by using the status enquiry procedure that the state of the CC entity has remained unchang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ASSIGNMENT COMMAND</w:t>
        <w:tab/>
        <w:t>T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w:t>
        <w:tab/>
        <w:tab/>
        <w:t>the MS shall establish L2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MS -&gt; SS</w:t>
        <w:tab/>
        <w:t>STATUS</w:t>
        <w:tab/>
        <w:t>cause 30#, state U7</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4.8</w:t>
        <w:tab/>
        <w:t>Incoming call / U7 call received / RELEASE COMPLET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4.8.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The call control entity of the MS being in the state, U7, </w:t>
      </w:r>
      <w:r>
        <w:rPr>
          <w:rFonts w:eastAsia="modern a" w:cs="modern a" w:ascii="modern a" w:hAnsi="modern a"/>
          <w:color w:val="000000"/>
          <w:sz w:val="24"/>
          <w:szCs w:val="24"/>
          <w:lang w:val="en-US"/>
        </w:rPr>
        <w:t>the call is cleared by a RELEASE COMPLETE message sent by the SS. This test is applicable for any equipment supporting at least one bearer capability, except for those supporting immediate connec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4.8.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the MS in CC-state U7, "call received", upon receipt of a RELEASE COMPLETE message with valid cause value, shall enter CC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On returning to idle mode, the CC entities relating to the seven mobile originating transaction identifiers shall be in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w:t>
        <w:tab/>
        <w:t>TS GSM 04.08, section 5.4.2, TS GSM 04.08, section 5.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w:t>
        <w:tab/>
        <w:t>TS GSM 04.08, section 5.4.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4.8.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a CC entity of the MS in CC-state U7, "Call received", upon receipt of a RELEASE COMPLETE message with valid cause value, enters CC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in returning to idle mode, the CC entities relating to the seven mobile originating transaction identifiers are in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4.8.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7 by using table 26.8.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RELEASE COMPLETE message to the MS. The SS checks by using the status enquiry procedure that the CC entity has entered the state U0 with all the relevant transaction identifi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RELEASE COMPLETE</w:t>
        <w:tab/>
        <w:t>not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RELEASE COMPLETE</w:t>
        <w:tab/>
        <w:t>cause 81# (invalid TI valu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w:t>
        <w:tab/>
        <w:tab/>
        <w:t>repeat steps 2-3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ote 1)</w:t>
      </w:r>
      <w:r>
        <w:rPr>
          <w:rFonts w:eastAsia="modern a" w:cs="modern a" w:ascii="modern a" w:hAnsi="modern a"/>
          <w:color w:val="000000"/>
          <w:sz w:val="24"/>
          <w:szCs w:val="24"/>
          <w:lang w:val="en-US"/>
        </w:rPr>
        <w:tab/>
        <w:t>With the cause value chosen arbitrari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I flag has the value indicating the SS as a originator of the ca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3.5.</w:t>
        <w:tab/>
        <w:t>Incoming call / U8 connect requ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3.5.1</w:t>
        <w:tab/>
        <w:t>Incoming call / U8 connect request / CONNECT acknowledged</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5.1.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8, a CONNECT ACKNOWLEDGE message is received by the MS.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1.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C entity of a MS in CC-state U8, "Connect Request", upon receipt of CONNECT REQUEST shall enter the CC-state U10, "Call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S GSM 04.08 section 5.2.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1.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 entity of a MS in CC-state U8, "Connect Request", upon receipt of CONNECT REQUEST shall enter the CC-state U10, "Call Activ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1.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is supporting immediate connect (p =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8 by using table 26.8.1.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0, activ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a mobile terminated call is initiated. The CC entity of the MS is brought to the state U8. The SS sends a CONNECT ACKNOWLEDGE message. The SS checks by using the status enquiry procedure that the CC entity of the MS has entered state U10, activ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w:t>
        <w:tab/>
        <w:t>SS -&gt; MS</w:t>
        <w:tab/>
        <w:t>ASSIGNMENT COMMAND</w:t>
        <w:tab/>
        <w:t>p = 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2</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CONNECT ACKNOWLEDG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MS -&gt; SS</w:t>
        <w:tab/>
        <w:t>STATUS</w:t>
        <w:tab/>
        <w:t>cause 30#, state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3.5.2</w:t>
        <w:tab/>
        <w:t>Incoming call / U8 connect request / timer T313 timeout</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5.2.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8, if no response is then received from the SS, timer T313 expires at the MS side.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2.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C entity of a MS in CC-state U8, "Connect Request", having waited for a reasonable length of time (eg. expiry of timer T313) without receiving the appropriate protocol message to complete the incoming call, shall initiate the clearing of that incoming call by sending the CC message DISCONNECT and enter the CC-state U11, "Disconnec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 MS disconnects too early then, in the case of very late assignment of a traffic channel, systematic waste of radio resources may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2.2.6., TS GSM 04.08 section 5.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2.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 entity of a MS in CC-state U8, "Connect Request", having waited for a reasonable length of time (eg. expiry of timer T313) without receiving the appropriate protocol message to complete the incoming call, shall initiate the clearing of that incoming call by sending the CC message DISCONNECT and enter the CC-state U11, "Disconnect Requ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2.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is supporting immediat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8 by using table 26.8.1.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1, disconnect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5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10. The T313 expires at the MS and the MS sends a DISCONNECT message and enters state U11, disconnect request. The SS checks by using the status enquiry procedure that the MS has entered the correct stat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w:t>
        <w:tab/>
        <w:t>SS -&gt; MS</w:t>
        <w:tab/>
        <w:t>ASSIGNMENT COMMAND</w:t>
        <w:tab/>
        <w:t>p = 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2</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DISCONNECT</w:t>
        <w:tab/>
        <w:t>Shall not be sent before 15 seconds after entr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to state U8. But, shall be sent before 1.1 * T31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fter entry into state U8.</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 -&gt; MS</w:t>
        <w:tab/>
        <w:t>STATUS ENQUIR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MS -&gt; SS</w:t>
        <w:tab/>
        <w:t>STATUS</w:t>
        <w:tab/>
        <w:t>cause 30#, state U1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3.5.3</w:t>
        <w:tab/>
        <w:t>Incoming call / U8 connect request / termination requested by the user</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5.3.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10, the user requests for releasing of the call.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3.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a MS in CC-state U8, "Connect Request", upon request by the user to terminate shall send a DISCONNECT message and enter the CC-state U11, "Disconnec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7 section 3.2.2., TS GSM 04.08 section 5.4.3., TS GSM 11.10, Annex 3 - section 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3.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 entity of a MS in CC-state U8, "Connect Request", upon request by the user to terminate will send a DISCONNECT message and enter the CC-state U11, "Disconnect Requ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3.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is supporting immediat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8 by using table 26.8.1.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1, disconnect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a mobile terminated call is initiated. The CC entity of the MS is brought to the state U10. Then the user requests termination of the call. The MS sends a DISCONNECT message and enters state U11, disconnect request. The SS verifies by using the status enquiry procedure that the MS has entered the correct stat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w:t>
        <w:tab/>
        <w:t>SS -&gt; MS</w:t>
        <w:tab/>
        <w:t>ASSIGNMENT COMMAND</w:t>
        <w:tab/>
        <w:t>p = 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2</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ab/>
        <w:tab/>
        <w:t>the user requests to clear th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DIS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STATUS</w:t>
        <w:tab/>
        <w:t>cause 30#, state U1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3.5.4</w:t>
        <w:tab/>
        <w:t>Incoming call / U8 connect request / DISCONNECT received with in-band information</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5.4.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8, a DISCONNECT message indicating availability of in band information is received by the MS.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4.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C entity of a MS in CC-state U8, "Connect Request", upon receipt of a DISCONNECT with progress indicator #8 shall enter CC-state U12, if the traffic channel is in speech mode. If the TCH is not in speech mode, the MS shall send a RELEASE message and enter CC-state U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4.4., TS GSM 04.08 section 5.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4.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 entity of a MS in CC-state U8, "Connect Request", upon receipt of a DISCONNECT with progress indicator #8 enters CC-state U12, if the traffic channel is in speech mode, and that the MS sends a RELEASE message and enters CC-state U19 if the TCH is not in speech mod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4.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is supporting immediate connect (p =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he MS is in MM-state "idle, updated" with valid TMSI and CKSN. The MS is brought into the state U8 by using table 26.8.1.3/3 with the following amendment when the TCH is allocated: </w:t>
      </w:r>
      <w:r>
        <w:rPr>
          <w:rFonts w:eastAsia="modern i" w:cs="modern i" w:ascii="modern i" w:hAnsi="modern i"/>
          <w:color w:val="000000"/>
          <w:sz w:val="20"/>
          <w:szCs w:val="20"/>
          <w:lang w:val="en-US"/>
        </w:rPr>
        <w:t>if the MS has a bearer capability for speech, TCH for speech is allocated. Otherwise any other mode appropriate for the bearer capabilities of the MS is selected for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2, disconnect indication or U19 depending on the bearer capabiliti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8. The SS sends a DISCONNECT message containing indication of in-band information availability to the MS. If channel mode is speech, the MS enters state U12, disconnect indication. If channel mode is not speech, the MS sends a RELEASE message and enters state U19, release requ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DISCONNECT</w:t>
        <w:tab/>
        <w:t>(not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CH in speech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2</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3</w:t>
        <w:tab/>
        <w:t>MS -&gt; SS</w:t>
        <w:tab/>
        <w:t>STATUS</w:t>
        <w:tab/>
        <w:t>cause 30#, state U1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CH is not in speech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2</w:t>
        <w:tab/>
        <w:t>MS -&gt; SS</w:t>
        <w:tab/>
        <w:t>RELEA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4</w:t>
        <w:tab/>
        <w:t>MS -&gt; SS</w:t>
        <w:tab/>
        <w:t>STATUS</w:t>
        <w:tab/>
        <w:t>cause 30#, state U1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With a progress indicator indicating in-band information; the cause value #8.</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3.5.5</w:t>
        <w:tab/>
        <w:t>Incoming call / U8 connect request / DISCONNECT received without in-band information</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5.5.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8, a DISCONNECT message is received by the MS. The DISCONNECT message does not contain indication of in-band information availability.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5.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a MS in CC-state U8, "Connect Request", upon receipt of a DISCONNECT without progress indicator, shall return a RELEASE message and enter the CC-state 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4.4., TS GSM 04.08 section 5.4.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5.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 entity of a MS in CC-state U8, "Connect Request", upon receipt of a DISCONNECT without progress indicator, returns a RELEASE message and enters the CC-state U19, "Release Requ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5.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is supporting immediat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8 by using table 26.8.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9, release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8. The SS sends a DISCONNECT message not containing indication of in-band information availability to the MS. The MS shall respond with a RELEASE message. The SS checks by using the status enquiry procedure that the CC entity of the MS has entered the state U19, release requ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DISCONNECT</w:t>
        <w:tab/>
        <w:t>(not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RELEA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Without a progress indicator indicating in-band informati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3.5.6</w:t>
        <w:tab/>
        <w:t>Incoming call / U8 connect request / RELEASE received</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5.6.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8, a RELEASE message is received by the MS. This test is applicable for any equipment supporting at least one bearer capability, except for those supporting immediate connec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6.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a MS in CC-state U8, "Connect Request", upon receipt of a RELEASE shall return a RELEASE COMPLETE and enter the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On returning to the idle mode the MS shall release the MM-connection and the CC-entities relating to the seven mobile terminating transaction identifiers shall be in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w:t>
        <w:tab/>
        <w:t>TS GSM 04.08 section 5.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w:t>
        <w:tab/>
        <w:t>TS GSM 04.08 section 4.5.3., TS GSM 04.08 section 5.5.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6.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a CC entity of a MS in CC-state U8, "Connect Request", upon receipt of a RELEASE will return a RELEASE COMPLETE and enter the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on returning to the idle mode releases the MM-connection and that the CC-entities relating to the seven mobile terminating transaction identifiers are in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6.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is supporting immediat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8 by using table 26.8.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a mobile terminated call is initiated. The CC entity of the MS is brought to the state U8. The SS sends a RELEASE message. The MS responds with a RELEASE COMPLETE message. The SS checks by using the status enquiry procedure that the CC entity has entered state U0, null, with the relevant transaction identifi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RELEASE</w:t>
        <w:tab/>
        <w:t>with cause "Normal, unspecifi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RELEAS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w:t>
        <w:tab/>
        <w:tab/>
        <w:t>repeat steps 3-4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3.5.7</w:t>
        <w:tab/>
        <w:t>Incoming call / U8 connect request / lower layer failure</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5.7.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 xml:space="preserve">8, </w:t>
      </w:r>
      <w:r>
        <w:rPr>
          <w:rFonts w:eastAsia="modern i" w:cs="modern i" w:ascii="modern i" w:hAnsi="modern i"/>
          <w:color w:val="000000"/>
          <w:sz w:val="20"/>
          <w:szCs w:val="20"/>
          <w:lang w:val="en-US"/>
        </w:rPr>
        <w:t>a lower layer failure is accomplished at the MS and consequently, communication at layer 3 level with the peer entity is terminated</w:t>
      </w:r>
      <w:r>
        <w:rPr>
          <w:rFonts w:eastAsia="modern a" w:cs="modern a" w:ascii="modern a" w:hAnsi="modern a"/>
          <w:color w:val="000000"/>
          <w:sz w:val="24"/>
          <w:szCs w:val="24"/>
          <w:lang w:val="en-US"/>
        </w:rPr>
        <w:t>. This test is applicable for any equipment supporting at least one bearer capability, except for those supporting immediate connec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7.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a MS in CC-state U8, "Connect Request", having detected a lower layer failure shall return to idle mode with the CC entities relating to the seven mobile terminating transaction identifiers in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4.5.2.3., TS GSM 04.08 section 4.5.3., TS GSM 04.08 section 5.5.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7.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 entity of a MS in CC-state U8, "Connect Request", having detected a lower layer failure returns to idle mode with the CC entities relating to the seven mobile terminating transaction identifiers in CC-state U0, "Nul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7.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is supporting immediat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8 by using table 26.8.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 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a mobile terminated call is initiated. The MS is brought to the state U8.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w:t>
        <w:tab/>
        <w:tab/>
        <w:t>SS generates lower layer fail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w:t>
        <w:tab/>
        <w:tab/>
        <w:t>SS waits 20 s for the MS to return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istening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PAGING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PAGING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w:t>
        <w:tab/>
        <w:tab/>
        <w:t>repeat steps 7-8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3.5.8</w:t>
        <w:tab/>
        <w:t>Incoming call / U8 connect request / TCH assignment</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5.8.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8, an assignment procedure is performed for traffic channel.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8.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a MS in CC-state U8, "Connect Request", when allocated a traffic channel by the network performing the assignment procedure, shall perform a layer 2 establishment on the FACCH without changing the state of the call in pro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3.4.3., TS GSM 04.08 section 5.2.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8.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 entity of a MS in CC-state U8, "Connect Request", when allocated a traffic channel by the network performing the assignment procedure, shall perform a layer 2 establishment on the FACCH without changing the state of the call in progre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8.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is supporting immediat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8 by using table 26.8.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8, connect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a mobile terminated call is initiated. The CC entity of the MS is brought to the state U8. The SS sends an ASSIGNMENT COMMAND for traffic channel to the MS. The MS shall establish layer 2 link on the newly allocated channel and respond with an ASSIGNMENT COMPLETE message. The SS verifies by using the status enquiry procedure that the state of the CC entity has remained unchang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ASSIGNMENT COMMAND</w:t>
        <w:tab/>
        <w:t>T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8</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5.9</w:t>
        <w:tab/>
        <w:t xml:space="preserve">Incoming call / U8 connect request / </w:t>
      </w:r>
      <w:r>
        <w:rPr>
          <w:rFonts w:eastAsia="modern a" w:cs="modern a" w:ascii="modern a" w:hAnsi="modern a"/>
          <w:color w:val="000000"/>
          <w:sz w:val="24"/>
          <w:szCs w:val="24"/>
          <w:lang w:val="en-US"/>
        </w:rPr>
        <w:t>unknown message received</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5.9.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8, an unknown message is received by the MS.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9.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a MS in CC-state U8, "Connect Request", having received an unknown message from its peer entity shall return a STATU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9.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 entity of a MS in CC-state U8, "Connect Request", having received an unknown message from its peer entity returns a STATUS messag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9.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is supporting immediat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8 by using table 26.8.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8, connect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a mobile terminated call is initiated. The CC entity of the MS is brought to the state U8. The SS sends a message with message type not defined for the protocol discriminator to the MS. The MS shall respond with a STATUS message, and finally the SS checks by using the status enquiry procedure that the state of the CC entity has remained unchang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unknown message</w:t>
        <w:tab/>
        <w:t>message type not defined for P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STATUS</w:t>
        <w:tab/>
        <w:t>cause 97#, state U8</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8</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4</w:t>
        <w:tab/>
        <w:t>In call fuction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4.1</w:t>
        <w:tab/>
        <w:t>In-call functions / DTMF information transfer</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4.1.1</w:t>
        <w:tab/>
        <w:t>In-call functions / DTMF information transfer / basic procedures</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4.1.1.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al Tone Multi Frequency (DTMF) is an inband one out of four plus one out of four signalling system primarily used from terminal instruments in telecommunication networ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pport of DTMF is only permitted when a bearer capability for speech is in use or during the speech phase of alternate speech/data and alternate speech/facsimile teleservic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1.1.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n MS supporting the Mobile originating DTMF protocol control procedure, having a CC entity for speech in state U10, "Active": when made to send a DTMF tone, shall send a START DTMF message on the correct 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5.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n MS supporting the Mobile originating DTMF protocol control procedure, having a CC entity for speech in state U10, "Active": when made to send a DTMF tone (the corresponding IA5 character being selected from among the ones supported), shall send a START DTMF message specifying the correct IA5 character in the "keypad information" field of the keypad facility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TS GSM 04.08, 5.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1.1.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an MS supporting the Mobile originating DTMF protocol control procedure, having a CC entity for speech in state U10, "Active": when made to send a DTMF tone, sends a START DTMF message on the correct 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an MS supporting the Mobile originating DTMF protocol control procedure, having a CC entity for speech in state U10, "Active": when made to send a DTMF tone (the corresponding IA5 character being selected from among the ones supported), sends a START DTMF message specifying the correct IA5 character in the "keypad information" field of the keypad facility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1.1.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character set (e.g. 0-9, #, *, A, B, C,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and how DTMF tone is indicated to th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CC-stat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state "activ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being in the call active state, a user causes a DTMF tone to be generated e.g. by depression of a key in the MS. A DTMF digit corresponding to the digit indicated by the user is sent in a START DTMF message by the MS. The SS will return a START DTMF ACK message to the MS. This acknowledgement may be used in the MS to generate an indication as a feedback for a successful transmission. Then the user indicates that the DTMF sending should cease e.g. by releasing the key. The MS will send a STOP DTMF message to the network which is acknowledged with STOP DTMF ACK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quence described above is repeated for each of the applicable characters 0-9, #, *, A, B, C, and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a case of rejecting a DTMF tone is tested and the state of the MS is verifi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MS -&gt; SS</w:t>
        <w:tab/>
        <w:t>START DTMF</w:t>
        <w:tab/>
        <w:t>the user causes DTMF tone to be gener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SS</w:t>
        <w:tab/>
        <w:tab/>
        <w:t>the SS will verify that the transmit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formation corresponds to the digit pres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START DTMF ACK</w:t>
        <w:tab/>
        <w:t>possible indication of a DTMF tone depen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MS -&gt; SS</w:t>
        <w:tab/>
        <w:t>STOP DTMF</w:t>
        <w:tab/>
        <w:t>the user causes DTMF tone to be ceased at 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point in time greater than or equal to [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fter receiving START DTMF AC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 -&gt; MS</w:t>
        <w:tab/>
        <w:t>STOP DTMF ACK</w:t>
        <w:tab/>
        <w:t>the DTMF tone indication shall be stopp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ab/>
        <w:tab/>
        <w:t>the steps 1-4 shall be repeated for each of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pplicable characters 0-9, #, *, A, B, C, 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time between characters (from STO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DTMF ACK message to the next START DTM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 shall be greater than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MS -&gt; SS</w:t>
        <w:tab/>
        <w:t>STATUS</w:t>
        <w:tab/>
        <w:t>cause 30#, state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MS -&gt; SS</w:t>
        <w:tab/>
        <w:t>START DTMF</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SS -&gt; MS</w:t>
        <w:tab/>
        <w:t>START DTMF REJ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MS -&gt; SS</w:t>
        <w:tab/>
        <w:t>STATUS</w:t>
        <w:tab/>
        <w:t>cause 30#, state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4.1.2</w:t>
        <w:tab/>
        <w:t>In-call functions / DTMF information transfer / timing requirements</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4.1.2.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certain timing requirements regarding the minimum length of a tone and the interval between two successive DTMF tones as seen from the network point of view regardless in what way the user indicates activation and ceasing of tones. Those timing requirements are tested in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pport of DTMF is only permitted when a bearer capability for speech is in use or during the speech phase of alternate speech/data and alternate speech/facsimile teleservic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1.2.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a)</w:t>
        <w:tab/>
        <w:t>An MS supporting the Mobile originating DTMF protocol control procedure, having a CC entity for speech in state U10, "Active": when made to transmit characters so that the time between characters is less than the duration of timer value "To", shall keep the time between consecutive STOP DTMF message and START DTMF message be greater than the duration of timer value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b)</w:t>
        <w:tab/>
        <w:t>An MS supporting the Mobile originating DTMF protocol control procedure, having a CC entity for speech in state U10, "Active": when made to transmit different arbitary characters, so that the time between characters is less than the duration of timer value "To", shall transmit the correct characters in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n MS supporting the Mobile originating DTMF protocol control procedure, having a CC entity for speech in state U10, "Active" and made to trigger stopping of tranmission of the DTMF tone at a point in time less than "Ts" after START DTMF, shall send a STOP DTMF message at least "Ts" after the corresponding START DTMF ACK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a:</w:t>
        <w:tab/>
        <w:t>TS GSM 04.08, 5.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b:</w:t>
        <w:tab/>
        <w:t>TS GSM 04.08, 5.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w:t>
        <w:tab/>
        <w:t>TS GSM 04.08, 5.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1.2.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a)</w:t>
        <w:tab/>
        <w:t>To verify that an MS supporting the Mobile originating DTMF protocol control procedure, having a CC entity for speech in state U10, "Active": when the procedure of test purpose 1 is performed twice so that the time between characters is less than the duration of timer value "To", the time between consecutive STOP DTMF message and START DTMF message is still greater than the duration of timer value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b)</w:t>
        <w:tab/>
        <w:t>To verify that an MS supporting the Mobile originating DTMF protocol control procedure, having a CC entity for speech in state U10, "Active": when the procedure of test purpose 1 is performed twice, with different arbitrary characters, so that the time between characters is less than the duration of timer value "To", the correct characters are transmitted in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an MS supporting the Mobile originating DTMF protocol control procedure, having a CC entity for speech in state U10, "Active": is made to trigger stopping of tranmission of the DTMF tone at a point in time less than "Ts" after START DTMF, it sends a STOP DTMF message at least "Ts" after the corresponding START DTMF ACK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1.2.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character set (e.g. 0-9, #, *, A, B, C,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and how DTMF tone is indicated to th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CC-stat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state "activ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being in the call active state, a user causes two successive DTMF tones to be generated in such a way that the time between characters is less than the duration of timer value "To", the time between consecutive STOP DTMF message and START DTMF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test is repeated in such a way that the arbitary chosen characters are different from each oth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a user causes a "short" character by triggering stopping of transmission of the DTMF tone at a point in time less than "Ts" after START DTMF, "Ts" being the minimum time between START DTMF and STOP DTMF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wo procedures are repeated one after the other in such a way that two different, arbitrary, characters are transmitted. However the "sending time" (from START DTMF message to the STOP DTMF message) shall be less than [Ts] and the time between characters (from the STOP DTMF ACK message to the next START DTMF message) shall be less than [To].</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MS -&gt; SS</w:t>
        <w:tab/>
        <w:t>START DTMF</w:t>
        <w:tab/>
        <w:t>the user causes a DTMF tone to be gener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SS</w:t>
        <w:tab/>
        <w:tab/>
        <w:t>the SS will verify that the transmit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formation corresponds to the digit pres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START DTMF ACK</w:t>
        <w:tab/>
        <w:t>possible indication of a DTMF tone depen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STOP DTMF</w:t>
        <w:tab/>
        <w:t>the user causes the DTMF tone to be c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 -&gt; MS</w:t>
        <w:tab/>
        <w:t>STOP DTMF ACK</w:t>
        <w:tab/>
        <w:t>the DTMF tone indication shall be stopp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MS -&gt; SS</w:t>
        <w:tab/>
        <w:t>START DTMF</w:t>
        <w:tab/>
        <w:t>the user initiates another DTFM ton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 pressing the same charact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mmediately" after ceasing the first on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w:t>
        <w:tab/>
        <w:tab/>
        <w:t>the SS will verify: To &gt; To min</w:t>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START DTMF ACK</w:t>
        <w:tab/>
        <w:t>possible indication of a DTMF tone depen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STOP DTMF</w:t>
        <w:tab/>
        <w:t>the user causes DTMF tone to be c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STOP DTMF ACK</w:t>
        <w:tab/>
        <w:t>the DTMF tone indication shall be stopp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MS -&gt; SS</w:t>
        <w:tab/>
        <w:t>STATUS</w:t>
        <w:tab/>
        <w:t>cause 30#, state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MS -&gt; SS</w:t>
        <w:tab/>
        <w:t>START DTMF</w:t>
        <w:tab/>
        <w:t>the user causes DTMF tone to be gener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SS</w:t>
        <w:tab/>
        <w:tab/>
        <w:t>the SS will verify that the transmit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formation corresponds to the digit pres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SS -&gt; MS</w:t>
        <w:tab/>
        <w:t>START DTMF ACK</w:t>
        <w:tab/>
        <w:t>possible indication of a DTMF tone depen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MS -&gt; SS</w:t>
        <w:tab/>
        <w:t>STOP DTMF</w:t>
        <w:tab/>
        <w:t>the user causes DTMF tone to be c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SS -&gt; MS</w:t>
        <w:tab/>
        <w:t>STOP DTMF ACK</w:t>
        <w:tab/>
        <w:t>the DTMF tone indication shall be stopp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MS -&gt; SS</w:t>
        <w:tab/>
        <w:t>START DTMF</w:t>
        <w:tab/>
        <w:t>the user initiates another DTFM ton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 pressing a different charact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mmediately" after ceasing the first on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7</w:t>
        <w:tab/>
        <w:t>SS</w:t>
        <w:tab/>
        <w:tab/>
        <w:t>the SS will verify: To &gt; To m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8</w:t>
        <w:tab/>
        <w:t>SS -&gt; MS</w:t>
        <w:tab/>
        <w:t>START DTMF ACK</w:t>
        <w:tab/>
        <w:t>possible indication of a DTMF tone depen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9</w:t>
        <w:tab/>
        <w:t>MS -&gt; SS</w:t>
        <w:tab/>
        <w:t>STOP DTMF</w:t>
        <w:tab/>
        <w:t>the user causes DTMF tone to be c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0</w:t>
        <w:tab/>
        <w:t>SS -&gt; MS</w:t>
        <w:tab/>
        <w:t>STOP DTMF ACK</w:t>
        <w:tab/>
        <w:t>the DTMF tone indication shall be stopp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1</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2</w:t>
        <w:tab/>
        <w:t>MS -&gt; SS</w:t>
        <w:tab/>
        <w:t>STATUS</w:t>
        <w:tab/>
        <w:t>cause 30#, state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3</w:t>
        <w:tab/>
        <w:t>MS -&gt; SS</w:t>
        <w:tab/>
        <w:t>START DTMF</w:t>
        <w:tab/>
        <w:t>the user causes DTMF tone to be gener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SS</w:t>
        <w:tab/>
        <w:tab/>
        <w:t>the SS will verify that the transmit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formation corresponds to the digit pres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4</w:t>
        <w:tab/>
        <w:t>SS -&gt; MS</w:t>
        <w:tab/>
        <w:t>START DTMF ACK</w:t>
        <w:tab/>
        <w:t>possible indication of a DTMF tone depen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5</w:t>
        <w:tab/>
        <w:t>MS -&gt; SS</w:t>
        <w:tab/>
        <w:t>STOP DTMF</w:t>
        <w:tab/>
        <w:t>the user causes DTMF tone to be c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mmediately" after having initi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generation of a DTMF ton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6</w:t>
        <w:tab/>
        <w:t>SS</w:t>
        <w:tab/>
        <w:tab/>
        <w:t>the SS will verify: Ts &gt; Ts m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7</w:t>
        <w:tab/>
        <w:t>SS -&gt; MS</w:t>
        <w:tab/>
        <w:t>STOP DTMF ACK</w:t>
        <w:tab/>
        <w:t>the DTMF tone indication shall be stopp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8</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9</w:t>
        <w:tab/>
        <w:t>MS -&gt; SS</w:t>
        <w:tab/>
        <w:t>STATUS</w:t>
        <w:tab/>
        <w:t>cause 30#, state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0</w:t>
        <w:tab/>
        <w:t>MS -&gt; SS</w:t>
        <w:tab/>
        <w:t>START DTMF</w:t>
        <w:tab/>
        <w:t>the user causes DTMF tone to be gener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SS</w:t>
        <w:tab/>
        <w:tab/>
        <w:t>the SS will verify that the transmit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formation corresponds to the digit pres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1</w:t>
        <w:tab/>
        <w:t>SS -&gt; MS</w:t>
        <w:tab/>
        <w:t>START DTMF ACK</w:t>
        <w:tab/>
        <w:t>possible indication of a DTMF tone depen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2</w:t>
        <w:tab/>
        <w:t>MS -&gt; SS</w:t>
        <w:tab/>
        <w:t>STOP DTMF</w:t>
        <w:tab/>
        <w:t>the user causes DTMF tone to be c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mmediately" after having initi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generation of a DTMF ton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3</w:t>
        <w:tab/>
        <w:t>SS</w:t>
        <w:tab/>
        <w:tab/>
        <w:t>the SS will verify: Ts &gt; Ts m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4</w:t>
        <w:tab/>
        <w:t>SS -&gt; MS</w:t>
        <w:tab/>
        <w:t>STOP DTMF ACK</w:t>
        <w:tab/>
        <w:t>the DTMF tone indication shall be stopp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5</w:t>
        <w:tab/>
        <w:t>MS -&gt; SS</w:t>
        <w:tab/>
        <w:t>START DTMF</w:t>
        <w:tab/>
        <w:t>the user initiates another DTFM ton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 pressing a different charact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mmediately" after ceasing the first on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6</w:t>
        <w:tab/>
        <w:t>SS</w:t>
        <w:tab/>
        <w:tab/>
        <w:t>the SS will verify: To &gt; To m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7</w:t>
        <w:tab/>
        <w:t>SS -&gt; MS</w:t>
        <w:tab/>
        <w:t>START DTMF ACK</w:t>
        <w:tab/>
        <w:t>possible indication of a DTMF tone depen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8</w:t>
        <w:tab/>
        <w:t>MS -&gt; SS</w:t>
        <w:tab/>
        <w:t>STOP DTMF</w:t>
        <w:tab/>
        <w:t>the user causes DTMF tone to be c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mmediately" after having initi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generation of the second DTMF ton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9</w:t>
        <w:tab/>
        <w:t>SS</w:t>
        <w:tab/>
        <w:tab/>
        <w:t>the SS will verify: Ts &gt; Ts m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0</w:t>
        <w:tab/>
        <w:t>SS -&gt; MS</w:t>
        <w:tab/>
        <w:t>STOP DTMF ACK</w:t>
        <w:tab/>
        <w:t>the DTMF tone indication shall be stopp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1</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2</w:t>
        <w:tab/>
        <w:t>MS -&gt; SS</w:t>
        <w:tab/>
        <w:t>STATUS</w:t>
        <w:tab/>
        <w:t>cause 30#, state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4.2</w:t>
        <w:tab/>
        <w:t>In-call functions / User notific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User notification procedure allows the network to notify a MS of any call-related event during the "active" state of a call.</w:t>
      </w:r>
      <w:r>
        <w:rPr>
          <w:rFonts w:eastAsia="modern i" w:cs="modern i" w:ascii="modern i" w:hAnsi="modern i"/>
          <w:color w:val="000000"/>
          <w:sz w:val="20"/>
          <w:szCs w:val="20"/>
          <w:lang w:val="en-US"/>
        </w:rPr>
        <w:t xml:space="preserve"> It also may allow a MS to notify the remote user of any appropriate call-related event during the "active" state of a call by sending a NOTIFY message containing a notification indicator to the network. No state change occurs at any of the interface sides during this procedure.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4.2.1</w:t>
        <w:tab/>
        <w:t>In-call functions / User notification / MS terminated</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4.2.1.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a case for testing user notification procedure terminated by the mobile station. The test is applicable for those equipments supporting at least one bearer capability for speech declaring also having user notification feature implemen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2.1.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a MS in CC-state U10, "active", upon receiving of a NOTIFY message shall remain in the activ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5.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2.1.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 entity of a MS in CC-state U10, "active", upon receiving of a NOTIFY message remains in the active stat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2.1.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 of user notific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CC-stat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state "activ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being in the call active state, the SS will send a NOTIFY message to the MS. The state of the MS is checked after tha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NOTIF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STATUS</w:t>
        <w:tab/>
        <w:t>cause 30#, state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4.3</w:t>
        <w:tab/>
        <w:t>In-call functions / Channel chang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two following test cases are for testing some elementary radio resource level procedures during an active state of a call to ensure call maintenance also during physical channel chang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4.3.1</w:t>
        <w:tab/>
        <w:t>In-call functions / Channel changes / A successful channel change in active state</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4.3.1.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is is a case to test a change of a physical channel during active state of a call. This test is applicable for </w:t>
      </w:r>
      <w:r>
        <w:rPr>
          <w:rFonts w:eastAsia="modern i" w:cs="modern i" w:ascii="modern i" w:hAnsi="modern i"/>
          <w:color w:val="000000"/>
          <w:sz w:val="20"/>
          <w:szCs w:val="20"/>
          <w:lang w:val="en-US"/>
        </w:rPr>
        <w:t>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3.1.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being in the call active state after having successful completed a channel assignment or channel mode modify shall remain in the call activ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3.4.3.2, TS GSM 04.08, section 3.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3.1.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being in the call active state after having successful completed a channel assignment or channel mode modify remains in the call active stat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3.1.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CC-stat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state "activ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being in the call active state, the SS initiated channel assignment procedure causing an intracell change of channel by sending ASSIGNMENT COMMAND message to the MS. The MS performs channel assignment procedure and after the main signalling link is successfully established, the MS returns an ASSIGNMENT COMPLETE message. The state of the MS is then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SS initiates channel mode change procedure by sending a CHANNEL MODE MODIFY message to the MS containing the reference of the channel and the new mode to use. The MS changes the mode for the indicated channel and replies by a CHANNEL MODE MOD ACK message indicating the new channel mode. The state of the MS is then check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ASSIGNMENT COMMAND</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CHANNEL MODE MODIF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CHANNEL MODE MOD ACK</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STATUS</w:t>
        <w:tab/>
        <w:t>cause 30#, state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4.3.2</w:t>
        <w:tab/>
        <w:t>In-call functions / Channel changes / An unsuccessful channel change in active mode</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4.3.2.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is is a case to test an unsuccessful change of a physical channel during active state of a call. This test is applicable for </w:t>
      </w:r>
      <w:r>
        <w:rPr>
          <w:rFonts w:eastAsia="modern i" w:cs="modern i" w:ascii="modern i" w:hAnsi="modern i"/>
          <w:color w:val="000000"/>
          <w:sz w:val="20"/>
          <w:szCs w:val="20"/>
          <w:lang w:val="en-US"/>
        </w:rPr>
        <w:t>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3.2.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when returning to the old channel after handover failure and having established the link, shall remain in the call activ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3.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3.2.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when returning to the old channel after handover failure and establishing correctly the link, will remain in the call active stat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3.2.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CC-stat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state "activ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being in the call active state, the SS initiates handover procedure. When the MS tries to establish main signalling link, it is prohibited by the SS. Then the MS shall return back to the old channel and re-establish correctly the link. The state of the MS is then check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HANDOVER COMMAND</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HANDOVER ACCESS</w:t>
        <w:tab/>
        <w:t>the SS does not respo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HANDOVER FAILURE</w:t>
        <w:tab/>
        <w:t>after the MS has re-established the ma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ignalling link in the old chann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MS -&gt; SS</w:t>
        <w:tab/>
        <w:t>STATUS</w:t>
        <w:tab/>
        <w:t>cause 30#, state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4.4</w:t>
        <w:tab/>
        <w:t>In-call functions / MS terminated in-call modificati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4.4.1</w:t>
        <w:tab/>
        <w:t>In-call functions / MS terminated in-call modification / Modify when new mode is not supported</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4.4.1.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to test a special case of a in-call modification procedure, in which the new mode is not supported (and consequently not one of those negotiated and agreed during the establishment phase of the call).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4.1.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the case that the MS supports the network originated in-call modification procedure, the MS after having received a MODIFY message with a new mode which is not the actual one and cannot be supported by the MS shall reject it by sending a MODIFY REJECT message or a STATU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the case that the MS does not support the network originated in-call modification procedure, the MS shall, when receiving a MODIFY message, treat the message as unknown and respond with a STATU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S GSM 04.08, sections 5.3.4.3.4.2 and 5.3.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S GSM 04.08, section 5.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4.1.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an MS supporting the network originated in-call modification procedure, after having received a MODIFY message with a new mode which is not the actual one and cannot be supported by the MS, rejects it by sending a MODIFY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an MS not supporting the newtork originated in-call modification procedure, after having received a MODIFY message, responds with a STATU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4.1.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supports the network originated in-call modification procedure (p =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CC-stat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state "activ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being in the call active state, the SS initiatiates in-call modification procedure by sending a MODIFY message with new mode different from actual mode and one of those not supported by the MS. The MS either returns a MODIFY REJECT message with the old bearer capability or a STATUS message with reject cause #97, depending on the PICS/PIXIT statement. The state of the MS is then check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MODIFY</w:t>
        <w:tab/>
        <w:t>with new mode different from actual on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a</w:t>
        <w:tab/>
        <w:t>MS -&gt; SS</w:t>
        <w:tab/>
        <w:t>MODIFY REJECT</w:t>
        <w:tab/>
        <w:t>with the old call mode included OR, p = Y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b</w:t>
        <w:tab/>
        <w:t>MS -&gt; SS</w:t>
        <w:tab/>
        <w:t>STATUS</w:t>
        <w:tab/>
        <w:t>cause #97, state U10, p = N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4.5</w:t>
        <w:tab/>
        <w:t>In-call functions / MS originated in-call modificati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4.5.1</w:t>
        <w:tab/>
        <w:t>In-call functions / MS originated in-call modification / A successful case of modifying</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4.5.1.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is test is to test </w:t>
      </w:r>
      <w:r>
        <w:rPr>
          <w:rFonts w:eastAsia="modern i" w:cs="modern i" w:ascii="modern i" w:hAnsi="modern i"/>
          <w:color w:val="000000"/>
          <w:sz w:val="20"/>
          <w:szCs w:val="20"/>
          <w:lang w:val="en-US"/>
        </w:rPr>
        <w:t>a successful case of in-call modif</w:t>
      </w:r>
      <w:r>
        <w:rPr>
          <w:rFonts w:eastAsia="modern a" w:cs="modern a" w:ascii="modern a" w:hAnsi="modern a"/>
          <w:color w:val="000000"/>
          <w:sz w:val="24"/>
          <w:szCs w:val="24"/>
          <w:lang w:val="en-US"/>
        </w:rPr>
        <w:t>ication, which is triggered by the calling tone identification (CNG) received by the MS. This test is applicable for any equipment supporting any dual mode bearer capability service (BS61 - Alternate Speech/Data, BS81 - Speech followed by Data, Teleservice 61 - Alternate Speech/Group 3 fa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5.1.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procedure shall be initiated by the MS in the "active" state of the call. It shall send a MODIFY message including the new mode to be changed to; and enter the "mobile originating modify" state. The new mode given in the MODIFY message shall be one of those already negotiated and agreed during the establishment phase of the call. The MS shall stop sending Bm-channel information according to the old mode and enter the state U26 "Mobile Originating Modif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pon receipt of the MODIFY COMPLETE message the MS shall start sending channel information according to the new call mode and enter the "activ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w:t>
        <w:tab/>
        <w:t>TS GSM 04.08, section 5.3.4.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w:t>
        <w:tab/>
        <w:t>TS GSM 04.08, section 5.3.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5.1.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procedure is initiated by the MS in the "active" state of the call. It sends a MODIFY message including the new mode to be changed to; and enters the "mobile originating modify" state. The new mode given in the MODIFY message is one of those already negotiated and agreed during the establishment phase of the call. The MODIFY originating side stops sending Bm-channe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upon receipt of the MODIFY COMPLETE message the MS starts sending channel information according to the new call mode and enters the "activ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5.1.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way to activate a dual mod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way to activate in-call mod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 of dual bearer capabilit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state "activ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nitiates a call for one of the supported dual mode services. The MS being in the call active state, in-call modification procedure is initiated for the selected service from the MS side. The MS shall send a MODIFY message with the new mode to the SS and the state of the MS is checked. The channel mode is modified with the CMM message including the appropriate channel mode for the new service. The SS then returns a MODIFY COMPLETE message. The state of the MS is then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CM can be initiated by manual intervention at the M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MS</w:t>
        <w:tab/>
        <w:tab/>
        <w:t>The MS is made to iniate a dual mod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EDIATE ASSIGNMENT</w:t>
        <w:tab/>
        <w:t>SDC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CM-SERVICE REQUEST</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5</w:t>
        <w:tab/>
        <w:t>SS -&gt; MS</w:t>
        <w:tab/>
      </w:r>
      <w:r>
        <w:rPr>
          <w:rFonts w:eastAsia="modern a" w:cs="modern a" w:ascii="modern a" w:hAnsi="modern a"/>
          <w:color w:val="000000"/>
          <w:sz w:val="24"/>
          <w:szCs w:val="24"/>
          <w:lang w:val="en-US"/>
        </w:rPr>
        <w:t>CIPH MODE COMMAND</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6</w:t>
        <w:tab/>
        <w:t>MS -&gt; SS</w:t>
        <w:tab/>
      </w:r>
      <w:r>
        <w:rPr>
          <w:rFonts w:eastAsia="modern a" w:cs="modern a" w:ascii="modern a" w:hAnsi="modern a"/>
          <w:color w:val="000000"/>
          <w:sz w:val="24"/>
          <w:szCs w:val="24"/>
          <w:lang w:val="en-US"/>
        </w:rPr>
        <w:t>CIPH MOD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MS -&gt; SS</w:t>
        <w:tab/>
        <w:t>SETUP</w:t>
        <w:tab/>
        <w:t>as specified in 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SS -&gt; MS</w:t>
        <w:tab/>
        <w:t>AUTH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MS -&gt; SS</w:t>
        <w:tab/>
        <w:t>AUTH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CALL PROCEEDING</w:t>
        <w:tab/>
        <w:t>as specified in 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SS -&gt; MS</w:t>
        <w:tab/>
        <w:t>ASSIGNMENT COMMAND</w:t>
        <w:tab/>
        <w:t>channel mode: see section 10.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SS -&gt; SS</w:t>
        <w:tab/>
        <w:t>ALERTING</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SS -&gt; MS</w:t>
        <w:tab/>
        <w:t>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MS -&gt; SS</w:t>
        <w:tab/>
        <w:t>CONNECT ACK</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MS -&gt; SS</w:t>
        <w:tab/>
        <w:t>MODIFY</w:t>
        <w:tab/>
        <w:t>as specified in 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7</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8</w:t>
        <w:tab/>
        <w:t>MS -&gt; SS</w:t>
        <w:tab/>
        <w:t>STATUS</w:t>
        <w:tab/>
        <w:t>cause 30#, state U2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9</w:t>
        <w:tab/>
        <w:t>SS -&gt; MS</w:t>
        <w:tab/>
        <w:t>CMM</w:t>
        <w:tab/>
        <w:t>as specified in 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0</w:t>
        <w:tab/>
        <w:t>MS -&gt; SS</w:t>
        <w:tab/>
        <w:t>CMM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1</w:t>
        <w:tab/>
        <w:t>SS -&gt; MS</w:t>
        <w:tab/>
        <w:t>MODIFY COMPLETE</w:t>
        <w:tab/>
        <w:t>contains the new mode as bearer cap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2</w:t>
        <w:tab/>
        <w:t>SS</w:t>
        <w:tab/>
        <w:tab/>
        <w:t>allow at least 2 seconds for the MS to adap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the new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4</w:t>
        <w:tab/>
        <w:t>MS -&gt; SS</w:t>
        <w:tab/>
        <w:t>STATUS</w:t>
        <w:tab/>
        <w:t>cause 30#, state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5</w:t>
        <w:tab/>
        <w:t>SS</w:t>
        <w:tab/>
        <w:tab/>
        <w:t>verify that the MS stops sending Bm chann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formation according to the old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specified in 26.8.1.4.5.9.</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4.5.2</w:t>
        <w:tab/>
        <w:t>In-call functions / MS originated in-call modification / Modify rejected</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4.5.2.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to test a special case of a in-call modification procedure, in which the in-call modification is rejected. This test is applicable for any equipment supporting any dual mode bearer capability service (BS61 - Alternate Speech/Data, BS81 - Speech followed by Data, Teleservice 61 - Alternate Speech/Group 3 fa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5.2.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Upon receipt of the MODIFY REJECT message with the old bearer capability the MS shall: resume sending Bm-channel information according to the present call mode; resume interpreting received Bm-channel information according to the present call mode; and enter the "activ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3.4.3.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5.2.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upon receipt of the MODIFY REJECT message with the old bearer capability the MS resumes sending Bm-channel information according to the present call mode; resumes interpreting received Bm-channel information according to the present call mode; and enters the "active" stat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5.2.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 of dual bearer capabilit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state "activ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nitiates a call for one of the supported dual mode services. The MS being in the call active state, in-call modification procedure is initiated for the selected service from the MS side. The MS shall send a MODIFY message with new mode to the SS. The SS returns a MODIFY REJECT message. The state of the MS is then check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MS -&gt; SS</w:t>
        <w:tab/>
        <w:t>CHANNEL REQUEST</w:t>
        <w:tab/>
        <w:t>MMI action to initiate a dual mod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 xml:space="preserve">IMMEDIATE ASSIGNMENT </w:t>
        <w:tab/>
        <w:t>SDC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CM-SERVICE REQUEST</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4</w:t>
        <w:tab/>
        <w:t>SS -&gt; MS</w:t>
        <w:tab/>
      </w:r>
      <w:r>
        <w:rPr>
          <w:rFonts w:eastAsia="modern a" w:cs="modern a" w:ascii="modern a" w:hAnsi="modern a"/>
          <w:color w:val="000000"/>
          <w:sz w:val="24"/>
          <w:szCs w:val="24"/>
          <w:lang w:val="en-US"/>
        </w:rPr>
        <w:t>CIPH MODE COMMAND</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5</w:t>
        <w:tab/>
        <w:t>MS -&gt; SS</w:t>
        <w:tab/>
      </w:r>
      <w:r>
        <w:rPr>
          <w:rFonts w:eastAsia="modern a" w:cs="modern a" w:ascii="modern a" w:hAnsi="modern a"/>
          <w:color w:val="000000"/>
          <w:sz w:val="24"/>
          <w:szCs w:val="24"/>
          <w:lang w:val="en-US"/>
        </w:rPr>
        <w:t>CIPH MOD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SETUP</w:t>
        <w:tab/>
        <w:t>as specified in 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AUTH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AUTH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CALL PROCEEDING</w:t>
        <w:tab/>
        <w:t>agreeing bearer capabilities for dual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ASSIGNMENT COMMAND</w:t>
        <w:tab/>
        <w:t>T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SS -&gt; SS</w:t>
        <w:tab/>
        <w:t>ALERTING</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SS -&gt; MS</w:t>
        <w:tab/>
        <w:t>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MS -&gt; SS</w:t>
        <w:tab/>
        <w:t>CONNECT ACK</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MS -&gt; SS</w:t>
        <w:tab/>
        <w:t>MODIFY</w:t>
        <w:tab/>
        <w:t>MMI action to change the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SS -&gt; MS</w:t>
        <w:tab/>
        <w:t>MODIFY REJECT</w:t>
        <w:tab/>
        <w:t>with cause #58 bearer capability no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vailable and with old bearer capabiliti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7</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8</w:t>
        <w:tab/>
        <w:t>MS -&gt; SS</w:t>
        <w:tab/>
        <w:t>STATUS</w:t>
        <w:tab/>
        <w:t>cause 30#, state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specified in 26.8.1.4.5.9.</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4.5.3</w:t>
        <w:tab/>
        <w:t>In-call functions / MS originated in-call modification / An abnormal case of acceptance</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4.5.3.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to test a special case of a in-call modification procedure, in which the in-call modification is accepted incorrectly. This test is applicable for any equipment supporting any dual mode bearer capability service (BS61 - Alternate Speech/Data, BS81 - Speech followed by Data, Teleservice 61 - Alternate Speech/Group 3 fa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5.3.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Upon receipt of the MODIFY COMPLETE message indicating a call mode which does not correspond to the requested one the MS shall discard it and take no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3.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5.3.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upon receipt of the MODIFY COMPLETE message indicating a call mode which does not correspond to the requested one the MS discards it and takes no ac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5.3.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 of dual bearer capabilit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state U26 "Mobile Originating Modify".</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nitiates a call for one of the supported dual mode services. The MS being in the call active state, in-call modification procedure is initiated for the selected service from the MS side. The MS shall send a MODIFY message with new mode to the SS. The SS returns a MODIFY COMPLETE message specifying a mode that does not correspond to the requested one. It will be verified then that the MS shall not take any action and the state of the MS will be check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MS -&gt; SS</w:t>
        <w:tab/>
        <w:t>CHANNEL REQUEST</w:t>
        <w:tab/>
        <w:t>MMI action to initiate a dual mod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 xml:space="preserve">IMMEDIATE ASSIGNMENT </w:t>
        <w:tab/>
        <w:t>SDC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CM-SERVICE REQUEST</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4</w:t>
        <w:tab/>
        <w:t>SS -&gt; MS</w:t>
        <w:tab/>
      </w:r>
      <w:r>
        <w:rPr>
          <w:rFonts w:eastAsia="modern a" w:cs="modern a" w:ascii="modern a" w:hAnsi="modern a"/>
          <w:color w:val="000000"/>
          <w:sz w:val="24"/>
          <w:szCs w:val="24"/>
          <w:lang w:val="en-US"/>
        </w:rPr>
        <w:t>CIPH MODE COMMAND</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5</w:t>
        <w:tab/>
        <w:t>MS -&gt; SS</w:t>
        <w:tab/>
      </w:r>
      <w:r>
        <w:rPr>
          <w:rFonts w:eastAsia="modern a" w:cs="modern a" w:ascii="modern a" w:hAnsi="modern a"/>
          <w:color w:val="000000"/>
          <w:sz w:val="24"/>
          <w:szCs w:val="24"/>
          <w:lang w:val="en-US"/>
        </w:rPr>
        <w:t>CIPH MOD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SETUP</w:t>
        <w:tab/>
        <w:t>as specified in 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AUTH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AUTH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CALL PROCEEDING</w:t>
        <w:tab/>
        <w:t>agreeing bearer capabilities for dual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ASSIGNMENT COMMAND</w:t>
        <w:tab/>
        <w:t>T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SS -&gt; SS</w:t>
        <w:tab/>
        <w:t>ALERTING</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SS -&gt; MS</w:t>
        <w:tab/>
        <w:t>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MS -&gt; SS</w:t>
        <w:tab/>
        <w:t>CONNECT ACK</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MS -&gt; SS</w:t>
        <w:tab/>
        <w:t>MODIFY</w:t>
        <w:tab/>
        <w:t>MMI action to change the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SS -&gt; MS</w:t>
        <w:tab/>
        <w:t>MODIFY COMPLETE</w:t>
        <w:tab/>
        <w:t>with a mode that does not correspo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o the requested on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7</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8</w:t>
        <w:tab/>
        <w:t>MS -&gt; SS</w:t>
        <w:tab/>
        <w:t>STATUS</w:t>
        <w:tab/>
        <w:t>cause 30#, state U2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specified in 26.8.1.4.5.9.</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4.5.4</w:t>
        <w:tab/>
        <w:t>In-call functions / MS originated in-call modification / An abnormal case of rejection</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4.5.4.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to test a special case of a in-call modification procedure, in which the in-call modification is rejected incorrectly. This test is applicable for any equipment supporting any dual mode bearer capability service (BS61 - Alternate Speech/Data, BS81 - Speech followed by Data, Teleservice 61 - Alternate Speech/Group 3 fa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5.4.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Upon receipt of the MODIFY REJECT message indicating a call mode which does not correspond to the actual one the MS shall discard it and take no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3.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5.4.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upon receipt of the MODIFY REJECT message indicating a call mode which does not correspond to the actual one the MS discards it and takes no ac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5.4.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 of dual bearer capabilit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state U26 "Mobile Originating Modify".</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nitiates a call for one of the supported dual mode services. The MS being in the call active state, in-call modification procedure is initiated for the selected service from the MS side. The MS shall send a MODIFY message with new mode to the SS. The SS returns a MODIFY REJECT message specifying a mode that does not correspond to the actual one. The state of the MS is then check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MS -&gt; SS</w:t>
        <w:tab/>
        <w:t>CHANNEL REQUEST</w:t>
        <w:tab/>
        <w:t>MMI action to initiate a dual mod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 xml:space="preserve">IMMEDIATE ASSIGNMENT </w:t>
        <w:tab/>
        <w:t>SDC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CM-SERVICE REQUEST</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4</w:t>
        <w:tab/>
        <w:t>SS -&gt; MS</w:t>
        <w:tab/>
      </w:r>
      <w:r>
        <w:rPr>
          <w:rFonts w:eastAsia="modern a" w:cs="modern a" w:ascii="modern a" w:hAnsi="modern a"/>
          <w:color w:val="000000"/>
          <w:sz w:val="24"/>
          <w:szCs w:val="24"/>
          <w:lang w:val="en-US"/>
        </w:rPr>
        <w:t>CIPH MODE COMMAND</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5</w:t>
        <w:tab/>
        <w:t>MS -&gt; SS</w:t>
        <w:tab/>
      </w:r>
      <w:r>
        <w:rPr>
          <w:rFonts w:eastAsia="modern a" w:cs="modern a" w:ascii="modern a" w:hAnsi="modern a"/>
          <w:color w:val="000000"/>
          <w:sz w:val="24"/>
          <w:szCs w:val="24"/>
          <w:lang w:val="en-US"/>
        </w:rPr>
        <w:t>CIPH MOD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SETUP</w:t>
        <w:tab/>
        <w:t>as specified in 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AUTH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AUTH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CALL PROCEEDING</w:t>
        <w:tab/>
        <w:t>agreeing bearer capabilities for dual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ASSIGNMENT COMMAND</w:t>
        <w:tab/>
        <w:t>T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SS -&gt; SS</w:t>
        <w:tab/>
        <w:t>ALERTING</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SS -&gt; MS</w:t>
        <w:tab/>
        <w:t>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MS -&gt; SS</w:t>
        <w:tab/>
        <w:t>CONNECT ACK</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MS -&gt; SS</w:t>
        <w:tab/>
        <w:t>MODIFY</w:t>
        <w:tab/>
        <w:t>MMI action to change the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SS -&gt; MS</w:t>
        <w:tab/>
        <w:t>MODIFY REJECT</w:t>
        <w:tab/>
        <w:t>with a mode that does not correspo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o the actual on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7</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8</w:t>
        <w:tab/>
        <w:t>MS -&gt; SS</w:t>
        <w:tab/>
        <w:t>STATUS</w:t>
        <w:tab/>
        <w:t>cause 30#, state U2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specified in 26.8.1.4.5.9.</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4.5.5</w:t>
        <w:tab/>
        <w:t>In-call functions / MS originated in-call modification / timeout of timer T323</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4.5.5.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to test a special case of a in-call modification procedure, in which timer T323 expires in state U26, mobile originating modify. This test is applicable for any equipment supporting any dual mode bearer capability service (BS61 - Alternate Speech/Data, BS81 - Speech followed by Data, Teleservice 61 - Alternate Speech/Group 3 fa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5.5.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Upon expiration of T323 the MS shall initiate the procedures for call clearing with cause #102 "recovery on timer exp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3.4.3.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5.5.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upon expiration of T323 the MS shall initiate the procedures for call clearing with cause #102 "recovery on timer expir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5.5.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 of dual bearer capabilit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state U11 "disconnect requ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nitiates a call for one of the supported dual mode services. The MS being in the call active state, in-call modification procedure is initiated for the selected service from the MS side. The MS shall send a MODIFY message with new mode to the SS. The SS does not respond until timer T323 expires at the MS. The MS is expected to respond with a DISCONNECT message. The SS checks timer T323 accuracy between emission of MODIFY and reception of DISCONNECT messages, the state of the MS and a cause value from the DISCONNECT messag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MS -&gt; SS</w:t>
        <w:tab/>
        <w:t>CHANNEL REQUEST</w:t>
        <w:tab/>
        <w:t>MMI action to initiate a dual mod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 xml:space="preserve">IMMEDIATE ASSIGNMENT </w:t>
        <w:tab/>
        <w:t>SDC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CM-SERVICE REQUEST</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4</w:t>
        <w:tab/>
        <w:t>SS -&gt; MS</w:t>
        <w:tab/>
      </w:r>
      <w:r>
        <w:rPr>
          <w:rFonts w:eastAsia="modern a" w:cs="modern a" w:ascii="modern a" w:hAnsi="modern a"/>
          <w:color w:val="000000"/>
          <w:sz w:val="24"/>
          <w:szCs w:val="24"/>
          <w:lang w:val="en-US"/>
        </w:rPr>
        <w:t>CIPH MODE COMMAND</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5</w:t>
        <w:tab/>
        <w:t>MS -&gt; SS</w:t>
        <w:tab/>
      </w:r>
      <w:r>
        <w:rPr>
          <w:rFonts w:eastAsia="modern a" w:cs="modern a" w:ascii="modern a" w:hAnsi="modern a"/>
          <w:color w:val="000000"/>
          <w:sz w:val="24"/>
          <w:szCs w:val="24"/>
          <w:lang w:val="en-US"/>
        </w:rPr>
        <w:t>CIPH MOD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SETUP</w:t>
        <w:tab/>
        <w:t>as specified in 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AUTH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AUTH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CALL PROCEEDING</w:t>
        <w:tab/>
        <w:t>agreeing bearer capabilities for dual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ASSIGNMENT COMMAND</w:t>
        <w:tab/>
        <w:t>T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SS -&gt; SS</w:t>
        <w:tab/>
        <w:t>ALERTING</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SS -&gt; MS</w:t>
        <w:tab/>
        <w:t>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MS -&gt; SS</w:t>
        <w:tab/>
        <w:t>CONNECT ACK</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MS -&gt; SS</w:t>
        <w:tab/>
        <w:t>MODIFY</w:t>
        <w:tab/>
        <w:t>MMI action to change the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SS</w:t>
        <w:tab/>
        <w:tab/>
        <w:t>the SS waits for the tim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323 expir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17</w:t>
        <w:tab/>
        <w:t>MS -&gt; SS</w:t>
        <w:tab/>
        <w:t>DISCONNECT</w:t>
        <w:tab/>
        <w:t xml:space="preserve">cause value #102, the SS checks </w:t>
      </w:r>
      <w:r>
        <w:rPr>
          <w:rFonts w:eastAsia="modern a" w:cs="modern a" w:ascii="modern a" w:hAnsi="modern a"/>
          <w:color w:val="000000"/>
          <w:sz w:val="24"/>
          <w:szCs w:val="24"/>
          <w:lang w:val="en-US"/>
        </w:rPr>
        <w:t>timer T3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ccuracy between emission of MODIFY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ption of DISCONNECT messag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8</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9</w:t>
        <w:tab/>
        <w:t>MS -&gt; SS</w:t>
        <w:tab/>
        <w:t>STATUS</w:t>
        <w:tab/>
        <w:t>cause 30#, state U1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specified in 26.8.1.4.5.9.</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4.5.6</w:t>
        <w:tab/>
        <w:t>In-call functions / MS originated in-call modification / A successful channel change in state mobile originating modify</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4.5.6.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to test a special case of a in-call modification procedure, in which a change of a physical channel occurs in state U26, mobile originating modify. This test is applicable for any equipment supporting any dual mode bearer capability service (BS61 - Alternate Speech/Data, BS81 - Speech followed by Data, Teleservice 61 - Alternate Speech/Group 3 fa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5.6.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26, "Mobile Originating Modify", after successful completion of a channel assignment procedure or channel mode modify procedure shall remain in the call state U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3.4.3.2, TS GSM 04.08, section 3.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5.6.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26, "Mobile Originating Modify", after successful completion of a channel assignment procedure or channel mode modify procedure remains in the call state U26.</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5.6.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 of dual bearer capabilit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state U26, mobile originating modify.</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nitiates a call for one of the supported dual mode services. The MS being in the call active state, in-call modification procedure is initiated for the selected service from the MS side. The MS shall send a MODIFY message with a new mode to the SS. The SS does not respond immediately, but performs channel assignment procedure. Once it has been completed, a channel mode modify procedure is performed. The state of the MS is checked finally.</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MS -&gt; SS</w:t>
        <w:tab/>
        <w:t>CHANNEL REQUEST</w:t>
        <w:tab/>
        <w:t>MMI action to initiate a dual mod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 xml:space="preserve">IMMEDIATE ASSIGNMENT </w:t>
        <w:tab/>
        <w:t>SDC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CM-SERVICE REQUEST</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4</w:t>
        <w:tab/>
        <w:t>SS -&gt; MS</w:t>
        <w:tab/>
      </w:r>
      <w:r>
        <w:rPr>
          <w:rFonts w:eastAsia="modern a" w:cs="modern a" w:ascii="modern a" w:hAnsi="modern a"/>
          <w:color w:val="000000"/>
          <w:sz w:val="24"/>
          <w:szCs w:val="24"/>
          <w:lang w:val="en-US"/>
        </w:rPr>
        <w:t>CIPH MODE COMMAND</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5</w:t>
        <w:tab/>
        <w:t>MS -&gt; SS</w:t>
        <w:tab/>
      </w:r>
      <w:r>
        <w:rPr>
          <w:rFonts w:eastAsia="modern a" w:cs="modern a" w:ascii="modern a" w:hAnsi="modern a"/>
          <w:color w:val="000000"/>
          <w:sz w:val="24"/>
          <w:szCs w:val="24"/>
          <w:lang w:val="en-US"/>
        </w:rPr>
        <w:t>CIPH MOD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SETUP</w:t>
        <w:tab/>
        <w:t>as specified in 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AUTH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AUTH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CALL PROCEEDING</w:t>
        <w:tab/>
        <w:t>agreeing bearer capabilities for dual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ASSIGNMENT COMMAND</w:t>
        <w:tab/>
        <w:t>T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SS -&gt; SS</w:t>
        <w:tab/>
        <w:t>ALERTING</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SS -&gt; MS</w:t>
        <w:tab/>
        <w:t>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MS -&gt; SS</w:t>
        <w:tab/>
        <w:t>CONNECT ACK</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MS -&gt; SS</w:t>
        <w:tab/>
        <w:t>MODIFY</w:t>
        <w:tab/>
        <w:t>MMI action to change the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SS -&gt; MS</w:t>
        <w:tab/>
        <w:t>ASSIGNMENT COMMAND</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7</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8</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9</w:t>
        <w:tab/>
        <w:t>MS -&gt; SS</w:t>
        <w:tab/>
        <w:t>STATUS</w:t>
        <w:tab/>
        <w:t>cause 30#, state U2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0</w:t>
        <w:tab/>
        <w:t>SS -&gt; MS</w:t>
        <w:tab/>
        <w:t>CHANNEL MODE MODIF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1</w:t>
        <w:tab/>
        <w:t>MS -&gt; SS</w:t>
        <w:tab/>
        <w:t>CHANNEL MODE MOD ACK</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2</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3</w:t>
        <w:tab/>
        <w:t>MS -&gt; SS</w:t>
        <w:tab/>
        <w:t>STATUS</w:t>
        <w:tab/>
        <w:t>cause 30#, state U2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specified in 26.8.1.4.5.9.</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4.5.7</w:t>
        <w:tab/>
        <w:t>In-call functions / MS originated in-call modification / An unsuccessful channel change in state mobile originating modify</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4.5.7.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to test a special case of a in-call modification procedure, in which an unsuccessful change of a physical channel occurs in state U26, mobile originating modify. This test is applicable for any equipment supporting any dual mode bearer capability service (BS61 - Alternate Speech/Data, BS81 - Speech followed by Data, Teleservice 61 - Alternate Speech/Group 3 fa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5.7.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26, "Mobile Originating Modify", when returning to the old channel after handover failure and having established the link, shall remain in the call state U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3.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5.7.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26, "Mobile Originating Modify", when returning to the old channel after handover failure and having established the link, remains in the call state U26.</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5.7.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 of dual bearer capabilit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state U26, mobile originating modify.</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nitiates a call for one of the supported dual mode services. The MS being in the call active state, in-call modification procedure is initiated for the selected service from the MS side. The MS shall send a MODIFY message with a new mode to the SS. The SS initiates handover procedure. When the MS tries to establish the main signalling link, it is prohibited by the SS. Then the MS shall return back to the old channel and re-establish correctly the link. The state of the MS is then check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MS -&gt; SS</w:t>
        <w:tab/>
        <w:t>CHANNEL REQUEST</w:t>
        <w:tab/>
        <w:t>MMI action to initiate a dual mod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 xml:space="preserve">IMMEDIATE ASSIGNMENT </w:t>
        <w:tab/>
        <w:t>SDC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CM-SERVICE REQUEST</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4</w:t>
        <w:tab/>
        <w:t>SS -&gt; MS</w:t>
        <w:tab/>
      </w:r>
      <w:r>
        <w:rPr>
          <w:rFonts w:eastAsia="modern a" w:cs="modern a" w:ascii="modern a" w:hAnsi="modern a"/>
          <w:color w:val="000000"/>
          <w:sz w:val="24"/>
          <w:szCs w:val="24"/>
          <w:lang w:val="en-US"/>
        </w:rPr>
        <w:t>CIPH MODE COMMAND</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5</w:t>
        <w:tab/>
        <w:t>MS -&gt; SS</w:t>
        <w:tab/>
      </w:r>
      <w:r>
        <w:rPr>
          <w:rFonts w:eastAsia="modern a" w:cs="modern a" w:ascii="modern a" w:hAnsi="modern a"/>
          <w:color w:val="000000"/>
          <w:sz w:val="24"/>
          <w:szCs w:val="24"/>
          <w:lang w:val="en-US"/>
        </w:rPr>
        <w:t>CIPH MOD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SETUP</w:t>
        <w:tab/>
        <w:t>as specified in 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AUTH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AUTH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CALL PROCEEDING</w:t>
        <w:tab/>
        <w:t>agreeing bearer capabilities for dual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ASSIGNMENT COMMAND</w:t>
        <w:tab/>
        <w:t>T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SS -&gt; SS</w:t>
        <w:tab/>
        <w:t>ALERTING</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SS -&gt; MS</w:t>
        <w:tab/>
        <w:t>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MS -&gt; SS</w:t>
        <w:tab/>
        <w:t>CONNECT ACK</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MS -&gt; SS</w:t>
        <w:tab/>
        <w:t>MODIFY</w:t>
        <w:tab/>
        <w:t>MMI action to change the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SS -&gt; MS</w:t>
        <w:tab/>
        <w:t>HANDOVER COMMAND</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7</w:t>
        <w:tab/>
        <w:t>MS -&gt; SS</w:t>
        <w:tab/>
        <w:t>HANDOVER ACCESS</w:t>
        <w:tab/>
        <w:t>the SS does not respo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8</w:t>
        <w:tab/>
        <w:t>MS -&gt; SS</w:t>
        <w:tab/>
        <w:t>HANDOVER FAILURE</w:t>
        <w:tab/>
        <w:t>after the MS has re-established the ma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ignalling link in the old chann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9</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0</w:t>
        <w:tab/>
        <w:t>MS -&gt; SS</w:t>
        <w:tab/>
        <w:t>STATUS</w:t>
        <w:tab/>
        <w:t>cause 30#, state U2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specified in 26.8.1.4.5.9.</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4.5.8</w:t>
        <w:tab/>
        <w:t xml:space="preserve">In-call functions / MS originated in-call modification / </w:t>
      </w:r>
      <w:r>
        <w:rPr>
          <w:rFonts w:eastAsia="modern a" w:cs="modern a" w:ascii="modern a" w:hAnsi="modern a"/>
          <w:color w:val="000000"/>
          <w:sz w:val="24"/>
          <w:szCs w:val="24"/>
          <w:lang w:val="en-US"/>
        </w:rPr>
        <w:t>unknown message received</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4.5.8.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to test a special case of a in-call modification procedure, in which an unknown message is received in state U26, mobile originating modify. This test is applicable for any equipment supporting any dual mode bearer capability service (BS61 - Alternate Speech/Data, BS81 - Speech followed by Data, Teleservice 61 - Alternate Speech/Group 3 fa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5.8.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C entity of a MS in CC-state U26, "Mobile Originating Modify", having received an unknown message from its peer entity shall return a STATU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5.8.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 entity of a MS in CC-state U26, "Mobile Originating Modify", having received an unknown message from its peer entity returns a STATUS messag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5.8.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 of dual bearer capabilit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state U26, mobile originating modify.</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nitiates a call for one of the supported dual mode services. The MS being in the call active state, in-call modification procedure is initiated for the selected service from the MS side. The MS shall send a MODIFY message with a new mode to the SS. The SS sends a message with message type not defined for the protocol discriminator. The state of the MS is then check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MS -&gt; SS</w:t>
        <w:tab/>
        <w:t>CHANNEL REQUEST</w:t>
        <w:tab/>
        <w:t>MMI action to initiate a dual mod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 xml:space="preserve">IMMEDIATE ASSIGNMENT </w:t>
        <w:tab/>
        <w:t>SDC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CM-SERVICE REQUEST</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4</w:t>
        <w:tab/>
        <w:t>SS -&gt; MS</w:t>
        <w:tab/>
      </w:r>
      <w:r>
        <w:rPr>
          <w:rFonts w:eastAsia="modern a" w:cs="modern a" w:ascii="modern a" w:hAnsi="modern a"/>
          <w:color w:val="000000"/>
          <w:sz w:val="24"/>
          <w:szCs w:val="24"/>
          <w:lang w:val="en-US"/>
        </w:rPr>
        <w:t>CIPH MODE COMMAND</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5</w:t>
        <w:tab/>
        <w:t>MS -&gt; SS</w:t>
        <w:tab/>
      </w:r>
      <w:r>
        <w:rPr>
          <w:rFonts w:eastAsia="modern a" w:cs="modern a" w:ascii="modern a" w:hAnsi="modern a"/>
          <w:color w:val="000000"/>
          <w:sz w:val="24"/>
          <w:szCs w:val="24"/>
          <w:lang w:val="en-US"/>
        </w:rPr>
        <w:t>CIPH MOD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SETUP</w:t>
        <w:tab/>
        <w:t>as specified in 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AUTH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AUTH RESPONSE</w:t>
        <w:tab/>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CALL PROCEEDING</w:t>
        <w:tab/>
        <w:t>agreeing bearer capabilities for dual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ASSIGNMENT COMMAND</w:t>
        <w:tab/>
        <w:t>T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SS -&gt; SS</w:t>
        <w:tab/>
        <w:t>ALERTING</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SS -&gt; MS</w:t>
        <w:tab/>
        <w:t>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MS -&gt; SS</w:t>
        <w:tab/>
        <w:t>CONNECT ACK</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MS -&gt; SS</w:t>
        <w:tab/>
        <w:t>MODIFY</w:t>
        <w:tab/>
        <w:t>MMI action to change the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SS -&gt; MS</w:t>
        <w:tab/>
        <w:t>unknown message</w:t>
        <w:tab/>
        <w:t>message type not defined for P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7</w:t>
        <w:tab/>
        <w:t>MS -&gt; SS</w:t>
        <w:tab/>
        <w:t>STATUS</w:t>
        <w:tab/>
        <w:t>cause 30#, state U2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specified in 26.8.1.4.5.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4.5.9</w:t>
        <w:tab/>
        <w:t>In-call functions/MS originated in-call modification/contents of some of the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messages are used for testing in-call modification procedures, test cases 26.8.1.4.5.*, as default messages for those ones defined below. If any other values are defined in the expected sequence of the actual test cases, those values take precedence over the ones defined hereaf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UP (MS to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 Repeat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at indication</w:t>
        <w:tab/>
        <w:tab/>
        <w:tab/>
        <w:tab/>
        <w:t>Sequential, if BS81 is being tested, other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ircular for successive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capability 1</w:t>
        <w:tab/>
        <w:tab/>
        <w:tab/>
        <w:tab/>
        <w:tab/>
        <w:t>Appropriate for the teleservice/Bearer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selected as at initial call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capability 2</w:t>
        <w:tab/>
        <w:tab/>
        <w:tab/>
        <w:tab/>
        <w:tab/>
        <w:t>Appropriate for the teleservice/Bearer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o be selected as a new call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ing party subaddress</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ed party BCD number</w:t>
        <w:tab/>
        <w:tab/>
        <w:tab/>
        <w:tab/>
        <w:t>As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ed party subaddress</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LC repeat indicator</w:t>
        <w:tab/>
        <w:tab/>
        <w:tab/>
        <w:tab/>
        <w:t>The same repeat indication as the one for B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Present if and only if LLC II is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w layer compatibility I</w:t>
        <w:tab/>
        <w:tab/>
        <w:tab/>
        <w:tab/>
        <w:t>Se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w layer compatibility II</w:t>
        <w:tab/>
        <w:tab/>
        <w:tab/>
        <w:tab/>
        <w:t>Se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LC repeat indicator</w:t>
        <w:tab/>
        <w:tab/>
        <w:tab/>
        <w:tab/>
        <w:t>The same repeat indication as the one for B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gh layer compatibility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gh layer compatibility II</w:t>
        <w:tab/>
        <w:tab/>
        <w:tab/>
        <w:tab/>
        <w:t>Se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user</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version</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IR suppression</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HLC/LLC may or may not be present. The setting of HLC/LLC is not verifi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offers a choice in a SETUP message with respect to its bearer capabilities (this choice is restricted to the connection element), both of the bearer capabilities 1 and 2 and BC repeat indicator must be present in this message. Otherwise, all three IEs are 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at Indicator</w:t>
        <w:tab/>
        <w:tab/>
        <w:tab/>
        <w:tab/>
        <w:tab/>
        <w:t>See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at indication</w:t>
        <w:tab/>
        <w:tab/>
        <w:tab/>
        <w:tab/>
        <w:t>As received in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Capability 1</w:t>
        <w:tab/>
        <w:tab/>
        <w:tab/>
        <w:tab/>
        <w:tab/>
        <w:t>Same as in section 1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Capability 2</w:t>
        <w:tab/>
        <w:tab/>
        <w:tab/>
        <w:tab/>
        <w:tab/>
        <w:t>Same as in section 1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gress indicator</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IF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capability</w:t>
        <w:tab/>
        <w:tab/>
        <w:tab/>
        <w:tab/>
        <w:tab/>
        <w:t>If the bearer capability IEs were present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ALL PROCEEDING message, then as it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specified in the bearer capability 2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ALL PROCEEDING message. Otherwise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in the bearer capability 2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erse Call Setup Direction</w:t>
        <w:tab/>
        <w:tab/>
        <w:tab/>
        <w:t>Presence and value not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w layer compatibility</w:t>
        <w:tab/>
        <w:tab/>
        <w:tab/>
        <w:tab/>
        <w:t>Se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gh layer compatibility</w:t>
        <w:tab/>
        <w:tab/>
        <w:tab/>
        <w:tab/>
        <w:t>Se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HLC/LLC may or may not be present. The setting of LLC/HLC is not ver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IFY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capability</w:t>
        <w:tab/>
        <w:tab/>
        <w:tab/>
        <w:tab/>
        <w:tab/>
        <w:t>If the bearer capability IEs were present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ALL PROCEEDING message, then as it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specified in the bearer capability 2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ALL PROCEEDING message. Otherwise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in the bearer capability 2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erse Call Setup Direction</w:t>
        <w:tab/>
        <w:tab/>
        <w:tab/>
        <w:t>Same as in MODIF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w layer compatibility</w:t>
        <w:tab/>
        <w:tab/>
        <w:tab/>
        <w:tab/>
        <w:t>Se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gh layer compatibility</w:t>
        <w:tab/>
        <w:tab/>
        <w:tab/>
        <w:tab/>
        <w:t>Se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HLC/LLC may or may not be present. The setting of LLC/HLC is not ver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 MODIF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ab/>
        <w:tab/>
        <w:t>describes non-hopping Bm+ACCHs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Lm+ACCHs as appropriate for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tab/>
        <w:tab/>
        <w:tab/>
        <w:tab/>
        <w:tab/>
        <w:t>appropriate for the BC in the MODIF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 MODIFY ACKNOWLED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ab/>
        <w:tab/>
        <w:t>as sent by the SS in the correspo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HANNEL MODE MODIFY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tab/>
        <w:tab/>
        <w:tab/>
        <w:tab/>
        <w:tab/>
        <w:t>as sent by the SS in the correspo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HANNEL MODE MODIFY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2</w:t>
        <w:tab/>
        <w:t>Call Re-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2.1</w:t>
        <w:tab/>
        <w:t>Call Re-establishment/Call present, re-establishment allowed</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2.1.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to test a successful case of a call re-establishment procedure. This test is applicable for any equipment supporting at least one bearer capability. If the MS does not perform call re-establishment procedure correctly, the network will waste resourc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2.1.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f the call is in the "active" state or "mobile originating modify" state, the indication from MM that re-establishment is possible shall cause call control to request re-establishment from the MM-connection, suspend any further message to be sent and await the completion of the re-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hen the call control entity is notified that the MM-connection is reestablished, it shall then resume the transmission of possibly suspended messages and resume user data exchange when an appropriate channel i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S GSM 04.08, subclauses 4.5.1.6 and 5.5.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S GSM 04.08, subclauses 4.5.1.6 and 5.5.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2.1.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test is to verify that the MS can correctly perform a call re-establishment 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2.1.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imulates cells A and B. The LAC of cell A is different from the LAC of cell B. The PLMN identities of cell A and B are eq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 B is not barred, the RACH control parameters information element sent in SYSTEM INFORMATION TYPE 1 to 4 messages of cell A and B specifies 'call reestablishment allowed in the cell', the NCC of cell B is indicated as permitted in the PLMN permitted information element of SYSTEM INFORMATION TYPE 2 and 6 messages of cell A. Cell B is indicated as a neighbour cell of cell A in SYSTEM INFORMATION TYPE 2 and 5 messages of cell A. Cell reselect hysteresis parameter of cell A is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MM-state "idle, updated" with valid TMSI and CKS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nut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to active state by using procedure 26.9.2, "structured procedures, MS originated call, early assignment". The RF level of cell A is lowered so that cell B is to be selected (when the MS performs re-establishment after radiolink failure), while keeping the C1 and C2 of cell A greater than zero. SS waits for at least 5 seconds. Then the SS stops transmission on the TCH/SACCH. The MS shall re-establish the call on cell B using a CM-REESTABLISHMENT message. The SS performs ciphering mode setting and assignment procedures. The MS shall through-connect the appropriate bearer channel. Then, the call is cleared by the S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ab/>
        <w:tab/>
        <w:t>Steps 1-19 of test case 26.9.2 ar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appropriate bearer channel is throug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onnected in both directions in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SS</w:t>
        <w:tab/>
        <w:tab/>
        <w:t>The RF level of cell A is lowered.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aits at least 5 seconds. The SS sto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ransmission on the TCH/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MS -&gt; SS</w:t>
        <w:tab/>
        <w:t>CHANNEL REQUEST</w:t>
        <w:tab/>
        <w:t>this is sent on cell B. Establ. cause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ll re-establishment; TCH/F was in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MS -&gt; SS</w:t>
        <w:tab/>
        <w:t>CM-REESTAB REQUEST</w:t>
        <w:tab/>
        <w:t>note 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SS -&gt; MS</w:t>
        <w:tab/>
        <w:t>CIPHER MODE COMMAND</w:t>
        <w:tab/>
        <w:t>SS starts deciphering after 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MS -&gt; SS</w:t>
        <w:tab/>
        <w:t>CIPHER MODE COMPLETE</w:t>
        <w:tab/>
        <w:t>Shall be sent enciph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ll following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hall be sent enciph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SS</w:t>
        <w:tab/>
        <w:tab/>
        <w:t>SS starts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SS -&gt; MS</w:t>
        <w:tab/>
        <w:t>ASSIGNMENT COMMAND</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MS -&gt; SS</w:t>
        <w:tab/>
        <w:t>ASSIGNMENT COMPLETE</w:t>
        <w:tab/>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MS</w:t>
        <w:tab/>
        <w:tab/>
        <w:t>The appropriate bearer channel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rough connected 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SS -&gt; MS</w:t>
        <w:tab/>
        <w:t>DISCONNECT</w:t>
        <w:tab/>
        <w:t>with cause value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MS -&gt; SS</w:t>
        <w:tab/>
        <w:t>RELEA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w:t>
        <w:tab/>
        <w:t>SS -&gt; MS</w:t>
        <w:tab/>
        <w:t>RELEASE COMPLET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w:t>
        <w:tab/>
        <w:t>SS -&gt; MS</w:t>
        <w:tab/>
        <w:t>CHANNEL RELEASE</w:t>
        <w:tab/>
        <w:t>The main signalling link is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REESTABLISHMEN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Mobilit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Encoded as zero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CM-REESTABLISHMEN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ab/>
        <w:tab/>
        <w:t>The CKSN which the MS is having initially, bit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is to be set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re half octet</w:t>
        <w:tab/>
        <w:tab/>
        <w:tab/>
        <w:tab/>
        <w:tab/>
        <w:t>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b/>
        <w:tab/>
        <w:tab/>
        <w:t>as declared in th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ab/>
        <w:tab/>
        <w:tab/>
        <w:t>The TMSI that the MS is having initi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ab/>
        <w:tab/>
        <w:tab/>
        <w:t>Corresponding the LAI of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2.2</w:t>
        <w:tab/>
        <w:t>Call Re-establishment/Call present, re-establishment not allowed</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2.2.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to test a special case of a call re-establishment, in which it is not allowed for a MS to attempt re-establishment of a call.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2.2.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lower layer failure occurs while an MM-connection is active, if a cell allowing call re-establishment is not available, the MS shall release the MM-connection and shall not attempt call re-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ubclauses 4.5.1.6 and 5.5.4.</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2.2.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test is to verify that the MS does not attempt call re-establishment when it is not allowed to take place because of the unavailability of a cell allowing call re-establish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2.2.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imulates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 A is not barred, the NCC of cell A is indicated as permitted in the PLMN permitted information element of SYSTEM INFORMATION TYPE 2 and 6 messages. The RE field of the RACH control parameters information element broadcast in messages SYSTEM INFORMATION TYPE 1, 2, 3 and 4 of cell A are set to "call reestablishment not allowed in th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MM-state "idle, updated" with valid TMSI and CKS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nut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to active state by using procedure 26.9.2, "structured procedures, MS originated call, early assignment". The SS stops transmission on the TCH/SACCH. The MS shall not require re-establishment of the call either on cell a or cell B.</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ab/>
        <w:tab/>
        <w:t>Steps 1-19 of test case 26.9.2 ar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appropriate bearer channel is throug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onnected in both directions in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SS</w:t>
        <w:tab/>
        <w:tab/>
        <w:t>the SS stops transmission on the TCH/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w:t>
        <w:tab/>
        <w:t>MS</w:t>
        <w:tab/>
        <w:tab/>
        <w:t>the MS shall not attempt re-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n cell A. This is checked for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conds after the radiolink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2.3</w:t>
        <w:tab/>
        <w:t>Call Re-establishment/Call under establishment, transmission stopped</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2.3.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to test a special case of a call re-establishment, in which it is not allowed for a MS to attempt re-establishment of a call, since the call hasn't been established yet. This test is applicable for any equipment supporting at least one bearer capability.</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2.3.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lower layer failure occurs while an MM-connection is active, if the state of the call control entity is not "active", the MS shall release the MM-connection and shall not attempt call re-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ubclauses 4.5.1.6 and 5.5.4.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2.3.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test is to verify that the MS does not attempt call re-establishment when it is not allowed to take place because of the call control stat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2.3.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imulates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 A is not barred, the RACH control parameters information element sent in SYSTEM INFORMATION TYPE 1 to 4 messages of cell A specifies 'call reestablishment allowed in the cell', the NCC of cell A is indicated as permitted in the PLMN permitted information element of SYSTEM INFORMATION TYPE 2 and 6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MM-state "idle, updated" with valid TMSI and CKS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nut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l control entity of the MS is brought to state U4, "call delivered" by using initial part of procedure 26.9.2, "structured procedures, MS originated call, early assignment". The SS stops transmission on the TCH/SACCH. The MS shall not require re-establishment of the call on cell A.</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ab/>
        <w:tab/>
        <w:t>the MS is made to initi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CM SERVICE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AUTHENTICATION REQ</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MS -&gt; SS</w:t>
        <w:tab/>
        <w:t>AUTHENTICATION RESP</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 -&gt; MS</w:t>
        <w:tab/>
        <w:t>CIPHER MODE COMMAND</w:t>
        <w:tab/>
        <w:t>SS starts deciphering after 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MS -&gt; SS</w:t>
        <w:tab/>
        <w:t>CIPHER MODE COMPLET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ll following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hall be sent enciph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SS</w:t>
        <w:tab/>
        <w:tab/>
        <w:t>SS starts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MS -&gt; SS</w:t>
        <w:tab/>
        <w:t>SETUP</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SS -&gt; MS</w:t>
        <w:tab/>
        <w:t>CALL PROCEEDING</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SS -&gt; MS</w:t>
        <w:tab/>
        <w:t>ALERTING</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SS</w:t>
        <w:tab/>
        <w:tab/>
        <w:t>the SS stops transmission on the TCH/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w:t>
        <w:tab/>
        <w:t>MS</w:t>
        <w:tab/>
        <w:tab/>
        <w:t xml:space="preserve">the MS shall not attempt re-establish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n cell A or cell B This is checked for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conds after the radiolink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3</w:t>
        <w:tab/>
        <w:t>User to User sign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3.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test is to verify that inclusion of the 'user-user' information element in a 'call-control' message causes no adverse effects on M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r to user' information element is used to convey information between the mobile user and a remote ISDN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re is no test for an MS originating call including a 'user-user' information element since it is not a mandatory MS fe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3.2.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SS shall simulate a BSS with CCCH and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be placed in the MM-state "idle,updated" (refer location updating accepted 26.6.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3.2.2</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hall page the MS and establish a normal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ETUP message from the SS shall contain a 'user-user'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ETUP</w:t>
        <w:tab/>
        <w:t>(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capabilities</w:t>
        <w:tab/>
        <w:t>(see note 2) B.C. i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ull rate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user</w:t>
        <w:tab/>
        <w:t>user-user i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D (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ser-user(see note 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codings above are for example only. For the case of an MS which supports 'user-user' signalling it may be necessary to add meaning to the data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An applicable bearer capability shall be used, see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3.2.3</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initiate call cleardown and include in the subsequent DISCONNECT message a 'user-user'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DISCONNECT</w:t>
        <w:tab/>
        <w:t>(GSM 04.08, 9.4.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all-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origin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dis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M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 (4 by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 std(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use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user</w:t>
        <w:tab/>
        <w:t>user-user i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 (4 by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D (se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ser-user(se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above is for example only. For the case of an MS which supports 'user-user' signalling it may be necessary to add meaning to the data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3.3.1</w:t>
        <w:tab/>
        <w:t>Requirement to 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not be adversely affected by the inclusion of the information element and shall successfully establish a normal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3.3.2</w:t>
        <w:tab/>
        <w:t>Requirements to 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respond adversely to the inclusion of the 'user-user' information element in the DISCONNECT message and shall continue to clear the call normall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4</w:t>
        <w:tab/>
        <w:t>Default contents of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ERTING (mobile station to network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default requirements defined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ERTING (network to mobile station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gress indicator</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user</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first channel</w:t>
        <w:tab/>
        <w:tab/>
        <w:tab/>
        <w:t>describes non-hopping Bm+ACCHs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Lm+ACCHs as appropriate for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ab/>
        <w:tab/>
        <w:tab/>
        <w:tab/>
        <w:t>As in section 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list</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de of the first channel </w:t>
        <w:tab/>
        <w:tab/>
        <w:tab/>
        <w:tab/>
        <w:t>appropriate for the bearer capability chosen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second channel</w:t>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e of the second channel</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SIGNMENT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ab/>
        <w:tab/>
        <w:tab/>
        <w:tab/>
        <w:t>not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ab/>
        <w:tab/>
        <w:t>Arbitrary excluding 11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re half octet</w:t>
        <w:tab/>
        <w:tab/>
        <w:tab/>
        <w:tab/>
        <w:tab/>
        <w:t>(spare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parameter RAND</w:t>
        <w:tab/>
        <w:tab/>
        <w:tab/>
        <w:t>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parameter SRES</w:t>
        <w:tab/>
        <w:tab/>
        <w:tab/>
        <w:t>not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CONFI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default requirements defined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at Indicator</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Capability 1</w:t>
        <w:tab/>
        <w:tab/>
        <w:tab/>
        <w:tab/>
        <w:tab/>
        <w:t>Omitted if the SETUP message did not specif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in the bearer capability 1 IE a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element value "both, transparent preferred"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both, non-transparent preferred". Other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included; in that case the connec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specifies the value that is appropriate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selected basic service (eithe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ransparent" or value "non transparent (RL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ll other parameters are same as in the bea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apability 1 IE of th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Capability 2</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gress indicator</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 MODIFY</w:t>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ab/>
        <w:tab/>
        <w:t>describes non-hopping Bm+ACCHs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Lm+ACCHs as appropriate for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tab/>
        <w:tab/>
        <w:tab/>
        <w:tab/>
        <w:tab/>
        <w:t>appropriate for the bearer capability chosen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 MODIFY ACKNOWLEDG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ab/>
        <w:tab/>
        <w:t>as sent by the SS in the correspo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HANNEL MODE MODIFY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tab/>
        <w:tab/>
        <w:tab/>
        <w:tab/>
        <w:tab/>
        <w:t>as sent by the SS in the correspo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HANNEL MODE MODIFY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R cause  </w:t>
        <w:tab/>
        <w:tab/>
        <w:tab/>
        <w:tab/>
        <w:tab/>
        <w:t>Normal ev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stablishment cause </w:t>
        <w:tab/>
        <w:tab/>
        <w:tab/>
        <w:tab/>
        <w:t>If in response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hen '100'; if a mobile orig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hen '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tab/>
        <w:tab/>
        <w:tab/>
        <w:tab/>
        <w:tab/>
        <w:t>Arbitrary value of 5 bits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MOD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gorithm identifier</w:t>
        <w:tab/>
        <w:tab/>
        <w:tab/>
        <w:tab/>
        <w:t>indicates a supported algorith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w:t>
        <w:tab/>
        <w:tab/>
        <w:tab/>
        <w:tab/>
        <w:tab/>
        <w:tab/>
        <w:t>Start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ab/>
        <w:tab/>
        <w:tab/>
        <w:t>IMEI must not be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MOD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default requirements defined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SERVICE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default values defined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SERVICE REJECT</w:t>
        <w:tab/>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cause</w:t>
        <w:tab/>
        <w:tab/>
        <w:tab/>
        <w:tab/>
        <w:tab/>
        <w:t>Service or option not available, un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default requirements defined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ECT (network to mobile station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gress indicator</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ected number</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ected subaddress</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user</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ECT (mobile station to network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default requirements defined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ECT ACKNOWLED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default requirements defined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ONNECT (network to mobile station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 standard</w:t>
        <w:tab/>
        <w:tab/>
        <w:tab/>
        <w:tab/>
        <w:t>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w:t>
        <w:tab/>
        <w:tab/>
        <w:tab/>
        <w:tab/>
        <w:tab/>
        <w:t>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ause value </w:t>
        <w:tab/>
        <w:tab/>
        <w:tab/>
        <w:tab/>
        <w:t>Normal clea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gress indicator</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ser-user </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ONNECT (mobile station to network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 standard</w:t>
        <w:tab/>
        <w:tab/>
        <w:tab/>
        <w:tab/>
        <w:t>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w:t>
        <w:tab/>
        <w:tab/>
        <w:tab/>
        <w:tab/>
        <w:tab/>
        <w:t>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ause value </w:t>
        <w:tab/>
        <w:tab/>
        <w:tab/>
        <w:tab/>
        <w:t>Normal clea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ser-user </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version</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ACCESS</w:t>
        <w:tab/>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default requirements defined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COMMAND</w:t>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ab/>
        <w:tab/>
        <w:tab/>
        <w:tab/>
        <w:t>a BCCH frequency, which is one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 xml:space="preserve"> neighbour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first channel</w:t>
        <w:tab/>
        <w:tab/>
        <w:tab/>
        <w:t>describes non-hopping Bm+ACCHs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Lm+ACCHs as appropriate for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ab/>
        <w:tab/>
        <w:tab/>
        <w:t>an arbitrary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ab/>
        <w:tab/>
        <w:tab/>
        <w:tab/>
        <w:t>as in 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chronisation indication</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short list</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List</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 2</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Channel Sequence</w:t>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l time difference</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FAILURE</w:t>
        <w:tab/>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default requirements defined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mode </w:t>
        <w:tab/>
        <w:tab/>
        <w:tab/>
        <w:tab/>
        <w:tab/>
        <w:t>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ab/>
        <w:tab/>
        <w:t>describes a valid SDCCH+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in non-hopp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access information</w:t>
        <w:tab/>
        <w:tab/>
        <w:tab/>
        <w:t>As received from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1', T2, T3</w:t>
        <w:tab/>
        <w:tab/>
        <w:tab/>
        <w:tab/>
        <w:tab/>
        <w:t>Corresponding to fram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of th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ab/>
        <w:tab/>
        <w:tab/>
        <w:tab/>
        <w:t>corresponding the timing difference betw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he MS and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ab/>
        <w:tab/>
        <w:tab/>
        <w:tab/>
        <w:t>Empty (L=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IFY</w:t>
        <w:tab/>
        <w:tab/>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default values defined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IFY COMPLETE</w:t>
        <w:tab/>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default requirements defined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IFY REJECT</w:t>
        <w:tab/>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default values defined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IFY (network to mobile station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ification indicator</w:t>
        <w:tab/>
        <w:tab/>
        <w:tab/>
        <w:tab/>
        <w:t>one of the valid values chosen arbitrari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2 pseudo length</w:t>
        <w:tab/>
        <w:tab/>
        <w:tab/>
        <w:tab/>
        <w:tab/>
        <w:t>L2 pseudo length of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ab/>
        <w:tab/>
        <w:t>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s needed for Mobile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first)</w:t>
        <w:tab/>
        <w:tab/>
        <w:tab/>
        <w:tab/>
        <w:t>any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second)</w:t>
        <w:tab/>
        <w:tab/>
        <w:tab/>
        <w:tab/>
        <w:t>any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1</w:t>
        <w:tab/>
        <w:tab/>
        <w:tab/>
        <w:tab/>
        <w:tab/>
        <w:t>TMSI of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2</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1 rest octets</w:t>
        <w:tab/>
        <w:tab/>
        <w:tab/>
        <w:tab/>
        <w:tab/>
        <w:t>(spare octe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default requirements defined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GRESS</w:t>
        <w:tab/>
        <w:tab/>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default values defined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network to mobile station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ond cause</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user</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mobile station to network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default requirements defined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 (network to mobile station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user</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 (mobile station to network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default requirements defined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UP (mobile station to network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 Repeat indicator</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capability 1</w:t>
        <w:tab/>
        <w:tab/>
        <w:tab/>
        <w:tab/>
        <w:tab/>
        <w:t>Appropriate for the basic service selecte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capability 2</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ing party subaddress</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ed party BCD number</w:t>
        <w:tab/>
        <w:tab/>
        <w:tab/>
        <w:tab/>
        <w:t>As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ed party subaddress</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LC repeat indicator</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w layer compatibility I</w:t>
        <w:tab/>
        <w:tab/>
        <w:tab/>
        <w:tab/>
        <w:t>Appropriate for the basic service selecte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w layer compatibility II</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LC repeat indicator</w:t>
        <w:tab/>
        <w:tab/>
        <w:tab/>
        <w:tab/>
        <w:t>Omitt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gh layer compatibility i</w:t>
        <w:tab/>
        <w:tab/>
        <w:tab/>
        <w:tab/>
        <w:t>Appropriate for the basic service selecte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gh layer compatibility ii</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user</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version</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IR suppression</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UP (network to mobile station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 repeat indicator</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capability 1</w:t>
        <w:tab/>
        <w:tab/>
        <w:tab/>
        <w:tab/>
        <w:tab/>
        <w:t>Appropriate for the basic service selecte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capability 2</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gress indicator</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gnal</w:t>
        <w:tab/>
        <w:tab/>
        <w:tab/>
        <w:tab/>
        <w:tab/>
        <w:tab/>
        <w:tab/>
        <w:t>Any defined value as described for Signal 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in TS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ing party BCD number</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ing party subaddress</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ed party BCD number</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ed party subaddress</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LC repeat indicator</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w layer compatibility I</w:t>
        <w:tab/>
        <w:tab/>
        <w:tab/>
        <w:tab/>
        <w:t>Appropriate for the basic service selecte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w layer compatibility II</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LC repeat indicator</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gh layer compatibility i</w:t>
        <w:tab/>
        <w:tab/>
        <w:tab/>
        <w:tab/>
        <w:t>Appropriate for the basic service selecte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gh layer compatibility ii</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user</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 DTMF</w:t>
        <w:tab/>
        <w:tab/>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default requirements defined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 DTMF ACKNOWLEDGE</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pad facility</w:t>
        <w:tab/>
        <w:tab/>
        <w:tab/>
        <w:tab/>
        <w:tab/>
        <w:t>corresponding to the DTMF digit indicat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he START DTMF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 DTMF REJECT</w:t>
        <w:tab/>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ab/>
        <w:tab/>
        <w:tab/>
        <w:tab/>
        <w:tab/>
        <w:t>value "Resources unavailable, un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US</w:t>
        <w:tab/>
        <w:tab/>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ab/>
        <w:tab/>
        <w:tab/>
        <w:tab/>
        <w:tab/>
        <w:t>Value "Response to STATUS ENQU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ab/>
        <w:tab/>
        <w:tab/>
        <w:tab/>
        <w:tab/>
        <w:t>Specified separately in each test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xiliary states</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US ENQUIRY</w:t>
        <w:tab/>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default values defined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OP DTMF</w:t>
        <w:tab/>
        <w:tab/>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default requirements defined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OP DTMF ACKNOWLEDGE</w:t>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default values defined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type w:val="nextPage"/>
      <w:pgSz w:w="11907" w:h="16840"/>
      <w:pgMar w:left="1134" w:right="1418" w:gutter="0" w:header="0" w:top="1418" w:footer="0" w:bottom="1418"/>
      <w:pgNumType w:start="543"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7/21/9409/14/93╚</dc:description>
  <dc:language>en-US</dc:language>
  <cp:lastModifiedBy/>
  <cp:revision>0</cp:revision>
  <dc:subject/>
  <dc:title/>
</cp:coreProperties>
</file>