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w:t>
        <w:tab/>
        <w:t>Elementary procedures of mobility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are based on GSM 04.08 and GSM 03.03</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when the expected sequence require that "a mobile originated CM connection is attempted", it shall be for a service other th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 initial CM message is either a SETUP message, a REGISTER message or a CP-DATA message (in that case the acknowledged mode of operation on SAPI 3 will have be established and this message will be sent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w:t>
        <w:tab/>
        <w:t>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it is not checked that this procedure can be initiated at any ti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shall acknowledge a new TMSI when explicitly allocated during a location updating procedure or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power supply is interrupted the Mobile Station shall store the TMS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Mobile Station shall answer paging with this TMSI and includes it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1, GSM 03.03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receive and acknowledge a new TMSI by means of an explicit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s stored the TMSI in a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 reallocation procedure is tested in section 26.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 TMSI1), CKSN,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y to bring the MS in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a valid TMSI (= TMSI1), CKSN, Kc. It is "idle updated" on cell A</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in cell B and the ciphering mode is established. An explicit TMSI reallocation procedure is performed. The channel is released. The MS is switched off and its power supply is interrupted for 10 seconds. The power supply is resumed and the MS is switched on. The system simulator checks, by paging, whether the MS has stored the receiv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tab/>
        <w:t>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TMSI REALLOCATION CMD</w:t>
        <w:tab/>
        <w:t xml:space="preserve">"Mobile identity"=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MSI2) different from TMSI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If possible (see PICS), the MS is switched off and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ower supply is interrup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w:t>
        <w:tab/>
        <w:tab/>
        <w:t>The MS is brought in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 xml:space="preserve">The SS waits an amount of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which is enough to guarante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MS is in service (listen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ING REQUEST TYPE 1</w:t>
        <w:tab/>
        <w:t>"Mobile identity"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PAGING RESPONSE</w:t>
        <w:tab/>
        <w:t>"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the MS selects cell A. The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evel of cell B is set sufficient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w to ensure that cell B is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itable as defined in GSM 05.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Establishment cause: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iphering key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LAI= b, "mobile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TMSI REALLOCATION CMD</w:t>
        <w:tab/>
        <w:t>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LOCATION UPDATING ACC</w:t>
        <w:tab/>
        <w:t xml:space="preserve">This message does not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ptional Mobile Identity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mount of time which is en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uarantee that 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w:t>
        <w:tab/>
        <w:t>Authent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procedure is to verify the user identity. A correct response is essential to guarantee the establishment of the connection. If not, the connection will dr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hall be able to handle vectors of Kc, RAND, and SRES in a similar way as the MSC/BSS entities. The SS shall incorporate a test algorithm for generating SRES and Kc from RAND and Ki which operates as describ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w:t>
        <w:tab/>
        <w:t>Authentic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Mobile Station shall indicate in a Paging Response message the ciphering key sequence number which was allocated to it through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2, GSM 03.03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a Mobile Station indicates in a Paging Response message the ciphering key sequence number which was allocated to it through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CKSN1), Kc.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tab/>
        <w:t>The SS initiates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KSN2 different from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tab/>
        <w:t>"Auth.parameter SRES" IE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bit exact with the valu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duced by th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PAGING REQUEST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CHANNEL REQUEST</w:t>
        <w:tab/>
        <w:t>Establishment Cause : Ans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PAGING RESPONSE</w:t>
        <w:tab/>
        <w:t xml:space="preserve">"Ciphering key sequence numb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hall be the same as the value tha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was sent in the last AUTHENTIC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 message (= CKS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w:t>
        <w:tab/>
        <w:t>Authentic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reception of an Authentication Reject messag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ject any request from CM entity for MM connection excep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reception of an Authentication Reject message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fter reception of an Authentication Reject message,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does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does 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oes 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jects any request from CM entity for MM connection excep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does 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check that, after reception of an Authentication Reject message and after having been deactivated and reactivated, the MS performs location updating using its IMSI as mobile identity and indicates deleted LA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n authentication. The channel is released. The SS checks that the MS has entered the state MM-IDLE substate NO IMSI, i.e. does not perform normal location updating, does not perform periodic updating, does not respond to paging, rejects any requests from CM entities except emergency calls and does 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 xml:space="preserve">"Ciphering key sequence numb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hall be the same as the valu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as sent in the last AUTHENTICA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message (= CKSN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AUTHENT REJEC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 xml:space="preserve">   SS</w:t>
        <w:tab/>
        <w:tab/>
        <w:t>The SS waits for at least for 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The MS shall not initiat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establishment on cell A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 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If the MS supports speech (see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CHANNEL REQUEST</w:t>
        <w:tab/>
        <w:t>"Establishment caus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M SERVICE REQUEST</w:t>
        <w:tab/>
        <w:t>"CM service typ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Mobile identity" :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identity is set to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r>
        <w:br w:type="page"/>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 xml:space="preserve">   SS</w:t>
        <w:tab/>
        <w:tab/>
        <w:t>The RF levels are chang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make the MS reselec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 xml:space="preserve">   MS</w:t>
        <w:tab/>
        <w:tab/>
        <w:t>The MS performs cel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election according to</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 as specified in GSM</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29). The MS shall not initiat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 </w:t>
        <w:tab/>
        <w:t xml:space="preserve">   MS</w:t>
        <w:tab/>
        <w:tab/>
        <w:t>The MS shall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6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AUTHENT REQUEST</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w:t>
        <w:tab/>
        <w:t>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check that the MS gives its identity as requested by the network. If this procedure does not work, it will not be possible for the network to rely on the identity claim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w:t>
        <w:tab/>
        <w:t>General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requested by the network the Mobile Station shall send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requested by the network the Mobile Station shall send the TMSI which it was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requested by the network the Mobile Station shall send its IMEI as stored in the Mobile Equip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sends identity information as requested by the system in the following cases: IMSI and TMSI are requested in non-ciphered mode, IMEI is requested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ends its IMEI, when requested to do so, in non-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3.1</w:t>
        <w:tab/>
        <w:t>Identification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quests identity information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cated TMS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 i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DENTITY REQUEST</w:t>
        <w:tab/>
        <w:t>"Identity typ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IDENTITY REQUEST</w:t>
        <w:tab/>
        <w:t>"Identity type" IE 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allocated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DENTITY REQUEST</w:t>
        <w:tab/>
        <w:t>"Identity type" IE i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 stor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3.2</w:t>
        <w:tab/>
        <w:t>Identification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quests identity information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DENTITY REQUEST</w:t>
        <w:tab/>
        <w:t>"Identity type" IE i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w:t>
        <w:tab/>
        <w:t>Handling of IMSI shorter than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apable of handling an IMSI that is not of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the MS behaves correctly when activated with an IMSI of length less than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ondition,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swer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ive the correct IMSI when asked by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CM connection establishment when reque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call re-establishment whe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IMSI detach whe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ase its TMSI when the IMSI is sent by the network in a LOCATION UPDATING ACCEPT or a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no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MSI has the value 00101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Off switch -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n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with its I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ff or powered down. The MS performs IMSI detach. The MS shall include the correct IMSI in the IMSI DETA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n or powered on. The MS performs IMSI attach. The MS shall include the correct IMSI in the LOCATION UPDATING REQUEST message. A TMSI is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C of the cell is changed. The MS performs location updating. The SS includes the IMSI in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ed CM connection is attempted. The MS shall include the correct IMSI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1"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t>"mobile identity"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DENTITY REQUEST</w:t>
        <w:tab/>
        <w:t>"identity typ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IDENTITY RESPONSE</w:t>
        <w:tab/>
        <w:t>"mobile identity" IE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ab/>
        <w:tab/>
        <w:t>The call is established using the sequenc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eneric terminating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The SS stops sending valid S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M RE-ESTAB REQUEST</w:t>
        <w:tab/>
        <w:t>"mobile identity" IE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TMSI REALLOC COMMAND</w:t>
        <w:tab/>
        <w:t>"mobile identity" contain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TMSI REALLOC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PAGING REQUEST TYPE 1</w:t>
        <w:tab/>
        <w:t>"mobile identity 1"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PAGING RESPONSE</w:t>
        <w:tab/>
        <w:t>"mobile identity" contains 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TMSI REALLOC COMMAND</w:t>
        <w:tab/>
        <w:t>"mobile identity" contains a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TMSI REALLOC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MS</w:t>
        <w:tab/>
        <w:tab/>
        <w:t>If possible (see PICS)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wise the MS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 -&gt; SS</w:t>
        <w:tab/>
        <w:t>CHANNEL REQUEST</w:t>
        <w:tab/>
        <w:t>If the MS was switched of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MS -&gt; SS</w:t>
        <w:tab/>
        <w:t>IMSI DETACH</w:t>
        <w:tab/>
        <w:t>"mobile identity"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MS</w:t>
        <w:tab/>
        <w:tab/>
        <w:t>The M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MS -&gt; SS</w:t>
        <w:tab/>
        <w:t>LOCATION UPDATING REQ</w:t>
        <w:tab/>
        <w:t>"mobile identity"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 -&gt; MS</w:t>
        <w:tab/>
        <w:t>LOCATION UPDATING ACC</w:t>
        <w:tab/>
        <w:t>"mobile identity" contain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 -&gt; SS</w:t>
        <w:tab/>
        <w:t>TMSI REALLOC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w:t>
        <w:tab/>
        <w:tab/>
        <w:t>The SS changes the LAC of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w:t>
        <w:tab/>
        <w:tab/>
        <w:t>The SS waits for at least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LOCATION UPDATING REQ</w:t>
        <w:tab/>
        <w:t>"mobile identity" contains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ACC</w:t>
        <w:tab/>
        <w:t>"mobile identity"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w:t>
        <w:tab/>
        <w:tab/>
        <w:t>a mobile originated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 -&gt; SS</w:t>
        <w:tab/>
        <w:t>CM SERVICE REQUEST</w:t>
        <w:tab/>
        <w:t>"mobile identity"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w:t>
        <w:tab/>
        <w:t>Location upda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procedure is used to register the MS in the network. If it is not performed correctly, no call can be establish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w:t>
        <w:tab/>
        <w:t>Location updating /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f the network accepts a location updating from the Mobile Station and reallocates a TMSI in the Location Updating Accept message the Mobile Station shall acknowledge the reception of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obile Station shall answer to paging with this TMSI and include it in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If the network accepts a location updating from the Mobile Station by use of a Location Updating Accept message containing the IMSI of the Mobile Station, the Mobile Station shall not answer paging with the last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he Mobile Station shall still answer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accepts the location upda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area identification a and b of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TMSI1) and CKSN (=CKSN1).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no valid TMSI. It has valid CKSN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 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a,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t xml:space="preserve">"Mobile identity"=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2), LAI=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uarantee that the MS is i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b,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LOCATION UPDATING ACC</w:t>
        <w:tab/>
        <w:t>"Mobile identity"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a,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SS -&gt; MS</w:t>
        <w:tab/>
        <w:t>LOCATION UPDATING ACC</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its an amount of time whi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ough to guarantee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This is checked during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w:t>
        <w:tab/>
        <w:t>Location updating /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w:t>
        <w:tab/>
        <w:t>Location updating / rejected / IMSI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IMSI unknown in HLR", "Illegal MS" or "Illegal M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respond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r>
      <w:r>
        <w:rPr>
          <w:rFonts w:eastAsia="modern a" w:cs="modern a" w:ascii="modern a" w:hAnsi="modern a"/>
          <w:color w:val="000000"/>
          <w:sz w:val="24"/>
          <w:szCs w:val="24"/>
          <w:lang w:val="en-US"/>
        </w:rPr>
        <w:t>If the network rejects a location updating from the Mobile Station with the cause "IMSI unknown in HLR"</w:t>
      </w:r>
      <w:r>
        <w:rPr>
          <w:rFonts w:eastAsia="modern i" w:cs="modern i" w:ascii="modern i" w:hAnsi="modern i"/>
          <w:color w:val="000000"/>
          <w:sz w:val="20"/>
          <w:szCs w:val="20"/>
          <w:lang w:val="en-US"/>
        </w:rPr>
        <w:t>, "Illegal MS" or "Illegal ME"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IMSI unknown in HLR", "illegal MS" or "Illega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of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IMSI unknown in HLR". The channel is released. The SS checks that the MS has entered the state MM-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cause value "Illegal MS" and with cause value "Illega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executed for execution counter k =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Reject caus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known in HLR" for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llegal MS" for k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llegal ME" for k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RF levels are th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gain to make the MS re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w:t>
        <w:tab/>
        <w:tab/>
        <w:t>The MS performs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election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 as specified in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18). The MS shall not init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 </w:t>
        <w:tab/>
        <w:t xml:space="preserve">   MS</w:t>
        <w:tab/>
        <w:tab/>
        <w:t>The MS shall not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MS</w:t>
        <w:tab/>
        <w:tab/>
        <w:t>A MO CM connection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6</w:t>
        <w:tab/>
        <w:t xml:space="preserve">   MS</w:t>
        <w:tab/>
        <w:tab/>
        <w:t>The MS</w:t>
      </w:r>
      <w:r>
        <w:rPr>
          <w:rFonts w:eastAsia="modern i" w:cs="modern i" w:ascii="modern i" w:hAnsi="modern i"/>
          <w:color w:val="000000"/>
          <w:sz w:val="20"/>
          <w:szCs w:val="20"/>
          <w:lang w:val="en-US"/>
        </w:rPr>
        <w:t xml:space="preserve">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mergency call. This messag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 "Mobile identity" :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identity is set to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ab/>
        <w:t xml:space="preserve">   MS</w:t>
        <w:tab/>
        <w:tab/>
        <w:t>The MS shall not initiate an RR conn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28</w:t>
      </w:r>
      <w:r>
        <w:rPr>
          <w:rFonts w:eastAsia="modern a" w:cs="modern a" w:ascii="modern a" w:hAnsi="modern a"/>
          <w:color w:val="000000"/>
          <w:sz w:val="24"/>
          <w:szCs w:val="24"/>
          <w:lang w:val="en-US"/>
        </w:rPr>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29</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ation classmark 1" as given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PICS, "Mobile Identity"=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SS -&gt; MS</w:t>
        <w:tab/>
        <w:t>AUTHENT REQUEST</w:t>
        <w:tab/>
        <w:t>"CKSN"= CKSN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AUTHENT RESPONS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LOCATION UPDATING ACC</w:t>
        <w:tab/>
        <w:t>"Mobile Identity"= TMS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TMSI REALLOCATION CM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w:t>
        <w:tab/>
        <w:t>Location updating / rejected /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 a location updating from the Mobile Station with the cause "PLMN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IMSI detach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perform IMSI attach when switched on in the same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normal location updating when in the same PLMN and when that PLMN is not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PLMN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PLMN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3.1</w:t>
        <w:tab/>
        <w:t>Location updating / rejected / PLMN not allowed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C, belonging to PLMN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wo cells : </w:t>
      </w: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 xml:space="preserve"> and </w:t>
      </w: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 belonging to different location areas a and b and belonging to PLMN2. PLMN2 is different from HPLMN and from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cells A and B but not i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utomatically in automatic mode after switch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C.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2</w:t>
        <w:tab/>
        <w:t>SS</w:t>
        <w:tab/>
        <w:tab/>
        <w:t>The SS activates cells A and B</w:t>
      </w:r>
      <w:r>
        <w:rPr>
          <w:rFonts w:eastAsia="modern i" w:cs="modern i" w:ascii="modern i" w:hAnsi="modern i"/>
          <w:color w:val="000000"/>
          <w:sz w:val="20"/>
          <w:szCs w:val="20"/>
          <w:lang w:val="en-US"/>
        </w:rPr>
        <w:t xml:space="preserve">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activates cell C.</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 has a level higher by</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 least 5 dB tha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If necessary</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is put in manual sel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ode. The MS shal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ffer the new PLMN as available to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user. The PLMN is manually select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tab/>
        <w:t>"Establishment cause" : Al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LOCATION UPDATING REJ</w:t>
        <w:tab/>
        <w:t>"Reject cause"= PLMN not allow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SS</w:t>
        <w:tab/>
        <w:tab/>
        <w:t>The SS waits for a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made to select PLM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The MS shall not initiat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establishment.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to make the MS reselect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No access to the network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registered by the SS within one min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7</w:t>
      </w:r>
      <w:r>
        <w:rPr>
          <w:rFonts w:eastAsia="modern a" w:cs="modern a" w:ascii="modern a" w:hAnsi="modern a"/>
          <w:color w:val="000000"/>
          <w:sz w:val="24"/>
          <w:szCs w:val="24"/>
          <w:lang w:val="en-US"/>
        </w:rPr>
        <w:tab/>
        <w:t xml:space="preserve">   MS</w:t>
        <w:tab/>
        <w:tab/>
        <w:t>An emergency call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8</w:t>
      </w:r>
      <w:r>
        <w:rPr>
          <w:rFonts w:eastAsia="modern a" w:cs="modern a" w:ascii="modern a" w:hAnsi="modern a"/>
          <w:color w:val="000000"/>
          <w:sz w:val="24"/>
          <w:szCs w:val="24"/>
          <w:lang w:val="en-US"/>
        </w:rPr>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9</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MS -&gt; SS</w:t>
        <w:tab/>
        <w:t>CM SERVICE REQUEST</w:t>
        <w:tab/>
        <w:t>"CM service typ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SS -&gt; MS</w:t>
        <w:tab/>
        <w:t>CM SERVICE ACCEP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EMERGENCY SET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RELEASE COMPLETE</w:t>
        <w:tab/>
        <w:t>Cause IE : "unassigned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 xml:space="preserve">   SS</w:t>
        <w:tab/>
        <w:tab/>
        <w:t>The SS activates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deactivates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 xml:space="preserve">   MS</w:t>
        <w:tab/>
        <w:tab/>
        <w:t>The MS is switched on.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is placed into the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3.2</w:t>
        <w:tab/>
        <w:t>Location updating / rejected / PLMN not allowed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C, belonging to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 and belonging to PLMN2. PLMN2 is different from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cells A and B but not i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utomatically in automatic mode after switch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PLMN not allowed". The channel is released. Then the PLMN from this rejection was received is manually selected and the SS checks that a normal location updat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The MS is switched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tab/>
        <w:t>SS</w:t>
        <w:tab/>
        <w:tab/>
        <w:t>The SS activates cells A and B</w:t>
      </w:r>
      <w:r>
        <w:rPr>
          <w:rFonts w:eastAsia="modern i" w:cs="modern i" w:ascii="modern i" w:hAnsi="modern i"/>
          <w:color w:val="000000"/>
          <w:sz w:val="20"/>
          <w:szCs w:val="20"/>
          <w:lang w:val="en-US"/>
        </w:rPr>
        <w:t xml:space="preserve"> 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deactivates cell 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 has a level higher by at lea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5 dB tha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 If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manual mode, it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ffer the new PLMN as availabl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user. In this casethe PLMN is manu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LOCATION UPDATING REJ</w:t>
        <w:tab/>
        <w:t>"Reject cause"= 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MS</w:t>
        <w:tab/>
        <w:tab/>
        <w:t>The MS is made to search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LMNs and the PLMN indic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y the SS is manual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mobil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SS</w:t>
        <w:tab/>
        <w:tab/>
        <w:t>The SS activates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deactivates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ecessary, the MS is 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to the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w:t>
        <w:tab/>
        <w:t>Location updating / rejected /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Location Area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reject any request from CM entity for MM connection other than for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Location Area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to clear the list of forbidden location areas period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performs normal location updating when a new location area is entered and does 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MS may use different methods to periodically clear the list of forbidden location areas (eg. every day at 12am). If the list is cleared while the test is being run, it may be necessary to re-ru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so that cell B is selected, while k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1 and C2 of cell A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REJ</w:t>
        <w:tab/>
        <w:t>"Reject cause"=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SS</w:t>
        <w:tab/>
        <w:tab/>
        <w:t>The SS waits for a possib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location </w:t>
      </w:r>
      <w:r>
        <w:rPr>
          <w:rFonts w:eastAsia="modern a" w:cs="modern a" w:ascii="modern a" w:hAnsi="modern a"/>
          <w:color w:val="000000"/>
          <w:sz w:val="24"/>
          <w:szCs w:val="24"/>
          <w:lang w:val="en-US"/>
        </w:rPr>
        <w:t>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 xml:space="preserve">   MS</w:t>
        <w:tab/>
        <w:tab/>
        <w:t>The MS shall not initiate a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connection establishment eith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PAGING REQUEST TYPE 1</w:t>
        <w:tab/>
        <w:t>The MS is pag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ignore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MS</w:t>
        <w:tab/>
        <w:tab/>
        <w:t>A MO CM connection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2</w:t>
        <w:tab/>
        <w:t xml:space="preserve">   MS</w:t>
        <w:tab/>
        <w:tab/>
        <w:t xml:space="preserve">The MS </w:t>
      </w:r>
      <w:r>
        <w:rPr>
          <w:rFonts w:eastAsia="modern i" w:cs="modern i" w:ascii="modern i" w:hAnsi="modern i"/>
          <w:color w:val="000000"/>
          <w:sz w:val="20"/>
          <w:szCs w:val="20"/>
          <w:lang w:val="en-US"/>
        </w:rPr>
        <w:t xml:space="preserve">shall not initiate an RR </w:t>
        <w:tab/>
        <w:t>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CM SERVICE REQUEST</w:t>
        <w:tab/>
        <w:t>"CM servi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RELEASE COMPLETE</w:t>
        <w:tab/>
        <w:t>Cause: "unassigned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MS -&gt; SS</w:t>
        <w:tab/>
        <w:t>LOCATION UPDATING REQ</w:t>
        <w:tab/>
        <w:t>"location updating type"=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KSN"= no key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LAI"= deleted LAI, "mobi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LOCATION UPDATING REJ</w:t>
        <w:tab/>
        <w:t>"Reject cause"= "Lo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ea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w:t>
        <w:tab/>
        <w:t>Location updating / rejected /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National roaming not allowed in this area"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National roaming not allowed in this area"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t xml:space="preserve">periodically search for its HPLMN. </w:t>
      </w:r>
      <w:r>
        <w:rPr>
          <w:rFonts w:eastAsia="modern i" w:cs="modern i" w:ascii="modern i" w:hAnsi="modern i"/>
          <w:vanish/>
          <w:color w:val="000000"/>
          <w:sz w:val="20"/>
          <w:szCs w:val="20"/>
          <w:lang w:val="en-US"/>
        </w:rPr>
        <w:t>[editorial note : no test purpose check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obile station shall reset the list of "forbidden location areas for national roaming" when powered down or when 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be capable of storing at leat 6 entries in the list of "forbidden forbidden location areas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2</w:t>
        <w:tab/>
        <w:t>Test purpo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st purpose</w:t>
      </w:r>
      <w:r>
        <w:rPr>
          <w:rFonts w:eastAsia="modern i" w:cs="modern i" w:ascii="modern i" w:hAnsi="modern i"/>
          <w:b/>
          <w:bCs/>
          <w:color w:val="000000"/>
          <w:sz w:val="20"/>
          <w:szCs w:val="20"/>
          <w:lang w:val="en-US"/>
        </w:rPr>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on receipt of a rejection using the National Roaming cause code, the MS ceases trying to update on that cell, that this situation continues for at least one periodic location interval period, and that the corresponding list is re-set by powering down the MS (the requirement in TS GSM 04.08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no cell is available, the MS does not answer to paging with TMSI, rejects a request from CM entity except other than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at least 6 entries can be held in the list of "forbidden location areas for national roaming" (the requirement in TS GSM 04.08 is to store at least 10 entries. This is not fully tested by the thi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5</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o test that if the SIM is removed the list of "forbidden location areas for national roaming"</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shall be met before each of the differ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rocedures 1, 2, 3 and 5: Two cells A and B, belonging to different location areas of the same PLMN with LAI a and b. The MCC of that PLMN is the same as that of the HPLMN. The MNC of that PLMN is different from that of the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ever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ever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Procedures 1, 2, 3 and 5 : The MS has valid TMSI</w:t>
      </w:r>
      <w:r>
        <w:rPr>
          <w:rFonts w:eastAsia="modern i" w:cs="modern i" w:ascii="modern i" w:hAnsi="modern i"/>
          <w:color w:val="000000"/>
          <w:sz w:val="20"/>
          <w:szCs w:val="20"/>
          <w:lang w:val="en-US"/>
        </w:rPr>
        <w:t>, CKSN and Kc</w:t>
      </w:r>
      <w:r>
        <w:rPr>
          <w:rFonts w:eastAsia="modern a" w:cs="modern a" w:ascii="modern a" w:hAnsi="modern a"/>
          <w:color w:val="000000"/>
          <w:sz w:val="24"/>
          <w:szCs w:val="24"/>
          <w:lang w:val="en-US"/>
        </w:rPr>
        <w:t>.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dure 4 : 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st of "forbidden location areas for national roaming" shall be empty (this may be achieved by either removing the SIM or switching the MS OFF then ON or powering down the MS depending on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to clear the list of location areas for national roaming period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utomatically in automatic mode after switch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1, 2, 3 and 5 : 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 The MS has valid TMSI, CKSN and Kc.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rejects a normal location updating with the cause value "National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wejected</w:t>
      </w:r>
      <w:r>
        <w:rPr>
          <w:rFonts w:eastAsia="modern i" w:cs="modern i" w:ascii="modern i" w:hAnsi="modern i"/>
          <w:color w:val="000000"/>
          <w:sz w:val="20"/>
          <w:szCs w:val="20"/>
          <w:lang w:val="en-US"/>
        </w:rPr>
        <w:t xml:space="preserve"> (this checks that the LA is not the forbidden list after switch on)</w:t>
      </w:r>
      <w:r>
        <w:rPr>
          <w:rFonts w:eastAsia="modern a" w:cs="modern a" w:ascii="modern a" w:hAnsi="modern a"/>
          <w:color w:val="000000"/>
          <w:sz w:val="24"/>
          <w:szCs w:val="24"/>
          <w:lang w:val="en-US"/>
        </w:rPr>
        <w:t>. This procedure is performed another time but the deletion of the list is checked while removing the SIM (instead of turn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w:t>
      </w:r>
      <w:r>
        <w:rPr>
          <w:rFonts w:eastAsia="modern a" w:cs="modern a" w:ascii="modern a" w:hAnsi="modern a"/>
          <w:color w:val="000000"/>
          <w:sz w:val="24"/>
          <w:szCs w:val="24"/>
          <w:lang w:val="en-US"/>
        </w:rPr>
        <w:t>he SS rejects a normal location updating with the cause value "National Roaming not allowed in this area". The channel is released. The SS checks that the MS does not answer to a paging message with TMSI, rejects a request from CM entity but supports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rejects a normal location updating with the cause value "National Roaming not allowed in this area". This is done for 6 different location areas. Then the SS checks that the MS does not attempt to begin a location updating procedure on the non-allowed location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accepts a normal location updating on a cell not belonging to the HPLMN. Then when the MS attemps to perform a periodic location updating to this cell, the SS rejects this location updating with the cause value "National Roaming not allowed in this area". Two cells are then available, one belonging to the HPLMN but with the weakest level. It is checked that the MS returns to its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 : If SIM removal is possible without powering dow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rejects a normal location updating with the cause value "National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wejected</w:t>
      </w:r>
      <w:r>
        <w:rPr>
          <w:rFonts w:eastAsia="modern i" w:cs="modern i" w:ascii="modern i" w:hAnsi="modern i"/>
          <w:color w:val="000000"/>
          <w:sz w:val="20"/>
          <w:szCs w:val="20"/>
          <w:lang w:val="en-US"/>
        </w:rPr>
        <w:t xml:space="preserve"> (this checks that the LA is not the forbidden list after switch 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MS may use different methods to periodically clear the list of forbidden areas (eg. every day at 12am) for national roaming. If the list is cleared while the test is being run, it may be necessary to re-ru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1 and 5: 12 minute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1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1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is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_LAI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urpose of this procedure is to change the value of Location Area Identifier of cell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wered until cell B i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re suitable and the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a possibl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8 </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w:t>
        <w:tab/>
        <w:tab/>
        <w:t xml:space="preserve">If possible (see PICS)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witched off.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possible the power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9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 and pla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a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The level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uch that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itable for cell sel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Reject cause" IE is "National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Establishment cause" : All 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w:t>
        <w:tab/>
        <w:tab/>
        <w:t xml:space="preserve">The MS shall not initiate an RR connection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establishment </w:t>
      </w:r>
      <w:r>
        <w:rPr>
          <w:rFonts w:eastAsia="modern a" w:cs="modern a" w:ascii="modern a" w:hAnsi="modern a"/>
          <w:color w:val="000000"/>
          <w:sz w:val="24"/>
          <w:szCs w:val="24"/>
          <w:lang w:val="en-US"/>
        </w:rPr>
        <w:t>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within 2 minu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fter the end of step 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PAGING REQUEST TYPE 1</w:t>
        <w:tab/>
        <w:t>"Mobile identity" = TMSI.This message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on cell A and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 xml:space="preserve">  MS</w:t>
        <w:tab/>
        <w:tab/>
        <w:t>The MS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cell A or on cell B. This is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uring 3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   MS</w:t>
        <w:tab/>
        <w:tab/>
        <w:t>A MO CM connection is attem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 xml:space="preserve">   MS</w:t>
        <w:tab/>
        <w:tab/>
        <w:t>The MS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s 20 to 27 are performed i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pports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2</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The level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uch that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itable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 xml:space="preserve">Change_LAI (A)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LOCATION UPDATING REQ</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w:t>
        <w:tab/>
        <w:tab/>
        <w:t xml:space="preserve">Change_LAI (B)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w:t>
        <w:tab/>
        <w:tab/>
        <w:t xml:space="preserve">Change_LAI (A)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w:t>
        <w:tab/>
        <w:tab/>
        <w:t xml:space="preserve">Change_LAI (B)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w:t>
        <w:tab/>
        <w:tab/>
        <w:t xml:space="preserve">The MS shall not initiate an RR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within </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minutes after the end of step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 xml:space="preserve">The SS waits f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rocedure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fter the initial conditions ha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 xml:space="preserve">The location area identity of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 shall be changed to that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 in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 xml:space="preserve">The SS waits f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rocedure on cell A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cases. 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A within 7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t>"Location updating type" =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wer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7</w:t>
        <w:tab/>
        <w:t>SS</w:t>
        <w:tab/>
        <w:tab/>
        <w:t xml:space="preserve">The SS waits at least </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minut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a possible location updat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8 </w:t>
        <w:tab/>
        <w:t>MS</w:t>
        <w:tab/>
        <w:tab/>
        <w:t>The MS shall not initiate an RR connectio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w:t>
        <w:tab/>
        <w:tab/>
        <w:t>The SIM is remov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tab/>
        <w:t>MS</w:t>
        <w:tab/>
        <w:tab/>
        <w:t>The SIM is inserted into the M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3</w:t>
        <w:tab/>
        <w:t>MS -&gt; SS</w:t>
        <w:tab/>
        <w:t>LOCATION UPDATING REQ</w:t>
        <w:tab/>
        <w:t xml:space="preserve">Location Updating Type= </w:t>
      </w:r>
      <w:r>
        <w:rPr>
          <w:rFonts w:eastAsia="modern i" w:cs="modern i" w:ascii="modern i" w:hAnsi="modern i"/>
          <w:color w:val="000000"/>
          <w:sz w:val="20"/>
          <w:szCs w:val="20"/>
          <w:lang w:val="en-US"/>
        </w:rPr>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w:t>
        <w:tab/>
        <w:t>Location updating / 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w:t>
        <w:tab/>
        <w:t>Location updating / abnormal cases /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the RR connection establishment phase of a normal location updating procedure, channel requests are not answered by the network,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d (Max-Retrans+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t try to establish a connection during a period of T3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n perform a normal location updating procedure as it is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t repeat the complete procedure if the original cause of the location updating procedure has disapp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 4s in Phase 1)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of the same PLMN, belonging to different location areas with LAI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F power level of cell B is higher than the one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not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set to infinite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the original cause of the location updating procedure has disappeared. The SS then checks that the MS will not restart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_Retrans + 1)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SS</w:t>
        <w:tab/>
        <w:tab/>
        <w:t>The SS waits for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during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ime difference between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the last CHANNEL REQUEST 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2 shall be in the range 4 s - 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 classmark 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LOCATION UPDATING ACC</w:t>
        <w:tab/>
        <w:t>Optional IE Mobile Identit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_Retrans + 1)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About 2 seconds after the e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11 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sufficiently high to en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cell A is suitable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w:t>
        <w:tab/>
        <w:tab/>
        <w:t>The MS shall not initiate an RR conn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w:t>
        <w:tab/>
        <w:t>Location updating / abnormal cases / attempt counter less or equal to 4, LAI differ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t is not checked that the MS does not perform periodic location updating and IMSI attach procedur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failure such as cases d), f) and g) of section 4.4.4.9 of TS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adting typ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a failure such as cases d), f) and g) of section 4.4.4.9 of TS GSM 04.08 has occurred during a normal location updating procedur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not answer to paging with the previously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t perform the IMSI detach procedure,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such as case e) of section 4.4.4.9 of TS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hen a failure such as cases d), f) and g) of section 4.4.4.9 of TS GSM 04.08 has occurred during a normal location updating procedure the Mobile Station shall use a request from CM entity</w:t>
      </w:r>
      <w:r>
        <w:rPr>
          <w:rFonts w:eastAsia="modern i" w:cs="modern i" w:ascii="modern i" w:hAnsi="modern i"/>
          <w:color w:val="000000"/>
          <w:sz w:val="20"/>
          <w:szCs w:val="20"/>
          <w:lang w:val="en-US"/>
        </w:rPr>
        <w:t xml:space="preserve"> other than emergency call</w:t>
      </w:r>
      <w:r>
        <w:rPr>
          <w:rFonts w:eastAsia="modern a" w:cs="modern a" w:ascii="modern a" w:hAnsi="modern a"/>
          <w:color w:val="000000"/>
          <w:sz w:val="24"/>
          <w:szCs w:val="24"/>
          <w:lang w:val="en-US"/>
        </w:rPr>
        <w:t xml:space="preserve"> as a trigger for a normal location updating procedure and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a failure such as cases d), f) and g) of section 4.4.4.9 of TS GSM 04.08 has occurred during a normal location updating procedure the Mobile Station shall answer to paging with IMSI and shall send a Paging Response message with CKSN IE set to "no key available" and Mobile Identity IE set to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a failure such as cases d), f) and g) of section 4.4.4.9 of TS GSM 04.08 has occurred during a normal location updating procedure the Mobile Station shall perform a normal location updating procedure as soon as it enters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normal location updating procedures when its attempt counter is smaller than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check that the MS does not perform the IMSI detach procedure when "idle not updat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idle not updated"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idle not updated"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a normal location updating procedure if it enters a new cell while being "idle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of the same PLMN, belonging to different location areas with LAI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 flag shall be set to IMSI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A. A valid CKSN value is stored in the SIM and is noted "initial CKSN". A 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erform a normal location updating procedure. Three types of failure cases are trigg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sending of a Location Updating Reject with cause randomly chosen between all defined cause values except 2, 3, 6, 11, 12 and 13 (which trigger a different action)</w:t>
      </w:r>
      <w:r>
        <w:rPr>
          <w:rFonts w:eastAsia="modern i" w:cs="modern i" w:ascii="modern i" w:hAnsi="modern i"/>
          <w:color w:val="000000"/>
          <w:sz w:val="20"/>
          <w:szCs w:val="20"/>
          <w:lang w:val="en-US"/>
        </w:rPr>
        <w:t xml:space="preserve"> (case g of GSM 04.08 section 4.4.4.9)</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connection failure (cas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a CHANNEL RELEASE message before the normal end of the procedure (cas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3210 timeout (case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re is no stored LAI or the stored LAI is different from the broadcast LAI, and the attempt counter in the MS shall be lower than 4, the MS enters the state MM-IDLE and substate LIMITED SERVICE and waits for T3211 seconds before trying again a location updating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the behaviour of the MS in the MM-IDLE LIMITED SERVICE state is checked, th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nswer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r>
      <w:r>
        <w:rPr>
          <w:rFonts w:eastAsia="modern a" w:cs="modern a" w:ascii="modern a" w:hAnsi="modern a"/>
          <w:color w:val="000000"/>
          <w:sz w:val="24"/>
          <w:szCs w:val="24"/>
          <w:lang w:val="en-US"/>
        </w:rPr>
        <w:t>per</w:t>
      </w:r>
      <w:r>
        <w:rPr>
          <w:rFonts w:eastAsia="modern i" w:cs="modern i" w:ascii="modern i" w:hAnsi="modern i"/>
          <w:color w:val="000000"/>
          <w:sz w:val="20"/>
          <w:szCs w:val="20"/>
          <w:lang w:val="en-US"/>
        </w:rPr>
        <w:t>f</w:t>
      </w:r>
      <w:r>
        <w:rPr>
          <w:rFonts w:eastAsia="modern a" w:cs="modern a" w:ascii="modern a" w:hAnsi="modern a"/>
          <w:color w:val="000000"/>
          <w:sz w:val="24"/>
          <w:szCs w:val="24"/>
          <w:lang w:val="en-US"/>
        </w:rPr>
        <w:t>orm normal location updating procedure when a new cell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A is lower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IE Reject cause is set to a valu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uses #2, #3, #6, #11, #12 and #13 being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 xml:space="preserve">The MS shall not initiate an RR 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r>
        <w:br w:type="page"/>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w:t>
        <w:tab/>
        <w:tab/>
        <w:t xml:space="preserve">The SS stops any RF transmission 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dedicated channel. The SS wait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there is no more SACCH frame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uplink dir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 xml:space="preserve">T3211+RadioLinkTimeout seconds 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AUTHENT REQUEST</w:t>
        <w:tab/>
        <w:t>CKSN = initial CKS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SS -&gt; MS</w:t>
        <w:tab/>
        <w:t>LOCATION UPDATING ACC</w:t>
        <w:tab/>
        <w:t>IE mobile Identity = new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TMSI REALLOCATION CM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w:t>
        <w:tab/>
        <w:tab/>
        <w:t xml:space="preserve">The RF level of cell B is lower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w:t>
        <w:tab/>
        <w:tab/>
        <w:t xml:space="preserve">chooses randomly one among th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o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w:t>
        <w:tab/>
        <w:tab/>
        <w:t>performs the chosen ste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S -&gt; MS</w:t>
        <w:tab/>
        <w:t>PAGING REQUEST TYPE 1</w:t>
        <w:tab/>
        <w:t xml:space="preserve">Mobile identity = old TMSI of th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message is sent continuously to</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MS during 8 second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w:t>
        <w:tab/>
        <w:tab/>
        <w:t xml:space="preserve">The SS checks that there is no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nswer from the MS during 12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a</w:t>
        <w:tab/>
        <w:t>SS</w:t>
        <w:tab/>
        <w:tab/>
        <w:t xml:space="preserve">If during steps 33 and 34 the M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empts to perform a loca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procedure the SS wil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 steps 30 and 31 and the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inue the procedur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MS</w:t>
        <w:tab/>
        <w:tab/>
        <w:t xml:space="preserve">If possible (see PICS) SIM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mobile switch off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0 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w:t>
        <w:tab/>
        <w:tab/>
        <w:t xml:space="preserve">Depending on what has bee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34 the MS i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AUTHENT REQUEST</w:t>
        <w:tab/>
        <w:t>CKSN = initial CKS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ACC</w:t>
        <w:tab/>
        <w:t>IE mobile Identity = new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MS -&gt; SS</w:t>
        <w:tab/>
        <w:t>TMSI REALLOCATION CM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MS-&gt;SS</w:t>
        <w:tab/>
        <w:t>AUTHENT RESPONSE</w:t>
        <w:tab/>
        <w:t xml:space="preserve">steps 49 and 50 are performed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imes. N shall be chosen in such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S</w:t>
        <w:tab/>
        <w:tab/>
        <w:t xml:space="preserve">The SS checks that there is no 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ctivity from the MS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MS</w:t>
        <w:tab/>
        <w:tab/>
        <w:t xml:space="preserve">The MS is made to perform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 -&gt; SS</w:t>
        <w:tab/>
        <w:t>CHANNEL REQUEST</w:t>
        <w:tab/>
        <w:t>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MS -&gt; SS</w:t>
        <w:tab/>
        <w:t>CM SERVICE REQUEST</w:t>
        <w:tab/>
        <w:t xml:space="preserve">CM service type =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CKSN =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vailabl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ses. The SS will wait at most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S</w:t>
        <w:tab/>
        <w:tab/>
        <w:t>performs the chosen ste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74</w:t>
        <w:tab/>
        <w:t>MS</w:t>
        <w:tab/>
        <w:tab/>
        <w:t>A MO CM connection</w:t>
      </w:r>
      <w:r>
        <w:rPr>
          <w:rFonts w:eastAsia="modern i" w:cs="modern i" w:ascii="modern i" w:hAnsi="modern i"/>
          <w:color w:val="000000"/>
          <w:sz w:val="20"/>
          <w:szCs w:val="20"/>
          <w:lang w:val="en-US"/>
        </w:rPr>
        <w:t xml:space="preserve">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T3211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eps 81 to 90 are optional a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may have memorized the reques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connection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 -&gt; SS</w:t>
        <w:tab/>
        <w:t>CHANNEL REQUEST</w:t>
        <w:tab/>
        <w:t xml:space="preserve">Establishment cause=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s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MS -&gt; SS</w:t>
        <w:tab/>
        <w:t>CM SERVICE REQUEST</w:t>
        <w:tab/>
        <w:t xml:space="preserve">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 -&gt; MS</w:t>
        <w:tab/>
        <w:t>CHANNEL RELEASE</w:t>
        <w:tab/>
        <w:t>After the sending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waits for the disconnec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ses. The SS will wait at most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ee following steps: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w:t>
        <w:tab/>
        <w:tab/>
        <w:t xml:space="preserve">performs the chosen step an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ime when the CHANNEL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ime interval between the l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HANNEL RELEASE message and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shall be less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MS -&gt; SS</w:t>
        <w:tab/>
        <w:t>LOCATION UPDATING REQ</w:t>
        <w:tab/>
        <w:t xml:space="preserve">location updating type=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w:t>
        <w:tab/>
        <w:t>Location updating / abnormal cases / attempt counter equal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t is not tested that the MS does not answer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phase 1 Procedure 2 ended with "the MS is switched off" and it did not appear in the requirement that the MS would send an IMSI detach indication: it has been added and now the MS is brought back to operation at the en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four failures such as cases d) to g) of section 4.4.4.9 of TS GSM 04.08 have occurred during a normal location updating procedur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perform periodic location updating after T3212 expiry by sending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f the periodic location updating wa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four failures such as cases d), f), g) of section 4.4.4.9 of TS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four failures such as cases d), f), g) of section 4.4.4.9 of TS GSM 04.08 have occurred during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t>the Mobile Station shall use a request from CM entity for MM connection</w:t>
      </w:r>
      <w:r>
        <w:rPr>
          <w:rFonts w:eastAsia="modern i" w:cs="modern i" w:ascii="modern i" w:hAnsi="modern i"/>
          <w:color w:val="000000"/>
          <w:sz w:val="20"/>
          <w:szCs w:val="20"/>
          <w:lang w:val="en-US"/>
        </w:rPr>
        <w:t xml:space="preserve"> for a service other than emergency call</w:t>
      </w:r>
      <w:r>
        <w:rPr>
          <w:rFonts w:eastAsia="modern a" w:cs="modern a" w:ascii="modern a" w:hAnsi="modern a"/>
          <w:color w:val="000000"/>
          <w:sz w:val="24"/>
          <w:szCs w:val="24"/>
          <w:lang w:val="en-US"/>
        </w:rPr>
        <w:t xml:space="preserve"> as a trigger for a normal location updating procedure and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four failures such as cases d), f), g) of section 4.4.4.9 of TS GSM 04.08 have occurred during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the Mobile Station shall perform a normal location updating procedure if it enters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MM-IDLE LIMITED SERVICE state requirements after its attempt counter has reached valu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periodic location updating procedure. It is verified that the MS has reset its attempt counter after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is checked that, when the attempt counter has reached the value of 4, the MS is in the MM-IDLE state and LIMITED SERVICE substat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 normal location updating procedure when a new cell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B is lower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its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IE Reject cause is set to a valu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 xml:space="preserve">The SS waits for the dis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 xml:space="preserv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w:t>
        <w:tab/>
        <w:tab/>
        <w:t xml:space="preserve">The SS stops any RF transmission 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w:t>
        <w:tab/>
        <w:tab/>
        <w:t>The MS shall not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establishment </w:t>
      </w:r>
      <w:r>
        <w:rPr>
          <w:rFonts w:eastAsia="modern a" w:cs="modern a" w:ascii="modern a" w:hAnsi="modern a"/>
          <w:color w:val="000000"/>
          <w:sz w:val="24"/>
          <w:szCs w:val="24"/>
          <w:lang w:val="en-US"/>
        </w:rPr>
        <w:t>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IMMEDIATE ASSIGNMENT</w:t>
      </w:r>
      <w:r>
        <w:br w:type="page"/>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AUTHENT REQUES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AUTHENT RESPONSE</w:t>
        <w:tab/>
        <w:t xml:space="preserve">these steps (15 and 16) ar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ed N tim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N shall be chosen in such a way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3210 expir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CHANNEL RELEASE</w:t>
        <w:tab/>
        <w:t xml:space="preserve">The SS waits for the dis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2</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 xml:space="preserve">(toleranc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5s; 45s]) a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 -&gt; SS</w:t>
        <w:tab/>
        <w:t>LOCATION UPDATING REQ</w:t>
        <w:tab/>
        <w:t>location updating type = periodic,</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LOCATION UPDATING REJ</w:t>
        <w:tab/>
        <w:t xml:space="preserve">IE Reject cause = #17 "network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ailur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CHANNEL RELEASE</w:t>
        <w:tab/>
        <w:t xml:space="preserve">The SS waits for the dis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3211 seconds a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MS -&gt; SS</w:t>
        <w:tab/>
        <w:t>CHANNEL REQUEST</w:t>
        <w:tab/>
        <w:t xml:space="preserve">Establishment cause: All oth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 -&gt; MS</w:t>
        <w:tab/>
        <w:t>IMMEDIATE ASSIGNMENT</w:t>
        <w:tab/>
      </w:r>
      <w:r>
        <w:br w:type="page"/>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 -&gt; MS</w:t>
        <w:tab/>
        <w:t>AUTHENT REQUEST</w:t>
        <w:tab/>
        <w:t>CKSN = initial CKS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SS -&gt; MS</w:t>
        <w:tab/>
        <w:t>LOCATION UPDATING ACC</w:t>
        <w:tab/>
        <w:t>IE mobile Identity = new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 -&gt; SS</w:t>
        <w:tab/>
        <w:t>TMSI REALLOCATION CM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a</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MS</w:t>
        <w:tab/>
        <w:tab/>
        <w:t xml:space="preserve">If the MS supports speech, it is made to perform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CM SERVICE REQUEST</w:t>
        <w:tab/>
        <w:t xml:space="preserve">CM service type =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CKSN =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vailabl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67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a</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SS -&gt; MS</w:t>
        <w:tab/>
        <w:t>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SS -&gt; MS</w:t>
        <w:tab/>
        <w:t>CHANNEL RELEASE</w:t>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may have memorized th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C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MS -&gt; SS</w:t>
        <w:tab/>
        <w:t>CM SERVICE REQUEST</w:t>
        <w:tab/>
        <w:t>CKSN=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MS -&gt; SS</w:t>
        <w:tab/>
        <w:t>CIPH MODE COMPLE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19</w:t>
        <w:tab/>
        <w:t>MS -&gt; SS</w:t>
        <w:tab/>
      </w:r>
      <w:r>
        <w:rPr>
          <w:rFonts w:eastAsia="modern i" w:cs="modern i" w:ascii="modern i" w:hAnsi="modern i"/>
          <w:color w:val="000000"/>
          <w:sz w:val="20"/>
          <w:szCs w:val="20"/>
          <w:lang w:val="en-US"/>
        </w:rPr>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5</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6</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7</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8</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0</w:t>
        <w:tab/>
        <w:t>SS -&gt; MS</w:t>
        <w:tab/>
        <w:t>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a</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0</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6</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7</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8</w:t>
        <w:tab/>
        <w:t>SS -&gt; MS</w:t>
        <w:tab/>
        <w:t>LOCATION UPDATING ACC</w:t>
        <w:tab/>
        <w:t xml:space="preserve">IE mobile Identity =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9</w:t>
        <w:tab/>
        <w:t>MS -&gt; SS</w:t>
        <w:tab/>
        <w:t>TMSI REALLOCATION CM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1</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r>
      <w:r>
        <w:rPr>
          <w:rFonts w:eastAsia="modern i" w:cs="modern i" w:ascii="modern i" w:hAnsi="modern i"/>
          <w:color w:val="000000"/>
          <w:sz w:val="20"/>
          <w:szCs w:val="20"/>
          <w:lang w:val="en-US"/>
        </w:rPr>
        <w:t>55</w:t>
      </w:r>
      <w:r>
        <w:rPr>
          <w:rFonts w:eastAsia="modern a" w:cs="modern a" w:ascii="modern a" w:hAnsi="modern a"/>
          <w:color w:val="000000"/>
          <w:sz w:val="24"/>
          <w:szCs w:val="24"/>
          <w:lang w:val="en-US"/>
        </w:rPr>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uses #2, #3, #6, #11, #12 and #13 be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9</w:t>
        <w:tab/>
        <w:t>SS -&gt; MS</w:t>
        <w:tab/>
        <w:t>IMMEDIATE ASSIGN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6</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1</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2</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4</w:t>
        <w:tab/>
        <w:t>SS -&gt; MS</w:t>
        <w:tab/>
        <w:t>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2</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3</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6</w:t>
        <w:tab/>
        <w:t>MS -&gt; SS</w:t>
        <w:tab/>
        <w:t>LOCATION UPDATING REQ</w:t>
        <w:tab/>
        <w:t xml:space="preserve">location updating type=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39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or 45 or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w:t>
        <w:tab/>
        <w:t>Location updating / abnormal cases / attempt counter less or equal to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steps 14 and 34 time to check there is no location updating procedure is reduced from 0.5*T3212 (= 3 minutes) to 2*T3211 (=30 seconds). This time is put to check that T3211 has been stopped with the successful MM establishment. This will reduce the tes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failure such as cases d), f) and g) of section 4.4.4.9 of TS GSM 04.08 has occurred during a periodic location updating procedure (the broadcast LAI is equal to the stor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n the Mobile Station shall not attempt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a failure such as cases d), f) and g) of section 4.4.4.8 of TS GSM 04.08 has occurred during an IMSI attach procedure (the broadcast LAI is equal to the stor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n the Mobile Station shall not attempt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such as cases d), f) and g) of section 4.4.4.9 of TS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nd when the Mobile Station's attempt counter reaches the value 4 (four failures such as cases d), f) and g) of section 4.4.4.9 of TS GSM 04.08 have occurred during a periodic location updating procedure) after T3212 expiry it shall send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hen the Mobile Station's attempt counter reaches the value 4 (four failures such as cases d), f) and g) of section 4.4.4.9 of TS GSM 04.08 have occurred during a periodic location updating procedure) it shall use a request for a CM connection other than emergency cal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s a trigger fo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a failure such as cases d), f) and g) of section 4.4.4.9 of TS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and when the Mobile Station's attempt counter reaches the value 4 (four failures such as cases d), f) and g) of section 4.4.4.9 of TS GSM 04.08 have occurred during an IMSI attach procedure) after T3212 expiry it shall send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the Mobile Station's attempt counter reaches the value 4 (four failures such as cases d), f) and g) of section 4.4.4.9 of TS GSM 04.08 have occurred during an IMSI attach procedure) it shall use a request for a CM connection other than emergency call as a trigger fo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2</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verify that in the case when the attempt counter is smaller than 4 and the broadcast LAI is equal to the stored LAI, the MS is </w:t>
      </w:r>
      <w:r>
        <w:rPr>
          <w:rFonts w:eastAsia="modern i" w:cs="modern i" w:ascii="modern i" w:hAnsi="modern i"/>
          <w:color w:val="000000"/>
          <w:sz w:val="20"/>
          <w:szCs w:val="20"/>
          <w:lang w:val="en-US"/>
        </w:rPr>
        <w:t>in the MM-IDLE state and NORMAL SERVICE substate. T</w:t>
      </w:r>
      <w:r>
        <w:rPr>
          <w:rFonts w:eastAsia="modern a" w:cs="modern a" w:ascii="modern a" w:hAnsi="modern a"/>
          <w:color w:val="000000"/>
          <w:sz w:val="24"/>
          <w:szCs w:val="24"/>
          <w:lang w:val="en-US"/>
        </w:rPr>
        <w:t>o verify that timer T3211 is stopped after a MM connection 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verify that the MS uses the T3211 timer. and that it enters the </w:t>
      </w:r>
      <w:r>
        <w:rPr>
          <w:rFonts w:eastAsia="modern i" w:cs="modern i" w:ascii="modern i" w:hAnsi="modern i"/>
          <w:color w:val="000000"/>
          <w:sz w:val="20"/>
          <w:szCs w:val="20"/>
          <w:lang w:val="en-US"/>
        </w:rPr>
        <w:t>MM-IDLE state and NORMAL SERVICE substate</w:t>
      </w:r>
      <w:r>
        <w:rPr>
          <w:rFonts w:eastAsia="modern a" w:cs="modern a" w:ascii="modern a" w:hAnsi="modern a"/>
          <w:color w:val="000000"/>
          <w:sz w:val="24"/>
          <w:szCs w:val="24"/>
          <w:lang w:val="en-US"/>
        </w:rPr>
        <w:t xml:space="preserv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B, belonging to location are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 with a valid CKSN and a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failure during the periodic location updating is triggered: as the broadcast LAI is equal to the stored LAI, the MS is still in the </w:t>
      </w:r>
      <w:r>
        <w:rPr>
          <w:rFonts w:eastAsia="modern i" w:cs="modern i" w:ascii="modern i" w:hAnsi="modern i"/>
          <w:color w:val="000000"/>
          <w:sz w:val="20"/>
          <w:szCs w:val="20"/>
          <w:lang w:val="en-US"/>
        </w:rPr>
        <w:t>MM-IDLE state and NORMAL SERVICE substate</w:t>
      </w:r>
      <w:r>
        <w:rPr>
          <w:rFonts w:eastAsia="modern a" w:cs="modern a" w:ascii="modern a" w:hAnsi="modern a"/>
          <w:color w:val="000000"/>
          <w:sz w:val="24"/>
          <w:szCs w:val="24"/>
          <w:lang w:val="en-US"/>
        </w:rPr>
        <w:t xml:space="preserve"> and timer T3211 is started. A CM connection</w:t>
      </w:r>
      <w:r>
        <w:rPr>
          <w:rFonts w:eastAsia="modern i" w:cs="modern i" w:ascii="modern i" w:hAnsi="modern i"/>
          <w:color w:val="000000"/>
          <w:sz w:val="20"/>
          <w:szCs w:val="20"/>
          <w:lang w:val="en-US"/>
        </w:rPr>
        <w:t xml:space="preserve"> other than for emergency call</w:t>
      </w:r>
      <w:r>
        <w:rPr>
          <w:rFonts w:eastAsia="modern a" w:cs="modern a" w:ascii="modern a" w:hAnsi="modern a"/>
          <w:color w:val="000000"/>
          <w:sz w:val="24"/>
          <w:szCs w:val="24"/>
          <w:lang w:val="en-US"/>
        </w:rPr>
        <w:t xml:space="preserve"> is attempted. It is checked that this is possible and that T3211 is stopped. Same test is performed with a failure during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failures are triggered during the periodic location updating to let the attempt counter to reach the value of 4. The MS shall enter the MM-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tests are performed when the failures are triggered during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 xml:space="preserve">The SS shall wait at most T32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M SERVICE REQUEST</w:t>
        <w:tab/>
        <w:t>CKSN= initial CKSN,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This is checked during 2*T3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CM SERVICE REQUEST</w:t>
        <w:tab/>
        <w:t>CKSN= initial CKSN,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 -&gt; MS</w:t>
        <w:tab/>
        <w:t>CHANNEL RELEASE</w:t>
        <w:tab/>
        <w:t>The SS waits for the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This is checked during 2*T3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SS</w:t>
        <w:tab/>
        <w:tab/>
        <w:t>The SS shall wait at most T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2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r normal (see Not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MS</w:t>
        <w:tab/>
        <w:tab/>
        <w:t>The MS shall no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earlier than T3212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ssion of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LOCATION UPDATING ACC</w:t>
        <w:tab/>
        <w:t>IE 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MS -&gt; SS</w:t>
        <w:tab/>
        <w:t>CM SERVICE REQUEST</w:t>
        <w:tab/>
        <w:t>CKSN =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MS -&gt; SS</w:t>
        <w:tab/>
        <w:t>CIPH MODE COMPLE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04</w:t>
        <w:tab/>
        <w:t>MS -&gt; SS</w:t>
        <w:tab/>
      </w:r>
      <w:r>
        <w:rPr>
          <w:rFonts w:eastAsia="modern i" w:cs="modern i" w:ascii="modern i" w:hAnsi="modern i"/>
          <w:color w:val="000000"/>
          <w:sz w:val="20"/>
          <w:szCs w:val="20"/>
          <w:lang w:val="en-US"/>
        </w:rPr>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07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9</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7</w:t>
        <w:tab/>
        <w:t>MS -&gt; SS</w:t>
        <w:tab/>
        <w:t>LOCATION UPDATING REQ</w:t>
        <w:tab/>
        <w:t>location updating type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8</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9</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0</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1</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3</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5</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6</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2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7</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9</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r normal or IMSI attach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Note 2), 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0</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1</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a</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3</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5</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7</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44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2</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4</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5</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6</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8</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0</w:t>
        <w:tab/>
        <w:t>SS</w:t>
        <w:tab/>
        <w:tab/>
        <w:t>performs the chosen ste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1</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2</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4</w:t>
        <w:tab/>
        <w:t>MS -&gt; SS</w:t>
        <w:tab/>
        <w:t>LOCATION UPDATING REQ</w:t>
        <w:tab/>
        <w:t>location updating type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7</w:t>
        <w:tab/>
        <w:t>MS</w:t>
        <w:tab/>
        <w:tab/>
        <w:t>The MS shall not initia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8</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3</w:t>
        <w:tab/>
        <w:t>MS</w:t>
        <w:tab/>
        <w:tab/>
        <w:t>The MS is made to perform a M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4</w:t>
        <w:tab/>
        <w:t>MS -&gt; SS</w:t>
        <w:tab/>
        <w:t>CHANNEL REQUEST</w:t>
        <w:tab/>
        <w:t xml:space="preserve">Establishment cause: All 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7</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a</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1</w:t>
        <w:tab/>
        <w:t>MS</w:t>
        <w:tab/>
        <w:t>A MO CM connection is a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4</w:t>
        <w:tab/>
        <w:t>MS -&gt; SS</w:t>
        <w:tab/>
        <w:t>CM SERVICE REQUEST</w:t>
        <w:tab/>
        <w:t>CKSN =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5</w:t>
        <w:tab/>
        <w:t>SS -&gt; MS</w:t>
        <w:tab/>
        <w:t>CM SERVICE ACCEP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86</w:t>
        <w:tab/>
        <w:t>MS -&gt; SS</w:t>
        <w:tab/>
      </w:r>
      <w:r>
        <w:rPr>
          <w:rFonts w:eastAsia="modern i" w:cs="modern i" w:ascii="modern i" w:hAnsi="modern i"/>
          <w:color w:val="000000"/>
          <w:sz w:val="20"/>
          <w:szCs w:val="20"/>
          <w:lang w:val="en-US"/>
        </w:rPr>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7</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can include both types of Location updating. As T3212 expires it can be a periodic location updating procedure and as there is no stored LAI it can be a norm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same problem as in note 1. Three types of location updating procedures should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w:t>
        <w:tab/>
        <w:t>Location updating / release / expiry of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w tests may b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borts the RR-connection at the expiry of timer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rmal location updating procedure is performed. The RR-connection is not released by the SS within the timer T3240. It is checked that the MS aborts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The SS waits T3240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shall abort the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disconnection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w:t>
        <w:tab/>
        <w:t>Location updating / periodi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w:t>
        <w:tab/>
        <w:t>Location updating / periodic sprea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obile Stations shall perform spreading of the time before performing a periodic location updating when the location updating timer value is reduc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obile Station shall reset timer T3212 when the Mobile Station is deactivated, and shall start with a value between zero and the broadcasted value when reactivated in the same cell, IMSI attach being forbidd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activated the Mobile Station shall start timer T3212 with a value randomly drawn in the allow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conformance requirement is not covered by a test purpose. It is intended to be covered by a manufacturer declar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check that when the location updating timer is reduced, the timer running in the MS is started with a value depending on the current timer value and the new broadcasted T3212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is reactivated in the same cell (as the one in which it was deactivated), IMSI attach being forbidden, the MS starts the timer T3212 with a value between zero and the broadcasted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It is not tested that the value is rando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ne cell, T3212 is set to 30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MSI attach is allowed in the ce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deactivated. The stored MCC, MNC and LAC correspond to the broacasted values. The stored update status is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IMSI attach/detach is forbidden. T3212 is still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deactivated. The MS is reactivated. It is checked that the MS performs a periodic location updating during the 6 minutes following activ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   MS</w:t>
        <w:tab/>
        <w:tab/>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LOCATION UPDATING REQ</w:t>
        <w:tab/>
        <w:t>"location updating type":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CHANNEL RELEASE</w:t>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for the disconn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 xml:space="preserve">   SS</w:t>
        <w:tab/>
        <w:tab/>
        <w:t>3 minutes after step 6 the value of T32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 xml:space="preserve">   SS</w:t>
        <w:tab/>
        <w:tab/>
        <w:t>the SS waits for 4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the MS between 5minutes 45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6minutes 15s after step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LOCATION UPDATING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 type": periodic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for the disconn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 xml:space="preserve">   SS</w:t>
        <w:tab/>
        <w:tab/>
        <w:t>IMSI attach/detach is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 xml:space="preserve">   MS</w:t>
        <w:tab/>
        <w:tab/>
        <w:t>The MS is de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 xml:space="preserve">   MS</w:t>
        <w:tab/>
        <w:tab/>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rrive during the 7 minu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llowing the MS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w:t>
        <w:tab/>
        <w:t>Location updating / periodic normal / test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obile Station shall reset the timer T3212 of the periodic location updating procedure when the first MM message is received or ciphering mode setting is completed in the case of MM connection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obile Station shall reset the timer T3212 of the periodic location updating procedure when the Mobile Station has responded to paging and thereafter has received the first correct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resets the timer T3212 of the periodic location updating procedure wh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first MM-message is received in the case of MM-connection establishment, ciphering mode being not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MS has responded to paging and the first L3 message is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MSI attach/detach is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T3212 timeout value is 2/10 hou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originated MM connection is established and cleared. The channel is released. It is checked that the MS performs a periodic location updating 12 minutes after the release of the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   MS</w:t>
        <w:tab/>
        <w:tab/>
        <w:t>A MO CM connection is attem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n initial CM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RELEASE COMPLETE</w:t>
        <w:tab/>
        <w:t>"Cause" IE : "unassig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11 minutes 45 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12 minutes 15 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 xml:space="preserve">   SS</w:t>
        <w:tab/>
        <w:tab/>
        <w:t>The SS waits 1 minu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PAGING REQUEST TYPE 1</w:t>
        <w:tab/>
        <w:t>"Mobile identity"=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CHANNEL REQUEST</w:t>
        <w:tab/>
        <w:t>"Establishment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AUTHENTIC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11 minutes 45 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12 minutes 15 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w:t>
        <w:tab/>
        <w:t>Location updating / periodic normal / test 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generic location updating or an IMSI attach procedure is started, the Mobile Station shall perform a periodic location updating after T3212 expir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resets the timer T3212 of the periodic location updating procedure wh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 generic location updating is sta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MSI attach is sta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 cells, IMSI attach/detach is allowed in both ce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3212 is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a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M removal possible without powering down Yes/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witch off on button yes/N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 on cell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minute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following messages are sent and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ceived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 xml:space="preserve">The RF level of cell A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wered until the MS selec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ishment cause" : all 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LOCATION UPDATING REQ</w:t>
        <w:tab/>
        <w:t>"location updating type"=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MS</w:t>
        <w:tab/>
        <w:t>CHANNEL RELEASE</w:t>
        <w:tab/>
        <w:t>After the sending of thi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 waits for the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5 minutes 45 s and 6 minutes 15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 xml:space="preserve">   MS</w:t>
        <w:tab/>
        <w:tab/>
        <w:t xml:space="preserve">If possible (see PICS) SI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emoval is performed. Otherwi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f possible (see PICS) switch of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s performed. Otherwise the pow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remo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s 14 to 17 may be performed or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pending on the action made in step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IMSI DETACH INDICATIO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 xml:space="preserve">   MS</w:t>
        <w:tab/>
        <w:tab/>
        <w:t xml:space="preserve">Depending on what has be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performed in step 13 the MS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rought back to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LOCATION UPDATING REQ</w:t>
        <w:tab/>
        <w:t xml:space="preserve">"Location updating type"= IMSI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LOCATION UPDATING ACC</w:t>
        <w:tab/>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MS -&gt; SS</w:t>
        <w:tab/>
        <w:t>CHANNEL REQUEST</w:t>
        <w:tab/>
        <w:t>"Establishment cause" :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 cases.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5 minutes 45 s and 6 minutes 15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7</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8</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9</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w:t>
        <w:tab/>
        <w:t>Location Updating / periodic HPLMN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w:t>
        <w:tab/>
        <w:t>Location Updating / periodic HPLMN search / VPLMN outside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has camped onto a VPLMN in its home country the MS shall periodically attempt to gain service on its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22 section 4.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when a cell of the HPLMN becomes available, following a successful location update request on a VPLMN outside the hom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wo cells A and B, belonging to different location areas with location identification a and b. Cell A shall be a cell of the HPLMN and Cell B shall be a cell of the VPLMN with a </w:t>
        <w:tab/>
        <w:t>Country Code different to that of Cell A. Initially Cell A shall not be broadcasting. IMSI attach/detach is not allowed on ei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switched off. The HPLMN Search Period on the SIM shall be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n/off button</w:t>
        <w:tab/>
        <w:t>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Cell B shall be broadcasting. The MS shall be switched on either by using the Power Switch or by applying power. A normal location updating is performed on Cell B. Cell A is made available. It is verified that the MS does not attempt to perform a location updat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n by either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Switch or by applying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 other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E REQ</w:t>
        <w:tab/>
        <w:t>"Location Update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Cell A is mad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The SS waits a period of 7 minutes. Duri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 no messages shall be 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2</w:t>
        <w:tab/>
        <w:t>Location Updating / periodic HPLMN search / MS in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iodic attempts shall only be performed if in automatic mode when the MS is roaming in its hom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22 section 4.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no HPLMN Search is performed when the MS is not in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switched off. The HPLMN Search Period on the SIM shall be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n/off button</w:t>
        <w:tab/>
        <w:t>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n by either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Switch or by applying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 other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E REQ</w:t>
        <w:tab/>
        <w:t>"Location Update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w:t>
        <w:tab/>
        <w:tab/>
        <w:t>The MS is forced into manual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Cell A is mad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w:t>
        <w:tab/>
        <w:tab/>
        <w:t>The SS waits a period of 7 minutes. Duri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 no messages shall be 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3</w:t>
        <w:tab/>
        <w:t>Location Updating / periodic HPLMN search / MS waits at least two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witch on, the MS waits at least 2 minutes before the first HPLMN Search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22 section 4.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aits at least 2 minutes before attempting its first HPLMN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switched off. The HPLMN Search Period on the SIM shall be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n/off button</w:t>
        <w:tab/>
        <w:t>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have passed following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n by either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Switch or by applying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 other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E REQ</w:t>
        <w:tab/>
        <w:t>"Location Update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Cell A is mad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The SS waits a period of 2 minutes afte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witched on. During this time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HANNEL REQUEST</w:t>
        <w:tab/>
        <w:t>"Establishment cause": all other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MMEDIATE ASSIGN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LOCATION UPDATE REQ</w:t>
        <w:tab/>
        <w:t>"Location Update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4</w:t>
        <w:tab/>
        <w:t>Location Updating / periodic HPLMN search / MS waits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make an attempt to gain service from its HPLMN, if it has been switched on for more than time T since the last attempt. T is a value stored on the SIM or a default value of 30 minutes if no value is stored. T can lie in the range 6 minutes to 8 hours in 6 minute step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not intended to test every value in the range 6 minutes to 8 hours or the default of 30 minutes, but is intended to check that the mobile is capable of using the value stored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22 section 4.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a cell of the HPLMN becomes available, following the successful location request on the VPLMN of the home country and after the first search the mobile has failed to find its HPLMN, that the MS shall perform a location update request on the HPLMN after time T. Were T is the HPLMN Search Period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switched off. The HPLMN Search Period on the SIM shall be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n/off button</w:t>
        <w:tab/>
        <w:t>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n by either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Switch or by applying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ll other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E REQ</w:t>
        <w:tab/>
        <w:t>"Location Update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waits a period of 8 minute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ing the MS to make its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Cell A is mad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6 minutes after step 8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and 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all other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E REQ</w:t>
        <w:tab/>
        <w:t>"Location Update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w:t>
        <w:tab/>
        <w:t>M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w:t>
        <w:tab/>
        <w:t>MM connection / establishment with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1</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obile Station shall be able to correctly set up an MM connection in a Mobile Originating CM connection attempt</w:t>
      </w:r>
      <w:r>
        <w:rPr>
          <w:rFonts w:eastAsia="modern i" w:cs="modern i" w:ascii="modern i" w:hAnsi="modern i"/>
          <w:color w:val="000000"/>
          <w:sz w:val="20"/>
          <w:szCs w:val="20"/>
          <w:lang w:val="en-US"/>
        </w:rPr>
        <w:t xml:space="preserve">and </w:t>
      </w:r>
      <w:r>
        <w:rPr>
          <w:rFonts w:eastAsia="modern a" w:cs="modern a" w:ascii="modern a" w:hAnsi="modern a"/>
          <w:color w:val="000000"/>
          <w:sz w:val="24"/>
          <w:szCs w:val="24"/>
          <w:lang w:val="en-US"/>
        </w:rPr>
        <w:t xml:space="preserve">send a CM Service Request message </w:t>
      </w:r>
      <w:r>
        <w:rPr>
          <w:rFonts w:eastAsia="modern i" w:cs="modern i" w:ascii="modern i" w:hAnsi="modern i"/>
          <w:color w:val="000000"/>
          <w:sz w:val="20"/>
          <w:szCs w:val="20"/>
          <w:lang w:val="en-US"/>
        </w:rPr>
        <w:t>with</w:t>
      </w:r>
      <w:r>
        <w:rPr>
          <w:rFonts w:eastAsia="modern a" w:cs="modern a" w:ascii="modern a" w:hAnsi="modern a"/>
          <w:color w:val="000000"/>
          <w:sz w:val="24"/>
          <w:szCs w:val="24"/>
          <w:lang w:val="en-US"/>
        </w:rPr>
        <w:t xml:space="preserve"> CKSN information element as stored in the SIM and Mobile Identity information element set to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shall be able to interpret cipher mode setting as acceptance of its CM service request i.e. send a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CC protocol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CM SERVICE REQUEST message to the SS, an authentication procedure and a ciphering mode setting procedure are performed. Then, the MS sends a CM message and the SS clears the call and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 MODE COMMAND</w:t>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 MODE COMPLETE</w:t>
        <w:tab/>
        <w:t>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An initial CM messa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RELEASE COMPLETE</w:t>
        <w:tab/>
        <w:t>"Cause" IE :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w:t>
        <w:tab/>
        <w:t>MM connection / establishment without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ption of the CM SERVICE ACCEPT message, the MS shall send a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n MM connection in an originating CM connection establishment when ciphering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The MM-connection is established without invoking the ciphering mode set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MS sends a CM message and the SS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n initial CM messa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w:t>
        <w:tab/>
        <w:t>MM connection / establishment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ption of a CM SERVICE REJECT message, the MS shall not send any layer 3 message, start timer T3240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end a layer 3 message when the service request is rejec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a valid TMSI; It is "idle</w:t>
      </w:r>
      <w:r>
        <w:rPr>
          <w:rFonts w:eastAsia="modern i" w:cs="modern i" w:ascii="modern i" w:hAnsi="modern i"/>
          <w:color w:val="000000"/>
          <w:sz w:val="20"/>
          <w:szCs w:val="20"/>
          <w:lang w:val="en-US"/>
        </w:rPr>
        <w:t xml:space="preserve"> updat</w:t>
      </w:r>
      <w:r>
        <w:rPr>
          <w:rFonts w:eastAsia="modern a" w:cs="modern a" w:ascii="modern a" w:hAnsi="modern a"/>
          <w:color w:val="000000"/>
          <w:sz w:val="24"/>
          <w:szCs w:val="24"/>
          <w:lang w:val="en-US"/>
        </w:rPr>
        <w: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REJECT</w:t>
        <w:tab/>
        <w:t>"Reject cause" IE :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tion 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 xml:space="preserve">   SS</w:t>
        <w:tab/>
        <w:tab/>
        <w:t>The MS shall not send a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checked d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w:t>
        <w:tab/>
        <w:t>MM connection /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when receiving a CM SERVICE REJECT message with reject cause "IMSI unknown in VLR" shall wait for the network to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obile Station shall then be able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accept a CM SERVICE REJECT message with reject cause "IMSI 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has a valid TMSI. It is "idle updat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REJECT</w:t>
        <w:tab/>
        <w:t>"Reject caus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LOCATION UPDATING REQ</w:t>
        <w:tab/>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ACC</w:t>
        <w:tab/>
        <w:t>"Mobile identity"=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w:t>
        <w:tab/>
        <w:t>MM connection / expiry T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t T3230 expiry, the MS aborts the MM-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 xml:space="preserve">   SS</w:t>
        <w:tab/>
        <w:tab/>
        <w:t>The SS waits for expir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r T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MM-STATUS</w:t>
        <w:tab/>
        <w:t>"Reject cause " IE 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compatible with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te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w:t>
        <w:tab/>
        <w:t>MM connection / abortion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w:t>
        <w:tab/>
        <w:t>MM connection / abortion by the network / c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ption of an ABORT message, the MS shall release any ongoing MM connection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cause in the ABORT message was cause #6,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reject any request for Mobile Originating call establishment except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reception of an ABORT message with cause #6, the Mobile Station, if it supports speech, shall accept a request for an emergency call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fter reception of an ABORT message with cause #6,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upon reception of an ABORT message with cause #6 during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does not send any layer 3 messag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after reception of an ABORT message and after having been deactivated and reactivated, the MS performs location updating using its IMSI as mobile identity and indicates deleted LAI and CKS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does not perform location updating, does not answer to paging with TMSI, rejects any request for mobile originating call except emergency call, does 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accepts a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CKSN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attempted. Upon reception of the AUTHENTICATION RESPONSE message, the SS sends an ABORT message with cause #6. The SS waits for 5 seconds. The MS shall not send any layer 3 message.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hecks that the MS has entered the state MM-IDLE substate NO IMSI, i.e. does not perform normal location updating, does not perform periodic updating, does not respond to paging, rejects any requests from CM entities except emergency calls and does 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A mobile originating call is attempt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ABORT</w:t>
        <w:tab/>
        <w:t>"reject cause" = #6</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w:t>
        <w:tab/>
        <w:tab/>
        <w:t>The SS waits for 5 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w:t>
        <w:tab/>
        <w:tab/>
        <w:t>The MS shall not send any layer 3 messag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that tim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SS</w:t>
        <w:tab/>
        <w:tab/>
        <w:t>The RF levels are chang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make the MS reselect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performs cell resel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 to procedure as specified in GSM</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22). The MS shall not initiat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 </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verifi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 xml:space="preserve">   MS</w:t>
        <w:tab/>
        <w:tab/>
        <w:t>If the MS supports speech (see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HANNEL REQUEST</w:t>
        <w:tab/>
        <w:t>"Establishment caus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9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AUTHENT REQUEST</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w:t>
        <w:tab/>
        <w:t>MM connection / abortion by the network / cause not equal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ption of an ABORT message, the MS shall release any ongoing MM connection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upports a non call related supplementary service operation during an active call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non call related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A non call related supplemen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era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BORT</w:t>
        <w:tab/>
        <w:t>"reject cause"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DISCONNECT</w:t>
        <w:tab/>
        <w:t>with the TI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RELEASE COMPLETE</w:t>
        <w:tab/>
        <w:t>"cause"= #81. Same PD and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the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w:t>
        <w:tab/>
        <w:t>MM connection / follow-on reques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w:t>
        <w:tab/>
        <w:t>MM connection / follow-on request pending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ttempt to establish a new MM connection after location updating on the same RR connection if no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the network does not include the follow on proceed IE in a LOCATION UPDATING ACCEPT message, a MS that has a CM application request pending does not attempt to establish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and a CM connection is immediately attempted. The MS performs location updating. The SS does not include the follow on proceed information element in the LOCATION UPDATING ACCEPT message. The SS waits for at least 8 seconds. The MS shall not send any layer 3 message for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MS is activated and CM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immediately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t>folllow on proceed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The SS wait for at least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8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w:t>
        <w:tab/>
        <w:t>MM connection / follow-on request pending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supporting the follow-on request procedure and having a CM connection request pending shall correctly establish an MM connection following a location update when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the follow on request procedure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and a CM connection is immediately attempted. The MS performs location updating. The SS includes the follow on proceed information element in the LOCATION UPDATING ACCEPT message. The SS waits for at least 8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follow on requ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send a CM SERVICE REQUEST. Upon reception of that message, the SS sends a CM SERVICE ACCEPT message. The MS shall send an initial CM message. Upon reception of that message,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follow on requ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not send any layer 3 message for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The MS is activated and an C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immediately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t>folllow on proceed I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the follow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procedure (see PICS) steps A6 to A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performed, otherwise steps B6 to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8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6</w:t>
        <w:tab/>
        <w:t>MS -&gt; SS</w:t>
        <w:tab/>
        <w:t>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7</w:t>
        <w:tab/>
        <w:t>SS -&gt;MS</w:t>
        <w:tab/>
        <w:t>CM-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8</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6</w:t>
        <w:tab/>
        <w:t>SS</w:t>
        <w:tab/>
        <w:tab/>
        <w:t>The SS wait for at least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8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w:t>
        <w:tab/>
        <w:t>MM connection / follow-on request pending / tes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set the follow on request bit in a LOCATION UPDATING REQUEST message if no MM connection request is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hen the network includes the follow on proceed IE in a LOCATION UPDATING ACCEPT message, a MS that has no CM application request pending shall not attempt to establish a new MM connection on that RR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correctly handle a CM connection established by the network on the RR connection that was used for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 MS that has no CM application request pending sets the Follow-On-Request bit to No follow-on request pending in a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when the network includes the follow on proceed IE in a LOCATION UPDATING ACCEPT message, a MS that has no CM application request pending does not attempt to establish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the MS accepts establishment by the network of a new MM connection on the existing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services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the FOR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No follow-on reques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t>follow on proceed IE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SS</w:t>
        <w:tab/>
        <w:tab/>
        <w:t>The SS wait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5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a basic service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9</w:t>
        <w:tab/>
        <w:t>MS -&gt; SS</w:t>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does not support any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w:t>
        <w:tab/>
        <w:t>MS -&gt; SS</w:t>
        <w:tab/>
        <w:t>RELEASE COMPLETE</w:t>
        <w:tab/>
        <w:t>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6</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JEC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IMEI must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ACCEP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ile originating call establishm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ccording to SIM content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JEC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U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Depending on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SPONSE</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and TDMA offset</w:t>
        <w:tab/>
        <w:t>SDCCH/4 or SDCCH/8</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 legal valu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equent fields of the Channel description IE are specified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rmation</w:t>
        <w:tab/>
        <w:t>As received from M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N32,N26</w:t>
        <w:tab/>
        <w:t>Corresponding to the frame in which the Channel Request was s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 (L=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DETACH INDICATION</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epending on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on proceed</w:t>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1</w:t>
        <w:tab/>
        <w:t>"any channel"</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2</w:t>
        <w:tab/>
        <w:t>spar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TMSI of MS under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ccording to SIM content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MAN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PLET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sectPr>
      <w:type w:val="nextPage"/>
      <w:pgSz w:w="11907" w:h="16840"/>
      <w:pgMar w:left="1134" w:right="1418" w:gutter="0" w:header="0" w:top="1418" w:footer="0" w:bottom="1418"/>
      <w:pgNumType w:start="43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2/9402/01/94Γ</dc:description>
  <dc:language>en-US</dc:language>
  <cp:lastModifiedBy/>
  <cp:revision>0</cp:revision>
  <dc:subject/>
  <dc:title/>
</cp:coreProperties>
</file>