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w:t>
        <w:tab/>
        <w:t>Test of the elementary procedures for radio resource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For SS implementor : if tests are concatenated, it is important that unused fields in IMMEDIATE ASSIGNMENT REJECT</w:t>
      </w:r>
      <w:r>
        <w:rPr>
          <w:rFonts w:eastAsia="modern i" w:cs="modern i" w:ascii="modern i" w:hAnsi="modern i"/>
          <w:color w:val="000000"/>
          <w:sz w:val="20"/>
          <w:szCs w:val="20"/>
          <w:lang w:val="en-US"/>
        </w:rPr>
        <w:t xml:space="preserve"> m</w:t>
      </w:r>
      <w:r>
        <w:rPr>
          <w:rFonts w:eastAsia="modern a" w:cs="modern a" w:ascii="modern a" w:hAnsi="modern a"/>
          <w:color w:val="000000"/>
          <w:sz w:val="24"/>
          <w:szCs w:val="24"/>
          <w:lang w:val="en-US"/>
        </w:rPr>
        <w:t>essages do not use Request References that relate to CHANNEL REQUEST messages recently transmit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w:t>
        <w:tab/>
        <w:t>Immediate Assignment / SDCCH or TCH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iming Advance is no longer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Following a PAGING REQUEST message, the MS shall correctly set up an RR connection on the SDCCH/8 described in the IMMEDIATE ASSIGNMENT messag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a PAGING REQUEST message, the MS shall correctly set up an RR connection on the TCH/FACCH describ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 dedicated SDCCH control channel and that the MS can correctly set up a dedicated TCH/FACCH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except that CCCH-CONF is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rate(s) of TCH: TCH/F and/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pages the MS and after the MS has responded with a CHANNEL REQUEST message the SS assigns an SDCCH. The MS shall go to the correct channel and send a PAGING RESPONSE message. Then the SS initiates RR-release by sending a CHANNEL RELEASE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CH/F is supported by the MS, the test is repeated with the SS assigning a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CH/H is supported by the MS, the test is repeated with the SS assigning a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econds per value of the execution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xecution counter, K = 1, 2, 3 (unless the TCH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t>Shall be 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 SDCCH test : 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 TCH/F test : 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3, TCH/H test : Channel Type = Lm + ACCHs, subchannel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w:t>
        <w:tab/>
        <w:t>Immediate Assignment / extended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5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n the last part of the test the MS shall continue to send CHANNEL REQU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se tests the SS must send the immediate assignment messages in due time to allow for the MS to receive them and send a PAGING RESPONSE rather than another random access. This applies to the whole of section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o to the allocated SDCCH/4 and send a PAGING RESPONSE message containing its identity and its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allocated SDCCH/8 and send a PAGING RESPONSE message containing its identity and its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ame as 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ame as 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identify its own assignment in either the Request Reference 1 or the Request Reference 2 information element in an extended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ly reacts to an Immediate Assignment which references one of the last 3 CHANNEL REQUEST messag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part of the test, the SS pages the MS, which shall react by sending CHANNEL REQUEST messages. Immediately after reception of the n-th CHANNEL REQUEST message (n being random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part of the test, the SS again pages the MS, which shall react by sending CHANNEL REQUEST messages. Immediately after reception of the k-th CHANNEL REQUEST message (k being random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hird part of the test, the CCCH_CONF of the SS is set to non-combined and the SS pages the MS, which shall react by sending CHANNEL REQUEST messages. Immediately after reception of the r-th CHANNEL REQUEST message (r being randomly chosen by the SS from the set {4, 5 ... 8}) the SS sends an IMMEDIATE ASSIGNMENT EXTENDED message which, in the second request reference, references one of the last 3 CHANNEL REQUEST messages from the MS. The associated Channel Description allocates SDCCH(S) (S being randomly chosen by the SS from the set {0,1 ... 7}). The MS shall then go to the correct channel and send a PAGING RESPONSE message. The SS will then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n CHANNEL REQUESTs (n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drawn from {1....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sent, all with Establ.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 xml:space="preserve">IMM ASSIGN EXT </w:t>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k CHANNEL REQUESTs (k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andomly drawn from the set {4,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 are sent al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S -&gt; MS</w:t>
        <w:tab/>
        <w:t>IMM ASSIGN EXT</w:t>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MS -&gt; SS</w:t>
        <w:tab/>
        <w:t>CHANNEL REQUEST</w:t>
        <w:tab/>
        <w:t>8-k CHANNEL REQUESTs are sen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Establ.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S -&gt; SS</w:t>
        <w:tab/>
        <w:t>CHANNEL REQUES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SS</w:t>
        <w:tab/>
        <w:tab/>
        <w:t>The SS verifie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 any Layer 2 frames for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 xml:space="preserve"> SS</w:t>
        <w:tab/>
        <w:tab/>
        <w:t>The SS sets CCCH_CONF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 xml:space="preserve"> SS</w:t>
        <w:tab/>
        <w:tab/>
        <w:t>The SS waits 40 second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 the MS to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reselection a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ad the BCCH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MS -&gt; SS</w:t>
        <w:tab/>
        <w:t>CHANNEL REQUEST</w:t>
        <w:tab/>
        <w:t>r CHANNEL REQUESTs (r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drawn from {4, 5...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sent, all with Establ.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SS -&gt; MS</w:t>
        <w:tab/>
        <w:t xml:space="preserve">IMM ASSIGN EXT </w:t>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1 : </w:t>
        <w:tab/>
        <w:t>The first Request Reference is the one which pertains to the i-th CHANNEL REQUEST sent by the MS, where i is an integer in the set {max (1,n-2) ... n}, its value being randomly drawn by the SS. The second Request Reference shall be different from any Request Reference the MS has genera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2 : </w:t>
        <w:tab/>
        <w:t>The first Request Reference is the one which pertains to the i-th CHANNEL REQUEST sent by the MS, where i is an integer in the set {1 ... k-3}, its value being randomly drawn by the SS. The second Request Reference shall be different from any Request Reference the MS has generated in this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3 : </w:t>
        <w:tab/>
        <w:t>The second Request Reference is the one which pertains to the i-th CHANNEL REQUEST sent by the MS, where i is an integer in the set {r-2, r-1, r}, its value being randomly drawn by the SS. The first Request Reference shall be different from any Request Reference the MS has genera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w:t>
        <w:tab/>
        <w:t>Immediate Assignment / assignment rej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6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re is an IMMEDIATE ASSIGNMENT REJECT added at the end of the test to avoid a cell re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n assignment rejection, the MS shall perform a cell reselection (idle mode operation) and the MS shall not transmit unless a different cell i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accept an Immediate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respond to paging  after an Immediate Assignment Rejection is received o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the same LAI, Max-Retrans i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camped on cell A and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amped on cell B and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hich shall react by sending CHANNEL REQUESTs. Immediately after reception of the n-th CHANNEL REQUEST (n being an integer from the set {1, 2 ... 8}, randomly chosen by the SS) the SS sends an IMMEDIATE ASSIGNMENT REJECT message, which references one of the last 3 CHANNEL REQUESTs from the MS, and with the Wait Indication set to x seconds (x being an integer from the set {5, 6 ... 255}, randomly chosen by the SS). The SS continues to send paging messages for that mobile station in every block of the mobile station's paging subgroup for x+2 seconds. The MS shall only answer with a CHANNEL REQUEST after x seconds have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is CHANNEL REQUEST with an IMMEDIATE ASSIGNMENT REJECT message with the Wait Indication set to 25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n CHANNEL REQUESTs (n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randomly drawn from the set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 xml:space="preserve"> ... 8}) are sent, al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n</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w:t>
        <w:tab/>
        <w:t>SS -&gt; MS</w:t>
        <w:tab/>
        <w:t>IMM ASSIGN REJ</w:t>
        <w:tab/>
        <w:t>1st, 3rd and 4th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ferences are different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 Request References receiv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nd Request Reference :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nd Wait Indication = x seconds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ing randomly drawn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6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n</w:t>
        <w:tab/>
        <w:t>SS -&gt; MS</w:t>
        <w:tab/>
        <w:t>PAG REQ TYPE 1</w:t>
        <w:tab/>
        <w:t>Sent for more than x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w:t>
        <w:tab/>
        <w:t>SS -&gt; MS</w:t>
        <w:tab/>
        <w:t>PAG REQ TYPE 1</w:t>
        <w:tab/>
        <w:t>between x and x+2 seconds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2</w:t>
        <w:tab/>
        <w:t>SS -&gt; MS</w:t>
        <w:tab/>
        <w:t>IMM ASSIGN REJ</w:t>
        <w:tab/>
        <w:t>1st, 2nd and 4th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ferences are different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 Request References receiv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3rd Request Reference per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3rd Wait Indication is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3</w:t>
        <w:tab/>
        <w:t>--------</w:t>
        <w:tab/>
        <w:t>----------</w:t>
        <w:tab/>
        <w:t>Raise power level of cell 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level of cell A until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4</w:t>
        <w:tab/>
        <w:t>SS -&gt; MS</w:t>
        <w:tab/>
        <w:t>PAG REQ TYPE 1</w:t>
        <w:tab/>
        <w:t>Sent once, 12 seconds after th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6</w:t>
        <w:tab/>
        <w:t>SS -&gt; MS</w:t>
        <w:tab/>
        <w:t>IMM ASSIGN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The Request Reference is the one which pertains to the i-th CHANNEL REQUEST sent by the MS, where i is an integer from the set {max(1,n-2) ...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the value of k is not important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4</w:t>
        <w:tab/>
        <w:t>Immediate Assignment / ignore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7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tests have been concatenated to on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clear that there were originally two tests : it is possible to do as one test. How have R+S implemented the FTA?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an IMMEDIATE ASSIGNMENT REJECT has been added to the end of the test in order to avoid a cell re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iming Advance is no longer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waiting for a response from the network, following the sending of a CHANNEL REQUEST, shall ignore an IMMEDIATE ASSIGNMENT message with a request reference containing a wrong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is waiting for an assignment of its own, shall ignore an IMMEDIATE ASSIGNMENT message with a request reference containing a wrong random acces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assignment for another MS while it is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Frame number in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2 too high. The MS shall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signalling on the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DCCH. This is verified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 of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SS waits for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t>Random access info i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 is wron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start signall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signed SDCCH.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eriod of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MM ASSIGN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w:t>
        <w:tab/>
        <w:t>Immediate Assignment after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an IMMEDIATE ASSIGNMENT REJECT message, the MS shall listen for IMMEDIATE ASSIGNMENTS until T3126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responds to an IMMEDIATE ASSIGNMENT message sent after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NF is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X-integer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hich shall react by sending CHANNEL REQUESTs. Immediately after reception of the third CHANNEL REQUEST the SS sends an IMMEDIATE ASSIGNMENT REJECT message which references the first CHANNEL REQUEST from the MS and has the Wait Indication IE set to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0.75 seconds and 1.25 seconds after sending the IMMEDIATE ASSIGNMENT REJECT message the SS sends an IMMEDIATE ASSIGNMENT message referencing the second CHANNEL REQUEST message, and assigning an SDCCH. The MS shall go to the correct channel and send a PAGING RESPONSE message. Then the SS initiates RR-release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firs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second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t>third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MENT REJ</w:t>
        <w:tab/>
        <w:t>references the first request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IMM ASSIGNMENT</w:t>
        <w:tab/>
        <w:t>references the second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type set to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sent between 0.75s and 1.25s af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mpletion of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PAGING RESPONSE</w:t>
        <w:tab/>
        <w:t>shall be 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w:t>
        <w:tab/>
        <w:t>Paging / normal / typ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6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step 5 has been changed for phase 2 imsi response to imsi pag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steps 25 and 26 may be deleted as ignoring IMEI pages is difficult to 'justify'.*)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various PAGING REQUEST TYPE 1 messages,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is addressed with its IMSI in the first Mobile Identity field. The optional Mobile Identity field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S is addressed with its TMSI in the first Mobile Identity field. The optional Mobile Identity field specifies an IMSI different from tha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irst Mobile Identity field specifies a TMSI different from that of the MS. The optional Mobile Identity field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he first Mobile Identity field specifies a TMSI different from that of the MS. The optional Mobile Identity field contains the correct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hall ignore PAGING REQUEST TYPE 1 messages with incorrect information, when the page mode is set to normal paging, in the following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is addressed with its TMSI in the first Mobile Identity field, but the type of identity in this field is set to "No Identity". The optional Mobile Identity field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fil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5 times with different PAGING REQUEST TYPE 1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last case, it is tested that the MS does not answer to paging that does not addres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t>1st Mobile Ident contains I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2nd Mobile Ident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tab/>
        <w:t xml:space="preserve">Request Reference = pertain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2nd Mobile Iden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other MS, 2nd Mobile 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other MS, 2nd Mobile 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but with type of identity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no identity", second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w:t>
        <w:tab/>
        <w:t>--------</w:t>
        <w:tab/>
        <w:t>During 1 second, the SS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produce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n steps 26 and 28, it may be sufficient to check for no layer 3 messages rather than checking for no RF-transmis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w:t>
        <w:tab/>
        <w:t>Paging / normal / typ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5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6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msi response to imsi paging is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mei paging test may not be 'justifi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by sending CHANNEL REQUEST messages with an Establishment Cause set to "Answer to Paging") to various PAGING REQUEST TYPE 2 messages,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MS is addressed in the optional Mobile Identity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he MS is addressed in the optional Mobile Identity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PAGING REQUEST TYPE 2 messages with incorrect information, when the page mode is set to normal paging, in the following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 PAGING REQUEST TYPE 2 message that does not address 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5 times with different PAGING REQUEST TYPE 2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last case, it is tested that the MS does not answer to paging that does not addres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2</w:t>
        <w:tab/>
        <w:t>1st TMSI addresses MS, 2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MS,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ut with type of identity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w:t>
        <w:tab/>
        <w:t>--------</w:t>
        <w:tab/>
        <w:t>During 1 second, the SS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produce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RF transmission ==&gt; L3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w:t>
        <w:tab/>
        <w:t>Paging / normal / type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7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4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4 times with different PAGING REQUEST TYPE 3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e cases the MS shall answer to the paging by sending CHANNEL REQUESTs. The SS responds to the second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3</w:t>
        <w:tab/>
        <w:t>1st TMSI addresses MS; 2nd,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4th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3</w:t>
        <w:tab/>
        <w:t>2nd TMSI addresses MS; 1st,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4th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 REQ TYPE 3</w:t>
        <w:tab/>
        <w:t>3rd TMSI addresses MS; 1st,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4th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3</w:t>
        <w:tab/>
        <w:t>4th TMSI addresses MS; 1st,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3rd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w:t>
        <w:tab/>
        <w:t>Paging / exten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nstead of specifying a specific page mode , the mode is now chosen arbitrari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pecified that in step 6 the random reference is not one used by the M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perate in the extended page mode when this is ordered by the network in a PAGING REQUEST message not addressing the MS but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operate in the extended page mode when this is ordered by the network in an IMMEDIATE ASSIGNMENT message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SS in either a PAGING REQUEST message or an IMMEDIATE ASSIGNMEN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1 message specifying an arbitrarily chosen page mode and addressing the MS by its TMSI. The MS shall respond with CHANNEL REQUESTs. The SS responds to the second CHANNEL REQUEST with an IMMEDIATE ASSIGNMENT REJECT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If it is an essential feature that the MS ignores paging on other subchannels, later, a test shall be elaborated, which tests that the MS does not take into account the paging reorganisation (only page modes on the MS's own paging subchannel shall be taken into account). However it seems not reasonable to forbid the MS listening to e.g. all sub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t>Mobile Ident : IMSI of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 mode =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PAG REQ TYPE 1</w:t>
        <w:tab/>
        <w:t>Sent in the next but on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bblock. Page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arbitrari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 :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IMM ASSIGNMENT</w:t>
        <w:tab/>
        <w:t>Sent in the paging subbloc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under test. Page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tended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 chosen arbitrarily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but different from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s used earlier 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tab/>
        <w:t>Sent in the next but on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block. Page mode is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osen. Mobile Ident :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w:t>
        <w:tab/>
        <w:t>Paging /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1</w:t>
        <w:tab/>
        <w:t>Paging / reorganisation / procedur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paging parameters are chosen   arbitrari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ype of identity in the first PAGING REQUEST TYPE 1 is no longer specified as IMSI.]</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half of this test can probably be deleted -- however as these are the 2nd and 4th quarters it would disrupt the S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after reception of a message with page mode set to "paging reorganisation", shall answer to paging messages (with page mode set to "normal paging") sent on its old CCCH in paging blocks which do not belong to the MS'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network changes the paging group of the MS by modifying BCCH parameters (CCCH-CONF set to "1 basic physical channel used for CCCH combined with SDCCH", and BS-AG-BLKS-RES set to "2 blocks reserved for access grant"), the MS shall calculate its new paging group and answer to paging messages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network changes the paging group of the MS by modifying BCCH parameters (CCCH-CONF set to "2 basic physical channels used for CCCH, not combined with SDCCHs" and BS-AG-BLKS-RES set to "2 blocks reserved for access grant"), the MS shall calculate its new paging group and answer to paging messages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correctly determines its new paging subchannel when the CCCH structure is changed from non-combined to combin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 with the exceptions that the CCCH-CONF shall not be set to combined and that BS-PA-MFRMS shall not be set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The IMSI of the MS is from a defined/default range that ensures its paging channel changes when the broadcast parameters ar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EXTENDED message on the MS's paging subchannel, with the page mode element set to "paging reorganis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The SS responds to the second CHANNEL REQUEST with an IMMEDIATE ASSIGNMENT REJECT (in order to avoid a cell reselection) on an arbitrarily selected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the SS starts sending messages with page mode set to "paging reorganization" on all paging subchanne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ith its TMSI on an arbitrarily selected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hanges the pag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ts the page mode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duration of five 51-TDMA multiframes (4 to allow the MS to read all the system information type 1, 2, 3, and 4 messages on the BCCH, and one to calculate the new paging group). Then the MS is paged with a PAGING REQUEST TYPE 1 on its new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xecution counter, K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MM ASSIGN EXT</w:t>
        <w:tab/>
        <w:t>Sent on the MS's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Page mode set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organisation".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pertaining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PAG REQ TYPE 2</w:t>
        <w:tab/>
        <w:t>Sent before the MS's orig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aging subchannel re-occurs, b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ter than the nex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lock of that 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w:t>
        <w:tab/>
        <w:t>--------</w:t>
        <w:tab/>
        <w:t>All L3 messages sent on any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 are paging 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ames specify "paging 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2</w:t>
        <w:tab/>
        <w:t xml:space="preserve">Sent on a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 mode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ab/>
        <w:tab/>
        <w:t>Change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rameters in SYS INFO 3 and 4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scribed below for K=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ab/>
        <w:tab/>
        <w:t>The SS waits until it h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all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page mode is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w:t>
        <w:tab/>
        <w:t>--------</w:t>
        <w:tab/>
        <w:t>All L3 messages sent on any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bchannel specify "normal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w:t>
        <w:tab/>
        <w:t>--------</w:t>
        <w:tab/>
        <w:t>Wait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PAG REQ TYPE 1</w:t>
        <w:tab/>
        <w:t>Sent on the new paging subchannel</w:t>
        <w:tab/>
        <w:tab/>
        <w:tab/>
        <w:tab/>
        <w:tab/>
        <w:tab/>
        <w:tab/>
        <w:t>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2</w:t>
        <w:tab/>
        <w:t>Sent on the new paging subchannel</w:t>
        <w:tab/>
        <w:tab/>
        <w:tab/>
        <w:tab/>
        <w:tab/>
        <w:t>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ecution counter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s 3 and 4 shall have the Control Channel Description IE chan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w:t>
        <w:tab/>
        <w:t>"1 basic physical channel used for CCCH,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s 3 and 4 shall have the Control Channel Description IE chan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w:t>
        <w:tab/>
        <w:t>"2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2</w:t>
        <w:tab/>
        <w:t>Paging / reorganisation / procedur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after reception of a message with page mode set to "paging reorganisation", shall answer to paging messages (with page mode set to "normal paging") sent in a former Access Grant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at the MS is operating in the "paging reorganisation" page mode when this is ordered by the SS and the MS is paged in its former access gran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1,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The IMSI of the MS is from a defined\default range that ensures its paging channel changes when the broadcast parameters ar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EXTENDED on the MS's paging subchannel, with the page mode element set to "paging reorganisation". The MS is then paged immediately in a former Access Grant block with a PAGING REQUEST TYPE 2 message. The MS shall respond by sending CHANNEL REQUESTs.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MM ASSIGN EXT</w:t>
        <w:tab/>
        <w:t>Page mode set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PAG REQ TYPE 2</w:t>
        <w:tab/>
        <w:t>Sent in a forme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w:t>
        <w:tab/>
        <w:t>Paging / same as befo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after first receiving a message with page mode set to "extended paging" and then another message with page mode set to "same as before", shall remember the page mode from the previous message and answer to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at the MS remembers the page mode from the previous paging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sation and addressing the MS.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MM ASSIGN REJ</w:t>
        <w:tab/>
        <w:t>Page mode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XXXX</w:t>
        <w:tab/>
        <w:t>In the next but one sub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hing address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PAG REQ TYPE 3</w:t>
        <w:tab/>
        <w:t>This is sent in the nex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block on the MS's speci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subchannel. The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et to "same as before", and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der test is not add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PAG REQ TYPE 1</w:t>
        <w:tab/>
        <w:t>The MS is addressed in this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ut one subblock'. Page mod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5</w:t>
        <w:tab/>
        <w:t>Paging / multislot 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5.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correctly to a PAGING REQUEST TYPE 1 message, when the page mode is set to normal paging, when a multislot CCCH is used and the MS is addressed with its IMSI in the first Mobile Identity field, the optional Mobile Identity field being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5.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test that the MS is able to determine its CCCH group and paging group correctly in the case of a CCCH configuration on more than one timeslot when it is paged on a timeslot other than 0. The MS is addressed with a PAGING REQUEST TYPE 1 message when the page mode is set to normal paging. The MS is paged with its IMSI in the 1st Mobile Identity field, the optional Mobile Identity field being not present, is the only way of addressing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test that in such conditions the MS answers to the paging message on the timeslot on which the paging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 legal combination of CCCH-CONF, BS-AG-BLKS-RES and BS-PA-MFRMS is chosen arbitrarily under the following constra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NF is in th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MSI last 3 digits are so that the CCCH-GROUP of the MS under test is other than 0. According to section 6.5.2 of recommendation 05.02, this means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mod 1000) mod (BS_CC_CHANS X N) is greater or equal to N, where N = BS_PA_MFRMS X (9 - BS_AG_BLKS_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once with a PAGING REQUEST TYPE 1 message on the timeslot and paging subchannel which correspond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CHANNEL REQUEST on the same timeslot as the pag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on the same timeslot as the pag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t>1st Mobile Ident contains I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2nd Mobile Ident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the same timeslot as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on the same timeslot as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w:t>
        <w:tab/>
        <w:t>Test of 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RR-connection exists, the MS shall send measurement reports. These reports contain reception characteristics from serving and neighbouring cells. The measurement report procedure is described in section 3.4.1.2 of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to calculate RxLev and RxQual is tested in sections 15 and 16. In this test only the signalling aspect is ver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previous Editor's note : In phase 2, the MS shall be provoked to return the "Neighbour cell information not available" value in the NO-NCELL-M field. It should also be considered whether to use different RF-levels and ARFCN's in the 4 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this section has not been corrected since the last signalling meeting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w:t>
        <w:tab/>
        <w:t>Measurement / no neighbour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inuously send MEASUREMENT REPORT messages on every SACCH block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SS gives absolutely no information about neighbouring cells, the MS does not report on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3</w:t>
        <w:tab/>
        <w:t>Method of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1</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1</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1</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s note : is this the same as "a call in progres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the SS sends SYSTEM INFORMATION TYPE 5 &amp; 6 on the SACCH. The BA is indicated as empty. The MS shall send MEASUREMENT REPORTs back to the SS, and it shall be indicated in these that no measurement results have been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are sent continously, a table is not applicable in this test. The interval between 2 successive Layer 2 frames containing MEASUREMENT REPORTs shall not exceed one Layer 2 fra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 numbe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ab/>
        <w:t>No channels belong to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No neighbour cell measurement resul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eighbour cell informa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s note : is the term "No result" unambigous ? - now coded as 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 -- once the MS is in U10 then this can be checked immediate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w:t>
        <w:tab/>
        <w:t>Measurement / all neighbours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inuously send MEASUREMENT REPORT messages on every SACCH blocks and the measurement valid indication shall be set to valid (0) within the second block at the latest. After 20 seconds the order of values in the MEASUREMENT REPORT message shall contain measurement results for the 6 strongest BCCH carriers among those monito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SS gives information about neighbouring cells, the MS reports appropriat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1</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1</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1</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the SS sends SYSTEM INFORMATION TYPE 5 &amp; 6 on the SACCH. All 8 of the BCCHs "on air" are indicated in the BA. The MS shall send MEASUREMENT REPORTs back to the SS, and it shall be indicated in these that measurement results for the 6 strongest carriers have been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are sent continously, a table is not applicable in this test. The interval between 2 successive Layer 2 frames containing MEASUREMENT REPORTs shall not exceed one Layer 2 fra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ab/>
        <w:t>Only channel numbers 2, 8, 14, 20, 26,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38, and 44 belong to the 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6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Corresponds to that of BCCH-FREQ-NCEL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Corresponds to that of BCCH-FREQ-NCEL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w:t>
        <w:tab/>
        <w:t>Measurement / barred cells and non-permitted NCC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inuously send MEASUREMENT REPORTs on every SACCH blocks and the measurement valid indication shall be set to valid (0) within the second block at the latest. After 20 seconds the messages shall contain measurement results only for the 4 BCCH carriers on which the MS is allowed to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a combination of normal neighbours, barred cells and non-permitted NCCs is "on air", the MS reports only on normal neighb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2</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3</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4</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the SS sends SYSTEM INFORMATION TYPE 5 &amp; 6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messages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ab/>
        <w:t>only channel numbers 2, 14, 20, 38,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44 belong to the 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4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w:t>
        <w:tab/>
        <w:t>Measurement / DT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ve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Handover is no more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Further, in a quiet environment, the DTX-USED field shall be set by the MS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n the case of the MS using DTX and the SS indicating that power control is in use, the MS reports appropriat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1</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1</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1</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erving cell, the DTX indicator is set to "MS shall use discontinous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just completed a handover into the serving cell,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ransparent data services only: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on an arbitrary cell, the MS is handed over to cell S1. On cell S1, the SS sends SYSTEM INFORMATION TYPE 5 &amp; 6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messages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ormat Identifier</w:t>
        <w:tab/>
        <w:tab/>
        <w:t>bit map 0</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Allocation Sequence</w:t>
        <w:tab/>
        <w:t>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Allocation ARFCN</w:t>
        <w:tab/>
        <w:t>only channel numbers 2, 8, 14, 20, 26, 3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8, and 44 belong to the BCCH allocation.</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Control Indicator</w:t>
        <w:tab/>
        <w:t>Power Control Indicator is se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 Indicator</w:t>
        <w:tab/>
        <w:tab/>
        <w:t>MS shall use DTX</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Link-Timeout</w:t>
        <w:tab/>
        <w:t>8</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used</w:t>
        <w:tab/>
        <w:tab/>
        <w:t>0</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used</w:t>
        <w:tab/>
        <w:tab/>
        <w:t>DTX was used (note 4)</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FULL-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SUB-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EAS-VALID</w:t>
        <w:tab/>
        <w:tab/>
        <w:t>See note 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QUAL-FULL-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QUAL-SUB-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NCELL-M</w:t>
        <w:tab/>
        <w:tab/>
        <w:t>6 neighbour cell measurement result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1</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1</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1</w:t>
        <w:tab/>
        <w:tab/>
        <w:t>Corresponds to that of BCCH-FREQ-NCELL-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2</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2</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2</w:t>
        <w:tab/>
        <w:tab/>
        <w:t>Corresponds to that of BCCH-FREQ-NCELL-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3</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3</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3</w:t>
        <w:tab/>
        <w:tab/>
        <w:t>Corresponds to that of BCCH-FREQ-NCELL-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4</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4</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4</w:t>
        <w:tab/>
        <w:tab/>
        <w:t>Corresponds to that of BCCH-FREQ-NCELL-4</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5</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5</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5</w:t>
        <w:tab/>
        <w:tab/>
        <w:t>Corresponds to that of BCCH-FREQ_NCELL-5</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6</w:t>
        <w:tab/>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6</w:t>
        <w:tab/>
        <w:t>Shall not correspond to N1 or N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6</w:t>
        <w:tab/>
        <w:tab/>
        <w:t>Corresponds to that of BCCH-FREQ-NCELL-6</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fter the HANDOVER COMPLETE message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For an MS that only supports transparent data services, the value of DTX-used shall not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w:t>
        <w:tab/>
        <w:t>Test of the channel assignment 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n intracell change of channel can be requested by upper layers in order to change the channel type, or it may be initiated by the RR-sublayer, e.g. for an intra cell handover. This change is performed using the channel assignment procedure.</w:t>
      </w:r>
      <w:r>
        <w:rPr>
          <w:rFonts w:eastAsia="modern a" w:cs="modern a" w:ascii="modern a" w:hAnsi="modern a"/>
          <w:color w:val="000000"/>
          <w:sz w:val="24"/>
          <w:szCs w:val="24"/>
          <w:lang w:val="en-US"/>
        </w:rPr>
        <w:t xml:space="preserve"> If the procedure is incorrectly implemented in the MS, the establishment and maintenance of connections is endangered.</w:t>
      </w:r>
      <w:r>
        <w:rPr>
          <w:rFonts w:eastAsia="modern i" w:cs="modern i" w:ascii="modern i" w:hAnsi="modern i"/>
          <w:color w:val="000000"/>
          <w:sz w:val="20"/>
          <w:szCs w:val="20"/>
          <w:lang w:val="en-US"/>
        </w:rPr>
        <w:t xml:space="preserve"> This applies for the succesful case and for the assignment failure: the MS's correct return to the old channel after assignment failure is a necessary part of the GSM system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hase 2 CR from France Telecom is not ye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ccesful procedure is not tested for SDCCH-only M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allocation needs further description; was the cell allocation present in SYSTEM INFO? (for 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w:t>
        <w:tab/>
        <w:t>Dedicated assignment / Successful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is section was part of II.5.3.6.4.2 in phase 1 version; for non-halfrate MSes the test was the same with the exceptions noted below; for F+H-MSes, the test is different, because the TCH/H cases are tested at the end, not in the middle, and both hopping and non-hopping ar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N(SD) is used instead of V(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phase 1 it was required that the MS uses the commanded power level on the assigned channels; in phase 2 it is checked that the MS reports tha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stamble has been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an MS supporting a T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M-messages and CM-messages using SAPI=0 sent from the mobile station to the network can be duplicated by the data link layer in the following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hannel change of dedicated channels is required (assignment or handover procedure) and the last layer 2 frame has not been acknowledged by the peer data link layer before the mobile station leaves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is case, the mobile station does not know whether the network has received the message correctly. Therefore, the mobile station has to send the message again after the new dedicated channe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ASSIGNMENT COMMAND message may indicate a frequency change in progress, with a starting time and possibly alternative channel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the reception of an ASSIGNMENT COMMAND message which contains only the description of a channel to be used after the starting time, and if the starting time has not already elapsed,the mobile station shall wait up to the starting time before acces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link with the power level specified in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confirm the power control level that it is currently employing in the uplink SACCH L1 header. The indicated value shall be the power control level actually used by the mobile for the last burst of the previous SACCH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3.</w:t>
        <w:tab/>
        <w:t>GSM 04.08, subclause</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ubclause 3.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4.08, subclause 3.4.3; GSM 05.08, subclause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2</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upon receipt of an</w:t>
      </w:r>
      <w:r>
        <w:rPr>
          <w:rFonts w:eastAsia="modern i" w:cs="modern i" w:ascii="modern i" w:hAnsi="modern i"/>
          <w:color w:val="000000"/>
          <w:sz w:val="20"/>
          <w:szCs w:val="20"/>
          <w:lang w:val="en-US"/>
        </w:rPr>
        <w:t xml:space="preserve"> ASSIGNMENT COMMAND, </w:t>
      </w:r>
      <w:r>
        <w:rPr>
          <w:rFonts w:eastAsia="modern a" w:cs="modern a" w:ascii="modern a" w:hAnsi="modern a"/>
          <w:color w:val="000000"/>
          <w:sz w:val="24"/>
          <w:szCs w:val="24"/>
          <w:lang w:val="en-US"/>
        </w:rPr>
        <w:t>the MS switches to the channel defined in the ASSIGNMENT COMMAND, establishes the link and sends an ASSIGNMENT COMPLETE message. This is tested for an MS supporting TCH in the special cases of a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rom non-hopping SDCCH to hopping TCH/F using a different time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rom hopping TCH/F to non-hopping TCH/F using a different time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from non-hopping TCH/F to non-hopping TCH/F using a different timeslo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ab/>
        <w:t>from non-hopping TCH/F to hopping TCH/H using a different timeslot; this test purpose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from hopping TCH/H to non-hopping TCH/H using a different timeslot; this test purpose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from non-hopping TCH/H to hopping TCH/F using a different timeslot; this test purpose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CH, having sent an MM- or CM message which was not acknowledged on L2 before the channel assignment procedure was initiated and before the MS has left the old channel, repeats that message after completion of the assignment procedure without incrementing N(SD). This is tested in the special case of MM message AUTHEN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n MS supporting TCH has received an ASSIGNMENT COMMAND message which contains only the description of a channel to be used after the starting time, and if the starting time has not already elapsed, the mobile station shall wait up to the starting time before acces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n MS supporting TCH, having received an ASSIGNMENT COMMAND, having sent an SABM frame to establish the main signalling link on the assigned channel, reports the power level specified in the ASSIGNMENT COMMAND message, in the uplink SACCH L1 header of the SACCH message sent in the SACCH period following the transmission of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requency band that is supported needs to be suppl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and allocates an SDCCH. Then 2 different channels are assigned with ASSIGNMENT COMMANDs. Each time the MS shall switch to the assigned channel, establish the link and send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an ASSIGNMENT COMMAND, which includes a Starting Time IE. The MS shall react as specified above, but this shall be done at the time specified in Starting Tim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w:t>
        <w:tab/>
        <w:t>Channel Type = SDCCH/8, FH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d, Timeslot Number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ASSIGN COMMAND</w:t>
        <w:tab/>
        <w:t>Channel Type = TCH/F, FH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SSIGN COMPLETE</w:t>
        <w:tab/>
        <w:t xml:space="preserve">Sent on the correct channel af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f the main signalling link</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checks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ports the requested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vel in the 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is sent in the first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uliframe following the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ASSIGN COMMAND</w:t>
        <w:tab/>
        <w:t>Channel Type = TCH/F, FH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d, Timeslot Number = (n+3)mod 8</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9</w:t>
      </w:r>
      <w:r>
        <w:rPr>
          <w:rFonts w:eastAsia="modern a" w:cs="modern a" w:ascii="modern a" w:hAnsi="modern a"/>
          <w:color w:val="000000"/>
          <w:sz w:val="24"/>
          <w:szCs w:val="24"/>
          <w:lang w:val="en-US"/>
        </w:rPr>
        <w:tab/>
        <w:t>MS -&gt; SS</w:t>
        <w:tab/>
        <w:t>ASSIGN COMPLETE</w:t>
        <w:tab/>
        <w:t xml:space="preserve">Sent on the correct channel af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f the main signalling link.</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r>
      <w:r>
        <w:rPr>
          <w:rFonts w:eastAsia="modern a" w:cs="modern a" w:ascii="modern a" w:hAnsi="modern a"/>
          <w:color w:val="000000"/>
          <w:sz w:val="24"/>
          <w:szCs w:val="24"/>
          <w:lang w:val="en-US"/>
        </w:rPr>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AUTHENT RESPONSE</w:t>
        <w:tab/>
        <w:t>This message is not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knowled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ASSIGN COMMAND</w:t>
        <w:tab/>
        <w:t>Channel Type = TCH/F, FH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4)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ASSIGN COMPLETE</w:t>
        <w:tab/>
        <w:t xml:space="preserve">Sent on the correct channel af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AUTHENT RESPONSE</w:t>
        <w:tab/>
        <w:t>N(SD) shall be the same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ASSIGN COMMAND</w:t>
        <w:tab/>
        <w:t>Channel Type = TCH/F, FH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d, Timeslot Number = (n+5)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curren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 + 100 frames) mod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SABM</w:t>
        <w:tab/>
        <w:t>Sent on the assign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rames containing the SABM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have frame numbers x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 &lt;=  (x - starting time) mod 42432 &lt;=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ASSIGN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b/>
        <w:tab/>
        <w:t>This test part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doesn't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CH/H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9</w:t>
        <w:tab/>
        <w:t>SS -&gt; MS</w:t>
        <w:tab/>
        <w:t>CHANNEL RELEASE</w:t>
        <w:tab/>
        <w:t>The main signalling link is relea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ab/>
        <w:tab/>
        <w:t>This test part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CH/H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9</w:t>
        <w:tab/>
        <w:t>SS -&gt; MS</w:t>
        <w:tab/>
        <w:t>ASSIGN COMMAND</w:t>
        <w:tab/>
        <w:t xml:space="preserve">Channel Type = TCH/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FH is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6)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0</w:t>
        <w:tab/>
        <w:t>MS -&gt; SS</w:t>
        <w:tab/>
        <w:t>ASSIGN COMPLETE</w:t>
        <w:tab/>
        <w:t>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establishmen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21 </w:t>
        <w:tab/>
        <w:t>SS -&gt; MS</w:t>
        <w:tab/>
        <w:t>ASSIGN COMMAND</w:t>
        <w:tab/>
        <w:t xml:space="preserve">Channel Type = TCH/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FH is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7)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2</w:t>
        <w:tab/>
        <w:t>MS -&gt; SS</w:t>
        <w:tab/>
        <w:t>ASSIGN COMPLETE</w:t>
        <w:tab/>
        <w:t>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establishmen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3</w:t>
        <w:tab/>
        <w:t>SS -&gt; MS</w:t>
        <w:tab/>
        <w:t>ASSIGN COMMAND</w:t>
        <w:tab/>
        <w:t xml:space="preserve">Channel Type = TCH/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FH is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1)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4</w:t>
        <w:tab/>
        <w:t>MS -&gt; SS</w:t>
        <w:tab/>
        <w:t>ASSIGN COMPLETE</w:t>
        <w:tab/>
        <w:t>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establishment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 and TDMA offset</w:t>
        <w:tab/>
        <w:t>As specified in table</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meslot Number</w:t>
        <w:tab/>
        <w:t>As specified in table</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ining Sequence Code</w:t>
        <w:tab/>
        <w:t>Chosen randomly by the SS</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opping</w:t>
        <w:tab/>
        <w:t>As specified in tabl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RFCN</w:t>
        <w:tab/>
        <w:t>Within the range supported by th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level</w:t>
        <w:tab/>
        <w:t>Chosen randomly by the SS but with a changed value each tim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ode</w:t>
        <w:tab/>
        <w:t>Arbitrarily selected from the full</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te capabilities declared for th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If present, chosen randomly by the testhous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nly includ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w:t>
        <w:tab/>
        <w:t>Dedicated assignment /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1</w:t>
        <w:tab/>
        <w:t>Dedicated assignment / failure / failure during active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applicable to an MS supporting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 an MS supporting TCH/H, the test is repeated f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stead of checking the power level, it is checked which power level the MS specifies in the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fails to seize the new channel, the MS reactivates the old channel, reporting use of the last power level used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ested in the special cases of a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rom TCH/F to hopping TCH/F in state U10 if the MS supports TCH/F an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rom TCH/H to hopping TCH/H in state U10 if the MS supports TCH/H an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 The SS orders the MS to use a power level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mobile terminated call. The SS sends an ASSIGNMENT COMMAND allocating a new TCH/F, but does not activate the new channel. It is checked that the MS  triggers the establishment of the main signalling link on the old channel and then sends an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for execution counter k = 1, 2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ASSIGN COMMAND</w:t>
        <w:tab/>
        <w:t>Channel Type = TCH/F, if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Type = TCH/H, if k = 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Power level specified in po</w:t>
      </w:r>
      <w:r>
        <w:rPr>
          <w:rFonts w:eastAsia="modern a" w:cs="modern a" w:ascii="modern a" w:hAnsi="modern a"/>
          <w:color w:val="000000"/>
          <w:sz w:val="24"/>
          <w:szCs w:val="24"/>
          <w:lang w:val="en-US"/>
        </w:rPr>
        <w:t>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different to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attempts (and fails) to establis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The MS reestablishes the signalling lin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ASSIGN FAILURE</w:t>
        <w:tab/>
        <w:t>RR cause valu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SS checks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ports power level P</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in the L1 header</w:t>
      </w:r>
      <w:r>
        <w:rPr>
          <w:rFonts w:eastAsia="modern a" w:cs="modern a" w:ascii="modern a" w:hAnsi="modern a"/>
          <w:color w:val="000000"/>
          <w:sz w:val="24"/>
          <w:szCs w:val="24"/>
          <w:lang w:val="en-US"/>
        </w:rPr>
        <w:t xml:space="preserve"> of th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is sent in the first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uliframe following the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2</w:t>
        <w:tab/>
        <w:t>Dedicated assignment / failure / general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fails to seize the new channel, the MS reactivates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ested in the special cases of a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SDCCH to hopping TCH/F; this test part is only applicable if the MS supports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non-hopping SDCCH to hopping TCH/H; this test part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hopping TCH/F to hopping TCH/H; this test part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26.6.8.4 contains the case of an assignment failure SDCCH -&gt;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f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ed RR connection is established on an SDCCH. The SS sends an ASSIGNMENT COMMAND message allocating a hopping TCH/F, but does not activate the assigned channels. The MS shall try to activate the new channel (this is not verified) and shall then reactivate the old channel and trigger the establishment of the main signalling link on the old channel. Then the MS shall send an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TCH/H, the SS initiates the channel release procedure and the test ends here. For an MS supporting TCH/H, the test sequence is repeated another two times, with half rate channels involved, and again it is checked that the MS correctly returns to the old channels, before the SS initiates the channel releas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ASSIGN COMMAND</w:t>
        <w:tab/>
        <w:t>Channel Type = TCH/F,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attempts (and fails) to establis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ab/>
        <w:tab/>
        <w:t>The MS reestablishes the signalling lin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ASSIGN FAILURE</w:t>
        <w:tab/>
        <w:t>RR cause valu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b/>
        <w:tab/>
        <w:t xml:space="preserve">This test part is perform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does not support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8</w:t>
        <w:tab/>
        <w:t>SS -&gt; MS</w:t>
        <w:tab/>
        <w:t>CHANNEL RELEASE</w:t>
        <w:tab/>
        <w:t>The main signalling link is relea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ab/>
        <w:tab/>
        <w:t xml:space="preserve">This test part is perform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8</w:t>
        <w:tab/>
        <w:t>SS -&gt; MS</w:t>
        <w:tab/>
        <w:t>ASSIGN COMMAND</w:t>
        <w:tab/>
        <w:t>Channel Type = TCH/H,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attempts (and fails) to establis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9</w:t>
        <w:tab/>
        <w:tab/>
        <w:tab/>
        <w:t>The MS reestablishes the signalling lin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0</w:t>
        <w:tab/>
        <w:t>MS -&gt; SS</w:t>
        <w:tab/>
        <w:t>ASSIGN FAILURE</w:t>
        <w:tab/>
        <w:t>RR cause valu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1</w:t>
        <w:tab/>
        <w:t>SS -&gt; MS</w:t>
        <w:tab/>
        <w:t>ASSIGN COMMAND</w:t>
        <w:tab/>
        <w:t>Channel Type = TCH/F,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2</w:t>
        <w:tab/>
        <w:t>MS -&gt; SS</w:t>
        <w:tab/>
        <w:t>ASSIGN COMPLETE</w:t>
        <w:tab/>
        <w:t xml:space="preserve">Sent on the assigned channel af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f the main signalling link</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SS -&gt; MS</w:t>
        <w:tab/>
        <w:t>ASSIGN COMMAND</w:t>
        <w:tab/>
        <w:t>Channel Type = TCH/H,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attempts (and fails) to establis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ab/>
        <w:tab/>
        <w:t>The MS reestablishes the signalling lin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5</w:t>
        <w:tab/>
        <w:t>MS -&gt; SS</w:t>
        <w:tab/>
        <w:t>ASSIGN FAILURE</w:t>
        <w:tab/>
        <w:t>RR cause valu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w:t>
        <w:tab/>
        <w:t>Test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it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s 26.6.5.1 - 26.6.5.4 contain generic test procedures to be used for executing successfull Handover tests. Table 1 contains a list of the different combinations of parameters which have to be tested, together with a reference to the appropriate generic test procedure. If a test uses a channel rate which the MS under test does not support, the test shall be skipped. An MS supporting only full rate speech shall consequently pass [17] tests, while an MS supporting both full and half rate speech shall pass [22]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To</w:t>
        <w:tab/>
        <w:t>Timing</w:t>
        <w:tab/>
        <w:t>Start</w:t>
        <w:tab/>
        <w:t>Syn</w:t>
        <w:tab/>
        <w:t>State</w:t>
        <w:tab/>
        <w:t>Sec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v.</w:t>
        <w:tab/>
        <w:t>Time</w:t>
        <w:tab/>
        <w:t>?</w:t>
        <w:tab/>
        <w:t>of call</w:t>
        <w:tab/>
        <w:t>26.</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no FH</w:t>
        <w:tab/>
        <w:t>2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no FH</w:t>
        <w:tab/>
        <w:t>5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no FH</w:t>
        <w:tab/>
        <w:t>20</w:t>
        <w:tab/>
        <w:t>1.1s</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no FH</w:t>
        <w:tab/>
        <w:t>TCH/H, FH</w:t>
        <w:tab/>
        <w:t>2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no FH</w:t>
        <w:tab/>
        <w:t>TCH/H, FH</w:t>
        <w:tab/>
        <w:t>5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no FH</w:t>
        <w:tab/>
        <w:t>TCH/H, FH</w:t>
        <w:tab/>
        <w:t>20</w:t>
        <w:tab/>
        <w:t>1.1s</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SDCCH/8, FH</w:t>
        <w:tab/>
        <w:t>20</w:t>
        <w:tab/>
        <w:t>none</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SDCCH/8, FH</w:t>
        <w:tab/>
        <w:t>20</w:t>
        <w:tab/>
        <w:t>1.1s</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FH</w:t>
        <w:tab/>
        <w:t>20</w:t>
        <w:tab/>
        <w:t>none</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FH</w:t>
        <w:tab/>
        <w:t>20</w:t>
        <w:tab/>
        <w:t>1.1s</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TCH/F, no FH</w:t>
        <w:tab/>
        <w:t>20</w:t>
        <w:tab/>
        <w:t>none</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TCH/F, no FH</w:t>
        <w:tab/>
        <w:t>20</w:t>
        <w:tab/>
        <w:t>1.1s</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no FH</w:t>
        <w:tab/>
        <w:t>2k+y</w:t>
        <w:tab/>
        <w:t>none</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no FH</w:t>
        <w:tab/>
        <w:t>2k+y</w:t>
        <w:tab/>
        <w:t>1.1s</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FH</w:t>
        <w:tab/>
        <w:t>TCH/H, no FH</w:t>
        <w:tab/>
        <w:t>2k+y</w:t>
        <w:tab/>
        <w:t>none</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FH</w:t>
        <w:tab/>
        <w:t>TCH/H, no FH</w:t>
        <w:tab/>
        <w:t>2k+y</w:t>
        <w:tab/>
        <w:t>1.1s</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SDCCH/8, FH</w:t>
        <w:tab/>
        <w:t>2k+y</w:t>
        <w:tab/>
        <w:t>none</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SDCCH/8, FH</w:t>
        <w:tab/>
        <w:t>2k+y</w:t>
        <w:tab/>
        <w:t>1.1s</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FH</w:t>
        <w:tab/>
        <w:t>2k+y</w:t>
        <w:tab/>
        <w:t>none</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FH</w:t>
        <w:tab/>
        <w:t>2k+y</w:t>
        <w:tab/>
        <w:t>1.1s</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TCH/F, no FH</w:t>
        <w:tab/>
        <w:t>2k+y</w:t>
        <w:tab/>
        <w:t>none</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TCH/F, no FH</w:t>
        <w:tab/>
        <w:t>2k+y</w:t>
        <w:tab/>
        <w:t>1.1s</w:t>
        <w:tab/>
        <w:t>yes</w:t>
        <w:tab/>
        <w:t>estab</w:t>
        <w:tab/>
        <w:t>6.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51" w:leader="none"/>
          <w:tab w:val="left" w:pos="1234" w:leader="none"/>
          <w:tab w:val="left" w:pos="2675" w:leader="none"/>
          <w:tab w:val="left" w:pos="2963" w:leader="none"/>
          <w:tab w:val="left" w:pos="5069" w:leader="none"/>
          <w:tab w:val="left" w:pos="536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FS</w:t>
        <w:tab/>
        <w:t>TCH/HS</w:t>
        <w:tab/>
        <w:t>SDCCH</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51" w:leader="none"/>
          <w:tab w:val="left" w:pos="1234" w:leader="none"/>
          <w:tab w:val="left" w:pos="2675" w:leader="none"/>
          <w:tab w:val="left" w:pos="2963" w:leader="none"/>
          <w:tab w:val="left" w:pos="5069" w:leader="none"/>
          <w:tab w:val="left" w:pos="536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w:t>
        <w:tab/>
        <w:t>10-20</w:t>
        <w:tab/>
        <w:t>5-10</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successfull case of Handover, 2 unsuccessfull cases shall be tested. These tests are described in 26.6.5.8 and 26.6.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w:t>
        <w:tab/>
        <w:t>Handover / successful / active call / non-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in the non-synchronized case when a call is in progress and when handover is performed from a TCH/F without frequency hopping towards a TCH/F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and the Timing Advance IE in the PHYSICAL INFORMATION message. To test that the MS activates the new channel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 and/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call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on the main DCCH. The MS shall (at the time specified in the Starting Time information element, if included in the message) begin to send access bursts at the commanded power level on the new DCCH to cell B. The SS observes the access bursts and after receiving n (n being randomly drawn between values according to table 2 of section 26.6.5) access bursts, the SS sends PHYSICAL INFORMATION with a Timing Advance as specified in table 1 of section 26.6.5. The MS shall activate the channel in sending and receiving mode, and connect the channel in the range of (0..3) seconds after the transmission time of the PHYSICAL INFORMATION. It shall do so with the correct timing advance. Then the MS shall establish a signalling link and send a HANDOVER COMPLETE message. The SS shall receive this message within T3103 seconds after sending the HANDOVER COMMAND,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Channel description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Command : 5.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t 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Channel Description :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o Starting Time is specifi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Repeated until reception of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FORMATION. Handover Referen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 in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PHYSICAL INFO</w:t>
        <w:tab/>
        <w:t>Sent after reception of n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ESS. Timing Advance :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in table 1 of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w:t>
        <w:tab/>
        <w:t>Handover / successful / cell under establishment / non-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out frequency hopping to SDCCH with frequency hopping in the non-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F with frequency hopping to TCH/F with frequency hopping in the non-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 frequency hopping to TCH/F without frequency hopping in the non-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non-synchronized handover, it continuously sends access bursts on the main DCCH until it receives a PHYSICAL INFORMATION from the SS. To test that the MS correctly takes the values of the Timing Advance and Starting Time information elements into account. To test that the MS activates the new channel correctly. To test that the MS correctly retransmits Layer 3 MM or CC messages, that were not acknowledged by Layer 2 before the Handover, after completion of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 and/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SETUP message (and before the last L2 frame carrying the SETUP message is acknowledged by the SS) the SS sends a HANDOVER COMMAND, ordering the MS to switch to cell B. The MS shall then (at the time specified in the Starting Time information element if it is included) begin to send access bursts at the commanded power level on the new DCCH to cell B. The SS observes the access bursts and after receiving n (n being randomly drawn between values according to table 2 of section 26.6.5) access bursts, the SS sends PHYSICAL INFORMATION with a Timing Advance as specified in table 1 of section 26.6.5. The MS shall activate the channel in sending and receiving mode, and connect the channel in the range of (0..3) seconds after the transmission time of the PHYSICAL INFORMATION. It shall do so with the correct timing advance. Then the MS shall establish a signalling link and send a HANDOVER COMPLETE message. The SS shall receive this message within T3103 seconds after sending the HANDOVER COMMAND, but not before a UA frame has been sent by the SS. The MS shall then again send the SETUP message to the SS, using the same value in the N(SD) field. 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 MO call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 xml:space="preserve">Channel Description and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ion : as specified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t>CM Service Type = Mobile Orig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SETUP</w:t>
        <w:tab/>
        <w:t>Last L2 frame not acknowledg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HANDOVER COMMAND</w:t>
        <w:tab/>
        <w:t>Channel description :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t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Channel Description :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 (if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is specified then this I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HANDOVER ACCESS</w:t>
        <w:tab/>
        <w:t>Repeated until reception of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FORMATION. Handover Referen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 in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PHYSICAL INFO</w:t>
        <w:tab/>
        <w:t>Sent after reception of n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ESS. Timing Advance :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in table 1 of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U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ab/>
        <w:t>MS -&gt; SS</w:t>
        <w:tab/>
        <w:t>HANDOVER COMPLET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4</w:t>
      </w:r>
      <w:r>
        <w:rPr>
          <w:rFonts w:eastAsia="modern a" w:cs="modern a" w:ascii="modern a" w:hAnsi="modern a"/>
          <w:color w:val="000000"/>
          <w:sz w:val="24"/>
          <w:szCs w:val="24"/>
          <w:lang w:val="en-US"/>
        </w:rPr>
        <w:tab/>
        <w:t>MS -&gt; SS</w:t>
        <w:tab/>
        <w:t>SETUP</w:t>
        <w:tab/>
        <w:t>Same N(SD) as in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w:t>
        <w:tab/>
        <w:t>Handover / successful / active call / finely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F with frequency hopping to TCH/F without frequency hopping in the synchronized case when a call is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H with frequency hopping to TCH/H without frequency hopping in the synchronized case when a call is in progress. This requirement does not apply to MSs not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finely synchronized handover to a synchronized cell, it sends 4 access bursts on the main DCCH and then activates the channel correctly, taking into account the value of any Starting Time information element and correctly calculating the timing advance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The timing advance in cell A sent to the MS is y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 and/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B). Used power level i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on the main DCCH. The MS shall (at the time specified in the Starting Time information element, if included) send 4 access bursts, at the commanded power level, in 4 successive slots on the new DCCH to cell B. Then the MS shall establish a signalling link using the correct Timing Advance and send a HANDOVER COMPLETE message. The SS shall receive this message within T3103 seconds after sending the HANDOVER COMMAND,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Channel description :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Description : appear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o Starting Time is specifi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Handover Reference as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HANDOVER ACCESS</w:t>
        <w:tab/>
        <w:t>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HANDOVER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w:t>
        <w:tab/>
        <w:t>Handover / successful / call under establishment / finely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 frequency hopping to SDCCH with frequency hopping in the finely synchronized case,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F without frequency hopping to TCH/F with frequency hopping in the 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out frequency hopping to TCH/F without frequency hopping in the 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finely synchronized handover to a synchronized cell, it sends 4 access bursts on the main DCCH and then activates the channel correctly, taking into account the value of any Starting Time information element and correctly calculating the timing advance to use. To test that the MS correctly retransmits Layer 3 MM or CC messages that were not acknowledged by Layer 2 before the Handover, after completion of the Handov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The timing advance in cell A sent to the MS is y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SETUP message (and before the last L2 frame carrying the SETUP message is acknowledged by the SS) the SS sends a HANDOVER COMMAND, ordering the MS to switch to cell B. The MS shall then (at the time specified in the Starting Time information element, if included) send 4 access bursts, at the commanded power level, in 4 successive slots on the new DCCH to cell B. Then the MS shall establish a signalling link using the correct timing advance and send a HANDOVER COMPLETE message. The SS shall receive this message within T3103 seconds after sending the HANDOVER COMMAND, but not before a UA frame has been sent by the SS. The MS shall then again send the SETUP message to the SS, using the same value in the N(SD) field. 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 MO call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 xml:space="preserve">Channel Description and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ion : as specified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M SERVICE REQUEST</w:t>
        <w:tab/>
        <w:t>CM Service Type = Mobile Orig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SETUP</w:t>
        <w:tab/>
        <w:t>Last L2 frame not acknowledg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HANDOVER COMMAND</w:t>
        <w:tab/>
        <w:t>Channel description :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dication : synchronized.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Description : appear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o Starting Time is specifi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HANDOVER ACCESS</w:t>
        <w:tab/>
        <w:t>Handover Reference as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HANDOVER ACCESS</w:t>
        <w:tab/>
        <w:t>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HANDOVER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SETUP</w:t>
        <w:tab/>
        <w:t>Same N(SD) as in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w:t>
        <w:tab/>
        <w:t>Pre-synchronized Hando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1</w:t>
        <w:tab/>
        <w:t>Handover / successful / active call / pre-synchronized / Timing Advance IE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oes not implement the pre-synchronized handover procedure correctly then calls ma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TCH/F without frequency hopping to TCH/F without frequency hopping in the pre-synchronized case when a call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Timing Advance information element is not included in the HANDOVER COMMAND, the MS shall access the new cell with the default timing advance of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ready to transmit the HANDOVER COMPLETE message within 650 ms of the end of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4.13 [v1.2.0, section 5.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ordered to make a pre-synchronized handover to another cell, it sends 4 access bursts on the main DCCH and then activates the channel correctly and correctly calculates the time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k is arbitrarily select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B)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for a pre-synchronised handover without the Timing Advance IE on the main DCCH. The MS shall send 4 access bursts, at the commanded power level, in 4 successive slots of the new DCCH to cell B with a Timing Advance of zero. Then the MS shall establish a signalling link using a Timing Advance of one and send a HANDOVER COMPLETE message. The MS shall be ready to transmit the HANDOVER COMPLETE message before 650 ms after the end of the HANDOVER COMMAND message,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See specific message conten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Handover Reference as inclu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HANDOVER ACCESS</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SABM</w:t>
        <w:tab/>
        <w:t>Sent without information field. Sent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ing advance of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HANDOVER COMPLETE</w:t>
        <w:tab/>
        <w:t>This message shall be ready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650 ms after the completion of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tab/>
        <w:tab/>
        <w:tab/>
        <w:t>pre-synchronized; ROT=0;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2</w:t>
        <w:tab/>
        <w:t>Handover / successful / call being established / pre-synchronized / Timing Advance IE is included / reporting of observed time differen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oes not implement the pre-synchronized handover procedure correctly then calls ma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oes not report the observed time difference between cells correctly then pseudo synchronised handovers might not be possible for an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an SDCCH/4 to a TCH/F without frequency hopping in the pre-synchronized case while a call is being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Timing Advance information element is included in the HANDOVER COMMAND, the MS shall access the new cell with the timing advance included in the Timing Advanc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be ready to transmit the HANDOVER COMPLETE message within 650 ms of the end of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08, section 3.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 GSM 04.13 [v1.2.0, section 5.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 GSM 04.08, section 10.5.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pre-synchronized handover to another cell, it sends 4 access bursts on the main DCCH and then activates the channel correctly and correctly calculates the time to transmit. To test that the MS correctly retransmits Layer 3 MM or CC messages that were not acknowledged by Layer 2 before the Handover, after completion of the Handover. To test that the MS correctly reports on the time difference between the cel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in the "idle, updated" state, with a TMSI allocated and camped on cell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The SS sends an IMMEDIATE ASSIGNMENT message allocating an SDCCH/4. The MS is commanded to use a timing advance of y bit periods on cell A. After the MS has sent the SETUP message (and before the last L2 frame carrying the SETUP message is acknowledged by the SS) the SS sends a HANDOVER COMMAND, ordering the MS to switch to cell B. The MS shall then send 4 access bursts, at the commanded power level, in 4 successive slots of the new DCCH to cell B. Then the MS shall establish a signalling link using the correct timing advance and send a HANDOVER COMPLETE message. The MS shall be ready to transmit the HANDOVER COMPLETE message before 650 ms after the end of the HANDOVER COMMAND message,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again send the SETUP message to the SS, using the same value in the N(SD) field. 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 MO call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to an 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SETUP</w:t>
        <w:tab/>
        <w:t>Last L2 frame not acknowled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HANDOVER COMMAND</w:t>
        <w:tab/>
        <w:t>See specific message conten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HANDOVER ACCESS</w:t>
        <w:tab/>
        <w:t>Handover Reference as inclu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HANDOVER ACCESS</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SABM</w:t>
        <w:tab/>
        <w:t>Sent without information field. Sent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ing advance of 9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HANDOVER COMPLETE</w:t>
        <w:tab/>
        <w:t>This message shall be ready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650 ms after the completion of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include the Mobile Time Differenc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value (2k+y) mod 127 500 hal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s. A tolerance of ±2 half bit period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SETUP</w:t>
        <w:tab/>
        <w:t>Same N(SD) as in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tab/>
        <w:tab/>
        <w:tab/>
        <w:t>pre-synchronized; ROT=1;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ing Advance</w:t>
        <w:tab/>
        <w:tab/>
        <w:tab/>
        <w:tab/>
        <w:tab/>
        <w:t>9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w:t>
        <w:tab/>
        <w:t>Handover / successful / active call / pseudo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Ss that claim to support the pseudo synchronized handover procedure. If MSs that claim to support this procedure do not correctly implement it, then calls ma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TCH/F without frequency hopping to TCH/F without frequency hopping in the pseudo synchronized case when a call is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cess the new cell with the correct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ready to transmit the HANDOVER COMPLETE message within 650 ms of the end of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4.13 [v1.2.0, section 5.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 GSM 04.08, section 10.5.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pseudo synchronized handover to another cell, it sends 4 access bursts on the main DCCH and then activates the channel correctly and correctly calculates the time to transmit. To test that the MS correctly reports the time difference between the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k is arbitrarily select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eing commanded to use a timing advance of y bit periods on cell A, where y is arbitrarily selected from the set {11, 12, ...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pseudo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B)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for a pseudo-synchronised handover with the Real Time Difference IE included. The Time Difference value is set to (2k+10) modulo 256. The MS shall send 4 access bursts, at the commanded power level, in 4 successive slots of the new DCCH to cell B with a Timing Advance of zero. Then the MS shall establish a signalling link using a Timing Advance of (y-10) bit periods and send a HANDOVER COMPLETE message. The MS shall be ready to transmit the HANDOVER COMPLETE message before 650 ms after the end of the HANDOVER COMMAND message,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See specific message conten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Handover Reference as inclu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HANDOVER ACCESS</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SABM</w:t>
        <w:tab/>
        <w:t>Sent without information field; sen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ing advance of (y-1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HANDOVER COMPLETE</w:t>
        <w:tab/>
        <w:t>This message shall be ready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650 ms after the completion of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include the Mobile Time Difference I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2k+y) mod 127 500 half bit period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lerance of ±2 half bit periods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tab/>
        <w:tab/>
        <w:tab/>
        <w:t>pseudo-synchronized; ROT=1;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Difference</w:t>
        <w:tab/>
        <w:tab/>
        <w:tab/>
        <w:tab/>
        <w:t>(2k+10) mod 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7</w:t>
        <w:tab/>
        <w:t>Handover / successful / active call / non-synchronized / reporting of observed time differen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oes not report the observed time difference between cells correctly then pseudo synchronised handovers might not be possible for an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7.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a TCH/F without frequency hopping to a TCH/F without frequency hopping in the non-synchronized case while a call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08, section 10.5.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7.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ordered to make a non-synchronized handover to another cell and is ordered to report on the time difference between the cells, that it does so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7.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commanded to use a timing advance of y bit periods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B)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on the main DCCH. The HANDOVER COMMAND includes a Synchronisation Indication IE that instructs the MS to supply the observed time difference between the cells. The MS shall begin to send access bursts on the new DCCH to cell B and the SS sends one PHYSICAL INFORMATION message. The MS shall activate the channel in sending and receiving mode and establish a signalling link using the correct timing advance. The MS shall transmit a HANDOVER COMPLETE message containing the Mobile Time Difference IE with a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SS -&gt; MS</w:t>
        <w:tab/>
        <w:t>HANDOVER COMMAND</w:t>
        <w:tab/>
        <w:t>See specific message contents below</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Repeated on every burst of the uplink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CCH until reception of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FORMATION. Handover Referen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 in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PHYSICAL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HANDOVER COMPLETE</w:t>
        <w:tab/>
        <w:t>Shall include the Mobile Time Differenc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value (2k+y) mod 127 500 hal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s. A tolerance of ±2 half bit period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nchronisation Indication</w:t>
        <w:tab/>
        <w:tab/>
        <w:tab/>
        <w:t>'not synchronised'; ROT=1;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8</w:t>
        <w:tab/>
        <w:t>Handover / L3-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8.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turn to the old channel in the case of an handover failure caused by the non reception of the PHYSICAL INFORMATION message. On the old channel the MS shall use the Power Level that it was previously using on tha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8.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the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8.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Channel description :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Command : 8.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Several messages are sen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correct Handover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HANDOVER FAILURE</w:t>
        <w:tab/>
        <w:t>Sent on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unacceptable", "Ab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 timer expi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normal release, no activit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adio path". 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s the same power level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 in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in 3 seconds from the 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on of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9</w:t>
        <w:tab/>
        <w:t>Handover / L1-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9.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l return to the old channel in the case of an handover failure caused by a layer 1 failure on the target cell. On the old channel the MS shall use the Power Level that it was previously using on tha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9.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the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9.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in the active state (u10) of a call on cell A. The SS sends a HANDOVER COMMAND on the main DCCH. The MS shal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HANDOVER COMMAND</w:t>
        <w:tab/>
        <w:t>Channel description :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HANDOVER ACCESS</w:t>
        <w:tab/>
        <w:t>Several messages are sen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correct Handover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HANDOVER FAILURE</w:t>
        <w:tab/>
        <w:t>Sent on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unacceptable", "Ab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 timer expi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normal release, no activit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adio path". 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s the same power level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 in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in 3 seconds from the 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on of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w:t>
        <w:tab/>
        <w:t>Test of 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Redefinition procedure is used by the network to change the frequencies and hopping sequences of the allocated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w:t>
        <w:tab/>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after receiving a FREQUENCY REDEFINITION message, shall start using the new frequencies and hopping sequence in the correct time slot when the MS is allocated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ur described in the test purpose is applied for each combination of the value T(k) (k = 1,2,3) and for each supported dedicated channel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CCCH_CONF set to 1 basic physical channel used for CCCH, not combined with SDCCHs. The cell allocation is set to CA(1) before each execution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 and/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1) is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subset CA(1) of the set {1,...,124} 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ca(2) in the range 20,...,63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subset CA(2) of the set {1,...,124} with ca(2) elements and containing B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ca(3) in the range 4,...,1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subset CA(3) of the set {1,...,124} with ca(3) elements and containing B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2,3, values ma(j) in the range j,...,ca(j)-1 and values MAIO(j) in the range 0,...,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Let T(1) = 91, T(2) = </w:t>
      </w:r>
      <w:r>
        <w:rPr>
          <w:rFonts w:eastAsia="modern i" w:cs="modern i" w:ascii="modern i" w:hAnsi="modern i"/>
          <w:color w:val="000000"/>
          <w:sz w:val="20"/>
          <w:szCs w:val="20"/>
          <w:lang w:val="en-US"/>
        </w:rPr>
        <w:t>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T(3) in the range 92,...,29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ification is performed at the RF burst level. The MS transmits the standard test signal C1 (Annex 5), and for the TCH case, the SS checks the received pattern with the expected pattern. For the SDCCH case the MS transmits fill frames, and the SS checks for each burst whether the burst is transmitted at the right frequenc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how is the MS made to transmit the C1 signal ? By means of loop-back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number of supported channels * T(3)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very combination of execution counters K = 1,2,3 and 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w:t>
        <w:tab/>
        <w:t>--------</w:t>
        <w:tab/>
        <w:t>The SS checks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ting on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equencies withou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FREQUENCY REDEF</w:t>
        <w:tab/>
        <w:t>See description 1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w:t>
        <w:tab/>
        <w:t>--------</w:t>
        <w:tab/>
        <w:t>The SS checks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ting on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equencies and that th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ed in the correc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FREQUENCY REDEF</w:t>
        <w:tab/>
        <w:t>See description 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w:t>
        <w:tab/>
        <w:t>--------</w:t>
        <w:tab/>
        <w:t>The SS checks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ting on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equencies and that th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ed in the correc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1</w:t>
        <w:tab/>
        <w:t>T(K) =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2</w:t>
        <w:tab/>
        <w:t>T(K) = 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3</w:t>
        <w:tab/>
        <w:t>T(K) = 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value dependent on the length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bile Allocation and thus on th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f channels in C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arbitrary offset,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arbitrary offset,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arbitrarily selected by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arbitrarily selected by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MAI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ab/>
        <w:t>corresponds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3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corresponds to set M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ab/>
        <w:tab/>
        <w:t>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offset not changed,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offset not changed,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MAI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corresponds to set MA(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The last burst of the first L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taining the beginning of this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mitted in frame number X. The sta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ime is set to frame number (X plus 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dulo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identifier</w:t>
        <w:tab/>
        <w:tab/>
        <w:tab/>
        <w:t>6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tab/>
        <w:tab/>
        <w:tab/>
        <w:tab/>
        <w:tab/>
        <w:t>corresponds to set CA(2) with 'Forma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 to "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Descrip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offset not changed,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offset not changed,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MAI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corresponds to set MA(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The last burst of the first L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taining the beginning of this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mitted in frame number X. The sta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ime is set to frame number (X plus 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dulo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identifier</w:t>
        <w:tab/>
        <w:tab/>
        <w:tab/>
        <w:t>6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tab/>
        <w:tab/>
        <w:tab/>
        <w:tab/>
        <w:tab/>
        <w:t>corresponds to set CA(3) with 'Forma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 to "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w:t>
        <w:tab/>
        <w:t>Test of the channel mode modif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mode modify procedure allows the network to request the MS to change the channel mode for one channel. If the mobile station doesn't correctly respond to the CHANNEL MODE MODIFY message (with a positive acknowledgement if the new channel mode is supported, with a negative acknowledgement if the new channel mode is not supported), the network may try to repeat the procedure, release the connection, or continue to wait for the acknowledgement (the maximum time resulting from layer two re-transmissions and MS reaction time being around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w:t>
        <w:tab/>
        <w:t>Test of the channel mode modify procedure /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an MS supporting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has received the CHANNEL MODE MODIFY message, the mobile station changes the mode for the indicated channel and then replies by a CHANNEL MODE MODIFY ACKNOWLEDGE message indicating the new 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does not support the indicated mode, it shall retain the old mode and return the associated channel mode information in the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ubclauses 3.4.6.2 and 3.4.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 call control entity in state U10, "active" and a TCH/F being assigned, acknowledges a CHANNEL MODE MODIFY message by sending a CHANNEL MODE MODIFY ACKNOWLEDGEMENT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w mode if that mode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old mode if the new mod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erified for the channel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ignalling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peech full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data 9.6 K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data 4.8 Kb/s full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2.4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established for a supported BC(u10). The channel mode of the dedicated channel is suitable for that BC. (This channel mode is considered to be "the channel mode in use" at the beginning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CH/F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he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i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mod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speech full rate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9.6 Kb/s (p2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4.8 Kb/s full rate (p3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2.4 Kb/s full rate (p4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series of CHANNEL MODE MODIFY messages to the MS. Each time it is checked that the MS responds with a CHANNEL MODE MODIFY ACKNOWLEDGE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has been specified in the CHANNEL MODE MODIFY message, if the MS supports that mode (this mode then becomes the "channel mod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was in use when the CHANNEL MODE MODIFY message has been received, if the MS does not support the channel mode specified in the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S-&gt;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describes the already assigned de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in step 1:</w:t>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3:</w:t>
        <w:tab/>
        <w:t xml:space="preserve">data 9.6 K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5:</w:t>
        <w:tab/>
        <w:t>data 4.8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7:</w:t>
        <w:tab/>
        <w:t>data 2.4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9:</w:t>
        <w:tab/>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in step 2:</w:t>
        <w:tab/>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4:</w:t>
        <w:tab/>
        <w:tab/>
        <w:t>if p2 = Y: data 9.6 K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2 = N: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6:</w:t>
        <w:tab/>
        <w:tab/>
        <w:t>if p3 = Y: data 4.8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3 = N: same as in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8:</w:t>
        <w:tab/>
        <w:tab/>
        <w:t>if p4 = Y: data 2.4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4 = N: same as in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10:</w:t>
        <w:tab/>
        <w:t>if p1 = Y: 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1 = N: same as in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w:t>
        <w:tab/>
        <w:t>Test of the channel mode modify procedure /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an MS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has received the CHANNEL MODE MODIFY message, the mobile station changes the mode for the indicated channel and then replies by a CHANNEL MODE MODIFY ACKNOWLEDGE message indicating the new 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does not support the indicated mode, it shall retain the old mode and return the associated channel mode information in the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ubclauses 3.4.6.2 and 3.4.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 call control entity in state U10, "active" and a TCH/H being assigned, acknowledges a CHANNEL MODE MODIFY message by sending a CHANNEL MODE MODIFY ACKNOWLEDGEMENT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w mode if that mode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old mode if the new mod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erified for the channel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4.8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2.4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established for a supported BC. The channel mode of the dedicated channel is suitable for that BC. (This channel mode is considered to be "the channel mode in use" at the beginning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CH/H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he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i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mod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speech half rate (q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4.8 Kb/s half rate (q2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2.4 Kb/s half rate (q3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series of CHANNEL MODE MODIFY messages to the MS. Each time it is checked that the MS  responds with a CHANNEL MODE MODIFY ACKNOWLEDGE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has been specified in the CHANNEL MODE MODIFY message, if the MS supports that mode (this mode then becomes the "channel mod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was in use when the CHANNEL MODE MODIFY message has been received, if the MS does not support the channel mode specified in the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SS-&gt;MS</w:t>
        <w:tab/>
        <w:t>CHANNEL MODE MODIF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S-&gt;SS</w:t>
        <w:tab/>
        <w:t>CHAN MODE MOD ACK</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S-&gt;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describes the already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in step 1: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3: data 4.8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5: data 2.4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7: 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in step 2:</w:t>
        <w:tab/>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4:</w:t>
        <w:tab/>
        <w:tab/>
        <w:t>if q2 = Y: data 4.8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2 = N: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6:</w:t>
        <w:tab/>
        <w:tab/>
        <w:t>if q3 = Y: data 2.4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3 = N: same as in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8:</w:t>
        <w:tab/>
        <w:tab/>
        <w:t>if q1 = Y: 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1 = N: same as in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w:t>
        <w:tab/>
        <w:t>Test of ciphering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phering Mode Setting Procedure can be used by the network to trigger the start and stop of stream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tart and synchronize ciphering and deciphering according to GSM 03.20. The bitstream shall be generated by algorithm A5 (A5/1 or A5/2 as defined by the test case) using the encryption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w:t>
        <w:tab/>
        <w:t>Ciphering mode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the CIPHERING MODE COMMAND message with Ciphering Mode Setting information element set to "start ciphering", the MS starts ciphering and deciphering with the algorithm indicated by the "algorithm identifi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with a CIPHERING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ing uses the cipher key determined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s to the AUTHENTICATION REQUEST message with an AUTHENTICATION RESPONSE message and continues to use the ciphering key obtained from the previous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encryption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nother AUTHENTICATION REQUEST and the MS shall respond with an AUTHENTICATION RESPONSE. The MS shall continue to use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In the old 11.10 it was required that the MS should store the new key, but that was not tested. Should it be tested in phase 2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xecution counter, K=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IPH MODE COMMAND</w:t>
        <w:tab/>
        <w:t>Cipher Mode Setting =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cipher with algorithm A5/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starts decipher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IPH MODE COMPLETE</w:t>
        <w:tab/>
        <w:t>Sent in ciphered mode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ipher key determined in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s 4&amp;5. The SS start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AUTHENT REQUEST</w:t>
        <w:tab/>
        <w:t>Determines a new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AUTHENT RESPONSE</w:t>
        <w:tab/>
        <w:t>Sent in ciphered mode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determined in between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am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 = 1, A5/k = A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 = 2, A5/k =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w:t>
        <w:tab/>
        <w:t>Ciphering mode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receives a CIPHERING MODE COMMAND message with Ciphering Mode Setting information element set to "no ciphering" the MS shall respond in non ciphered mode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IPHERING MODE COMMAND with Ciphering Mode Setting information element set to "no ciphering" is received as a response to a CM SERVICE REQUEST, the MS shall continue the establishment of the CM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start ciphering when it receives a CIPHERING MODE COMMAND message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w:t>
        <w:tab/>
        <w:t>MS -&gt; SS</w:t>
        <w:tab/>
        <w:t>CHANNEL REQUEST</w:t>
        <w:tab/>
        <w:t xml:space="preserve">Establ. Cause = </w:t>
      </w:r>
      <w:r>
        <w:rPr>
          <w:rFonts w:eastAsia="modern i" w:cs="modern i" w:ascii="modern i" w:hAnsi="modern i"/>
          <w:color w:val="000000"/>
          <w:sz w:val="20"/>
          <w:szCs w:val="20"/>
          <w:lang w:val="en-US"/>
        </w:rPr>
        <w:t>"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equal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IPH MODE COMMAND</w:t>
        <w:tab/>
        <w:t>Cipher Mode Setting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IPH MODE COMPLETE</w:t>
        <w:tab/>
        <w:t>Sent in non-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w:t>
        <w:tab/>
        <w:t>Ciphering mode /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receives the CIPHERING MODE COMMAND message with Ciphering Mode Setting information element set to "start ciphering", the MS starts ciphering and deciphering with the algorithm indicated by the "algorithm identifier" field.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with a CIPHERING MODE COMPLETE message in the correct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ing shall use the previously store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a mobile originating speech caal, the MS shall send a SETUP message after the completion of the cipher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stored cipher key when it receives a CIPHERING MODE COMMAND without a preceding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a known cipher key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encyrption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w:t>
        <w:tab/>
        <w:t>MS -&gt; SS</w:t>
        <w:tab/>
        <w:t>CHANNEL REQUEST</w:t>
        <w:tab/>
        <w:t xml:space="preserve">Establ. Cause = </w:t>
      </w:r>
      <w:r>
        <w:rPr>
          <w:rFonts w:eastAsia="modern i" w:cs="modern i" w:ascii="modern i" w:hAnsi="modern i"/>
          <w:color w:val="000000"/>
          <w:sz w:val="20"/>
          <w:szCs w:val="20"/>
          <w:lang w:val="en-US"/>
        </w:rPr>
        <w:t>"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equal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CIPH MODE COMMAND</w:t>
        <w:tab/>
        <w:t>Cipher Mode Setting =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algorithm arbitrari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those supported by the MS. The SS st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IPH MODE COMPLETE</w:t>
        <w:tab/>
        <w:t>Sent in commanded ciphered mod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tored cipher ke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4</w:t>
        <w:tab/>
        <w:t>Ciphering mode / Change of mode, algorithm and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s can be implemented that do not have the same ciphering algorithms on all base stations. In such networks changes of algorithms and ciphering mode may occur and calls will fail if MSs incorrectly handle commands or use an incorrect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in the "not ciphered" mode receives the CIPHERING MODE COMMAND message with Ciphering Mode Setting information element set to "start ciphering", the MS shall load the cipher key stored in the SIM into the ME, use this key to start ciphering and deciphering with the algorithm indicated by the "algorithm identifier" field and,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last timeslot of the message block containing a CIPHERING MODE COMMAND message occurs at time T, then the MS shall be ready to transmit the CIPHERING MODE COMPLETE message before T+50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the MS in the ciphered mode receives the CIPHERING MODE COMMAND message with Cipher Mode Setting IE set to "no ciphering", the MS shall load the cipher key stored in the SIM into the ME, stop ciphering and deciphering and,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When the MS receives an AUTHENTICATION REQUEST message it shall process the challenge information and send back an AUTHENTICATION RESPONSE message to the network. The new ciphering key calculated from the challenge information shall overwrite the previous one and be stored on the SIM before the AUTHENTICATION RESPONSE message is transmitted. The ciphering key stored in the SIM shall be loaded in to the ME when any valid </w:t>
      </w:r>
      <w:r>
        <w:rPr>
          <w:rFonts w:eastAsia="modern i" w:cs="modern i" w:ascii="modern i" w:hAnsi="modern i"/>
          <w:color w:val="000000"/>
          <w:sz w:val="20"/>
          <w:szCs w:val="20"/>
          <w:lang w:val="en-US"/>
        </w:rPr>
        <w:t>CIPHERING MODE COMMAND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the MS in the non-ciphered mode receives the CIPHERING MODE COMMAND message with Cipher Mode Setting IE set to "no ciphering", the MS shall stop ciphering and deciphering and,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a handover fails then the operational parameters used when returning to the old channel are those applied before the HANDOVER COMMAND message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f an assignment fails then the operational parameters used when returning to the old channel are those applied before the ASSIGNMENT COMMAND message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s 3.4.7.2 and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13 [version 1.2.0, section 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4.08 section 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 GSM 04.08 section 3.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 GSM 04.08 sections 3.4.7.2 and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 GSM 04.08 sections 3.4.7.2 and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 GSM 04.08 section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8: GSM 04.08 section 3.4.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9: GSM 04.08 section 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hen the MS is in the "not ciphered" mode and receives the CIPHERING MODE COMMAND message with Ciphering Mode Setting information element set to "start ciphering", the MS uses the cipher key stored in the SIM to start ciphering and deciphering with the algorithm indicated by the "algorithm identifier" field and that the MS responds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s ready to transmit the CIPHERING MODE COMPLETE message before 500ms after the end of the CIPHERING MODE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when the MS is in the "ciphered" mode and receives the CIPHERING MODE COMMAND message with Cipher Mode Setting IE set to "no ciphering", the MS loads the cipher key stored in the SIM into the ME, stops ciphering and deciphering and, responds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MS responds to an AUTHENTICATION REQUEST message with an AUTHENTICATION RESPONSE message and continues to use the cipher key obtained from the previous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when the MS is in the "not ciphered" mode and receives the CIPHERING MODE COMMAND message with Ciphering Mode Setting information element set to "no ciphering", the does not start ciphering or deciphering, but does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when the MS receives a HANDOVER COMMAND message and the handover fails, the MS sends a HANDOVER FAILURE message on the old channel using the old ciphering mode and (if ciphered) the old algorithm and old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when the MS receives an ASSIGNMENT COMMAND message and the assignment fails, the MS sends an ASSIGNMENT FAILURE message on the old channel using the old ciphering mode and (if ciphered) the old algorithm and old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a known cipher key, K,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ciphering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The MS shall send at least one CHANNEL REQUEST message. The SS sends an IMMEDIATE ASSIGNMENT and the MS shall answer with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IPHERING MODE COMMAND, ordering the MS to start ciphering with a supported algorithm. After transmission of this command the SS starts deciphering. The MS shall respond with a CIPHERING MODE COMPLETE message in the commanded ciphered mode using the cipher key K. After reception of the CIPHERING MODE COMPLETE the SS starts enciphering. The MS shall be ready to transmit the CIPHERING MODE COMPLETE message before 500 ms after the end of the CIPHERING MODE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UTHENTICATION REQUEST message to the MS. Cipher key L is calculated. The MS shall send an AUTHENTICATION RESPONSE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no ciphering". The MS shall transmit the HANDOVER COMPLETE on the commanded channel in no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SSIGNMENT COMMAND message containing a Cipher Mode Setting IE set to "start ciphering". The MS shall start transmitting on the commanded channel using the commanded algorithm and cipher key K. The MS shall transmit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IPHERING MODE COMMAND, ordering the MS to stop ciphering. After transmission of this command the SS stops deciphering. The MS shall respond with a CIPHERING MODE COMPLETE message in non ciphered mode. After reception of the CIPHERING MODE COMPLETE the SS stop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start ciphering". The MS shall transmit the HANDOVER COMPLETE on the commanded channel in ciphered mode using 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start ciphering" and the algorithm identifier indicating the algorithm currently in use. The MS shall transmit the HANDOVER COMPLETE on the commanded channel in ciphered mode using the same algorithm as before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SSIGNMENT COMMAND message containing a Cipher Mode Setting IE set to "no ciphering". The MS shall start transmitting on the commanded channel in non-ciphered mode. The MS shall transmit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IPHERING MODE COMMAND, containing a Cipher Mode Setting IE set to "no ciphering". The MS shall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UTHENTICATION REQUEST message to the MS. Cipher key M is calculated. The MS shall send an AUTHENTICATION RESPONSE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start ciphering". The MS shall transmit the HANDOVER COMPLETE on the commanded channel using the commanded algorithm and 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with the Cipher Mode Setting IE set to "no ciphering". The SS does not activate the commanded channel. The MS's transmissions on the new channel need not be monitored. The MS shall transmit the HANDOVER FAILURE message on the 'old' channel using the 'old' algorithm and 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SSIGNMENT COMMAND message containing a Cipher Mode Setting IE set to "start ciphering". The SS does not activate the commanded channel. The MS's transmissions on the new channel need not be monitored. The MS shall transmit the ASSIGNMENT FAILURE message on the 'old' channel using the 'old' algorithm and 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only supports one ciphering algorithm then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more than one ciphering algorithm then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SSIGNMENT COMMAND message containing a Cipher Mode Setting IE set to "start ciphering" and the Algorithm Identifier indicating a different supported algorithm to the one in use. The MS shall start transmitting on the commanded channel using the commanded algorithm. The MS shall transmit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for a finely synchronised intra-BTS handover) containing a Cipher Mode Setting IE set to "start ciphering" and the Algorithm Identifier indicating a different supported algorithm to the one in use. The MS shall transmit the HANDOVER COMPLETE on the commanded channel using the command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s that only support one ciphering algorithm, the SS shall use step 57A. For MSs that support more than one ciphering algorithm, the SS shall use step 57B and the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SS -&gt; MS</w:t>
        <w:tab/>
        <w:t>CIPH MODE COMMAND</w:t>
        <w:tab/>
        <w:t>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gorithm arbitrarily selected from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pported by the MS. The SS star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ciphering with the select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CIPH MODE COMPLETE</w:t>
        <w:tab/>
        <w:t>Sent in ciphered mode using key 'K',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ored cipher key, and the comman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gorithm. This message shall be read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transmitted before 500 ms af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mpletion of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w:t>
        <w:tab/>
        <w:t>SS</w:t>
        <w:tab/>
        <w:t>-</w:t>
        <w:tab/>
        <w:t>The SS starts enciphering using key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AUTHENT REQUEST</w:t>
        <w:tab/>
        <w:t>Contains a new Ciphering Key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 which is associated with the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S</w:t>
        <w:tab/>
        <w:tab/>
        <w:t>The SS activates the new channel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S -&gt; SS</w:t>
        <w:tab/>
        <w:t>HANDOVER ACCESS</w:t>
        <w:tab/>
        <w:t>sent on the new channel in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MS -&gt; SS</w:t>
        <w:tab/>
        <w:t>HANDOVER COMPLETE</w:t>
        <w:tab/>
        <w:t>Sent in non ciphered mode on the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SS -&gt; MS</w:t>
        <w:tab/>
        <w:t>ASSIGNMENT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 from thos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 and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MS -&gt; SS</w:t>
        <w:tab/>
        <w:t>ASSIGNMENT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K' and the command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CIPH MODE COMMAND</w:t>
        <w:tab/>
        <w:t>Cipher Mode Setting = "No Cipher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S starts receiving in no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MS -&gt; SS</w:t>
        <w:tab/>
        <w:t>CIPH MODE COMPLETE</w:t>
        <w:tab/>
        <w:t>Sent in no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S</w:t>
        <w:tab/>
        <w:t>-</w:t>
        <w:tab/>
        <w:t>The SS starts transmitting in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X'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 from thos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 and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MS -&gt; SS</w:t>
        <w:tab/>
        <w:t>HANDOVER ACCESS</w:t>
        <w:tab/>
        <w:t>sent on the new channel in the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w:t>
        <w:tab/>
        <w:t>MS -&gt; SS</w:t>
        <w:tab/>
        <w:t>HANDOVER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L' and algorithm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to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MS -&gt; SS</w:t>
        <w:tab/>
        <w:t>HANDOVER ACCESS</w:t>
        <w:tab/>
        <w:t>sent on the new channel in the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MS -&gt; SS</w:t>
        <w:tab/>
        <w:t>HANDOVER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algorithm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SS -&gt; MS</w:t>
        <w:tab/>
        <w:t>ASSIGNMENT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tab/>
        <w:t>SS</w:t>
        <w:tab/>
        <w:tab/>
        <w:t>The SS activates the new channel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w:t>
        <w:tab/>
        <w:t>MS -&gt; SS</w:t>
        <w:tab/>
        <w:t>ASSIGNMENT COMPLETE</w:t>
        <w:tab/>
        <w:t>Sent in non-ciphered mode on the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0</w:t>
        <w:tab/>
        <w:t>SS -&gt; MS</w:t>
        <w:tab/>
        <w:t>CIPH MODE COMMAND</w:t>
        <w:tab/>
        <w:t xml:space="preserve">Cipher Mode Setting = "No Ciphe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MS -&gt; SS</w:t>
        <w:tab/>
        <w:t>CIPH MODE COMPLETE</w:t>
        <w:tab/>
        <w:t>Sent in no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2</w:t>
        <w:tab/>
        <w:t>SS -&gt; MS</w:t>
        <w:tab/>
        <w:t>AUTHENT REQUEST</w:t>
        <w:tab/>
        <w:t>Contains a new Ciphering Key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 which is associated with the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3</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Y'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 from thos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 and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w:t>
        <w:tab/>
        <w:t>MS -&gt; SS</w:t>
        <w:tab/>
        <w:t>HANDOVER ACCESS</w:t>
        <w:tab/>
        <w:t>sent on the new channel in the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9</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tab/>
        <w:t>MS -&gt; SS</w:t>
        <w:tab/>
        <w:t>HANDOVER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SS, MS</w:t>
        <w:tab/>
        <w:tab/>
        <w:t>The SS does not activate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s transmission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ed not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MS -&gt; SS</w:t>
        <w:tab/>
        <w:t>HANDOVER FAILURE</w:t>
        <w:tab/>
        <w:t>sent on old channel using algorithm '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SS -&gt; MS</w:t>
        <w:tab/>
        <w:t>ASSIGNMENT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w:t>
        <w:tab/>
        <w:t>SS, MS</w:t>
        <w:tab/>
        <w:tab/>
        <w:t>The SS does not activate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s transmission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ed not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w:t>
        <w:tab/>
        <w:t>MS -&gt; SS</w:t>
        <w:tab/>
        <w:t>ASSIGNMENT FAILURE</w:t>
        <w:tab/>
        <w:t>sent on old channel using algorithm '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key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A</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B</w:t>
        <w:tab/>
        <w:t>SS -&gt; MS</w:t>
        <w:tab/>
        <w:t>ASSIGNMENT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with algorithm 'Z'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elected from those supported by the MS b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fferent to algorithm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B</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B</w:t>
        <w:tab/>
        <w:t>MS -&gt; SS</w:t>
        <w:tab/>
        <w:t>ASSIGNMENT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L' and algorithm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B</w:t>
        <w:tab/>
        <w:t>SS -&gt; MS</w:t>
        <w:tab/>
        <w:t>HANDOVER COMMAND</w:t>
        <w:tab/>
        <w:t>Includes Cipher Mode Setting I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Ciphering" and the algorithm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to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w:t>
        <w:tab/>
        <w:t>SS</w:t>
        <w:tab/>
        <w:tab/>
        <w:t>The SS activates the new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ciphering and deciphering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B</w:t>
        <w:tab/>
        <w:t>MS -&gt; SS</w:t>
        <w:tab/>
        <w:t>HANDOVER ACCESS</w:t>
        <w:tab/>
        <w:t>These four HANDOVER ACCESS mess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B</w:t>
        <w:tab/>
        <w:t>MS -&gt; SS</w:t>
        <w:tab/>
        <w:t>HANDOVER ACCESS</w:t>
        <w:tab/>
        <w:t>sent on the new channel in the non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B</w:t>
        <w:tab/>
        <w:t>MS -&gt; SS</w:t>
        <w:tab/>
        <w:t>HANDOVER ACCESS</w:t>
        <w:tab/>
        <w: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B</w:t>
        <w:tab/>
        <w:t>MS -&gt; SS</w:t>
        <w:tab/>
        <w:t>HANDO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B</w:t>
        <w:tab/>
        <w:t>MS -&gt; SS</w:t>
        <w:tab/>
        <w:t>HANDOVER COMPLETE</w:t>
        <w:tab/>
        <w:t>Sent on the new channel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ing key 'L' and algorithm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B</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w:t>
        <w:tab/>
        <w:tab/>
        <w:tab/>
        <w:tab/>
        <w:t>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TDMA offset</w:t>
        <w:tab/>
        <w:tab/>
        <w:tab/>
        <w:t>Chosen arbitrarily, but different to the on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Times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5 (same as 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e station Colour Code</w:t>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Carrier Number</w:t>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w:t>
        <w:tab/>
        <w:tab/>
        <w:tab/>
        <w:tab/>
        <w:t>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TDMA offset</w:t>
        <w:tab/>
        <w:tab/>
        <w:tab/>
        <w:t>Chosen arbitrarily, but different to the on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Times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5 (same as 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 Reference Value</w:t>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nchronisation indication</w:t>
        <w:tab/>
        <w:tab/>
        <w:t>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ort observed time difference</w:t>
        <w:tab/>
        <w:tab/>
        <w:t>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rmal cell indication</w:t>
        <w:tab/>
        <w:tab/>
        <w:tab/>
        <w:t>out of rang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5</w:t>
        <w:tab/>
        <w:t>Ciphering mode / IMEI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ly the IMEI when requested, the network will not know whether or not the MS is type approved, ie. whether or not it has passed any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lies its IMEI when not requested, this may cause calls to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5.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the CIPHERING MODE COMMAND message with Cipher Response bit set to 'IMEI shall be included', the MS shall include the IMEI in the Mobile Identity IE in the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MS receives the CIPHERING MODE COMMAND message with Cipher Response bit set to 'IMEI shall not be included', the MS shall not include the Mobile Identity IE in the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s 3.4.7.2 and 9.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08 section 9.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5.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upplies its IMEI in the CIPHERING MODE COMPLETE message when it receives a CIPHERING MODE COMMAND message with a Cipher Response bit set to 'IMEI shall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supply any Mobile Identity IE in the CIPHERING MODE COMPLETE message when it receives a CIPHERING MODE COMMAND message with a Cipher Response bit set to 'IMEI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It shall send at least one CHANNEL REQUEST message. The SS sends an IMMEDIATE ASSIGNMENT and the MS shall answer with a PAGING RESPONSE. Then the SS sends a CIPHERING MODE COMMAND indicating 'No ciphering' and with the Cipher Response bit set to 'IMEI shall not be included'. The MS shall respond with a CIPHERING MODE COMPLETE message that does not include the Mobile Ident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a CIPHERING MODE COMMAND indicating 'No ciphering' and with the Cipher Response bit set to 'IMEI shall be included'. The MS shall respond with a CIPHERING MODE COMPLETE message that carries the IMEI in the Mobile Ident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tab/>
        <w:t>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Response = "IMEI shall no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tab/>
        <w:t>Shall not include Mobile Ident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IPH MODE COMMAND</w:t>
        <w:tab/>
        <w:t>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Response = "IMEI shall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IPH MODE COMPLETE</w:t>
        <w:tab/>
        <w:t>Shall include one Mobile Identity IE car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9</w:t>
        <w:tab/>
        <w:t>Test of additiona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s channel configuration from Lm + ACCH to Lm + Lm + ACCH. It is therefore only relevant to those mobiles which perform such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ests are specified at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ial Release procedure is used to change an MS's channel configuration from Lm + Lm + ACCH to Lm + ACCH. It is therefore only relevant to those mobiles which perform such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ests are specified at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w:t>
        <w:tab/>
        <w:t>Test of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MS to indicate to the network that a change in the classmark (e.g. due to addition of power amplification) has take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F power capability of the MS is changed during a call, this change shall be signalled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F power capability of the MS is changed in idle mode, the up to date RF power capability shall be signalled to the network during 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the RF power capability or any other capability indicated in a Classmark IE of the MS is changed during a call, the change is communicated on the DCCH to the networ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if the RF power capability or any other capability indicated in a Classmark IE of the MS is changed</w:t>
      </w:r>
      <w:r>
        <w:rPr>
          <w:rFonts w:eastAsia="modern i" w:cs="modern i" w:ascii="modern i" w:hAnsi="modern i"/>
          <w:color w:val="000000"/>
          <w:sz w:val="20"/>
          <w:szCs w:val="20"/>
          <w:lang w:val="en-US"/>
        </w:rPr>
        <w:t xml:space="preserve"> in idle mode, </w:t>
      </w:r>
      <w:r>
        <w:rPr>
          <w:rFonts w:eastAsia="modern a" w:cs="modern a" w:ascii="modern a" w:hAnsi="modern a"/>
          <w:color w:val="000000"/>
          <w:sz w:val="24"/>
          <w:szCs w:val="24"/>
          <w:lang w:val="en-US"/>
        </w:rPr>
        <w:t>the out of date capabilities are not communicated to the network during 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with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more than one RF power class: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with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in idle mode, the power amplification is removed. The SS then pages the MS, which in the PAGING RESPONSE message shall indicate the correct RF pow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transmit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dd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w:t>
        <w:tab/>
        <w:t>--------</w:t>
        <w:tab/>
        <w:t>The MS shall be mad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equal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M SERVICE REQUEST</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RF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w:t>
        <w:tab/>
        <w:t>--------</w:t>
        <w:tab/>
        <w:t>Remove the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LASSMARK CHANGE</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w:t>
        <w:tab/>
        <w:t>--------</w:t>
        <w:tab/>
        <w:t>Add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LASSMARK CHANGE</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w:t>
        <w:tab/>
        <w:t>--------</w:t>
        <w:tab/>
        <w:t>Remove the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w:t>
        <w:tab/>
        <w:t>Classmark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network to request the MS to supply all its classmark information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s may systematically use this procedure (eg. during location updating) and, it if is incorrectly implemented in the MS, the basic connection establishment procedure may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CLASSMARK ENQUIRY message, the MS sends a CLASSMARK CHANGE message to the network containing the Mobile Station Classmark 2 information element and depending upon the contents of this information element, possibly the Mobile Station Classmark 3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3.4.11 and 9.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13 [version 1.2.0, section 5.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the network requests the MS to supply all its classmark information then this information is communicated on the DCCH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Mobile Station Classmark 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stence of Mobile Station Classmark 3 information element: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Mobile Station Classmark 3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ff (or has its power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ts the IMSI attach-detach flag in the SYSTEM INFORMATION messages so that the MS shall perform a location update when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n (or its power is re-applied). The MS then initiates a location update attempt. After the mobile has sent the LOCATION UPDATING REQUEST message, the SS transmits a CLASSMARK ENQUIRY message. The MS shall be ready to transmit the CLASSMARK CHANGE message before 300 ms after the end of the CLASSMARK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transmits a LOCATION UPDATING ACCEPT message that does not contain a Mobile Ident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w:t>
        <w:tab/>
        <w:t>MS</w:t>
        <w:tab/>
        <w:tab/>
        <w:t>The MS is switched off (or has it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SS</w:t>
        <w:tab/>
        <w:tab/>
        <w:t>IMSI attach-detach flag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MS</w:t>
        <w:tab/>
        <w:tab/>
        <w:t>The MS is switched on (or it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LASSMARK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LASSMARK CHANGE</w:t>
        <w:tab/>
        <w:t>Contents as defined for defaul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message shall be ready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300 ms after the completion of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LOCATION UPDATING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Country Code</w:t>
        <w:tab/>
        <w:tab/>
        <w:tab/>
        <w:t>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Network Code</w:t>
        <w:tab/>
        <w:tab/>
        <w:tab/>
        <w:t>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Area Cod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on proceed</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w:t>
        <w:tab/>
        <w:t>Test of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deactivate the dedicated channels in use. When the channels are released, the MS returns to the CCCH configuratio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w:t>
        <w:tab/>
        <w:t>Channel release /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acknowledgement of the Layer 2 disconnection by the network,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n SDCCH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w:t>
      </w:r>
      <w:r>
        <w:rPr>
          <w:rFonts w:eastAsia="modern i" w:cs="modern i" w:ascii="modern i" w:hAnsi="modern i"/>
          <w:color w:val="000000"/>
          <w:sz w:val="20"/>
          <w:szCs w:val="20"/>
          <w:lang w:val="en-US"/>
        </w:rPr>
        <w:t xml:space="preserve"> Layer 2 messages</w:t>
      </w:r>
      <w:r>
        <w:rPr>
          <w:rFonts w:eastAsia="modern a" w:cs="modern a" w:ascii="modern a" w:hAnsi="modern a"/>
          <w:color w:val="000000"/>
          <w:sz w:val="24"/>
          <w:szCs w:val="24"/>
          <w:lang w:val="en-US"/>
        </w:rPr>
        <w:t>. This is verified for 3 second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With a valid RR cause value.</w:t>
        <w:tab/>
        <w:t>6</w:t>
        <w:tab/>
        <w:t>MS -&gt; SS</w:t>
        <w:tab/>
        <w:t>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verifies for 3 seconds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does not produce any 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w:t>
        <w:tab/>
        <w:t>Channel release / SDCCH - no L2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expiry of timer T3110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 SDCCH after having received a CHANNEL RELEASE message, even if the SS does not L2 acknowledge the L2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With a valid RR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 &gt; SS</w:t>
        <w:tab/>
        <w:t>DISC</w:t>
        <w:tab/>
        <w:t>The MS shall send at least 2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 frames, to which the SS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respond. After a period of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the SS verifies f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duce any further 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w:t>
        <w:tab/>
        <w:t>Channel release /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acknowledgement of the Layer 2 disconnection by the network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 full-rate TCH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 of TCH: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With a valid RR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verifies for 3 seconds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does not produce any 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w:t>
        <w:tab/>
        <w:t>Channel release / TCH-F - no L2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expiry of timer T3110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 TCH/F after having received a CHANNEL RELEASE message, even if the SS does not L2 acknowledge the L2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 of TCH: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Cause value =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DISC</w:t>
        <w:tab/>
        <w:t>The MS shall sn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2 L2 DISC frames, to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does not respond. Aft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 of 2 seconds,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erifies for 3 seconds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es not produce any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t>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w:t>
        <w:tab/>
        <w:t>Default contents of GSM 900 layer 3 messages for RR te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ection contains the default values of L3 messages, which unless indicated otherwise in section 26.6 </w:t>
      </w:r>
      <w:r>
        <w:rPr>
          <w:rFonts w:eastAsia="modern i" w:cs="modern i" w:ascii="modern i" w:hAnsi="modern i"/>
          <w:color w:val="000000"/>
          <w:sz w:val="20"/>
          <w:szCs w:val="20"/>
          <w:lang w:val="en-US"/>
        </w:rPr>
        <w:t>shall be transmitted by the system simulator and which are required to be received from the MS under test. These values are</w:t>
      </w:r>
      <w:r>
        <w:rPr>
          <w:rFonts w:eastAsia="modern a" w:cs="modern a" w:ascii="modern a" w:hAnsi="modern a"/>
          <w:color w:val="000000"/>
          <w:sz w:val="24"/>
          <w:szCs w:val="24"/>
          <w:lang w:val="en-US"/>
        </w:rPr>
        <w:t xml:space="preserve"> used in order to be consistent with the phase 2 version of 2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c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decimal values are normally used. However, sometimes a hexadecimal value, indicated by an 'H', or a binary value, indicated by a 'B'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YSTEM INFORMATION 2 bis, SYSTEM INFORMATION 5 bis, SYSTEM INFORMATION 7, and SYSTEM INFORMATION 8 message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nformation elements in SYSTEM INFORMATION TYPE 1 to 6 messages for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H) Channel Description</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H) Mobile Allocation</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Allocation ARFCN</w:t>
        <w:tab/>
        <w:tab/>
        <w:tab/>
        <w:t>Channel Numbers 20, 30, 50 and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Identity Valu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Control Indicator</w:t>
        <w:tab/>
        <w:tab/>
        <w:tab/>
        <w:t>Power Control Indicator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TX Indicator</w:t>
        <w:tab/>
        <w:tab/>
        <w:tab/>
        <w:tab/>
        <w:t>MS shall not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Link-Timeout</w:t>
        <w:tab/>
        <w:tab/>
        <w:tab/>
        <w:t>8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Reselect-Hysteresis</w:t>
        <w:tab/>
        <w:tab/>
        <w:tab/>
        <w:t>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X-TXPWR-MAX-CCH</w:t>
        <w:tab/>
        <w:tab/>
        <w:tab/>
        <w:t>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S</w:t>
        <w:tab/>
        <w:tab/>
        <w:tab/>
        <w:tab/>
        <w:tab/>
        <w:t>No addition cell parameters are pres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YSTEM INFORMATION messages 7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CI</w:t>
        <w:tab/>
        <w:tab/>
        <w:tab/>
        <w:tab/>
        <w:tab/>
        <w:t>New establishment caus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XLEV-ACCESS-MIN</w:t>
        <w:tab/>
        <w:tab/>
        <w:tab/>
        <w:t>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ach-Detach allowed</w:t>
        <w:tab/>
        <w:tab/>
        <w:tab/>
        <w:t>No Attach/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AG-BLKS-RES</w:t>
        <w:tab/>
        <w:tab/>
        <w:tab/>
        <w:t>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w:t>
        <w:tab/>
        <w:tab/>
        <w:tab/>
        <w:tab/>
        <w:t>1 basic physical channel us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CCH,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PA-MFRMS</w:t>
        <w:tab/>
        <w:tab/>
        <w:tab/>
        <w:tab/>
        <w:t>5 multiframe periods for transmiss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g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3212 Timeout value</w:t>
        <w:tab/>
        <w:tab/>
        <w:tab/>
        <w:t>Infin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1</w:t>
        <w:tab/>
        <w:tab/>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2</w:t>
        <w:tab/>
        <w:tab/>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3</w:t>
        <w:tab/>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4</w:t>
        <w:tab/>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Country Code</w:t>
        <w:tab/>
        <w:tab/>
        <w:tab/>
        <w:t>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Network Code</w:t>
        <w:tab/>
        <w:tab/>
        <w:tab/>
        <w:t>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Area Cod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1</w:t>
        <w:tab/>
        <w:tab/>
        <w:tab/>
        <w:t>0001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2</w:t>
        <w:tab/>
        <w:tab/>
        <w:tab/>
        <w:t>00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3</w:t>
        <w:tab/>
        <w:tab/>
        <w:tab/>
        <w:t>0001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4</w:t>
        <w:tab/>
        <w:tab/>
        <w:tab/>
        <w:t>0001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5</w:t>
        <w:tab/>
        <w:tab/>
        <w:tab/>
        <w:t>0001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6</w:t>
        <w:tab/>
        <w:tab/>
        <w:tab/>
        <w:t>00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Allocation Sequence</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Allocation ARFCN</w:t>
        <w:tab/>
        <w:tab/>
        <w:tab/>
        <w:t>Channels numbers 10, 20, 80, 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 110 and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IND</w:t>
        <w:tab/>
        <w:tab/>
        <w:tab/>
        <w:tab/>
        <w:t>This IE carries the 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 Permitted</w:t>
        <w:tab/>
        <w:tab/>
        <w:tab/>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w:t>
        <w:tab/>
        <w:tab/>
        <w:tab/>
        <w:tab/>
        <w:t>Max 1 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w:t>
        <w:tab/>
        <w:tab/>
        <w:tab/>
        <w:tab/>
        <w:t>5 slo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Barred for Access</w:t>
        <w:tab/>
        <w:tab/>
        <w:tab/>
        <w:t>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Reestablishment Allowed</w:t>
        <w:tab/>
        <w:tab/>
        <w:t>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ss Control Class</w:t>
        <w:tab/>
        <w:tab/>
        <w:tab/>
        <w:t>Access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allowed</w:t>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1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2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3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4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ettings for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w:t>
        <w:tab/>
        <w:tab/>
        <w:tab/>
        <w:tab/>
        <w:t>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ab/>
        <w:tab/>
        <w:tab/>
        <w:t>minimum supported by the MS'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ab/>
        <w:tab/>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CCCH carrier number</w:t>
        <w:tab/>
        <w:tab/>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SYSTEM INFORMATION TYPE 1 to 6 messages for cell B are identical to those of cell A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Format Identifier</w:t>
        <w:tab/>
        <w:tab/>
        <w:tab/>
        <w:t>Bi</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 xml:space="preserve">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Allocation ARFCN</w:t>
        <w:tab/>
        <w:tab/>
        <w:tab/>
        <w:t>Channel Number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E needs modification when used in handover tests which command the MS to go to a frequency hopping channel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Identity Value</w:t>
        <w:tab/>
        <w:tab/>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etting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w:t>
        <w:tab/>
        <w:tab/>
        <w:tab/>
        <w:tab/>
        <w:t>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ab/>
        <w:tab/>
        <w:tab/>
        <w:t>minimum supported by the MS'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ab/>
        <w:tab/>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CCCH carrier number</w:t>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LERTING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1 (destination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 other information elements</w:t>
      </w:r>
      <w:r>
        <w:rPr>
          <w:rFonts w:eastAsia="modern i" w:cs="modern i" w:ascii="modern i" w:hAnsi="modern i"/>
          <w:color w:val="000000"/>
          <w:sz w:val="20"/>
          <w:szCs w:val="20"/>
          <w:lang w:val="en-US"/>
        </w:rPr>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UTHENTICATION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 Sequence</w:t>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rom the range 0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ND value</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1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1 (destination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e</w:t>
        <w:tab/>
        <w:tab/>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equency Band</w:t>
        <w:tab/>
        <w:tab/>
        <w:tab/>
        <w:t>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e</w:t>
        <w:tab/>
        <w:tab/>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b/>
        <w:tab/>
        <w:tab/>
        <w:t>Not che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andom Reference</w:t>
        <w:tab/>
        <w:tab/>
        <w:tab/>
        <w:tab/>
      </w:r>
      <w:r>
        <w:rPr>
          <w:rFonts w:eastAsia="modern i" w:cs="modern i" w:ascii="modern i" w:hAnsi="modern i"/>
          <w:color w:val="000000"/>
          <w:sz w:val="20"/>
          <w:szCs w:val="20"/>
          <w:lang w:val="en-US"/>
        </w:rPr>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IPHERING MODE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gorithm identifier</w:t>
        <w:tab/>
        <w:tab/>
        <w:tab/>
        <w:t>cipher with A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C</w:t>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tab/>
        <w:tab/>
        <w:tab/>
        <w:tab/>
        <w:tab/>
        <w:t>IMEI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the CLASSMARK CHAN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b/>
        <w:t>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3</w:t>
        <w:tab/>
        <w:tab/>
        <w:tab/>
        <w:tab/>
        <w:t>For presence and contents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1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ONNECT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ONNECT ACKNOWLEDGE message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ACCE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b/>
        <w:t>Equal to the value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e station Colour Code</w:t>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Carrier Number</w:t>
        <w:tab/>
        <w:tab/>
        <w:tab/>
        <w:t>Set to the BCCH carrier number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ne of 10, 20, 80, 90, 100, 110 or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 xml:space="preserve">Chosen randomly by the test house from th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upported on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 Reference Value</w:t>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differenc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Dependent o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IA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8,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imse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SC=5 (sam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Channel numb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Pertaining to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3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EXTEND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IAX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 and TDMA offset</w:t>
        <w:tab/>
        <w:tab/>
        <w:t>For non-combined CCCH/SDCCH (se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8,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meslot Number</w:t>
        <w:tab/>
        <w:tab/>
        <w:tab/>
        <w:t>For non-combined CCCH/SDCCH (se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imse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ining Sequence Code</w:t>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SC=5 (same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RFCN</w:t>
        <w:tab/>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Channel numb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ab/>
        <w:tab/>
        <w:tab/>
        <w:t>Pertaining to last Channel Reque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Same channel type as in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Description 1, but different TDMA offset to th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in Channel</w:t>
      </w:r>
      <w:r>
        <w:rPr>
          <w:rFonts w:eastAsia="modern i" w:cs="modern i" w:ascii="modern i" w:hAnsi="modern i"/>
          <w:color w:val="000000"/>
          <w:sz w:val="20"/>
          <w:szCs w:val="20"/>
          <w:lang w:val="en-US"/>
        </w:rPr>
        <w:t xml:space="preserve">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ab/>
        <w:tab/>
        <w:tab/>
        <w:t>Not pertaining to any Channel Reques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Pertaining to last Channel Reque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1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P1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dd/even indication</w:t>
        <w:tab/>
        <w:tab/>
        <w:tab/>
        <w:t>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Identity</w:t>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ty Digits</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2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P2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 Sequence</w:t>
        <w:tab/>
        <w:tab/>
        <w:tab/>
        <w:tab/>
        <w:t>Key sequence number previously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MS, or '111' if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dd/even indication</w:t>
        <w:tab/>
        <w:tab/>
        <w:tab/>
        <w:t>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identity</w:t>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ty Digits</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2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SETUP message; (MS to SS; for 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ny value from the set {0,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ab/>
        <w:tab/>
        <w:t>Not check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Contents of SETUP message; (SS to MS; for full rate spee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is message is not used in this direction in the RR tests- yet! It is put into hidden text in case a new test needs i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tocol Discriminator</w:t>
        <w:tab/>
        <w:tab/>
        <w:tab/>
        <w:tab/>
        <w:t>Call Contr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ransaction Identifi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I value</w:t>
        <w:tab/>
        <w:tab/>
        <w:tab/>
        <w:tab/>
        <w:tab/>
        <w:t>chosen randomly by the test house from th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ab/>
        <w:tab/>
        <w:tab/>
        <w:tab/>
        <w:t xml:space="preserve">set {0, ..., 6}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I flag</w:t>
        <w:tab/>
        <w:tab/>
        <w:tab/>
        <w:tab/>
        <w:tab/>
        <w:tab/>
        <w:t>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essage Type</w:t>
        <w:tab/>
        <w:tab/>
        <w:tab/>
        <w:tab/>
        <w:tab/>
        <w:t>0000010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C repeat indicator</w:t>
        <w:tab/>
        <w:tab/>
        <w:tab/>
        <w:tab/>
        <w:t>No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arer capability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EI</w:t>
        <w:tab/>
        <w:tab/>
        <w:tab/>
        <w:tab/>
        <w:tab/>
        <w:tab/>
        <w:t>04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length</w:t>
        <w:tab/>
        <w:tab/>
        <w:tab/>
        <w:tab/>
        <w:tab/>
        <w:tab/>
        <w:t>01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formation transfer capability</w:t>
        <w:tab/>
        <w:tab/>
        <w:t>spee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ransfer mode</w:t>
        <w:tab/>
        <w:tab/>
        <w:tab/>
        <w:tab/>
        <w:t>circuit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oding standard</w:t>
        <w:tab/>
        <w:tab/>
        <w:tab/>
        <w:tab/>
        <w:t>GSM standardized cod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adio channel requirement</w:t>
        <w:tab/>
        <w:tab/>
        <w:tab/>
        <w:t>full rate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ignal</w:t>
        <w:tab/>
        <w:tab/>
        <w:tab/>
        <w:tab/>
        <w:tab/>
        <w:tab/>
        <w:tab/>
        <w:t>[No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ll other information elements</w:t>
        <w:tab/>
        <w:tab/>
        <w:tab/>
        <w:t>No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sectPr>
      <w:type w:val="nextPage"/>
      <w:pgSz w:w="11907" w:h="16840"/>
      <w:pgMar w:left="1134" w:right="1418" w:gutter="0" w:header="0" w:top="1418" w:footer="0" w:bottom="1418"/>
      <w:pgNumType w:start="33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5/9406/16/93J</dc:description>
  <dc:language>en-US</dc:language>
  <cp:lastModifiedBy/>
  <cp:revision>0</cp:revision>
  <dc:subject/>
  <dc:title/>
</cp:coreProperties>
</file>