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bsence of reception of correct frames on the SACCH until the 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y kinds of error cases can be caused in Layer 2. For example to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All types of data link failures are indicated similarly to the RR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All types of L1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section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o many T200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29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