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4.</w:t>
        <w:tab/>
        <w:t>Tests of the layer 1 signall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sting of Layer 1 signalling functions is included in the tests in sections 15, 16, 17, 18, 19, 20, 21, 22, 23. Other Layer 1 functions are tested in sections 12, 13 and 14. Some testing of Layer 1 functions is integrated with Layer 3 signalling testing (26).</w:t>
      </w:r>
    </w:p>
    <w:sectPr>
      <w:type w:val="nextPage"/>
      <w:pgSz w:w="11907" w:h="16840"/>
      <w:pgMar w:left="1134" w:right="1418" w:gutter="0" w:header="0" w:top="1418" w:footer="0" w:bottom="1418"/>
      <w:pgNumType w:start="23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7/21/9404/30/906</dc:description>
  <dc:language>en-US</dc:language>
  <cp:lastModifiedBy/>
  <cp:revision>0</cp:revision>
  <dc:subject/>
  <dc:title/>
</cp:coreProperties>
</file>