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</w:t>
        <w:tab/>
        <w:t>Single frequency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1</w:t>
        <w:tab/>
        <w:t>Definition and applic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S is required to use one single frequency reference for both RF generation/reception and baseband signals. A test method to verify this is not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quirement applies to all types of GSM 900 and DCS 1800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2</w:t>
        <w:tab/>
        <w:t>Conformance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S shall use the same frequency source for both RF frequency generation and clocking the timebase; GSM 05.10, 6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3</w:t>
        <w:tab/>
        <w:t>Test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is no test specified.</w:t>
      </w:r>
    </w:p>
    <w:sectPr>
      <w:type w:val="nextPage"/>
      <w:pgSz w:w="11907" w:h="16840"/>
      <w:pgMar w:left="1134" w:right="1418" w:gutter="0" w:header="0" w:top="1418" w:footer="0" w:bottom="1418"/>
      <w:pgNumType w:start="229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7/21/9409/21/93∞</dc:description>
  <dc:language>en-US</dc:language>
  <cp:lastModifiedBy/>
  <cp:revision>0</cp:revision>
  <dc:subject/>
  <dc:title/>
</cp:coreProperties>
</file>