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Received signa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ports RXLEV values related to the apparent received RF signal strength. It is necessary for these levels to attain sufficient accuracy for the correct functioning of the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MS received signal level at the receiver input shall be measured by the MS over the full range of -110 dBm to -48 dBm with a relative accuracy between signals with levels up to 20 dB difference according to table 21-;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 Tolerance for relative accuracy of receive signal measurement</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olute level of</w:t>
        <w:tab/>
        <w:t>Tolerance</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level signal dBm</w:t>
        <w:tab/>
        <w:t>dB</w:t>
      </w:r>
    </w:p>
    <w:p>
      <w:pPr>
        <w:pStyle w:val="Normal"/>
        <w:pBdr>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w:t>
        <w:tab/>
        <w:t>Other MS</w:t>
        <w:tab/>
        <w:t>Lower limit</w:t>
        <w:tab/>
        <w:t>Upper limit</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88</w:t>
        <w:tab/>
        <w:t>&gt;= -9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101</w:t>
        <w:tab/>
        <w:t>&gt;= -103</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101</w:t>
        <w:tab/>
        <w:t>&lt; -103</w:t>
        <w:tab/>
        <w:t>4</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received signal level at the receiver input shall be measured with an absolute accuracy of +/- 4 dB from -110 dBm to -70 dB under normal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MS received signal level at the receiver input shall be measured with an absolute accuracy of +/- 6 dB over the full range of -110 dB to -48 dBm under both normal and extreme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easured signal level shall be mapped to an RXLEV value between 0 and 63 as specified in GSM 05.08; GSM 05.08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XLEV reported by the MS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XLEV reported by the MS does not exceed conformance requirement 2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RXLEV reported by the MS does not exceed conformance requirement 3 under extreme conditions and under normal conditions from -48 dBm to -7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RXLEV reported by the MS does not exceed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nformance requirement 5 is inherently tested in each of the test purpose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is set to produce the BCCH of the serving cell and the BCCHs of 6 surrounding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indicates these BCCHs, but not the BCCH of the serving cell. The ARFCN of each BCCH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 The fading profile for the BCCHs of the serving and </w:t>
      </w:r>
      <w:r>
        <w:rPr>
          <w:rFonts w:eastAsia="modern i" w:cs="modern i" w:ascii="modern i" w:hAnsi="modern i"/>
          <w:color w:val="000000"/>
          <w:sz w:val="20"/>
          <w:szCs w:val="20"/>
          <w:lang w:val="en-US"/>
        </w:rPr>
        <w:t xml:space="preserve">surrounding </w:t>
      </w:r>
      <w:r>
        <w:rPr>
          <w:rFonts w:eastAsia="modern a" w:cs="modern a" w:ascii="modern a" w:hAnsi="modern a"/>
          <w:color w:val="000000"/>
          <w:sz w:val="24"/>
          <w:szCs w:val="24"/>
          <w:lang w:val="en-US"/>
        </w:rPr>
        <w:t>cells will be set to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30 s, a call is set up according to the generic call set up procedure to an ARFCN chosen so as not to interfere with the serving and surrounding cell BCCHs. The SACCH indicates the same surrounding cell BCCHs as the BCCH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0 s is to allow the MS to scan and find a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levels of the TCH and BCCHs are set according to table 2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tep 1. The SS waits 20 s before continu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21-: Signal levels at receiver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1</w:t>
        <w:tab/>
        <w:t>62</w:t>
        <w:tab/>
        <w:t>124</w:t>
        <w:tab/>
        <w:t>20</w:t>
        <w:tab/>
        <w:t>40</w:t>
        <w:tab/>
        <w:t>80</w:t>
        <w:tab/>
        <w:t>10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54.5-m*10</w:t>
        <w:tab/>
        <w:t>63.5-m*10</w:t>
        <w:tab/>
        <w:t>54.5-m*10</w:t>
        <w:tab/>
        <w:t>54.5-m*10</w:t>
        <w:tab/>
        <w:t>54.5-m*10</w:t>
        <w:tab/>
        <w:t>54.5-m*10</w:t>
        <w:tab/>
        <w:t>5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54.5-m*10</w:t>
        <w:tab/>
        <w:t>62.5-m*10</w:t>
        <w:tab/>
        <w:t>44.5-m*10</w:t>
        <w:tab/>
        <w:t>44.5-m*10</w:t>
        <w:tab/>
        <w:t>44.5-m*10</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m*21</w:t>
        <w:tab/>
        <w:t>54.5-m*10</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m*21</w:t>
        <w:tab/>
        <w:t>44.5-m*10</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44.5-m*10</w:t>
        <w:tab/>
        <w:t>44.5-m*10</w:t>
        <w:tab/>
        <w:t>44.5-m*10</w:t>
        <w:tab/>
        <w:t>44.5-m*10</w:t>
        <w:tab/>
        <w:t>44.5-m*10</w:t>
        <w:tab/>
        <w:t>44.5-m*10</w:t>
        <w:tab/>
        <w:t>4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asurement is done in 105 steps. The initial signal levels of the TCH of the serving cell and the BCCHs of the surrounding cells are adjusted according to table 21-.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imulates a base station with DTX off and at steps 31 to 105 the SS simulates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checks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84, within every 480 ms reporting period, out of the 4 SACCH and 8 SID timeslots the SS transmits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1</w:t>
        <w:tab/>
        <w:t>Relative accuracy of measurements on different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For each of the steps 1, 21, 22, 42, 43, and 64, of the 7 reported RXLEV values checke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fference between the minimum reported RXLEV value and the maximum reported RXLEV value shall be no more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of the steps 63 and 85, of the 7 reported RXLEV values checked, the difference between the minimum reported RXLEV value and the maximum reported RXLEV value shall be no more than 5 for handheld MS or 4 for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step 84, of the 7 reported RXLEV values checked, the difference between the minimum reported RXLEV value and the maximum reported RXLEV value shall be no more tha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step 105, of the reported RXLEV values checked, the difference between the minimum reported RXLEV value and the maximum reported RXLEV value shall be no more tha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mandatory for the MS to report any of the BCCHs in step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2</w:t>
        <w:tab/>
        <w:t>Relative accuracy at a single frequency (BCCH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n &lt;= 21 and RXLEV</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63 - n + r)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wi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16"/>
          <w:szCs w:val="16"/>
          <w:vertAlign w:val="subscript"/>
          <w:lang w:val="en-US"/>
        </w:rPr>
        <w:t>(m*21+1)</w:t>
      </w:r>
      <w:r>
        <w:rPr>
          <w:rFonts w:eastAsia="modern i" w:cs="modern i" w:ascii="modern i" w:hAnsi="modern i"/>
          <w:color w:val="000000"/>
          <w:sz w:val="20"/>
          <w:szCs w:val="20"/>
          <w:lang w:val="en-US"/>
        </w:rPr>
        <w:t xml:space="preserve"> - RXLEV</w:t>
      </w:r>
      <w:r>
        <w:rPr>
          <w:rFonts w:eastAsia="modern i" w:cs="modern i" w:ascii="modern i" w:hAnsi="modern i"/>
          <w:color w:val="000000"/>
          <w:sz w:val="16"/>
          <w:szCs w:val="16"/>
          <w:vertAlign w:val="subscript"/>
          <w:lang w:val="en-US"/>
        </w:rPr>
        <w:t>(m*21+n)</w:t>
      </w:r>
      <w:r>
        <w:rPr>
          <w:rFonts w:eastAsia="modern i" w:cs="modern i" w:ascii="modern i" w:hAnsi="modern i"/>
          <w:color w:val="000000"/>
          <w:sz w:val="20"/>
          <w:szCs w:val="20"/>
          <w:lang w:val="en-US"/>
        </w:rPr>
        <w:t xml:space="preserve"> - n + 1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2 to 62 and 65 to 73 for handheld MS or 2 to 7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63 and 74 to 98 for handheld MS or 76 to 100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99 to 105 for handheld MS or 101 to 10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mandatory for the MS to report BCCH1 for steps greater than 99 for handheld MS or 101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1 &lt; n &lt;= 21 and 0 &lt;= m &lt;= 4 as identified in table 21-, and r is the number of the last step where RXLEV of 63 was re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3</w:t>
        <w:tab/>
        <w:t>Absolute accurac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each BCCH reported, |RXLEV</w:t>
      </w:r>
      <w:r>
        <w:rPr>
          <w:rFonts w:eastAsia="modern i" w:cs="modern i" w:ascii="modern i" w:hAnsi="modern i"/>
          <w:color w:val="000000"/>
          <w:sz w:val="16"/>
          <w:szCs w:val="16"/>
          <w:vertAlign w:val="subscript"/>
          <w:lang w:val="en-US"/>
        </w:rPr>
        <w:t>MS</w:t>
      </w:r>
      <w:r>
        <w:rPr>
          <w:rFonts w:eastAsia="modern i" w:cs="modern i" w:ascii="modern i" w:hAnsi="modern i"/>
          <w:color w:val="000000"/>
          <w:sz w:val="20"/>
          <w:szCs w:val="20"/>
          <w:lang w:val="en-US"/>
        </w:rPr>
        <w:t xml:space="preserve"> + m * 10 - 62|</w:t>
      </w:r>
      <w:r>
        <w:rPr>
          <w:rFonts w:eastAsia="modern a" w:cs="modern a" w:ascii="modern a" w:hAnsi="modern a"/>
          <w:color w:val="000000"/>
          <w:sz w:val="24"/>
          <w:szCs w:val="24"/>
          <w:lang w:val="en-US"/>
        </w:rPr>
        <w:t xml:space="preserve"> shall be no mor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steps 64 and 8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64 and 85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1, 22 and 43 under normal and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0 &lt;= m &lt;= 4</w:t>
      </w:r>
      <w:r>
        <w:rPr>
          <w:rFonts w:eastAsia="modern i" w:cs="modern i" w:ascii="modern i" w:hAnsi="modern i"/>
          <w:color w:val="000000"/>
          <w:sz w:val="20"/>
          <w:szCs w:val="20"/>
          <w:lang w:val="en-US"/>
        </w:rPr>
        <w:t xml:space="preserve"> as identified in table 2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Signal strength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trength selectivity is a measure of the ability of the signal strength measuring part of the MS to discriminate against RF power from adjacen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vity of the received signal measurement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200 kHz) channel; &gt;=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400 kHz) channel; &gt;= 4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600 kHz) channel; &gt;= 5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meets the conformance requirement at the 200 kHz adjacent channel above and below the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RFCN 40 and with surrounding cell BCCH3 indicated in the BA list at ARFCN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the TCH and BCCH3 is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1 and 2 at ARFCN 41 and 79 ar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are kept for 30 s to ensure the MS has time to decode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CCH1 and 2 are set to 9 dB above the signal level of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se conditions are kept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RXLEV recorded in step d) shall be no more than 1 above the valu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one change in the reported value of RXLEV is because the MS may have been on the edge between two reporte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multiframe; 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3</w:t>
        <w:tab/>
        <w:t>Test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Or we could just not turn over the dung hea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ese two tests have not been touched so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eported parameters (RXQUAL) is the received signal quality, averaged over the reporting period of length one SACCH block (104 TDMA frames on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block.2)</w:t>
        <w:tab/>
        <w:t>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the reported parameters (RXQUAL) is the received signal quality, averaged over the reporting period of length one SACCH  block (104 TDMA frames on the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21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06/93q\</dc:description>
  <dc:language>en-US</dc:language>
  <cp:lastModifiedBy/>
  <cp:revision>0</cp:revision>
  <dc:subject/>
  <dc:title/>
</cp:coreProperties>
</file>