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Cell selection and reselection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paragraphs the general behaviour of the SS is described and some explanatory text given concerning the nature of the tests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e BCCH carrier per cell. These are referred to as carrier 1, carrier 2, etc. It is assumed that the SS can simultaneously transmit six BCCH carriers and monitor three RACH channels. In some cases, a test is performed in two stages in order that the requirements can be tested within the above constrai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less otherwise stated in the method of test, in all of the tests of this section, the SS is continuously paging the MS on all carriers at the start of the test</w:t>
      </w:r>
      <w:r>
        <w:rPr>
          <w:rFonts w:eastAsia="modern i" w:cs="modern i" w:ascii="modern i" w:hAnsi="modern i"/>
          <w:color w:val="000000"/>
          <w:sz w:val="20"/>
          <w:szCs w:val="20"/>
          <w:lang w:val="en-US"/>
        </w:rPr>
        <w:t xml:space="preserve"> and does not respond to RACH requests from the MS.</w:t>
      </w:r>
      <w:r>
        <w:rPr>
          <w:rFonts w:eastAsia="modern a" w:cs="modern a" w:ascii="modern a" w:hAnsi="modern a"/>
          <w:color w:val="000000"/>
          <w:sz w:val="24"/>
          <w:szCs w:val="24"/>
          <w:lang w:val="en-US"/>
        </w:rPr>
        <w:t xml:space="preserve"> At every response to paging the SS stops paging on that carrier and starts or continues on all other carriers as indicated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final procedural step has been completed, the SS waits [30] seconds and monitors for any false random accesses on the test RF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conformance requirements of most of the tests in this section cannot be tested explicitly, testing is done implicitly by testing the MS behaviour from its responses to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conformance requirements are direct extracts from the core recommendations. However, for each test only the relevant parts of the paragraph</w:t>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sentences in question have been included in the conformance requirements. This explains the use of "..." marks in the 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bsolute accuracy of the MS signal level measurements is assumed to be +/-6 dB. In the tests of this section, a difference of at least 8 dB is allowed for cases of discrimination between C1 or C2 values and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lative accuracy of the MS signal level measurements is assumed to be +/- [TBD] dB worst case under all signal conditions. A difference of at least [5] dB is allowed for cases of discrimination between C1 or C2 values on different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Random selection of BCCH carriers cannot be used because of the repeatability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values of the system information data fields are given in table 20.1. Differencies from the default values are given in the initial conditions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0.1.: Default values of the system information fields</w:t>
      </w:r>
    </w:p>
    <w:p>
      <w:pPr>
        <w:pStyle w:val="Normal"/>
        <w:pBdr>
          <w:top w:val="double" w:sz="2" w:space="0" w:color="000000"/>
          <w:left w:val="double" w:sz="2" w:space="0" w:color="000000"/>
          <w:bottom w:val="double" w:sz="2" w:space="0" w:color="000000"/>
          <w:right w:val="double" w:sz="2"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GSM 04.08</w:t>
        <w:tab/>
        <w:t>Abbr.</w:t>
        <w:tab/>
        <w:t>Normal Setting</w:t>
        <w:tab/>
      </w:r>
    </w:p>
    <w:p>
      <w:pPr>
        <w:pStyle w:val="Normal"/>
        <w:pBdr>
          <w:top w:val="double" w:sz="2" w:space="0" w:color="000000"/>
          <w:left w:val="double" w:sz="2" w:space="0" w:color="000000"/>
          <w:bottom w:val="double" w:sz="2" w:space="0" w:color="000000"/>
          <w:right w:val="double" w:sz="2"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erence</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0.5.2.29</w:t>
        <w:tab/>
        <w:t xml:space="preserve"> -</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10.5.2.29</w:t>
        <w:tab/>
        <w:t xml:space="preserve"> -</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QUALIFY</w:t>
        <w:tab/>
        <w:t>10.5.2.35</w:t>
        <w:tab/>
        <w:t>CBQ</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10.5.2.29</w:t>
        <w:tab/>
        <w:t>CBA</w:t>
        <w:tab/>
        <w:t>0 (not barred)</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10.5.2.29</w:t>
        <w:tab/>
        <w:t>AC</w:t>
        <w:tab/>
        <w:t>All 0</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10.5.2.29</w:t>
        <w:tab/>
        <w:t>RE</w:t>
        <w:tab/>
        <w:t>0 (re-establishment allowed)</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10.5.2.2</w:t>
        <w:tab/>
        <w:t>NCC</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10.5.1.1</w:t>
        <w:tab/>
        <w:t xml:space="preserve"> -</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10.5.1.3</w:t>
        <w:tab/>
        <w:t>PLMN</w:t>
        <w:tab/>
        <w:t>MS Home PLMN</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10.5.1.3</w:t>
        <w:tab/>
        <w:t>LAC</w:t>
        <w:tab/>
        <w:t>1111 (Hex)</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w:t>
        <w:tab/>
        <w:t>10.5.2.11</w:t>
        <w:tab/>
        <w:t xml:space="preserve"> -</w:t>
        <w:tab/>
        <w:t>0 (Attach/Detatch not allowed)</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AG_BLKS_RES</w:t>
        <w:tab/>
        <w:t>10.5.2.11</w:t>
        <w:tab/>
        <w:t xml:space="preserve"> -</w:t>
        <w:tab/>
        <w:t>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w:t>
        <w:tab/>
        <w:t>10.5.2.11</w:t>
        <w:tab/>
        <w:t xml:space="preserve"> -</w:t>
        <w:tab/>
        <w:t>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10.5.2.11</w:t>
        <w:tab/>
        <w:t>BPM</w:t>
        <w:tab/>
        <w:t>5 frames</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10.5.2.3</w:t>
        <w:tab/>
        <w:t xml:space="preserve"> -</w:t>
        <w:tab/>
        <w:t>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4 dB</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10.5.2.4</w:t>
        <w:tab/>
        <w:t>MTMC</w:t>
        <w:tab/>
        <w:t>Max. output power of MS</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10.5.2.4</w:t>
        <w:tab/>
        <w:t>RAM</w:t>
        <w:tab/>
        <w:t>-90 dBm</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OFFSET</w:t>
        <w:tab/>
        <w:t>10.5.2.35</w:t>
        <w:tab/>
        <w:t>CRO</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_OFFSET</w:t>
        <w:tab/>
        <w:t>10.5.2.35</w:t>
        <w:tab/>
        <w:t>TO</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NALTY_TIME</w:t>
        <w:tab/>
        <w:t>10.5.2.35</w:t>
        <w:tab/>
        <w:t>PT</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10.5.2.22</w:t>
        <w:tab/>
        <w:t>BA</w:t>
        <w:tab/>
        <w:t>All 0 except :</w:t>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or GSM ARFCNs</w:t>
        <w:tab/>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9,18,25,41,43,49,50,54,58,</w:t>
        <w:tab/>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62,66,70,80,92,124</w:t>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or DCS1800 ARFCNs</w:t>
        <w:tab/>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12,543,568,589,602,641,662,</w:t>
        <w:tab/>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683,696,711,732,754,794,851,</w:t>
        <w:tab/>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870,871,872,8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w:t>
        <w:tab/>
        <w:t>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a process in which a MS, whenever a new PLMN is selected, attempts to find a suitable cell of that PLMN to camp on. Two methods of searching for a suitable cell are possible, normal cell selection and stored list cell selection. The process ensures that the MS is camped on a cell from which it can reliably decode downlink data and with which it has a high probability of communications on the uplink. Once the MS is camped on a cell, access to the network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able to select the correct (fourth strongest) cell and be able to respond to paging on that cell within 30 seconds when the three strongest cells are not suitable. This assumes ideal radio conditions; GSM 05.08,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re are various requirements that a cell must satisfy before an MS can perform normal camping o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i)</w:t>
        <w:tab/>
        <w:t>It should be a cell of the selected PL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ii)</w:t>
        <w:tab/>
        <w:t>It should not be "barred" (see Section 3.5.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iv)</w:t>
        <w:tab/>
        <w:t>The radio path loss between MS and BTS must be below a threshold set by the PLMN operator. This is estimated as shown in Section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riteria (iii) is not applicable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itially the MS looks for a cell which satisfies these 4 constraints ("suitable cell") by checking cells in descending order of received signal strength. If a suitable cell is found, the MS camps on it; GSM 03.22, 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be able to calculate correctly the path loss criterion parameter C1, used for cell selection and reselection; GSM 05.08,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w:t>
        <w:tab/>
        <w:t xml:space="preserve">Test purp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meets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does not select a cell of a PLMN which is not the selected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he MS does not select a cell which is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The MS does not select a cell with C1&l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selects suitable cells in descending order of received 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S does not select a cell with C1&l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arameters changed from the default values in Table</w:t>
      </w:r>
      <w:r>
        <w:rPr>
          <w:rFonts w:eastAsia="modern i" w:cs="modern i" w:ascii="modern i" w:hAnsi="modern i"/>
          <w:color w:val="000000"/>
          <w:sz w:val="20"/>
          <w:szCs w:val="20"/>
          <w:lang w:val="en-US"/>
        </w:rPr>
        <w:t xml:space="preserve"> 20.1.</w:t>
      </w:r>
    </w:p>
    <w:p>
      <w:pPr>
        <w:pStyle w:val="Normal"/>
        <w:pBdr>
          <w:top w:val="double" w:sz="2" w:space="0" w:color="000000"/>
          <w:left w:val="double" w:sz="2" w:space="0" w:color="000000"/>
          <w:bottom w:val="double" w:sz="2" w:space="0" w:color="000000"/>
          <w:right w:val="double" w:sz="2"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w:t>
      </w:r>
      <w:r>
        <w:rPr>
          <w:rFonts w:eastAsia="modern i" w:cs="modern i" w:ascii="modern i" w:hAnsi="modern i"/>
          <w:color w:val="000000"/>
          <w:sz w:val="20"/>
          <w:szCs w:val="20"/>
          <w:lang w:val="en-US"/>
        </w:rPr>
        <w:t xml:space="preserve"> emf() / dBm )</w:t>
        <w:tab/>
        <w:t>48 / -65</w:t>
        <w:tab/>
        <w:t>38 / -75</w:t>
        <w:tab/>
        <w:t>43 / -70</w:t>
        <w:tab/>
        <w:t>33 / -80</w:t>
        <w:tab/>
        <w:t>28 / -85OFF</w:t>
        <w:tab/>
        <w:t>OFF</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BA</w:t>
        <w:tab/>
        <w:t>1</w:t>
        <w:tab/>
        <w:t>0</w:t>
        <w:tab/>
        <w:t>0</w:t>
        <w:tab/>
        <w:t>0</w:t>
        <w:tab/>
        <w:t>0</w:t>
        <w:tab/>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Bm)</w:t>
        <w:tab/>
        <w:t>-90</w:t>
        <w:tab/>
        <w:t>-67</w:t>
        <w:tab/>
        <w:t>-90</w:t>
        <w:tab/>
        <w:t>-88</w:t>
        <w:tab/>
        <w:t>-98</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NC</w:t>
        <w:tab/>
        <w:tab/>
        <w:tab/>
        <w:t>001</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CC</w:t>
        <w:tab/>
        <w:tab/>
        <w:tab/>
        <w:t>02</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1</w:t>
        <w:tab/>
        <w:t>25</w:t>
        <w:tab/>
        <w:t>-8</w:t>
        <w:tab/>
        <w:t>20</w:t>
        <w:tab/>
        <w:t>8</w:t>
        <w:tab/>
        <w:t>13</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2</w:t>
        <w:tab/>
        <w:t>25</w:t>
        <w:tab/>
        <w:t>-8</w:t>
        <w:tab/>
        <w:t>20</w:t>
        <w:tab/>
        <w:t>8</w:t>
        <w:tab/>
        <w:t>1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ARFCNs for the carriers are chosen from the BA ARFCNs in table 20. Adjacent carriers are separated by a minimum of three channel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IM is in the idle updated state in the default location area with a TMSI assign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0.1.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MS is switched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After completion of the MS boot time declared by the manufacturer, the SS activates the carriers and monitors carriers 2, 4 and 5 for RA requests from the MS for 30 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MS is switched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The MS is swtched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After completion of the MS boot time declared by the manufacturer, the SS activates the carriers and monitors carriers 1 and 3 for RA requests from the MS for 30 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0.1.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In step b), the MS shall respond on carrier 4 before a response if any, on carrier 5. There shall be no response from the MS on carrier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In step e), there shall be no response from the MS on either carrier 1 or carrier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w:t>
        <w:tab/>
        <w:t>Cell selection with varying signal strength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finition see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S shal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 xml:space="preserve">take readings of received RF signal strength ... and calculate the received level average for each.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2</w:t>
        <w:tab/>
        <w:t>The averaging is based on at least five measurement samples per RF carrier</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 xml:space="preserve">spread over 3 to 5 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 xml:space="preserve">the measurement samples from the different RF carriers being spread evenly during this perio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08,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se quantities are termed the "receive level averages", shall be unweighted averages of the received signal strengths measured in dBm. GSM 05.08,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meets conformance requirement 1.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ab/>
        <w:t>The MS meets conformance requirement 1.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r>
      <w:r>
        <w:rPr>
          <w:rFonts w:eastAsia="modern i" w:cs="modern i" w:ascii="modern i" w:hAnsi="modern i"/>
          <w:color w:val="000000"/>
          <w:sz w:val="20"/>
          <w:szCs w:val="20"/>
          <w:lang w:val="en-US"/>
        </w:rPr>
        <w:t>3</w:t>
      </w:r>
      <w:r>
        <w:rPr>
          <w:rFonts w:eastAsia="modern a" w:cs="modern a" w:ascii="modern a" w:hAnsi="modern a"/>
          <w:color w:val="000000"/>
          <w:sz w:val="24"/>
          <w:szCs w:val="24"/>
          <w:lang w:val="en-US"/>
        </w:rPr>
        <w:tab/>
        <w:t>The MS meets conformance requirement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meets conformance 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the default values in Table 20.1.</w:t>
      </w:r>
    </w:p>
    <w:p>
      <w:pPr>
        <w:pStyle w:val="Normal"/>
        <w:pBdr>
          <w:top w:val="double" w:sz="2" w:space="0" w:color="000000"/>
          <w:left w:val="double" w:sz="2" w:space="0" w:color="000000"/>
          <w:bottom w:val="double" w:sz="2" w:space="0" w:color="000000"/>
          <w:right w:val="double" w:sz="2"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 )</w:t>
        <w:tab/>
        <w:t>23 / -90</w:t>
        <w:tab/>
        <w:t>66 / -47</w:t>
        <w:tab/>
        <w:t>OFF</w:t>
        <w:tab/>
        <w:t>OFF</w:t>
        <w:tab/>
        <w:t>OFF</w:t>
        <w:tab/>
        <w:t>OFF</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13 / -100</w:t>
        <w:tab/>
        <w:t>13 / -100</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10</w:t>
        <w:tab/>
        <w:t>53</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ARFCNs for the carriers are chosen from the BA ARFCNs in table 20. Adjacent carriers are separated by a minimum of three channe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SS transmits on carriers 1 and 2. After 1.2 seconds carrier 2 reduces its transmit level to -97 dBm (16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After a further 2.2 seconds, carrier 2 increases its transmit level again to -47 dBm (66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Switching of carrier 2 continues with these levels and duty cycle until the end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monitors all RA requests from MS on carriers 1 to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only on carrier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tab/>
        <w:t>With the selected levels and duty cycle it can be guaranteed that a "good" MS passes the test even at the worst case situation, which happens with 3 s averaging time if 4 out of 5 samples hit the low signal level (result is an average level of 26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which is still 6 dB above carrier 1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With the selected levels and duty cycle the probability that a "bad" MS (i.e. MS that averages over shorter period than 3 s) failes the test is maximised. However, it can not be guaranteed that all the MSs not fulfilling the conformance requirement of averaging or uniform sampling will fail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50 dB change in the levels is needed to guarantee a good MS pass in all situations. However, it has to be verified that the SS is capable of doing a 50 dB step with a short settling time (compared to the samp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w:t>
        <w:tab/>
        <w:t>Basic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ile camped on a cell of the selected PLMN ("camped normally"), the MS may need to select a different cell ("normal cell reselection" state). The following events trigger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ii)</w:t>
        <w:tab/>
        <w:t>The cell camped on (current serving cell) has become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v)</w:t>
        <w:tab/>
        <w:t>There is a better cell (in terms of the path loss criterion C2) in the same LA, or a much better cell in another LA of the selected PLMN (using the CRH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MS will then reselect a new cell in order to fulfil the process goal.; GSM 03.22, 4.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riterion (i) is tested in section 20.6 (Cell reselection when C1(serving cell) &lt; 0 for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riterion (ii) is tested section 20.15 (Downlink Signalling Failur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riterion (v) is tested in section 2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riterion (vi) is tested in section 20.14 (location area not allowed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re are various requirements that a cell must satisfy before an MS can perform normal camping o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ii)</w:t>
        <w:tab/>
        <w:t>It should not be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iv)</w:t>
        <w:tab/>
        <w:t>The radio path loss between MS and BTS must be below a threshold set by the PLMN operator. GSM 03.22, 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riterion (i) is not relevant for cell reselection and for cell selection it is tested in section 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riterion (iii) is tested in section 20.14. (location area not allowed for national roa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riterion (iv) refers to the C1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be able to calculate correctly the path loss criterion parameter C2 used for cell reselection; GSM 05.08,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the MS shall calculate the value of ... C2 for the serving cell and recalculate ... C2 values for non serving cells (if necessary). The MS shall then check wh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calculated value of C2 for a nonserving suitable cell exceeds the value of C2 for the serving cell ..., except in the case of the new cell being in a different location area in which case the C2 value for the new cell shall exceed the C2 value of the serving cell by at least CELL_RESELECT_HYSTERESIS dB as defined by the BCCH data from the current serving cell, .... This indicates that it is a better cell; GSM 05.08,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1</w:t>
        <w:tab/>
        <w:t xml:space="preserve"> </w:t>
      </w:r>
      <w:r>
        <w:rPr>
          <w:rFonts w:eastAsia="modern i" w:cs="modern i" w:ascii="modern i" w:hAnsi="modern i"/>
          <w:color w:val="000000"/>
          <w:sz w:val="20"/>
          <w:szCs w:val="20"/>
          <w:lang w:val="en-US"/>
        </w:rPr>
        <w:t>The MS meets conformance requirement 1.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2</w:t>
      </w:r>
      <w:r>
        <w:rPr>
          <w:rFonts w:eastAsia="modern a" w:cs="modern a" w:ascii="modern a" w:hAnsi="modern a"/>
          <w:color w:val="000000"/>
          <w:sz w:val="24"/>
          <w:szCs w:val="24"/>
          <w:lang w:val="en-US"/>
        </w:rPr>
        <w:tab/>
        <w:t>The MS performs a cell reselection if the value of C2 for a non-serving suitable cell in the same LA exceeds the value of C2 for the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does not reselect a cell which is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he MS does not reselect a cell which has a C1&l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takes into account the CELL_RESELECT_OFFSET, TEMPORARY_OFFSET and PENALTY_TIME parameters when calculating 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S takes into account the CELL_RESELECT_HYSTERESIS parameter when reselecting a cell in a different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the default values in Table 20.1.</w:t>
      </w:r>
    </w:p>
    <w:p>
      <w:pPr>
        <w:pStyle w:val="Normal"/>
        <w:keepNext w:val="true"/>
        <w:pBdr>
          <w:top w:val="double" w:sz="2" w:space="0" w:color="000000"/>
          <w:left w:val="double" w:sz="2" w:space="0" w:color="000000"/>
          <w:bottom w:val="double" w:sz="2" w:space="0" w:color="000000"/>
          <w:right w:val="double" w:sz="2"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 )</w:t>
        <w:tab/>
        <w:t>53 / -60</w:t>
        <w:tab/>
        <w:t>43 / -70</w:t>
        <w:tab/>
        <w:t>33 / -80</w:t>
        <w:tab/>
        <w:t>23 / -90</w:t>
        <w:tab/>
      </w:r>
      <w:r>
        <w:rPr>
          <w:rFonts w:eastAsia="modern i" w:cs="modern i" w:ascii="modern i" w:hAnsi="modern i"/>
          <w:color w:val="000000"/>
          <w:sz w:val="20"/>
          <w:szCs w:val="20"/>
          <w:lang w:val="en-US"/>
        </w:rPr>
        <w:t>38 / -75</w:t>
      </w:r>
      <w:r>
        <w:rPr>
          <w:rFonts w:eastAsia="modern a" w:cs="modern a" w:ascii="modern a" w:hAnsi="modern a"/>
          <w:color w:val="000000"/>
          <w:sz w:val="24"/>
          <w:szCs w:val="24"/>
          <w:lang w:val="en-US"/>
        </w:rPr>
        <w:tab/>
        <w:t>OFF</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m)</w:t>
        <w:tab/>
        <w:t>-80</w:t>
        <w:tab/>
        <w:t>-80</w:t>
        <w:tab/>
        <w:t>-90</w:t>
        <w:tab/>
        <w:t>-100</w:t>
        <w:tab/>
        <w:t>-67</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nalty time</w:t>
        <w:tab/>
        <w:t>11111</w:t>
        <w:tab/>
        <w:t>11111</w:t>
        <w:tab/>
        <w:t>50 s</w:t>
        <w:tab/>
        <w:t>70 s</w:t>
        <w:tab/>
        <w:t>30s</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H</w:t>
        <w:tab/>
        <w:t>10 dB</w:t>
        <w:tab/>
        <w:t>10 dB</w:t>
        <w:tab/>
        <w:t>10 dB</w:t>
        <w:tab/>
        <w:t>10 dB</w:t>
        <w:tab/>
        <w:t>10 dB</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O</w:t>
        <w:tab/>
        <w:t>20</w:t>
        <w:tab/>
        <w:t>5</w:t>
        <w:tab/>
        <w:t>5</w:t>
        <w:tab/>
        <w:t>10</w:t>
        <w:tab/>
        <w:t>1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offset</w:t>
        <w:tab/>
        <w:t>10</w:t>
        <w:tab/>
        <w:t>10</w:t>
        <w:tab/>
        <w:t>15</w:t>
        <w:tab/>
        <w:t>20</w:t>
        <w:tab/>
        <w:t>2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different</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rom other</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rriers</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20</w:t>
        <w:tab/>
        <w:t>10</w:t>
        <w:tab/>
        <w:t>10</w:t>
        <w:tab/>
        <w:t>10</w:t>
        <w:tab/>
        <w:t>-8</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0</w:t>
        <w:tab/>
        <w:t>5</w:t>
        <w:tab/>
        <w:t>0 -&gt; 15</w:t>
        <w:tab/>
        <w:t>0 -&gt; 20</w:t>
        <w:tab/>
        <w:t>2 -&gt;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RFCNs for the carriers are chosen from the BA ARFCNs in table 20. Adjacent carriers are separated by a minimum of three channe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IM is in the idle updated state in the default location area with a TMSI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After completion of the boot time declared by the manufacturer, the SS activates the carriers. No paging messages are transmitted on carrier 1. The SS monitors </w:t>
      </w:r>
      <w:r>
        <w:rPr>
          <w:rFonts w:eastAsia="modern i" w:cs="modern i" w:ascii="modern i" w:hAnsi="modern i"/>
          <w:color w:val="000000"/>
          <w:sz w:val="20"/>
          <w:szCs w:val="20"/>
          <w:lang w:val="en-US"/>
        </w:rPr>
        <w:t xml:space="preserve">carriers 1, 2 and 3 </w:t>
      </w:r>
      <w:r>
        <w:rPr>
          <w:rFonts w:eastAsia="modern a" w:cs="modern a" w:ascii="modern a" w:hAnsi="modern a"/>
          <w:color w:val="000000"/>
          <w:sz w:val="24"/>
          <w:szCs w:val="24"/>
          <w:lang w:val="en-US"/>
        </w:rPr>
        <w:t>for RA requests from the MS</w:t>
      </w:r>
      <w:r>
        <w:rPr>
          <w:rFonts w:eastAsia="modern i" w:cs="modern i" w:ascii="modern i" w:hAnsi="modern i"/>
          <w:color w:val="000000"/>
          <w:sz w:val="20"/>
          <w:szCs w:val="20"/>
          <w:lang w:val="en-US"/>
        </w:rPr>
        <w:t xml:space="preserve"> for 6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ff. The SS deactivates the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 xml:space="preserve">After completion of the boot time declared by the manufacturer, the SS activates the carriers. No paging messages are transmitted on either carrier 1 or carrier 2. The SS monitors </w:t>
      </w:r>
      <w:r>
        <w:rPr>
          <w:rFonts w:eastAsia="modern i" w:cs="modern i" w:ascii="modern i" w:hAnsi="modern i"/>
          <w:color w:val="000000"/>
          <w:sz w:val="20"/>
          <w:szCs w:val="20"/>
          <w:lang w:val="en-US"/>
        </w:rPr>
        <w:t>carriers 1, 2 and 3</w:t>
      </w:r>
      <w:r>
        <w:rPr>
          <w:rFonts w:eastAsia="modern a" w:cs="modern a" w:ascii="modern a" w:hAnsi="modern a"/>
          <w:color w:val="000000"/>
          <w:sz w:val="24"/>
          <w:szCs w:val="24"/>
          <w:lang w:val="en-US"/>
        </w:rPr>
        <w:t xml:space="preserve"> for RA requests from the MS</w:t>
      </w:r>
      <w:r>
        <w:rPr>
          <w:rFonts w:eastAsia="modern i" w:cs="modern i" w:ascii="modern i" w:hAnsi="modern i"/>
          <w:color w:val="000000"/>
          <w:sz w:val="20"/>
          <w:szCs w:val="20"/>
          <w:lang w:val="en-US"/>
        </w:rPr>
        <w:t xml:space="preserve"> for [9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w:t>
        <w:tab/>
        <w:t xml:space="preserve">After completion of the boot time declared by the manufacturer, the SS activates the carriers. No paging messages are transmitted on either carriers 1, 2 or 3. The SS monitors </w:t>
      </w:r>
      <w:r>
        <w:rPr>
          <w:rFonts w:eastAsia="modern i" w:cs="modern i" w:ascii="modern i" w:hAnsi="modern i"/>
          <w:color w:val="000000"/>
          <w:sz w:val="20"/>
          <w:szCs w:val="20"/>
          <w:lang w:val="en-US"/>
        </w:rPr>
        <w:t xml:space="preserve">carriers 4 and </w:t>
      </w:r>
      <w:r>
        <w:rPr>
          <w:rFonts w:eastAsia="modern a" w:cs="modern a" w:ascii="modern a" w:hAnsi="modern a"/>
          <w:color w:val="000000"/>
          <w:sz w:val="24"/>
          <w:szCs w:val="24"/>
          <w:lang w:val="en-US"/>
        </w:rPr>
        <w:t>5 for RA requests from the MS</w:t>
      </w:r>
      <w:r>
        <w:rPr>
          <w:rFonts w:eastAsia="modern i" w:cs="modern i" w:ascii="modern i" w:hAnsi="modern i"/>
          <w:color w:val="000000"/>
          <w:sz w:val="20"/>
          <w:szCs w:val="20"/>
          <w:lang w:val="en-US"/>
        </w:rPr>
        <w:t xml:space="preserve"> for [1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the first response from the MS shall be on carrier 2 within 4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arrier 1 has a higher signal level than carrier 2 but a lower C2, Therefore, initial cell selection should choose carrier 1, followed by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e), the first response from the MS shall be on carrier 3 within [8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h), there shall be no response from the MS on either carrier 4 or carrier 5 within [11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w:t>
        <w:tab/>
        <w:t>Cell reselection tim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t least every 5 s the MS shall calculate the value of ... C2 for the serving cell and re-calculate ... C2 values for non serving cells (if necessary). The MS shall then check wh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i)</w:t>
        <w:tab/>
        <w:t>The calculated value of C2 for a non-serving suitable cell exceeds the value of C2 for the serving cell for a period of 5 secon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 xml:space="preserve">In case ii) above, cell reselection shall not take place if there was a cell reselection within the previous 15 secon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 xml:space="preserve">Cell reselection for any other reason (see GSM 03.22) shall take place immediately, but the cell that the MS was camped on shall not be returned to within 5 seconds if another suitable cell can be f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o verify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does not perform a cell reselection when the C2 value for a non serving cell does not exceed the C2 value of the serving cell for a period of at least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MS meets conformance requirement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When the MS performs an immediate cell reselection due to an unsuccessful random access attempt, the cell that the MS was camped onto is not returned to within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arameters changed from the default values in Table 20.1</w:t>
      </w:r>
      <w:r>
        <w:rPr>
          <w:rFonts w:eastAsia="modern i" w:cs="modern i" w:ascii="modern i" w:hAnsi="modern i"/>
          <w:color w:val="000000"/>
          <w:sz w:val="20"/>
          <w:szCs w:val="20"/>
          <w:lang w:val="en-US"/>
        </w:rPr>
        <w:t>.</w:t>
      </w:r>
    </w:p>
    <w:p>
      <w:pPr>
        <w:pStyle w:val="Normal"/>
        <w:pBdr>
          <w:top w:val="double" w:sz="2" w:space="0" w:color="000000"/>
          <w:left w:val="double" w:sz="2" w:space="0" w:color="000000"/>
          <w:bottom w:val="double" w:sz="2" w:space="0" w:color="000000"/>
          <w:right w:val="double" w:sz="2"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 )</w:t>
        <w:tab/>
        <w:t>56 / -57</w:t>
        <w:tab/>
        <w:t>46 / -67</w:t>
        <w:tab/>
        <w:t>46 / -67</w:t>
        <w:tab/>
        <w:t>OFF</w:t>
        <w:tab/>
        <w:t>OFF</w:t>
        <w:tab/>
        <w:t>OFF</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29 / -84</w:t>
        <w:tab/>
        <w:t>33 / -80</w:t>
        <w:tab/>
        <w:t>38 / -75</w:t>
        <w:tab/>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00</w:t>
        <w:tab/>
        <w:t>00</w:t>
        <w:tab/>
        <w:t>0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27</w:t>
        <w:tab/>
        <w:t>13</w:t>
        <w:tab/>
        <w:t>8</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27</w:t>
        <w:tab/>
        <w:t>13</w:t>
        <w:tab/>
        <w:t>8</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RFCNs for the carriers are chosen from the BA ARFCNs in table 20. Adjacent carriers are separated by a minimum of three channe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IM is in the idle updated state in the default location area with a TMSI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r>
      <w:r>
        <w:rPr>
          <w:rFonts w:eastAsia="modern i" w:cs="modern i" w:ascii="modern i" w:hAnsi="modern i"/>
          <w:color w:val="000000"/>
          <w:sz w:val="20"/>
          <w:szCs w:val="20"/>
          <w:lang w:val="en-US"/>
        </w:rPr>
        <w:t>The SS monitors all RA requests from MS on carriers 1 and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w:t>
        <w:tab/>
        <w:t xml:space="preserve">After the SS has received an access on carrier 1, increase transmit level on carrier 2 to 70 </w:t>
      </w: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w:t>
      </w:r>
      <w:r>
        <w:rPr>
          <w:rFonts w:eastAsia="modern i" w:cs="modern i" w:ascii="modern i" w:hAnsi="modern i"/>
          <w:color w:val="000000"/>
          <w:sz w:val="20"/>
          <w:szCs w:val="20"/>
          <w:lang w:val="en-US"/>
        </w:rPr>
        <w:t xml:space="preserve"> emf( ) for 4 s so that C2 becomes 37, then drop level back to origin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With the selected RF level values and assuming a correct RF level sampling and averaging, the C2 of carrier 2 does not exceed that of carrier 1 for longer than about 4 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The SS monitors all RA requests from MS on carriers 1 and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w:t>
        <w:tab/>
        <w:t xml:space="preserve">Increase transmit level on carrier 2 to 70 </w:t>
      </w: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w:t>
      </w:r>
      <w:r>
        <w:rPr>
          <w:rFonts w:eastAsia="modern i" w:cs="modern i" w:ascii="modern i" w:hAnsi="modern i"/>
          <w:color w:val="000000"/>
          <w:sz w:val="20"/>
          <w:szCs w:val="20"/>
          <w:lang w:val="en-US"/>
        </w:rPr>
        <w:t xml:space="preserve"> emf( ) so that C2 becomes 37 and wait for access from MS on carrier 2.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f)</w:t>
        <w:tab/>
        <w:t xml:space="preserve">As soon as an access is received on carrier 2, the transmit level of carrier 1 shall be increased to 76 </w:t>
      </w: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w:t>
      </w:r>
      <w:r>
        <w:rPr>
          <w:rFonts w:eastAsia="modern i" w:cs="modern i" w:ascii="modern i" w:hAnsi="modern i"/>
          <w:color w:val="000000"/>
          <w:sz w:val="20"/>
          <w:szCs w:val="20"/>
          <w:lang w:val="en-US"/>
        </w:rPr>
        <w:t xml:space="preserve"> emf( ) so that C2 becomes 4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w:t>
        <w:tab/>
        <w:t>The SS monitors all RA requests from MS on carriers 1 and 2, but shall not respond to any RA request on carrier 1. The SS shall always respond normally on carrier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0.4.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MS accesses on carrier 1 within 30 s of the completion of the MS boot time as declared by the manufactur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re should be no access on carrier 2 within 25 seconds. (5 s for rxlev averages, 5 s for calculation of C2 (absolute worst case scenario), 5 s for C2 check duration and 10 s for possible faulty acce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MS shall access on carrier 2 within 25 seconds of increasing the level in step (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 xml:space="preserve">The MS should not access carrier 1 within 13 s (15 seconds for reselection and 2 seconds for possible differences in random access/paging timings) of the MS access on carrier 2.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The MS shall then access carrier 1. (This access should probably be fairly soon after the expiry of the 15 s, probably safe to allow say 20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w:t>
        <w:tab/>
        <w:t>The MS shall not access on carrier 2 within 5 seconds of accessing on carrier 1 in test step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w:t>
        <w:tab/>
        <w:t>Priority of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cell prioritisation is a means of encouraging MSs to select some suitable cells in preference to others. Since the priority comparison is only between suitable cells, prioritisation does not affect coverage. Operators may prefer a certain type of cell not to be selected unless it is the only suitable type. For example, umbrella cells due to their large frequency reuse distance, or microcells because the MS could be travelling too fast for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During cell selection a cell with low priority indication will only be selected if a suitable cell of normal priority cannot be found; GSM 03.22, 3.5.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able 1a. Parameters affecting cell priority for cell sel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pBdr>
          <w:top w:val="double" w:sz="2" w:space="0" w:color="000000"/>
          <w:left w:val="double" w:sz="2" w:space="0" w:color="000000"/>
          <w:bottom w:val="double" w:sz="2" w:space="0" w:color="000000"/>
          <w:right w:val="double" w:sz="2" w:space="0" w:color="000000"/>
        </w:pBdr>
        <w:tabs>
          <w:tab w:val="clear" w:pos="720"/>
          <w:tab w:val="left" w:pos="2240" w:leader="none"/>
          <w:tab w:val="center" w:pos="3360" w:leader="none"/>
          <w:tab w:val="left" w:pos="4400" w:leader="none"/>
          <w:tab w:val="center" w:pos="5600" w:leader="none"/>
          <w:tab w:val="left" w:pos="6720" w:leader="none"/>
          <w:tab w:val="center" w:pos="800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_BAR QUALIFY</w:t>
        <w:tab/>
        <w:t>CELL_BAR ACCESS</w:t>
        <w:tab/>
        <w:t>Cell selection priority</w:t>
        <w:tab/>
        <w:t>Status for cell reselectio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1040" w:leader="none"/>
          <w:tab w:val="left" w:pos="2240" w:leader="none"/>
          <w:tab w:val="center" w:pos="3360" w:leader="none"/>
          <w:tab w:val="left" w:pos="4400" w:leader="none"/>
          <w:tab w:val="center" w:pos="5600" w:leader="none"/>
          <w:tab w:val="left" w:pos="6720" w:leader="none"/>
          <w:tab w:val="center" w:pos="800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0</w:t>
        <w:tab/>
        <w:t>normal</w:t>
        <w:tab/>
        <w:t>normal</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1040" w:leader="none"/>
          <w:tab w:val="left" w:pos="2240" w:leader="none"/>
          <w:tab w:val="center" w:pos="3360" w:leader="none"/>
          <w:tab w:val="left" w:pos="4400" w:leader="none"/>
          <w:tab w:val="center" w:pos="5600" w:leader="none"/>
          <w:tab w:val="left" w:pos="6720" w:leader="none"/>
          <w:tab w:val="center" w:pos="800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1</w:t>
        <w:tab/>
        <w:t>barred</w:t>
        <w:tab/>
        <w:t>barred</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1040" w:leader="none"/>
          <w:tab w:val="left" w:pos="2240" w:leader="none"/>
          <w:tab w:val="center" w:pos="3360" w:leader="none"/>
          <w:tab w:val="left" w:pos="4400" w:leader="none"/>
          <w:tab w:val="center" w:pos="5600" w:leader="none"/>
          <w:tab w:val="left" w:pos="6720" w:leader="none"/>
          <w:tab w:val="center" w:pos="800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0</w:t>
        <w:tab/>
        <w:t>low</w:t>
        <w:tab/>
        <w:t>normal (see note 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1040" w:leader="none"/>
          <w:tab w:val="left" w:pos="2240" w:leader="none"/>
          <w:tab w:val="center" w:pos="3360" w:leader="none"/>
          <w:tab w:val="left" w:pos="4400" w:leader="none"/>
          <w:tab w:val="center" w:pos="5600" w:leader="none"/>
          <w:tab w:val="left" w:pos="6720" w:leader="none"/>
          <w:tab w:val="center" w:pos="800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1</w:t>
        <w:tab/>
        <w:t>low</w:t>
        <w:tab/>
        <w:t>normal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5.08, Table 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r>
      <w:r>
        <w:rPr>
          <w:rFonts w:eastAsia="modern i" w:cs="modern i" w:ascii="modern i" w:hAnsi="modern i"/>
          <w:color w:val="000000"/>
          <w:sz w:val="20"/>
          <w:szCs w:val="20"/>
          <w:lang w:val="en-US"/>
        </w:rPr>
        <w:t>If all the following conditions are met then the "Cell selection priority" and the "Status for cell reselection" shall be set to norm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the cell belongs to the MS HPL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the MS is in cell test operation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the CELL_BAR_ACCESS is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the CELL_BAR_QUALIFY is set to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the Access Control class 15 is bar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5.08, Table 1.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meets conformance requirement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meets conformance requirement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verify that the MS meets conformance requirement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cell test opera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cell test mode is a mode of operation defined in SIM administrative data field (see 11.11). It is used to set up a cell for test purposes without being used by normal subscriber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w:t>
      </w:r>
    </w:p>
    <w:p>
      <w:pPr>
        <w:pStyle w:val="Normal"/>
        <w:keepNext w:val="true"/>
        <w:pBdr>
          <w:top w:val="double" w:sz="2" w:space="0" w:color="000000"/>
          <w:left w:val="double" w:sz="2" w:space="0" w:color="000000"/>
          <w:bottom w:val="double" w:sz="2" w:space="0" w:color="000000"/>
          <w:right w:val="double" w:sz="2"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 )</w:t>
        <w:tab/>
        <w:t>53 / -60</w:t>
        <w:tab/>
        <w:t>43 / -70</w:t>
        <w:tab/>
        <w:t>33 / -80</w:t>
        <w:tab/>
        <w:t>23 / -90</w:t>
        <w:tab/>
        <w:t>OFF</w:t>
        <w:tab/>
        <w:t>OFF</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13 / -100</w:t>
        <w:tab/>
        <w:t>13 / -100</w:t>
        <w:tab/>
        <w:t>13 / -100</w:t>
        <w:tab/>
        <w:t>13 / -100</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O</w:t>
        <w:tab/>
        <w:t>0</w:t>
        <w:tab/>
        <w:t>20</w:t>
        <w:tab/>
        <w:t>0</w:t>
        <w:tab/>
        <w:t>2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t>
        <w:tab/>
        <w:t>40</w:t>
        <w:tab/>
        <w:t>0</w:t>
        <w:tab/>
        <w:t>0</w:t>
        <w:tab/>
        <w:t>2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T</w:t>
        <w:tab/>
        <w:t>100 s (4)</w:t>
        <w:tab/>
        <w:t>11111</w:t>
        <w:tab/>
        <w:t>11111</w:t>
        <w:tab/>
        <w:t>60 s (2)</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A</w:t>
        <w:tab/>
        <w:t>0</w:t>
        <w:tab/>
        <w:t>1</w:t>
        <w:tab/>
        <w:t>1</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Q</w:t>
        <w:tab/>
        <w:t>1</w:t>
        <w:tab/>
        <w:t>1</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lass 15</w:t>
        <w:tab/>
        <w:t>barred</w:t>
        <w:tab/>
        <w:t>barred</w:t>
        <w:tab/>
        <w:t>barred</w:t>
        <w:tab/>
        <w:t>barred</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40</w:t>
        <w:tab/>
        <w:t>30</w:t>
        <w:tab/>
        <w:t>20</w:t>
        <w:tab/>
        <w:t>1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0 -&gt; 40</w:t>
        <w:tab/>
        <w:t>10</w:t>
        <w:tab/>
        <w:t>20</w:t>
        <w:tab/>
        <w:t>10 -&gt;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onitors all RA requests from MS on carrier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access onto carrier 3 within 30 seconds of the boot up time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access onto carrier 4 within 20 seconds of expiry of penalty time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shall access onto carrier 1 within 20 seconds of expiry of penalty tim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S shall not access on carrier 2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accesses to carriers 4 and 1 should not take much longer than 10 s after expiry of the penalty time (5 s for rxlev averages, 5 s for C2 check duration, 2.4 s for sync and BCCH data read on new carrier) 20 seconds is a safe time to 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w:t>
        <w:tab/>
        <w:t>Cell reselection when C1(serving cell) &lt; 0 for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t least every 5 s .... the MS shall calculate the value of C1...for the serving cell... The MS shall then check wh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path loss criterion (C1) for current serving cell falls below zero for a period of 5 seconds. This indicates that the path loss to the cell has become too high; 05.08,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ile camped on a cell of the selected PLMN ("camped normally"), the MS may need to select a different cell ("normal cell reselection" state). The following events trigger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path loss criterion parameter C1 (see Section 3.6) indicates that the path loss to the cell has become too high.; GSM 03.22,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meets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meets conformance 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w:t>
      </w:r>
    </w:p>
    <w:p>
      <w:pPr>
        <w:pStyle w:val="Normal"/>
        <w:pBdr>
          <w:top w:val="double" w:sz="2" w:space="0" w:color="000000"/>
          <w:left w:val="double" w:sz="2" w:space="0" w:color="000000"/>
          <w:bottom w:val="double" w:sz="2" w:space="0" w:color="000000"/>
          <w:right w:val="double" w:sz="2"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 )</w:t>
        <w:tab/>
        <w:t>49 / -64</w:t>
        <w:tab/>
        <w:t>28 / -85</w:t>
        <w:tab/>
        <w:t>OFF</w:t>
        <w:tab/>
        <w:t>OFF</w:t>
        <w:tab/>
        <w:t>OFF</w:t>
        <w:tab/>
        <w:t>OFF</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33 / -80</w:t>
        <w:tab/>
        <w:t>18 / -95</w:t>
        <w:tab/>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16</w:t>
        <w:tab/>
        <w:t>10</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16</w:t>
        <w:tab/>
        <w:t>1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is test assumes that the averaging of the serving cell RF level is a running a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RXLEV_ACCESS_MIN level for carrier 1 has to be above the RF level of carrier 2 to guarantee that the reselection is done because C1 of carrier 1 goes below zero and not because C2 of carrier 2 becomes greater than C2 of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After 30 seconds, SS reduces signal level on carrier 1 to -100 dBm / 1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for 4 s. Then, raises back to -64 dBm / 49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After a further 30 seconds, SS reduces signal level on carrier 1 to -100 dBm / 1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access on carrier 1 within 30 s of the completion of the MS boot time as declared by the manufacturer. There shall be no access on carrier 2 within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re shall be no access on carrier 2 in the 30 seconds following the signal level changes in tes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shall access on carrier 2 within 20 seconds following the signal level changes in test step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access should not take much longer than 10 s (5 s for rxlev averages, 5 s for C1 check duration on carrier 1, 2.4 s for sync and BCCH data read on carrier 2) 20 seconds is a safe time to 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7</w:t>
        <w:tab/>
        <w:t>Running average of the surrounding cell BCCH carrier signal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7.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7.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ilst in idle mode an MS shall continue to monitor all BCCH carriers as indicated by the BCCH allocation (BA - See table 1). A running average of received level in the preceding 5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5 , ((5 * N + 6) DIV 7) * BS_PA_MFRMS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onds shall be maintained for each carrier in the BCCH allocation. N is the number of non-serving cell BCCH carriers in BA and the parameter BS_PA_MFRMS is defined in GSM 05.02; GSM 05.08,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ame number of measurement samples shall be taken for all non-serving cell BCCH carriers of the BA list, and the samples allocated to each carrier shall as far as possible be uniformly distributed over each evaluation period.; GSM 05.08,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7.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if the MS calculates a received level average (over 5 seconds) for a non-serving suitable cell which results in the value of C2 exceeding the value of C2 for the serving cell, then cell reselection takes place to the non-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by using suitable varying levels of signal strength for non serving cells, the MS samples on non serving cell BCCH carriers are as far as possible distributed uniformly over each evaluation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7.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7.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w:t>
      </w:r>
    </w:p>
    <w:p>
      <w:pPr>
        <w:pStyle w:val="Normal"/>
        <w:pBdr>
          <w:top w:val="double" w:sz="2" w:space="0" w:color="000000"/>
          <w:left w:val="double" w:sz="2" w:space="0" w:color="000000"/>
          <w:bottom w:val="double" w:sz="2" w:space="0" w:color="000000"/>
          <w:right w:val="double" w:sz="2"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 )</w:t>
        <w:tab/>
        <w:t>40 / -73</w:t>
        <w:tab/>
        <w:t>33 / -80</w:t>
        <w:tab/>
        <w:t>OFF</w:t>
        <w:tab/>
        <w:t>OFF</w:t>
        <w:tab/>
        <w:t>OFF</w:t>
        <w:tab/>
        <w:t>OFF</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30 / -83</w:t>
        <w:tab/>
        <w:t>33 / -80</w:t>
        <w:tab/>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5</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5</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10</w:t>
        <w:tab/>
        <w:t>0</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10</w:t>
        <w:tab/>
        <w:t>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N=5 and BS_PA_MFRMS=5 such that 5 s is the bigger value and hence the averaging limi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7.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MS is switched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30 seconds, the level of Carrier 2 is increased to -50 dBm for 10 seconds and shall then switch between -80 and -50 dBm every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monitors all RA requests from MS on carriers 1 &am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7.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accesses on carrier 1 within 30 s.of the completion of the MS boot time as declar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the level of carrier 2 has been increased for the first time, the MS shall access on carrier 2 within 20 secon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access should not take much longer than 10 s (5 s for rxlev average, 5 s for C2 check duration, 2.4 s for sync and BCCH data read in carrier 2). 20 s is a safe  time to 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accessing carrier 2 the MS shall not access again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w:t>
        <w:tab/>
        <w:t>Running average of the serving cell BCCH carrier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K SMG2 IF THIS IS A RUNNING AVERAGE OR NOT??? the present test is not a running averag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monitor continuously the BCCH carrier signal level of the serving cell (and to compare it to the BCCH carrier signal levels of the non-serving cells) to guarantee that it is camped on the best suitable cell in terms of 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For the serving cell, receive level measurement samples shall be taken at least for each paging block of the MS. The receive level average shall be a running average determined using samples collected over a period of 5 s or five consecutive paging blocks of that MS, whichever is the greater period. New receiving level average values shall be calculated as often as possible.; GSM 05.08,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o verify that if the BCCH carrier signal level average value of the serving cell changes so that the </w:t>
      </w:r>
      <w:r>
        <w:rPr>
          <w:rFonts w:eastAsia="modern i" w:cs="modern i" w:ascii="modern i" w:hAnsi="modern i"/>
          <w:color w:val="000000"/>
          <w:sz w:val="20"/>
          <w:szCs w:val="20"/>
          <w:lang w:val="en-US"/>
        </w:rPr>
        <w:t xml:space="preserve">value of C2 for a non-serving suitable cell exceeds the value of C2 for the serving cell, </w:t>
      </w:r>
      <w:r>
        <w:rPr>
          <w:rFonts w:eastAsia="modern a" w:cs="modern a" w:ascii="modern a" w:hAnsi="modern a"/>
          <w:color w:val="000000"/>
          <w:sz w:val="24"/>
          <w:szCs w:val="24"/>
          <w:lang w:val="en-US"/>
        </w:rPr>
        <w:t>the MS makes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wo BCCH carriers are established with the system information contents of Table x and Table 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 are below,</w:t>
      </w:r>
    </w:p>
    <w:p>
      <w:pPr>
        <w:pStyle w:val="Normal"/>
        <w:keepNext w:val="true"/>
        <w:pBdr>
          <w:top w:val="double" w:sz="2" w:space="0" w:color="000000"/>
          <w:left w:val="double" w:sz="2" w:space="0" w:color="000000"/>
          <w:bottom w:val="double" w:sz="2" w:space="0" w:color="000000"/>
          <w:right w:val="double" w:sz="2"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58 / -55</w:t>
        <w:tab/>
        <w:t>48 / -65</w:t>
        <w:tab/>
        <w:t>OFF</w:t>
        <w:tab/>
        <w:t>OFF</w:t>
        <w:tab/>
        <w:t>OFF</w:t>
        <w:tab/>
        <w:t>OFF</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43 / -70</w:t>
        <w:tab/>
        <w:t>43 / -70</w:t>
        <w:tab/>
        <w:tab/>
        <w:tab/>
        <w:tab/>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BA_MFRMS</w:t>
        <w:tab/>
        <w:t>0</w:t>
        <w:tab/>
        <w:t>0</w:t>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With BS_BA_MFRMS value 0, i.e. the minimum value the parameter can have, the averaging time of the MS becomes 5 s (see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the MS to access on carrier 1 with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C1s of he two carriers are 15 for Carrier 1 and 5 for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arts to change the RF signal level of carrier 1 in 5 s periods as follows: -66 dBm for 2 s, -56 dBm for 3 s, -66 dBm for 2 s, -56 dBm for 3 s, -66 dBm for 2 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In this step the C2 of carrier 1 is 10, and the C2 of carrier 2 i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waits at least 25 s to check the the MS does not make access to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5 s for rxlev averages, 5 s for calculation of C2, 5 s for C2 check duration and 10 s for possible faulty access (2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tarts to change the RF signal level of carrier 1 in 5 s periods as follows: -81 dBm for 2 s, -71 dBm for 3 s, -81 dBm for 2 s, -71 dBm for 3 s, -81 dBm for 2 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In this step the C2 of carrier 1 is -5 and the C2 of carrier 2 i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waits the MS to access on carrier 2 within 2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access should not take much longer than 15 s (5 s for rxlev averages, 5 s for calculation of C2, 5 s for C2 to be lower for reselection, 2.4 s for sync and BCCH data read in carrier 2), 25 s is a safe time to 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alculate correctly BCCH carrier signal level average values for the serving cell in steps d) and f) and act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w:t>
        <w:tab/>
        <w:t>Updating the list of six strongest neighbour carriers and decoding the BCCH information of a new carrier on th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list of the 6 strongest non-serving carriers shall be updated at least as often as duration of the running average defined for measurements on the BCCH allocation  and may be updated more frequently; GSM 05.08,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i" w:cs="modern i" w:ascii="modern i" w:hAnsi="modern i"/>
          <w:color w:val="000000"/>
          <w:sz w:val="20"/>
          <w:szCs w:val="20"/>
          <w:lang w:val="en-US"/>
        </w:rPr>
        <w:t>When the MS recognizes that a new BCCH carrier has become one of the 6 strongest, the BCCH data shall be decoded for the new carrier within 30 seconds; GSM 05.08,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MS meets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MS meets conformance 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x BCCH carriers are established with the system information contents of Table 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 are below,</w:t>
      </w:r>
    </w:p>
    <w:p>
      <w:pPr>
        <w:pStyle w:val="Normal"/>
        <w:pBdr>
          <w:top w:val="double" w:sz="2" w:space="0" w:color="000000"/>
          <w:left w:val="double" w:sz="2" w:space="0" w:color="000000"/>
          <w:bottom w:val="double" w:sz="2" w:space="0" w:color="000000"/>
          <w:right w:val="double" w:sz="2"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160" w:leader="none"/>
          <w:tab w:val="left" w:pos="8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160" w:leader="none"/>
          <w:tab w:val="left" w:pos="8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160" w:leader="none"/>
          <w:tab w:val="left" w:pos="83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53 / -60</w:t>
        <w:tab/>
        <w:t>48 / -65</w:t>
        <w:tab/>
        <w:t>43 / -70</w:t>
        <w:tab/>
        <w:t>38 / -75</w:t>
        <w:tab/>
        <w:t>33 / -80</w:t>
        <w:tab/>
        <w:t>28 / -85</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160" w:leader="none"/>
          <w:tab w:val="left" w:pos="8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8 carriers</w:t>
        <w:tab/>
        <w:t>8 carriers</w:t>
        <w:tab/>
        <w:t>8 carriers</w:t>
        <w:tab/>
        <w:t>8 carriers</w:t>
        <w:tab/>
        <w:t>8 carriers</w:t>
        <w:tab/>
        <w:t>8 carriers</w:t>
        <w:tab/>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160" w:leader="none"/>
          <w:tab w:val="left" w:pos="8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BA list</w:t>
        <w:tab/>
        <w:t>on BA list</w:t>
        <w:tab/>
        <w:t>on BA list</w:t>
        <w:tab/>
        <w:t>on BA list</w:t>
        <w:tab/>
        <w:t>on BA list</w:t>
        <w:tab/>
        <w:t>on BA list</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160" w:leader="none"/>
          <w:tab w:val="left" w:pos="8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PM</w:t>
        <w:tab/>
        <w:t>3</w:t>
        <w:tab/>
        <w:t>3</w:t>
        <w:tab/>
        <w:t>3</w:t>
        <w:tab/>
        <w:t>3</w:t>
        <w:tab/>
        <w:t>3</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combination of 8 carriers on the BA list and BS_PA_MFRMS = 3 gives a value 4.5 from the averaging formula (GSM 05.08 6.6.1), which being smaller than 5 s leads to averaging time of 5 seconds. Hence 5 seconds is also the updating time of the list of six strongest neighbour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C1 (and C2) values of the carriers 1 to 6 are 30, 25, 20, 15, 10 and 5, correspon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the MS to access on carrier 1 (max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witches on a seventh BCCH carrier whose signal level is 3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75 dBm, and with the default system information contents except that RXLEV_ACCESS_MIN is -11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C2 value of carrier 7 is 35 due to the low RXLEV_ACCESS_MIN which is transmitted in the BCCH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monitors all RA requests from the MS on all carriers (max 5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cess on carrier 7 within 55 s of switching carrier 7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access should not take much longer than 45 s (5 s to notice new strongest carrier in top 6 (because the updating time for six strongest is 5 s), 30 s to read BCCH, 5 s for calculation of C2, 5s for C2 to be lower for reselection, 2.4 s for sync and BCCH data read in carrier 2), 55 s is a safe time to 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0</w:t>
        <w:tab/>
        <w:t>Decoding the serving cell BCCH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0.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0.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S shall attempt to decode the full BCCH data of the serving cell at least every 30 seconds; GSM 05.08, 6.6.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Verification of cell reselection as implicitly tested here is performed in section 20.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0.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o verify that the MS will </w:t>
      </w:r>
      <w:r>
        <w:rPr>
          <w:rFonts w:eastAsia="modern i" w:cs="modern i" w:ascii="modern i" w:hAnsi="modern i"/>
          <w:color w:val="000000"/>
          <w:sz w:val="20"/>
          <w:szCs w:val="20"/>
          <w:lang w:val="en-US"/>
        </w:rPr>
        <w:t>decode the full BCCH data of the serving cell at least every 30 seconds</w:t>
      </w:r>
      <w:r>
        <w:rPr>
          <w:rFonts w:eastAsia="modern a" w:cs="modern a" w:ascii="modern a" w:hAnsi="modern a"/>
          <w:color w:val="000000"/>
          <w:sz w:val="24"/>
          <w:szCs w:val="24"/>
          <w:lang w:val="en-US"/>
        </w:rPr>
        <w:t xml:space="preserve">  by changing the BCCH data of the serving cell  such that the </w:t>
      </w:r>
      <w:r>
        <w:rPr>
          <w:rFonts w:eastAsia="modern i" w:cs="modern i" w:ascii="modern i" w:hAnsi="modern i"/>
          <w:color w:val="000000"/>
          <w:sz w:val="20"/>
          <w:szCs w:val="20"/>
          <w:lang w:val="en-US"/>
        </w:rPr>
        <w:t>value of C1 for the serving cell</w:t>
      </w:r>
      <w:r>
        <w:rPr>
          <w:rFonts w:eastAsia="modern a" w:cs="modern a" w:ascii="modern a" w:hAnsi="modern a"/>
          <w:color w:val="000000"/>
          <w:sz w:val="24"/>
          <w:szCs w:val="24"/>
          <w:lang w:val="en-US"/>
        </w:rPr>
        <w:t xml:space="preserve"> falls below zero and observing that the MS performs cell reselection at least 30 seconds plus the time allowed for cell reselection after the change of the BCCH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0.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0.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wo BCCH carriers are established with the system information contents of Table </w:t>
      </w:r>
      <w:r>
        <w:rPr>
          <w:rFonts w:eastAsia="modern i" w:cs="modern i" w:ascii="modern i" w:hAnsi="modern i"/>
          <w:color w:val="000000"/>
          <w:sz w:val="20"/>
          <w:szCs w:val="20"/>
          <w:lang w:val="en-US"/>
        </w:rPr>
        <w:t>20.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 are below,</w:t>
      </w:r>
    </w:p>
    <w:p>
      <w:pPr>
        <w:pStyle w:val="Normal"/>
        <w:pBdr>
          <w:top w:val="double" w:sz="2" w:space="0" w:color="000000"/>
          <w:left w:val="double" w:sz="2" w:space="0" w:color="000000"/>
          <w:bottom w:val="double" w:sz="2" w:space="0" w:color="000000"/>
          <w:right w:val="double" w:sz="2"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38 / -75</w:t>
        <w:tab/>
        <w:t>33 / -80</w:t>
        <w:tab/>
        <w:t>OFF</w:t>
        <w:tab/>
        <w:t>OFF</w:t>
        <w:tab/>
        <w:t>OFF</w:t>
        <w:tab/>
        <w:t>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C1 (and C2) values of carriers 1 and 2 are 15 and 10, correspondingl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0.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the MS to access on carrier 1 (max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hanges the RXLEV_ACCESS_MIN in the BCCH data of carrier 1 to be -67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With the above change to RXLEV_ACCESS_MIN, the C1 of carrier 1 becomes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monitors all RA requests from the MS on carriers 1 and 2 (max 5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0.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cess on carrier 2 within 50 s of the change of RXLEV_ACCESS_MIN on carrier 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w:t>
      </w:r>
      <w:r>
        <w:rPr>
          <w:rFonts w:eastAsia="modern a" w:cs="modern a" w:ascii="modern a" w:hAnsi="modern a"/>
          <w:color w:val="000000"/>
          <w:sz w:val="24"/>
          <w:szCs w:val="24"/>
          <w:lang w:val="en-US"/>
        </w:rPr>
        <w:t>:</w:t>
        <w:tab/>
        <w:t>The access should not take much longer than 40 s (30 s for decode of BCCH, 5 s for calculation of C1, 5 s for C1&lt;0 for reselection, 2.4 s for sync and BCCH data read in carrier 2), 50 s is a safe time to 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w:t>
        <w:tab/>
        <w:t>Decoding the BCCH information of the neighbour carriers on the list of six strongest neighbour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S shall attempt to decode the BCCH data block that contains the parameters affecting cell reselection for each of the 6 strongest non─serving cell BCCH carriers at least every 5 minutes; GSM 05.08,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Verification of cell reselection as implicitly tested here is performed in section 2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o verify that </w:t>
      </w:r>
      <w:r>
        <w:rPr>
          <w:rFonts w:eastAsia="modern i" w:cs="modern i" w:ascii="modern i" w:hAnsi="modern i"/>
          <w:color w:val="000000"/>
          <w:sz w:val="20"/>
          <w:szCs w:val="20"/>
          <w:lang w:val="en-US"/>
        </w:rPr>
        <w:t xml:space="preserve">the MS will decode the BCCH data block that contains the parameters affecting cell reselection for the non─serving cell BCCH carrier, </w:t>
      </w:r>
      <w:r>
        <w:rPr>
          <w:rFonts w:eastAsia="modern a" w:cs="modern a" w:ascii="modern a" w:hAnsi="modern a"/>
          <w:color w:val="000000"/>
          <w:sz w:val="24"/>
          <w:szCs w:val="24"/>
          <w:lang w:val="en-US"/>
        </w:rPr>
        <w:t xml:space="preserve">which is in the list of six strongest neighbour cells, </w:t>
      </w:r>
      <w:r>
        <w:rPr>
          <w:rFonts w:eastAsia="modern i" w:cs="modern i" w:ascii="modern i" w:hAnsi="modern i"/>
          <w:color w:val="000000"/>
          <w:sz w:val="20"/>
          <w:szCs w:val="20"/>
          <w:lang w:val="en-US"/>
        </w:rPr>
        <w:t>least every 5 minutes;</w:t>
      </w:r>
      <w:r>
        <w:rPr>
          <w:rFonts w:eastAsia="modern a" w:cs="modern a" w:ascii="modern a" w:hAnsi="modern a"/>
          <w:color w:val="000000"/>
          <w:sz w:val="24"/>
          <w:szCs w:val="24"/>
          <w:lang w:val="en-US"/>
        </w:rPr>
        <w:t xml:space="preserve"> by changing the BCCH data such that the </w:t>
      </w:r>
      <w:r>
        <w:rPr>
          <w:rFonts w:eastAsia="modern i" w:cs="modern i" w:ascii="modern i" w:hAnsi="modern i"/>
          <w:color w:val="000000"/>
          <w:sz w:val="20"/>
          <w:szCs w:val="20"/>
          <w:lang w:val="en-US"/>
        </w:rPr>
        <w:t>value of C2 for that cell</w:t>
      </w:r>
      <w:r>
        <w:rPr>
          <w:rFonts w:eastAsia="modern a" w:cs="modern a" w:ascii="modern a" w:hAnsi="modern a"/>
          <w:color w:val="000000"/>
          <w:sz w:val="24"/>
          <w:szCs w:val="24"/>
          <w:lang w:val="en-US"/>
        </w:rPr>
        <w:t xml:space="preserve"> exceeds the value of C2 of the serving cell, and observing that the MS performs cell reselection</w:t>
      </w:r>
      <w:r>
        <w:rPr>
          <w:rFonts w:eastAsia="modern i" w:cs="modern i" w:ascii="modern i" w:hAnsi="modern i"/>
          <w:color w:val="000000"/>
          <w:sz w:val="20"/>
          <w:szCs w:val="20"/>
          <w:lang w:val="en-US"/>
        </w:rPr>
        <w:t xml:space="preserve"> within 5 minutes</w:t>
      </w:r>
      <w:r>
        <w:rPr>
          <w:rFonts w:eastAsia="modern a" w:cs="modern a" w:ascii="modern a" w:hAnsi="modern a"/>
          <w:color w:val="000000"/>
          <w:sz w:val="24"/>
          <w:szCs w:val="24"/>
          <w:lang w:val="en-US"/>
        </w:rPr>
        <w:t xml:space="preserve"> plus the time allowed for cell reselection after the change of the BCCH 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wo BCCH carriers are established with the system information contents of Table x and Table y.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 are below,</w:t>
      </w:r>
    </w:p>
    <w:p>
      <w:pPr>
        <w:pStyle w:val="Normal"/>
        <w:pBdr>
          <w:top w:val="double" w:sz="2" w:space="0" w:color="000000"/>
          <w:left w:val="double" w:sz="2" w:space="0" w:color="000000"/>
          <w:bottom w:val="double" w:sz="2" w:space="0" w:color="000000"/>
          <w:right w:val="double" w:sz="2"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38 / -75</w:t>
        <w:tab/>
        <w:t>33 / -80</w:t>
        <w:tab/>
        <w:t>OFF</w:t>
        <w:tab/>
        <w:t>OFF</w:t>
        <w:tab/>
        <w:t>OFF</w:t>
        <w:tab/>
        <w:t>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C1 (and C2) values of carriers 1 and 2 are 15 and 10, correspon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the MS to access on carrier 1 (max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hanges the RXLEV_ACCESS_MIN in the BCCH data of carrier 2 to be -10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With the above change the C2 of carrier 2 becomes 20 whereas the C2 of carrier 1 stays a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monitors all RA requests from the MS on carriers 1 and 2 (max 3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cess on carrier 2 within 320 s of the change in the BCCH data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access should not take much longer than 310s (300 s for decode of BCCH of carrier 2, 5 s for calculation of C2, 5s for C2 of carrier 2 to be higher than C2 of carrier 1 for reselection, 2.4 s for sync and BCCH data read in carrier 2), 320 s is a safe time to 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w:t>
        <w:tab/>
        <w:t>Decoding the BSIC of the neighbour carriers on the list of six strongest neighbour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S shall attempt to check the BSIC for each of the 6 strongest non-serving cell BCCH carriers at least every 30 seconds, to confirm that it is monitoring the same cell. If a change of BSIC is detected then the carrier shall be treated as a new carrier and the BCCH data redetermined; GSM 05.08,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Verification of cell reselection as implicitly tested here is performed in section 20.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o verify that the MS will check  the BSIC  of the non-serving cell, which is in the list of six strongest neighbour cells, by changing the BSIC and the BCCH data of the non-serving cell such that the </w:t>
      </w:r>
      <w:r>
        <w:rPr>
          <w:rFonts w:eastAsia="modern i" w:cs="modern i" w:ascii="modern i" w:hAnsi="modern i"/>
          <w:color w:val="000000"/>
          <w:sz w:val="20"/>
          <w:szCs w:val="20"/>
          <w:lang w:val="en-US"/>
        </w:rPr>
        <w:t>value of C2 for that cell</w:t>
      </w:r>
      <w:r>
        <w:rPr>
          <w:rFonts w:eastAsia="modern a" w:cs="modern a" w:ascii="modern a" w:hAnsi="modern a"/>
          <w:color w:val="000000"/>
          <w:sz w:val="24"/>
          <w:szCs w:val="24"/>
          <w:lang w:val="en-US"/>
        </w:rPr>
        <w:t xml:space="preserve"> exceeds the value of C2 of the serving cell, and observing that the MS performs cell reselection within the time allowed to check the BSIC, redetermine the BCCH data and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BCCH carriers are established with the system information contents of Table 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 are below,</w:t>
      </w:r>
    </w:p>
    <w:p>
      <w:pPr>
        <w:pStyle w:val="Normal"/>
        <w:pBdr>
          <w:top w:val="double" w:sz="2" w:space="0" w:color="000000"/>
          <w:left w:val="double" w:sz="2" w:space="0" w:color="000000"/>
          <w:bottom w:val="double" w:sz="2" w:space="0" w:color="000000"/>
          <w:right w:val="double" w:sz="2"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38 / -75</w:t>
        <w:tab/>
        <w:t>33 / -80</w:t>
        <w:tab/>
        <w:t>OFF</w:t>
        <w:tab/>
        <w:t>OFF</w:t>
        <w:tab/>
        <w:t>OFF</w:t>
        <w:tab/>
        <w:t>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C1 (and C2) values of carriers 1 and 2 are 15 and 10, correspon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the MS to access on carrier 1 (max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hanges the BSIC of carrier 2 by changing the Base Station Colour Code (BCC) part of the BSIC. The SS also changes the RXLEV_ACCESS_MIN in the BCCH data of carrier 2 to be -10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It is left open how the BSIC is changed. A possible solution is to inverse the bits of the BCC part of the BSIC. In any case for the purpose of this test the Network Colour code (NCC) part of the BSIC shall not be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With the above change to the BCCH data the C2 of carrier 2 becomes 20 whereas the C2 of carrier 1 stays a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monitors all RA requests from the MS on carriers 1 and 2 (max 8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cess on carrier 2 within 80 s of the change in the BSIC value (and BCCH data)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access should not take much longer than 70s (30 s for check of BSIC on carrier 2, 30 s for decode of BCCH of carrier 2, 5 s for calculation of C2, 5s for C2 of carrier 1 to be lower than C2 of carrier 2, 2.4 s for sync and BCCH data read on carrier 2), 80 s is a safe time to 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w:t>
        <w:tab/>
        <w:t>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GSM 900 and DCS 1800 MS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2</w:t>
        <w:tab/>
        <w:t>Conformance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When in a limited service state and if not camped on a cell, t</w:t>
      </w:r>
      <w:r>
        <w:rPr>
          <w:rFonts w:eastAsia="modern i" w:cs="modern i" w:ascii="modern i" w:hAnsi="modern i"/>
          <w:color w:val="000000"/>
          <w:sz w:val="20"/>
          <w:szCs w:val="20"/>
          <w:lang w:val="en-US"/>
        </w:rPr>
        <w:t>he MS shall monitor the signal strength of all 124 (for GSM), all 174 (for E-GSM) or all 374 (for DCS 1800) RF channels, and search for a BCCH carrier which has C1&gt;0 and which is not barred. When such a carrier is found, the MS shall camp on that cell, irrespective of the PLMN ident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MS shall perform cell reselection at least among the cells of the PLMN of the cell on which the MS has camped, according to the algorithm of GSM 03.22, 4.5 &amp; 3.7, except that a zero value of CELL_RESELECT_HYSTERESIS shall be used; GSM 05.08,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in a limited service state, the MS shall be able to initiate emergency calls; GSM 05.08,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When no SIM is present in the ME, emergency calls may be made; GSM 05.08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conformance requirement 1, by verifying that conformance requirement 3 is fulfilled in cells where C1 &gt; 0 and CBA = 0 as in test purpose 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when performing  cell reselection limited service state ,  uses CELL_RESELECT_HYSTERESIS = 0 by verifying that conformance requirement 3 is fulfilled in cells to which cell re-selection will take place, given CRH = 0 through test purpo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shall be able to initiate emergency calls when no suitable cells of the selected PLMN are available, but at least one acceptable cell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4</w:t>
      </w:r>
      <w:r>
        <w:rPr>
          <w:rFonts w:eastAsia="modern a" w:cs="modern a" w:ascii="modern a" w:hAnsi="modern a"/>
          <w:color w:val="000000"/>
          <w:sz w:val="24"/>
          <w:szCs w:val="24"/>
          <w:lang w:val="en-US"/>
        </w:rPr>
        <w:t>.</w:t>
        <w:tab/>
        <w:t>To verify that the MS shall be able to initiate emergency calls without SIM card inserted (No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ree BCCH carriers are established with the system information contents of Table 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 are below</w:t>
      </w:r>
    </w:p>
    <w:p>
      <w:pPr>
        <w:pStyle w:val="Normal"/>
        <w:keepNext w:val="true"/>
        <w:pBdr>
          <w:top w:val="double" w:sz="2" w:space="0" w:color="000000"/>
          <w:left w:val="double" w:sz="2" w:space="0" w:color="000000"/>
          <w:bottom w:val="double" w:sz="2" w:space="0" w:color="000000"/>
          <w:right w:val="double" w:sz="2"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38 / -75</w:t>
        <w:tab/>
        <w:t>33 / -80</w:t>
        <w:tab/>
        <w:t>33 / -80</w:t>
        <w:tab/>
        <w:t>OFF</w:t>
        <w:tab/>
        <w:t>OFF</w:t>
        <w:tab/>
        <w:t>OFF</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23 / -90</w:t>
        <w:tab/>
        <w:t>43 / -70</w:t>
        <w:tab/>
        <w:t>23 / -9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1 (barred)</w:t>
        <w:tab/>
        <w:t>0</w:t>
        <w:tab/>
        <w:t>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MNC</w:t>
        <w:tab/>
        <w:t>forbidden</w:t>
        <w:tab/>
        <w:t>forbidden</w:t>
        <w:tab/>
        <w:t>forbidde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w:t>
        <w:tab/>
        <w:t>0</w:t>
        <w:tab/>
        <w:t>0</w:t>
        <w:tab/>
        <w:t>14 dB</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15</w:t>
        <w:tab/>
        <w:t>-10</w:t>
        <w:tab/>
        <w:t>1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All the BCCH carriers belong to the same PLMN, which is not the MS's home PLMN and is in the SIM's forbidden PLMN's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MS should select carrier 3 since carrier 1 is barred and carrier 2 has C1&l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network selectio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30 s an emergency call is initiated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30 s for cell selection, 5 s for calculation of C2, 5s for C2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onitor the MS accesses on all carriers (max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anges the CBA of carrier 1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MS should reselecet to carrier 1 because it should not take into account the CELL_RESELECT_HYST value of 14 but use 0 inst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320 s an emergency call is initiated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hange of BCCH data in step d) will not be detected in up to 5 minutes (05.08 6.6.1). The access should not take much longer than 310s (300 s for decode of BCCH of carrier 2, 5 s for calculation of C2, 5s for C2 of carrier 2 to be higher than C2 of carrier 1 for reselection, 2.4 s for sync and BCCH data read in carrier 2), 320 s is a safe time to 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monitor the MS accesses on all carriers (max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SIM is removed and carrier 1 is changed back to barred (CBA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fter 40 s an emergency call is initiated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30 s for cell selection, 5 s for calculation of C2, 5s for C2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hall monitor the MS accesses on all carriers (max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respond on carrier 3 in test step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respond on carrier 1 in test step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shall respond on carrier 3 in test step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w:t>
        <w:tab/>
        <w:t xml:space="preserve">Cell reselection due to MS rejection "LA not allowe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0.</w:t>
      </w:r>
      <w:r>
        <w:rPr>
          <w:rFonts w:eastAsia="modern i" w:cs="modern i" w:ascii="modern i" w:hAnsi="modern i"/>
          <w:b/>
          <w:bCs/>
          <w:color w:val="000000"/>
          <w:sz w:val="20"/>
          <w:szCs w:val="20"/>
          <w:lang w:val="en-US"/>
        </w:rPr>
        <w:t>14.</w:t>
      </w:r>
      <w:r>
        <w:rPr>
          <w:rFonts w:eastAsia="modern a" w:cs="modern a" w:ascii="modern a" w:hAnsi="modern a"/>
          <w:color w:val="000000"/>
          <w:sz w:val="24"/>
          <w:szCs w:val="24"/>
          <w:lang w:val="en-US"/>
        </w:rPr>
        <w:t>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ooks for suitable neighbour cells which satisfies 4 constraints including that It should not be in an LA which is in the list of "forbidden LAs for national roa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In response to a registration attempt, when receiving an LU reject with cause value "LA not allowed", the MS stores this LAI in a list of "forbidden LAIs for regional provision of service", to prevent repeated attempts to access a cell of the forbidden LA, GSM 03.22 3.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w:t>
        <w:tab/>
      </w:r>
      <w:r>
        <w:rPr>
          <w:rFonts w:eastAsia="modern a" w:cs="modern a" w:ascii="modern a" w:hAnsi="modern a"/>
          <w:color w:val="000000"/>
          <w:sz w:val="24"/>
          <w:szCs w:val="24"/>
          <w:lang w:val="en-US"/>
        </w:rPr>
        <w:t>If the MS has received the cause 'LA not allowed', it shall ignore this fact when selecting a cell to camp on, i.e. it shall not reject a cell for camping on because that cell is part of a LA where this cause has been received, GSM 03.22 3.5.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In response to a registration attempt, when receiving an LU reject with cause value "LA not allowed", the MS continues to perform normal cell-reselection, GSM 03.22 4.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 new LU attempt shall only be performed when a new LA (or new PLMN) is entered, GSM 03.22 3.3 &amp; Figure 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The list of "forbidden LAIs for regional provision of service"is deleted when the MS is switched off or the SIM is removed.GSM 03.22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LA stands for "Location Area" and LU stands for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o verify that if an LU is rejected with cause "LA not allowed"  that the LAI of that cell is written into a </w:t>
      </w:r>
      <w:r>
        <w:rPr>
          <w:rFonts w:eastAsia="modern i" w:cs="modern i" w:ascii="modern i" w:hAnsi="modern i"/>
          <w:color w:val="000000"/>
          <w:sz w:val="20"/>
          <w:szCs w:val="20"/>
          <w:lang w:val="en-US"/>
        </w:rPr>
        <w:t>forbidden</w:t>
      </w:r>
      <w:r>
        <w:rPr>
          <w:rFonts w:eastAsia="modern a" w:cs="modern a" w:ascii="modern a" w:hAnsi="modern a"/>
          <w:color w:val="000000"/>
          <w:sz w:val="24"/>
          <w:szCs w:val="24"/>
          <w:lang w:val="en-US"/>
        </w:rPr>
        <w:t xml:space="preserve"> list which prevents the MS from performing LU  onto another cell in that LA</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o verify that the MS will not reject a cell for camping on because that cell is part of a LA </w:t>
      </w:r>
      <w:r>
        <w:rPr>
          <w:rFonts w:eastAsia="modern i" w:cs="modern i" w:ascii="modern i" w:hAnsi="modern i"/>
          <w:color w:val="000000"/>
          <w:sz w:val="20"/>
          <w:szCs w:val="20"/>
          <w:lang w:val="en-US"/>
        </w:rPr>
        <w:t>in the list of "forbidden LAIs for regional provision of service"</w:t>
      </w:r>
      <w:r>
        <w:rPr>
          <w:rFonts w:eastAsia="modern a" w:cs="modern a" w:ascii="modern a" w:hAnsi="modern a"/>
          <w:color w:val="000000"/>
          <w:sz w:val="24"/>
          <w:szCs w:val="24"/>
          <w:lang w:val="en-US"/>
        </w:rPr>
        <w:t>. This is verified indirectly ie no access is allowed. A direct verification is performed in section 26.7.4.2.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w:t>
        <w:tab/>
        <w:t>To verify that the MS when receiving an LU reject with cause value "LA not allowed", the MS continues to perform normal cell-reselectio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re-selection is triggered if there is a better cell (in terms of the path loss criterion C2 and the CRH parameter) in another LA of the selected PLMN, GSM 03.22 3.4 &amp;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a new LU attempt will be performed when a new LA (or new PLMN) is entered, GSM 03.22 3.3 &amp; Fig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tab/>
      </w:r>
      <w:r>
        <w:rPr>
          <w:rFonts w:eastAsia="modern i" w:cs="modern i" w:ascii="modern i" w:hAnsi="modern i"/>
          <w:color w:val="000000"/>
          <w:sz w:val="20"/>
          <w:szCs w:val="20"/>
          <w:lang w:val="en-US"/>
        </w:rPr>
        <w:t>To verify that if an LAI is in the  list of "forbidden LAIs for regional provision of service" of the MS,  after powering off and then on the MS a LU will be attempted in a LA with this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w:t>
      </w:r>
    </w:p>
    <w:p>
      <w:pPr>
        <w:pStyle w:val="Normal"/>
        <w:pBdr>
          <w:top w:val="double" w:sz="2" w:space="0" w:color="000000"/>
          <w:left w:val="double" w:sz="2" w:space="0" w:color="000000"/>
          <w:bottom w:val="double" w:sz="2" w:space="0" w:color="000000"/>
          <w:right w:val="double" w:sz="2"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 )</w:t>
        <w:tab/>
        <w:t>63 / -50</w:t>
        <w:tab/>
        <w:t>53 / -60</w:t>
        <w:tab/>
        <w:t>63 / -50</w:t>
        <w:tab/>
        <w:t>53 / -60</w:t>
        <w:tab/>
        <w:t>OFF</w:t>
        <w:tab/>
        <w:t>OFF</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23 / -90</w:t>
        <w:tab/>
        <w:t>23 / -90</w:t>
        <w:tab/>
        <w:t>43 / -70</w:t>
        <w:tab/>
        <w:t>43 / -70</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H</w:t>
        <w:tab/>
        <w:t>0</w:t>
        <w:tab/>
        <w:t>0</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H1111</w:t>
        <w:tab/>
        <w:t>H2222</w:t>
        <w:tab/>
        <w:t>H1111</w:t>
        <w:tab/>
        <w:t>H2222</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w:t>
        <w:tab/>
        <w:t>1</w:t>
        <w:tab/>
        <w:t>1</w:t>
        <w:tab/>
        <w:t>1</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40</w:t>
        <w:tab/>
        <w:t>30</w:t>
        <w:tab/>
        <w:t>20</w:t>
        <w:tab/>
        <w:t>10</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40</w:t>
        <w:tab/>
        <w:t>30</w:t>
        <w:tab/>
        <w:t>20</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onitors all RA requests from MS on carriers 1 &am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hen the MS performs an IMSI attach onto carrier 1, the SS shall reject it with cause "L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accept any LU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10 seconds after completion of the LU procedure on carrier 2, the SS shall reduce the level of carrier 2 to 1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so that C1&l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monitors all RA requests from MS on carrier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the MS has successfully location updated onto carrier 4, the MS shall be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monitors all RA requests from MS on carriers 1 to 4 for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ould respond on carrier 1 within 30 s of the completion of the MS boot time as declar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LU reject, the MS shall then reselect and access onto Carrier 2 within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ducing the level of carrier 2, the MS shall reselect and access onto carrier 4 within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powering off and on the MS, it shall access onto carrier 1 within 30 s of the completion of the MS boot time as declar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5</w:t>
        <w:tab/>
        <w:t>Downlink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5.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ownlink signalling failure criterion is based on the downlink signalling failure counter DS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MS camps on a cell, DSC shall be initialized to a value equal to the nearest integer to 90/N where N is the BS_PA_MFRMS parameter for that cell (see GSM 05.0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reafter, whenever the MS attempts to decode a message in its paging subchannel; if a message is successfully decoded DSC is increased by 1,(however never beyond the nearest integer to 90/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Whenever the MS can not successfully decode a message in its paging subchannel the  DSC is decreased by 4.</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4.</w:t>
        <w:tab/>
        <w:t>When DSC reaches 0, a downlink signalling failure shall be declared. A downlink signalling failure shall result in cell reselection</w:t>
      </w:r>
      <w:r>
        <w:rPr>
          <w:rFonts w:eastAsia="modern a" w:cs="modern a" w:ascii="modern a" w:hAnsi="modern a"/>
          <w:color w:val="000000"/>
          <w:sz w:val="24"/>
          <w:szCs w:val="24"/>
          <w:lang w:val="en-US"/>
        </w:rPr>
        <w:t>, GSM 05.08, 6.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e network sends the paging subchannel for a given MS every BS_PA_MFRMS multiframes. The requirement for network transmission on the paging subchannel is specified in GSM 04.08. The MS is required to attempt to decode a message every time its paging subchannel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5.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o verify that the MS </w:t>
      </w:r>
      <w:r>
        <w:rPr>
          <w:rFonts w:eastAsia="modern i" w:cs="modern i" w:ascii="modern i" w:hAnsi="modern i"/>
          <w:color w:val="000000"/>
          <w:sz w:val="20"/>
          <w:szCs w:val="20"/>
          <w:lang w:val="en-US"/>
        </w:rPr>
        <w:t>initializes the DSC counter in accordance with the conformance requirement. This is verified indirect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ever the MS successfully decodes a message on paging subchannel, the DSC is increased by 1, (however never beyond the nearest integer to 90/N). This is verified indirect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r>
      <w:r>
        <w:rPr>
          <w:rFonts w:eastAsia="modern i" w:cs="modern i" w:ascii="modern i" w:hAnsi="modern i"/>
          <w:color w:val="000000"/>
          <w:sz w:val="20"/>
          <w:szCs w:val="20"/>
          <w:lang w:val="en-US"/>
        </w:rPr>
        <w:t>To verify that whenever the MS can not successfully decode a message on paging subchannel, the DSC decreased by 4. This is verified indirectl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4.</w:t>
        <w:tab/>
        <w:t>To verify that when the DSC reaches 0, a downlink signalling failure shall be declared and the MS will perform cell reselectio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wo BCCH carriers are established with the system information contents of Table 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 are below</w:t>
      </w:r>
    </w:p>
    <w:p>
      <w:pPr>
        <w:pStyle w:val="Normal"/>
        <w:pBdr>
          <w:top w:val="double" w:sz="2" w:space="0" w:color="000000"/>
          <w:left w:val="double" w:sz="2" w:space="0" w:color="000000"/>
          <w:bottom w:val="double" w:sz="2" w:space="0" w:color="000000"/>
          <w:right w:val="double" w:sz="2"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43 / -70</w:t>
        <w:tab/>
        <w:t>33 / -80</w:t>
        <w:tab/>
        <w:t>OFF</w:t>
        <w:tab/>
        <w:t>OFF</w:t>
        <w:tab/>
        <w:t>OFF</w:t>
        <w:tab/>
        <w:t>OFF</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C2</w:t>
        <w:tab/>
        <w:t>20</w:t>
        <w:tab/>
        <w:t>1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DSC counter will have a value 18 (9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40 s the SS sends random data in four successive paging blocks to carrier 1 and then reverts to sending normal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Sending random, i.e. non-decodable data on four successive paging blocks should decrease the DSC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monitors all accesses on both carriers for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random data in five successive paging blocks to carrier 1 and then reverts to sending normal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Sending random, data on five successive paging blocks should decrease the DSC to -2 and causes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onitors all accesses on both carriers for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5.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re shall be no access to carrier 2 at test step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access on carrier 2 at test step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6</w:t>
        <w:tab/>
        <w:t>Cell selection if no suitable cell found in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6.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6.2</w:t>
        <w:tab/>
        <w:t>Conformance require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f no suitable cell is found in cell reselection process within 10 seconds, the cell selection algorithm of GSM 03.22 shall be performed</w:t>
      </w:r>
      <w:r>
        <w:rPr>
          <w:rFonts w:eastAsia="modern a" w:cs="modern a" w:ascii="modern a" w:hAnsi="modern a"/>
          <w:color w:val="000000"/>
          <w:sz w:val="24"/>
          <w:szCs w:val="24"/>
          <w:lang w:val="en-US"/>
        </w:rPr>
        <w:t>, GSM 05.08;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6.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fulfils the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6.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6.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e BCCH carrier is established with the system information contents of Table 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 are below</w:t>
      </w:r>
    </w:p>
    <w:p>
      <w:pPr>
        <w:pStyle w:val="Normal"/>
        <w:pBdr>
          <w:top w:val="double" w:sz="2" w:space="0" w:color="000000"/>
          <w:left w:val="double" w:sz="2" w:space="0" w:color="000000"/>
          <w:bottom w:val="double" w:sz="2" w:space="0" w:color="000000"/>
          <w:right w:val="double" w:sz="2"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43 / -70</w:t>
        <w:tab/>
        <w:t>OFF</w:t>
        <w:tab/>
        <w:t>OFF</w:t>
        <w:tab/>
        <w:t>OFF</w:t>
        <w:tab/>
        <w:t>OFF</w:t>
        <w:tab/>
        <w:t>OFF</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C2</w:t>
        <w:tab/>
        <w:t>20</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6.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After the SS has received an access on carrier 1 (max 30 s) the SS reduces the transmit level of carrier 1 to 1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so that C1 of carrier 1 becomes -10) and turns on a new carrier (carrier 2) at a level of 3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Carrier 2 shall not be in the MS BA list (i.e. it shall not be one of the carriers that MS has been monitoring after camped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onitor all accesses on carriers 1 and 2 for 6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 xml:space="preserve">The access on carrier 2 should not take longer than 50 s. (5 seconds to rxlev averages, 5 s for C1&lt;0 duration, 10 s for searching another suitable cell, 30 s for cell selection), 60 s is a safe time to wa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6.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access on carrier 2 at test step c) within 6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7</w:t>
        <w:tab/>
        <w:t>Cell reselection due to MS rejection "National Roaming not allowed in this 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7.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looks for suitable neighbour cells which satisfies 4 constraints including that It should not be in an LA which is in the list of "forbidden LAs for national roaming"</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7.2</w:t>
        <w:tab/>
        <w:t>Conformance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r>
      <w:r>
        <w:rPr>
          <w:rFonts w:eastAsia="modern i" w:cs="modern i" w:ascii="modern i" w:hAnsi="modern i"/>
          <w:color w:val="000000"/>
          <w:sz w:val="20"/>
          <w:szCs w:val="20"/>
          <w:lang w:val="en-US"/>
        </w:rPr>
        <w:t>To prevent repeated attempts to have national roaming service on a not allowed LA, when the MS is informed that an LA is forbidden, the LA is added to a list of "forbidden LAs for national roaming" which is stored in the MS, GSM 03.22; 3.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w:t>
        <w:tab/>
      </w:r>
      <w:r>
        <w:rPr>
          <w:rFonts w:eastAsia="modern a" w:cs="modern a" w:ascii="modern a" w:hAnsi="modern a"/>
          <w:color w:val="000000"/>
          <w:sz w:val="24"/>
          <w:szCs w:val="24"/>
          <w:lang w:val="en-US"/>
        </w:rPr>
        <w:t>If the MS has received the cause "National Roaming not allowed in this LA", in response to a LU attempt, the Network Selection Procedure of 03.22 4.3.3.1 shall be started, GSM 03.22 4.3.3 L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he MS can only perform camping on a suitable cell, whi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hould not be in an LA which is in the list of "forbidden LAs for national roaming" GSM 03.22 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LA stands for "Location Area" and LU stands for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7.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o verify that if an LU is rejected with cause  "National Roaming not allowed in this LA", that the LAI of that cell is written into a </w:t>
      </w:r>
      <w:r>
        <w:rPr>
          <w:rFonts w:eastAsia="modern i" w:cs="modern i" w:ascii="modern i" w:hAnsi="modern i"/>
          <w:color w:val="000000"/>
          <w:sz w:val="20"/>
          <w:szCs w:val="20"/>
          <w:lang w:val="en-US"/>
        </w:rPr>
        <w:t>forbidden</w:t>
      </w:r>
      <w:r>
        <w:rPr>
          <w:rFonts w:eastAsia="modern a" w:cs="modern a" w:ascii="modern a" w:hAnsi="modern a"/>
          <w:color w:val="000000"/>
          <w:sz w:val="24"/>
          <w:szCs w:val="24"/>
          <w:lang w:val="en-US"/>
        </w:rPr>
        <w:t xml:space="preserve"> list which prevents the MS from camping  onto  any cell in that 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conformance requirement 2. This is verified indirectly by test purpose 3, in that the new LA is accessed as part of cell selection, hence CRH is disreg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if an LU is rejected, when attempting LU in a LA with LAI = LAI1, with cause "National Roaming not allowed in this LA" and only cells of the selected PLMN are available, the MS will only camp and attempt LU in any LA with LAI &lt;&gt; LA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7.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7.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w:t>
      </w:r>
    </w:p>
    <w:p>
      <w:pPr>
        <w:pStyle w:val="Normal"/>
        <w:pBdr>
          <w:top w:val="double" w:sz="2" w:space="0" w:color="000000"/>
          <w:left w:val="double" w:sz="2" w:space="0" w:color="000000"/>
          <w:bottom w:val="double" w:sz="2" w:space="0" w:color="000000"/>
          <w:right w:val="double" w:sz="2"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 )</w:t>
        <w:tab/>
        <w:t>63 / -50</w:t>
        <w:tab/>
        <w:t>53 / -60</w:t>
        <w:tab/>
        <w:t>63 / -50</w:t>
        <w:tab/>
        <w:t>53 / -60</w:t>
        <w:tab/>
        <w:t>OFF</w:t>
        <w:tab/>
        <w:t>OFF</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23 / -90</w:t>
        <w:tab/>
        <w:t>23 / -90</w:t>
        <w:tab/>
        <w:t>43 / -70</w:t>
        <w:tab/>
        <w:t>43 / -70</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w:t>
        <w:tab/>
        <w:t>MNC &lt;&gt; HPLMN</w:t>
        <w:tab/>
        <w:t>MNC &lt;&gt; HPLMN</w:t>
        <w:tab/>
        <w:t>MNC &lt;&gt; HPLMN</w:t>
        <w:tab/>
        <w:t>MNC &lt;&gt; HPLMN</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w:t>
        <w:tab/>
        <w:t>MCC of HPLMN</w:t>
        <w:tab/>
        <w:t>MCC of HPLMN</w:t>
        <w:tab/>
        <w:t>MCC of HPLMN</w:t>
        <w:tab/>
        <w:t>MCC of HPLM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H</w:t>
        <w:tab/>
        <w:t>0</w:t>
        <w:tab/>
        <w:t>0</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H1111</w:t>
        <w:tab/>
        <w:t>H2222</w:t>
        <w:tab/>
        <w:t>H1111</w:t>
        <w:tab/>
        <w:t>H2222</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w:t>
        <w:tab/>
        <w:t>1</w:t>
        <w:tab/>
        <w:t>1</w:t>
        <w:tab/>
        <w:t>1</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40</w:t>
        <w:tab/>
        <w:t>30</w:t>
        <w:tab/>
        <w:t>20</w:t>
        <w:tab/>
        <w:t>10</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40</w:t>
        <w:tab/>
        <w:t>30</w:t>
        <w:tab/>
        <w:t>20</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7.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onitors all RA requests from MS on carriers 1 &am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hen the MS performs an IMSI attach onto carrier 1, the SS shall reject it with cause "National Roaming not allowed in this 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accept any LU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10 seconds after completion of the LU procedure on carrier 2, the SS shall reduce the level of carrier 2 to 1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so that C1&l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monitors all RA requests from MS on carrier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the MS has successfully location updated onto carrier 4, the MS shall be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monitors all RA requests from MS on carriers 1 to 4 for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7.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ould respond on carrier 1 within 30 s of the completion of the MS boot time as declar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LU reject, the MS shall then reselect and access onto Carrier 2 within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ducing the level of carrier 2, the MS shall reselect and access onto carrier 4 within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powering off and on the MS, it shall access onto carrier 1 within 30 s of the completion of the MS boot time as declar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18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5/9407/19/94╕▐</dc:description>
  <dc:language>en-US</dc:language>
  <cp:lastModifiedBy/>
  <cp:revision>0</cp:revision>
  <dc:subject/>
  <dc:title/>
</cp:coreProperties>
</file>