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</w:t>
        <w:tab/>
        <w:t xml:space="preserve">It is not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ssible to explicitly verify the correct functioning of all aspects of the radio link failure algorithm in the MS. Therefore 3 tests are used to implicitly verify correc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</w:t>
        <w:tab/>
        <w:t>Channel release after unrecoverable errors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nel release after unrecoverable errors is a procedure to abort the call if the radio link has been severely corrupted for some time, according to a link failure crit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, except where an application layer is always running which would perform a normal release of the call due to loss of traffic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(see PICS/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continue transmitting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he algorithm shall start after the assignment of a dedicated channel and S shall be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correct handling of the radio link counter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that is transmitting continues to transmit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o verify that the algorithm starts after the assignment of a dedicated channel, with S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To verify that the MS declares RADIO_LINK_FAILURE, and clears the RR connection when S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nds a randomly choses value N for the parameter RADIO_LINK_TIMEOUT on the BCCH. CALL RE-ESTABLISHMEN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A MS originated call is set up according to the generic call set up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ends 32 error free SACCH messages, followed by N SACCH messages that contain unrecoverable errors, and then continuously sends error free SACCH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ote 2</w:t>
        <w:tab/>
        <w:t>The SS shall continue sending error free SACCH messages for a time that allows the MS to release the RR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ts N to a different but randomly chosen value, and broadcasts this on the BCCH. The SS repeats steps a) to 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fter receiving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ACCH messages with unrecoverable errors, the MS shall abort the RR-connection, i.e there is no more MS activity on the SACCH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</w:t>
        <w:tab/>
        <w:t>Channel release after unrecoverable errors -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nel release after unrecoverable errors is a procedure to abort the call if the radio link has been severely corrupted for some time, according to a link failure crit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, except where an application layer is always running which would perform a normal release of the call due to loss of traffic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(see PICS/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continue transmitting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he algorithm shall start after the assignment of a dedicated channel and S shall be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correct handling of the radio link counter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that is transmitting continues to transmit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o verify that the algorithm starts after the assignment of a dedicated channel, with S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nds a randomly choses value N for the parameter RADIO_LINK_TIMEOUT on the BCCH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RE-ESTABLISHMEN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A MS originated call is set up according to the generic call set up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ends 2 SACCH messages with unrecoverable errors followed by one error free SACCH message. This step is repeated 64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ts N to a different but randomly chosen value, and broadcasts this on the BCCH. The SS repeats steps a) to 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shall not abort the RR-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</w:t>
        <w:tab/>
        <w:t>Channel release after unrecoverable errors -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nel release after unrecoverable errors is a procedure to abort the call if the radio link has been severely corrupted for some time, according to a link failure crit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, except where an application layer is always running which would perform a normal release of the call due to loss of traffic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(see PICS/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2</w:t>
        <w:tab/>
        <w:t>Conformanc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continue transmitting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he algorithm shall start after the assignment of a dedicated channel and S shall be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correct handling of the radio link counter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that is transmitting continues to transmit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o verify that the algorithm starts after the assignment of a dedicated channel, with S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To verify that the MS declares RADIO_LINK_FAILURE, and clears the RR connection when S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nds a randomly choses value N for the parameter RADIO_LINK_TIMEOUT on the BCCH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RE_ESTABLISHMEN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A MS originated call is set up according to the generic call set up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ends 32 error free SACCH messages, followed by 3 SACCH messages with unrecoverable errors, and the sends 1 errorfree SACCH message. This step is repeated N - 2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hall continuously send error free SACCH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ote 3</w:t>
        <w:tab/>
        <w:t>The SS shall continue sending error free SACCH messages for a time that allows the MS to release the RR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SS sets N to a different but randomly chosen value, and broadcasts this on the BCCH. The SS repeats steps a) to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receiving the 3 * (N - 2) erroneous SACCH messages the MS shall abort the RR-connection, i.e there is no more activity on the SACCH channel.</w:t>
      </w:r>
    </w:p>
    <w:sectPr>
      <w:type w:val="nextPage"/>
      <w:pgSz w:w="11907" w:h="16840"/>
      <w:pgMar w:left="1134" w:right="1418" w:gutter="0" w:header="0" w:top="1418" w:footer="0" w:bottom="1418"/>
      <w:pgNumType w:start="18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1/9409/21/93</dc:description>
  <dc:language>en-US</dc:language>
  <cp:lastModifiedBy/>
  <cp:revision>0</cp:revision>
  <dc:subject/>
  <dc:title/>
</cp:coreProperties>
</file>