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w:t>
        <w:tab/>
        <w:t>Access times during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1</w:t>
        <w:tab/>
        <w:t>Intra cell channel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cess tim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time between either receipt by the MS of the last timeslot of the message block containing an ASSIGNMENT_COMMAND or HANDOVER_COMMAND and the time it has to be ready to transmit on the new channel,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time between the end of the last complete speech or data frame or message block sent on the old channel and the time the MS is ready to transmit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 and this test apply to all types of GSM 900 and DCS 18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en for an intracell channel change, the MS receives an ASSIGNMENT_COMMAND command or a HANDOVER_COMMAND it shall be ready to transmit on the new channel within 120 ms of the last timeslot of the message block containing th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10, 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or an intracell channel change, the time between the end of the last complete speech or data frame or message block sent on the old channel and the time the MS is ready to transmit on the new channel shall be less than 2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10, 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when commanded to perform an intracell channel change to a new ARFCN and/or a new timeslot number within the same cell, if the starting time is not used in the ASSIGNMENT_COMMAND, is ready to transmit on the new channel within 120 ms of the last timeslot containing the ASSIGNMENT_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when commanded to perform an intracell channel change to a new ARFCN and/or a new timeslot number within the same cell, if the starting time is not used in the ASSIGNMENT_COMMAND, is ready to transmit on the new channel within 20 ms of the last complete speech/data frame or message block sent on the old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ts up a call according to the generic call set up procedure on a channel in the Low ARFCN range on timeslo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1.4.2</w:t>
        <w:tab/>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The SS sends an ASSIGNMENT_COMMAND</w:t>
      </w:r>
      <w:r>
        <w:rPr>
          <w:rFonts w:eastAsia="modern i" w:cs="modern i" w:ascii="modern i" w:hAnsi="modern i"/>
          <w:color w:val="000000"/>
          <w:sz w:val="20"/>
          <w:szCs w:val="20"/>
          <w:lang w:val="en-US"/>
        </w:rPr>
        <w:t xml:space="preserve"> t</w:t>
      </w:r>
      <w:r>
        <w:rPr>
          <w:rFonts w:eastAsia="modern a" w:cs="modern a" w:ascii="modern a" w:hAnsi="modern a"/>
          <w:color w:val="000000"/>
          <w:sz w:val="24"/>
          <w:szCs w:val="24"/>
          <w:lang w:val="en-US"/>
        </w:rPr>
        <w:t xml:space="preserve">o the MS allocating </w:t>
      </w:r>
      <w:r>
        <w:rPr>
          <w:rFonts w:eastAsia="modern i" w:cs="modern i" w:ascii="modern i" w:hAnsi="modern i"/>
          <w:color w:val="000000"/>
          <w:sz w:val="20"/>
          <w:szCs w:val="20"/>
          <w:lang w:val="en-US"/>
        </w:rPr>
        <w:t xml:space="preserve">a </w:t>
      </w:r>
      <w:r>
        <w:rPr>
          <w:rFonts w:eastAsia="modern a" w:cs="modern a" w:ascii="modern a" w:hAnsi="modern a"/>
          <w:color w:val="000000"/>
          <w:sz w:val="24"/>
          <w:szCs w:val="24"/>
          <w:lang w:val="en-US"/>
        </w:rPr>
        <w:t xml:space="preserve">channel in the high ARFCN range on timeslot 2, and with a power command of 7. These old and new carriers have a relative frequency tolerance of </w:t>
      </w:r>
      <w:r>
        <w:rPr>
          <w:rFonts w:eastAsia="modern i" w:cs="modern i" w:ascii="modern i" w:hAnsi="modern i"/>
          <w:color w:val="000000"/>
          <w:sz w:val="20"/>
          <w:szCs w:val="20"/>
          <w:lang w:val="en-US"/>
        </w:rPr>
        <w:t>0</w:t>
      </w:r>
      <w:r>
        <w:rPr>
          <w:rFonts w:eastAsia="modern a" w:cs="modern a" w:ascii="modern a" w:hAnsi="modern a"/>
          <w:color w:val="000000"/>
          <w:sz w:val="24"/>
          <w:szCs w:val="24"/>
          <w:lang w:val="en-US"/>
        </w:rPr>
        <w:t>, and a relative timing tolerance</w:t>
      </w:r>
      <w:r>
        <w:rPr>
          <w:rFonts w:eastAsia="modern i" w:cs="modern i" w:ascii="modern i" w:hAnsi="modern i"/>
          <w:color w:val="000000"/>
          <w:sz w:val="20"/>
          <w:szCs w:val="20"/>
          <w:lang w:val="en-US"/>
        </w:rPr>
        <w:t xml:space="preserve"> of</w:t>
      </w:r>
      <w:r>
        <w:rPr>
          <w:rFonts w:eastAsia="modern a" w:cs="modern a" w:ascii="modern a" w:hAnsi="modern a"/>
          <w:color w:val="000000"/>
          <w:sz w:val="24"/>
          <w:szCs w:val="24"/>
          <w:lang w:val="en-US"/>
        </w:rPr>
        <w:t xml:space="preserve"> 1/4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SS, after it has sent the ASSIGNMENT_COMMAND</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measures the reception time of bursts received on the new channel, and the time at which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G.</w:t>
      </w:r>
      <w:r>
        <w:rPr>
          <w:rFonts w:eastAsia="modern a" w:cs="modern a" w:ascii="modern a" w:hAnsi="modern a"/>
          <w:color w:val="000000"/>
          <w:sz w:val="24"/>
          <w:szCs w:val="24"/>
          <w:lang w:val="en-US"/>
        </w:rPr>
        <w:t>1110FIGS\FIG17-1.EPS;16.499 cm;22.938 cm;EPS</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7.1.5</w:t>
        <w:tab/>
        <w:t>Test r</w:t>
      </w:r>
      <w:r>
        <w:rPr>
          <w:rFonts w:eastAsia="modern i" w:cs="modern i" w:ascii="modern i" w:hAnsi="modern i"/>
          <w:b/>
          <w:bCs/>
          <w:color w:val="000000"/>
          <w:sz w:val="20"/>
          <w:szCs w:val="20"/>
          <w:lang w:val="en-US"/>
        </w:rPr>
        <w:t>equirem</w:t>
      </w:r>
      <w:r>
        <w:rPr>
          <w:rFonts w:eastAsia="modern a" w:cs="modern a" w:ascii="modern a" w:hAnsi="modern a"/>
          <w:color w:val="000000"/>
          <w:sz w:val="24"/>
          <w:szCs w:val="24"/>
          <w:lang w:val="en-US"/>
        </w:rPr>
        <w: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ransmit its first burst on the new channel within 131 ms from the last timeslot of the message block containing the ASSIGNMENT_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requirement time of 120 ms, at which the MS shall be ready to transmit, will expire right at the beginning of a new downlink burst on timeslot 2, which will be the last burst of a traffic channel block, The following frame could be an IDLE frame and the MS would then transmit in the next frame. Taking into account the 3 timeslot shift between up and downlink, and the 1/4 bit relative timing tolerance between the carriers, means that the MS may first transmit on the new channel after 131 ms (120 ms + 2 frames + 3 timeslots + 1/4 bit period). See Figure 1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transmit its first burst on the new channel within 27.7 ms from the last complete speech or data frame or message block sent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requirement time of 20 ms, at which the MS shall be ready to transmit, will expire at just over 4 frames after the sending of the last bit on the old channel. The next frame could be an IDLE frame and the MS would then transmit in the following frame. This equates to 6 frames so in the worst case, including the 1/4 bit relative timing tolerance between the carriers, the MS may take 27.7 ms before starting transmissions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2</w:t>
        <w:tab/>
        <w:t>Inter 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cess tim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time between receipt by the MS of the last timeslot of the message block containing a HANDOVER_COMMAND and the time it has to be ready to transmit on the new channel,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time between the end of the last complete speech or data frame or message block sent on the old channel and the time the MS is ready to transmit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 and this test apply to all types of GSM 900 and DCS 18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en the MS receives a HANDOVER_COMMAND it shall be ready to transmit on the new channel within 120 ms of the last timeslot of the message block containing the HANDOVER_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10, 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time between the end of the last complete speech or data frame or message block sent on the old channel and the time the MS is ready to transmit on the new channel shall be less than 2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10, 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hen the MS receives a new TA value in response to a handover access burst, the MS shall be ready to transmit using the new TA value within 40 ms of the end of the last timeslot of the message block containing the new 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10, 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use a TA value of 0 for the handover access burst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10,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when commanded to handover on a new ARFCN and a new timeslot number in a new, not synchronised cell, starting time not used in the HANDOVER_COMMAND, will be ready to transmit on the new channel within 120 ms of the last timeslot containing the HANDOVER_COMM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when commanded to handover on a new ARFCN and a new timeslot number in a new, not synchronised cell, starting time not used in the HANDOVER_COMMAND, will be ready to transmit on the new channel within 20 ms of the last complete speech or data frame or message block sent on the old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S, when it receives a new TA value in response to a handover access burst, is ready to transmit using the new TA value within 50 ms of the end of the last timeslot of the message block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the MS uses a TA value of 0 for the handover access burst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establishes two non-synchronized cells, A and B, under ideal radio conditions. A is the old cell and B is the target for the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uses two traffic channels with the following properties:</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7088" w:leader="none"/>
          <w:tab w:val="center" w:pos="7655" w:leader="none"/>
          <w:tab w:val="left" w:pos="8222" w:leader="none"/>
          <w:tab w:val="center" w:pos="8789"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900</w:t>
        <w:tab/>
        <w:t>DCS 1800</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5274" w:leader="none"/>
          <w:tab w:val="left" w:pos="6238" w:leader="none"/>
          <w:tab w:val="left" w:pos="7088" w:leader="none"/>
          <w:tab w:val="right" w:pos="8052" w:leader="none"/>
          <w:tab w:val="left" w:pos="8222" w:leader="none"/>
          <w:tab w:val="right" w:pos="9186"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A</w:t>
        <w:tab/>
        <w:t>TN</w:t>
        <w:tab/>
        <w:t>2</w:t>
        <w:tab/>
        <w:t>2</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5274" w:leader="none"/>
          <w:tab w:val="left" w:pos="6238" w:leader="none"/>
          <w:tab w:val="left" w:pos="7088" w:leader="none"/>
          <w:tab w:val="right" w:pos="8052" w:leader="none"/>
          <w:tab w:val="left" w:pos="8222" w:leader="none"/>
          <w:tab w:val="right" w:pos="9186"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RFCN</w:t>
        <w:tab/>
        <w:t>1</w:t>
        <w:tab/>
        <w:t>512</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5274" w:leader="none"/>
          <w:tab w:val="left" w:pos="6238" w:leader="none"/>
          <w:tab w:val="left" w:pos="7088" w:leader="none"/>
          <w:tab w:val="right" w:pos="8052" w:leader="none"/>
          <w:tab w:val="left" w:pos="8222" w:leader="none"/>
          <w:tab w:val="right" w:pos="9186"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fset</w:t>
        <w:tab/>
        <w:t>+267 Hz</w:t>
        <w:tab/>
        <w:t>+320 Hz</w:t>
      </w:r>
    </w:p>
    <w:p>
      <w:pPr>
        <w:pStyle w:val="Normal"/>
        <w:pBdr>
          <w:top w:val="single" w:sz="8" w:space="0" w:color="000000"/>
          <w:left w:val="single" w:sz="8" w:space="0" w:color="000000"/>
          <w:bottom w:val="single" w:sz="8" w:space="0" w:color="000000"/>
          <w:right w:val="single" w:sz="8" w:space="0" w:color="000000"/>
        </w:pBdr>
        <w:tabs>
          <w:tab w:val="clear" w:pos="720"/>
          <w:tab w:val="left" w:pos="5274" w:leader="none"/>
          <w:tab w:val="left" w:pos="6238" w:leader="none"/>
          <w:tab w:val="left" w:pos="7088" w:leader="none"/>
          <w:tab w:val="right" w:pos="8052" w:leader="none"/>
          <w:tab w:val="left" w:pos="8222" w:leader="none"/>
          <w:tab w:val="right" w:pos="9186"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B</w:t>
        <w:tab/>
        <w:t>TN</w:t>
        <w:tab/>
        <w:t>0</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5274" w:leader="none"/>
          <w:tab w:val="left" w:pos="6238" w:leader="none"/>
          <w:tab w:val="left" w:pos="7088" w:leader="none"/>
          <w:tab w:val="right" w:pos="8052" w:leader="none"/>
          <w:tab w:val="left" w:pos="8222" w:leader="none"/>
          <w:tab w:val="right" w:pos="9186"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RFCN</w:t>
        <w:tab/>
        <w:t>124</w:t>
        <w:tab/>
        <w:t>885</w:t>
      </w:r>
    </w:p>
    <w:p>
      <w:pPr>
        <w:pStyle w:val="Normal"/>
        <w:pBdr>
          <w:top w:val="single" w:sz="8" w:space="0" w:color="000000"/>
          <w:left w:val="single" w:sz="8" w:space="0" w:color="000000"/>
          <w:bottom w:val="single" w:sz="8" w:space="0" w:color="000000"/>
          <w:right w:val="single" w:sz="8" w:space="0" w:color="000000"/>
        </w:pBdr>
        <w:tabs>
          <w:tab w:val="clear" w:pos="720"/>
          <w:tab w:val="left" w:pos="5274" w:leader="none"/>
          <w:tab w:val="left" w:pos="6238" w:leader="none"/>
          <w:tab w:val="left" w:pos="7088" w:leader="none"/>
          <w:tab w:val="right" w:pos="8052" w:leader="none"/>
          <w:tab w:val="left" w:pos="8222" w:leader="none"/>
          <w:tab w:val="right" w:pos="9186"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fset</w:t>
        <w:tab/>
        <w:t>-267 Hz</w:t>
        <w:tab/>
        <w:t>-32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his offset is representing worst cases for Doppler shift at 250 km/h and 130 km/h for GSM and DCS respectively, and a frequency inaccuracy of 0.05 p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CCH for the two cells have the following differences in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1</w:t>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2</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3</w:t>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 bit number</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slots</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ts up a call according to the generic call set up procedure on the channel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HANDOVER_COMMAND on the main DCCH on cell A ordering the MS to go to the channel in cell B. The power command is set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the SS has sent HANDOVER_COMMAND it measures the reception time of bursts received on the new channel and the time at which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also measures the absolute transmit/receive delay for the access bursts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the PHYSICAL_INFORMATION with TA set to 50. The SS then measures the reception time and absolute delay of the bursts transmitted on the new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7.2.5</w:t>
        <w:tab/>
      </w:r>
      <w:r>
        <w:rPr>
          <w:rFonts w:eastAsia="modern i" w:cs="modern i" w:ascii="modern i" w:hAnsi="modern i"/>
          <w:b/>
          <w:bCs/>
          <w:color w:val="000000"/>
          <w:sz w:val="20"/>
          <w:szCs w:val="20"/>
          <w:lang w:val="en-US"/>
        </w:rPr>
        <w:t xml:space="preserve">Test </w:t>
      </w: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ransmit its first burst on cell B within 142.6 ms from the last timeslot of the message block containing the HANDOVER_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4:</w:t>
        <w:tab/>
        <w:t>The requirement time of 120 ms, at which the MS shall be ready to transmit, will expire right at the end of the last burst of a downlink traffic channel block on the old channel. Due to the two timeslot difference in cell timing, the two timeslots difference in the channel allocation and the 15 frames difference in multiframe timing, this point could occur 2.5 frames before the end of the last burst of a downlink traffic channel block on the new channel. The following frame could be an IDLE frame and the MS would then transmit in the next frame. Taking into account the three timeslot shift between up and downlink, and the 17 1/4 bit periods timing difference between the two carriers, means that the MS may first transmits on the new channel after 142.6 ms (120 ms + 2.5 frames + 2 frames + 3 timeslots + 17 1/4 bit period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The MS shall transmit its first burst on cell B within 39.2 ms</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from the last complete speech or data frame or message block sent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5:</w:t>
        <w:tab/>
        <w:t>The requirement time of 20 ms, at which the MS shall be ready to transmit, will expire at just over 4 frames after the sending of the last bit on the old channel. Due to the two timeslot difference in cell timing, the two timeslots difference in the channel allocation and the 15 frames difference in multiframe timing, this point could occur 2 frames before the end of the last burst of an uplink traffic channel block on the new channel. The following frame could be an IDLE frame and the MS would then transmit in the next frame. This equates to 8.5 frames so in the worst case the MS may take 39.2 ms between cessation of transmission on the old channel and transmission beginning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transmit using the TA value in the PHYSICAL_INFORMATION within 50 ms from the end of the last timeslot of the message block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w:t>
        <w:tab/>
        <w:t xml:space="preserve">The measured absolute delay for the access bursts in steps c) and d) shall equal 3 </w:t>
      </w:r>
      <w:r>
        <w:rPr>
          <w:rFonts w:eastAsia="modern i" w:cs="modern i" w:ascii="modern i" w:hAnsi="modern i"/>
          <w:color w:val="000000"/>
          <w:sz w:val="20"/>
          <w:szCs w:val="20"/>
          <w:lang w:val="en-US"/>
        </w:rPr>
        <w:t>t</w:t>
      </w:r>
      <w:r>
        <w:rPr>
          <w:rFonts w:eastAsia="modern a" w:cs="modern a" w:ascii="modern a" w:hAnsi="modern a"/>
          <w:color w:val="000000"/>
          <w:sz w:val="24"/>
          <w:szCs w:val="24"/>
          <w:lang w:val="en-US"/>
        </w:rPr>
        <w:t>imeslots (=45/26 ms), with an absolute tolerance of +/-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1907" w:h="16840"/>
      <w:pgMar w:left="1134" w:right="1418" w:gutter="0" w:header="0" w:top="1418" w:footer="0" w:bottom="1418"/>
      <w:pgNumType w:start="17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21/9402/01/94&amp;</dc:description>
  <dc:language>en-US</dc:language>
  <cp:lastModifiedBy/>
  <cp:revision>0</cp:revision>
  <dc:subject/>
  <dc:title/>
</cp:coreProperties>
</file>