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Conducted 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ducted spurious emissions, when the MS has been allocated a channel, are emissions from the antenna connector at frequencies other than those of the carrier and sidebands associated with normal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MS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ducted spurious power emitted by the MS, when allocated a channel, shall be no more than the levels in Table 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1</w:t>
      </w:r>
    </w:p>
    <w:p>
      <w:pPr>
        <w:pStyle w:val="Normal"/>
        <w:pBdr>
          <w:top w:val="single" w:sz="8" w:space="0" w:color="000000"/>
          <w:left w:val="single" w:sz="8" w:space="0" w:color="000000"/>
          <w:bottom w:val="single" w:sz="8" w:space="0" w:color="000000"/>
          <w:right w:val="single" w:sz="8" w:space="0" w:color="000000"/>
        </w:pBdr>
        <w:tabs>
          <w:tab w:val="clear" w:pos="720"/>
          <w:tab w:val="center" w:pos="4869" w:leader="none"/>
          <w:tab w:val="left" w:pos="6021" w:leader="none"/>
          <w:tab w:val="center" w:pos="7461" w:leader="none"/>
        </w:tabs>
        <w:bidi w:val="0"/>
        <w:spacing w:lineRule="auto" w:line="240" w:before="0" w:after="0"/>
        <w:ind w:left="1701" w:right="2268"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6021" w:leader="none"/>
          <w:tab w:val="center" w:pos="6525" w:leader="none"/>
          <w:tab w:val="left" w:pos="7173" w:leader="none"/>
          <w:tab w:val="center" w:pos="7845"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pPr>
      <w:r>
        <w:rPr>
          <w:rFonts w:eastAsia="modern a" w:cs="modern a" w:ascii="modern a" w:hAnsi="modern a"/>
          <w:color w:val="000000"/>
          <w:sz w:val="24"/>
          <w:szCs w:val="24"/>
          <w:lang w:val="en-US"/>
        </w:rPr>
        <w:tab/>
        <w:t>9 kHz to</w:t>
        <w:tab/>
        <w:t>1 GHz</w:t>
        <w:tab/>
        <w:t>-36</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6</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2.75 GHz</w:t>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710 MHz</w:t>
        <w:tab/>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ab/>
        <w:t>-36</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conducted spurious emissions, in the frequency band 100 kHz to 12.75 GHz excluding the GSM 900 and DCS 1800 receive bands, from the MS when allocated a channel do not exceed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band 9 - 100 kHz is not tested, because of test implementation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by the SS according to the generic call set up procedure on a channe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the MS to operate at its maximum output pow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asurements are made in the frequency range 100 kHz to 12.75 GHz. Spurious emissions are measured at the connector of the transceiver, as the power level of any discrete signal, higher than the requirement in Table 12.1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measurement bandwidth based on a 5 pole synchronously tuned filter is according to Table </w:t>
      </w:r>
      <w:r>
        <w:rPr>
          <w:rFonts w:eastAsia="modern i" w:cs="modern i" w:ascii="modern i" w:hAnsi="modern i"/>
          <w:color w:val="000000"/>
          <w:sz w:val="20"/>
          <w:szCs w:val="20"/>
          <w:lang w:val="en-US"/>
        </w:rPr>
        <w:t>12.2</w:t>
      </w:r>
      <w:r>
        <w:rPr>
          <w:rFonts w:eastAsia="modern a" w:cs="modern a" w:ascii="modern a" w:hAnsi="modern a"/>
          <w:color w:val="000000"/>
          <w:sz w:val="24"/>
          <w:szCs w:val="24"/>
          <w:lang w:val="en-US"/>
        </w:rPr>
        <w:t>.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on any frequency shall be performed for at least one TDMA frame period with the exception of the idl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is ensures that both the active times (MS transmitting) and the quiet times ar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is repeated under extreme voltag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2</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 to 12.75 GHz,</w:t>
        <w:tab/>
        <w:t>0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l. relevant TX band:</w:t>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edge</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RX bands:</w:t>
        <w:tab/>
        <w:tab/>
        <w:t>of 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5 to 960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 to 1880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1.8 to 6.0 MHz</w:t>
        <w:tab/>
        <w:t>30 kHz</w:t>
        <w:tab/>
        <w:t xml:space="preserve">100 kHz </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frequency ranges 925 MHz to 960 MHz and 1805 MHz to 1880 MHz are excluded as these ranges are tested in section [II.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The filter and video bandwidths, and frequency offsets are only correct for measurements on an MS transmitting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Due to practical implementation, the video bandwidth is restricted to a maximum of 3 MHz.</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3</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6305" w:leader="none"/>
          <w:tab w:val="center" w:pos="6809" w:leader="none"/>
          <w:tab w:val="left" w:pos="7457" w:leader="none"/>
          <w:tab w:val="center" w:pos="8129"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100 kHz to</w:t>
        <w:tab/>
        <w:t>1 GHz</w:t>
        <w:tab/>
        <w:t>-36</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2.75 GHz</w:t>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710 MHz</w:t>
        <w:tab/>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ab/>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ducted spurious emissions are any emissions from the antenna connector,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ducted spurious power emitted by the MS, when in idle mode, shall be no more than the levels in Table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4</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kHz to</w:t>
        <w:tab/>
        <w:t>88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0 MHz to</w:t>
        <w:tab/>
        <w:t>915 MHz</w:t>
        <w:tab/>
        <w:t>-59</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 to</w:t>
        <w:tab/>
        <w:t>100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1 GHz to</w:t>
        <w:tab/>
        <w:t>1710 MHz</w:t>
        <w:tab/>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53</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conducted spurious emissions, in the frequency band 100 kHz to 12.75 GHz from the MS when in idle mode do not exceed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6</w:t>
        <w:tab/>
        <w:t>The band 9 - 100 kHz is not tested, because of test implementation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allocation shall either be empty or contain only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7</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 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asurements are made in the frequency range 100 kHz to 12.75 GHz. Spurious emissions are measured as the power level of any discrete signal, higher than the requirement in Table 12.4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easurement bandwidth based on a 5 pole synchronously tuned filter is set</w:t>
      </w:r>
      <w:r>
        <w:rPr>
          <w:rFonts w:eastAsia="modern i" w:cs="modern i" w:ascii="modern i" w:hAnsi="modern i"/>
          <w:color w:val="000000"/>
          <w:sz w:val="20"/>
          <w:szCs w:val="20"/>
          <w:lang w:val="en-US"/>
        </w:rPr>
        <w:t xml:space="preserve"> ac</w:t>
      </w:r>
      <w:r>
        <w:rPr>
          <w:rFonts w:eastAsia="modern a" w:cs="modern a" w:ascii="modern a" w:hAnsi="modern a"/>
          <w:color w:val="000000"/>
          <w:sz w:val="24"/>
          <w:szCs w:val="24"/>
          <w:lang w:val="en-US"/>
        </w:rPr>
        <w:t xml:space="preserve">cording to Table </w:t>
      </w:r>
      <w:r>
        <w:rPr>
          <w:rFonts w:eastAsia="modern i" w:cs="modern i" w:ascii="modern i" w:hAnsi="modern i"/>
          <w:color w:val="000000"/>
          <w:sz w:val="20"/>
          <w:szCs w:val="20"/>
          <w:lang w:val="en-US"/>
        </w:rPr>
        <w:t>12.5</w:t>
      </w:r>
      <w:r>
        <w:rPr>
          <w:rFonts w:eastAsia="modern a" w:cs="modern a" w:ascii="modern a" w:hAnsi="modern a"/>
          <w:color w:val="000000"/>
          <w:sz w:val="24"/>
          <w:szCs w:val="24"/>
          <w:lang w:val="en-US"/>
        </w:rPr>
        <w:t>.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time on any frequency shall be such that it includes the time during which the MS receives a TDMA frame containing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5</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12.75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is repeated under extreme voltag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6</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w:t>
        <w:tab/>
        <w:t>88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0 MHz to</w:t>
        <w:tab/>
        <w:t>915 MHz</w:t>
        <w:tab/>
        <w:t>-59</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 to</w:t>
        <w:tab/>
        <w:t>100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1 GHz to</w:t>
        <w:tab/>
        <w:t>1710 MHz</w:t>
        <w:tab/>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53</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Radiated 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performed either on an outdoor test site, fulfilling the requirements of [GC4 of Annex 1], or in an anechoic shielded chamber, fulfilling the requirements of ([GC5 of Annex 1)]. Performing the measurement in the anechoic shielded chamber is preferred.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8</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Detect emissions at a more sensitive threshold to that specified in section 12.2.1.4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diated spurious emissions, when the MS has been allocated a channel, are any emissions radiated by the cabinet and structure of the mobile station, including all interconnecting c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adiated spurious power emitted by the MS, when allocated a channel, shall be no more than the levels in Table 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7</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6305" w:leader="none"/>
          <w:tab w:val="center" w:pos="6809" w:leader="none"/>
          <w:tab w:val="left" w:pos="7457" w:leader="none"/>
          <w:tab w:val="center" w:pos="8129"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30 MHz to</w:t>
        <w:tab/>
        <w:t>1 GHz</w:t>
        <w:tab/>
        <w:t>-36</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4 GHz</w:t>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710 MHz</w:t>
        <w:tab/>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ab/>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4 GHz</w:t>
        <w:tab/>
        <w:tab/>
        <w:t>-30</w:t>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radiated spurious emissions from the MS when allocated a channel do not exceed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by the SS according to the generic call set up procedure on a channel in the Mid ARFCN rang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the MS to operate at its maximum output pow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is detected by the test antenna and receiver in the range 3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9</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easurement bandwidth, based on a 5 pole synchronously tuned filter, is set according to Table </w:t>
      </w:r>
      <w:r>
        <w:rPr>
          <w:rFonts w:eastAsia="modern i" w:cs="modern i" w:ascii="modern i" w:hAnsi="modern i"/>
          <w:color w:val="000000"/>
          <w:sz w:val="20"/>
          <w:szCs w:val="20"/>
          <w:lang w:val="en-US"/>
        </w:rPr>
        <w:t>12.8</w:t>
      </w:r>
      <w:r>
        <w:rPr>
          <w:rFonts w:eastAsia="modern a" w:cs="modern a" w:ascii="modern a" w:hAnsi="modern a"/>
          <w:color w:val="000000"/>
          <w:sz w:val="24"/>
          <w:szCs w:val="24"/>
          <w:lang w:val="en-US"/>
        </w:rPr>
        <w:t>.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on any frequency shall be performed for at least one TDMA frame period, with the exception of the idl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0</w:t>
        <w:tab/>
        <w:t>This ensures that both the active times (MS transmitting) and the quiet times ar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1</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s ar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is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8</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 to 4 GHz,</w:t>
        <w:tab/>
        <w:t>0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l. relevant TX band:</w:t>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edge</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1.8 to 6.0 MHz</w:t>
        <w:tab/>
        <w:t>30 kHz</w:t>
        <w:tab/>
        <w:t xml:space="preserve">100 kHz </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2</w:t>
        <w:tab/>
        <w:t>The filter and video bandwidths, and frequency offsets are only correct for measurements on an MS transmitting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3</w:t>
        <w:tab/>
        <w:t>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diated spurious emissions, when the MS is in idle mode, are any emissions radiated by the cabinet and structure of the mobile station, including all interconnecting c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adiated spurious power emitted by the MS, when in idle mode, shall be no more than the levels in Table 1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9</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MHz to</w:t>
        <w:tab/>
        <w:t>88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0 MHz to</w:t>
        <w:tab/>
        <w:t>915 MHz</w:t>
        <w:tab/>
        <w:t>-59</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 to</w:t>
        <w:tab/>
        <w:t>100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1 GHz to</w:t>
        <w:tab/>
        <w:t>1710 MHz</w:t>
        <w:tab/>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53</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4 GHz</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radiated spurious emissions from the MS when in idle mode do not exceed th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allocation shall either be empty or contain only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4</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 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are detected by the test antenna and receiver in the range 3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15 </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antenna separation is set to the appropriate measurement distance and at each frequency at which a spurious emission has been detected the MS is rotated to obtain a maximum response. The effective radiated power of the emission is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bandwidth based on a 5 pole synchronously tuned filter shall be according to Table 12.10.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time on any frequency shall be such that it includes the time during which the MS receives a TDMA frame containing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6</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1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4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s ar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is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2.2.5</w:t>
        <w:tab/>
        <w:t xml:space="preserve">Test </w:t>
      </w:r>
      <w:r>
        <w:rPr>
          <w:rFonts w:eastAsia="modern i" w:cs="modern i" w:ascii="modern i" w:hAnsi="modern i"/>
          <w:b/>
          <w:bCs/>
          <w:color w:val="000000"/>
          <w:sz w:val="20"/>
          <w:szCs w:val="20"/>
          <w:lang w:val="en-US"/>
        </w:rPr>
        <w:t>re</w:t>
      </w:r>
      <w:r>
        <w:rPr>
          <w:rFonts w:eastAsia="modern a" w:cs="modern a" w:ascii="modern a" w:hAnsi="modern a"/>
          <w:color w:val="000000"/>
          <w:sz w:val="24"/>
          <w:szCs w:val="24"/>
          <w:lang w:val="en-US"/>
        </w:rPr>
        <w:t>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9.</w:t>
      </w:r>
    </w:p>
    <w:sectPr>
      <w:type w:val="nextPage"/>
      <w:pgSz w:w="11907" w:h="16840"/>
      <w:pgMar w:left="1134" w:right="1418" w:gutter="0" w:header="0" w:top="1418" w:footer="0" w:bottom="1418"/>
      <w:pgNumType w:start="10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9/06/938=</dc:description>
  <dc:language>en-US</dc:language>
  <cp:lastModifiedBy/>
  <cp:revision>0</cp:revision>
  <dc:subject/>
  <dc:title/>
</cp:coreProperties>
</file>