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Format of t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general the following basic format for tests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</w:t>
        <w:tab/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1</w:t>
        <w:tab/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s provides, if necessary, a definition of the feature/function being tested and the applicability of the test to different MS (e.g speech only, data only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2</w:t>
        <w:tab/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 details the core specification requirements being tested and includes any necessary core specification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3</w:t>
        <w:tab/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 details the purpose of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4</w:t>
        <w:tab/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4.1</w:t>
        <w:tab/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f present this section defines the initial conditions to be established before running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4.2</w:t>
        <w:tab/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 details the tes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5</w:t>
        <w:tab/>
        <w:tab/>
        <w:t>Test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 details the conditions to be met for successful completion of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However for the Layer 3 tests, in general, a slightly modified format, as described below,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</w:t>
        <w:tab/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1</w:t>
        <w:tab/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2</w:t>
        <w:tab/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3</w:t>
        <w:tab/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Related PICS/PIXIT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Foreseen final state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Test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Maximum duration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Expected sequence]</w:t>
      </w:r>
    </w:p>
    <w:sectPr>
      <w:type w:val="nextPage"/>
      <w:pgSz w:w="11907" w:h="16840"/>
      <w:pgMar w:left="1134" w:right="1418" w:gutter="0" w:header="0" w:top="1418" w:footer="0" w:bottom="1418"/>
      <w:pgNumType w:start="7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2/02/94÷</dc:description>
  <dc:language>en-US</dc:language>
  <cp:lastModifiedBy/>
  <cp:revision>0</cp:revision>
  <dc:subject/>
  <dc:title/>
</cp:coreProperties>
</file>